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НІСТЕРСТВО ОСВІТИ ТА НАУКИ УКРАЇНИ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нопільський державний технічний університет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мені Івана Пулю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енергозбереженн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 енергетичного менеджменту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абораторні роботи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"ТЕЦ, котельні та теплосистеми"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ла: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удент гр. 31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05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абораторна робота №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Визначення загальної твердості вихідної, хімоочищеної, живильної </w:t>
      </w:r>
      <w:r>
        <w:rPr>
          <w:i/>
          <w:sz w:val="28"/>
          <w:szCs w:val="28"/>
        </w:rPr>
        <w:t xml:space="preserve">і </w:t>
      </w:r>
      <w:r>
        <w:rPr>
          <w:b/>
          <w:bCs/>
          <w:i/>
          <w:sz w:val="28"/>
          <w:szCs w:val="28"/>
        </w:rPr>
        <w:t>тепломережевої води комплеснометричним методом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омплекснометричний метод визначення загальної твердості вихідної, хімоочищеної, живильної і тепломережевої води заключається в титруванні досліджувальної проби води розчином трилону Б в присутності аміачної суміші і індикатора хромогенчорного або хромтемносинього. Метод заснований на спроможності трилону зв'язувати іони кальцію і магнію в міцний комплекс. При додаванні до досліджувальної проби води розчину індикатора хромогенчорного або хромтемносинього (в присутності аміачної суміші) іони кальцію і магнію утворюють з ним комплексну сполуку червоно-фіолетового кольору. Під час титрування проби розчином трилону зазначена сполука руйнується, а іони кальцію і магнію вступають в сполуку з трилоном, утворюючи, прозору сполуку. При цьому поступово звільняється індикатор, який у чистому вигляді має синій колір. Таким чином, в процесі титрування колір проби змінюється від червоно-фіолетового до синьог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залежності від якості вихідної і живильної води застосовують 0,1 або 0,01н розчини трилону Б. Твердість води, зм'якшеної катіонітовим методом, визначають 0,01н розчином трилону 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ід аналізу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ідні реактиви: розчин трилону Б 0,1 або 0,01н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міачний буферний розчин (аміачна суміш)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слотний хром темносині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З допомогою піпетки або мірного циліндра відбирають 100мл досліджувальної води і переносять в конічну колбу місткістю 250</w:t>
      </w:r>
      <w:r>
        <w:rPr>
          <w:color w:val="FFFFFF"/>
          <w:sz w:val="28"/>
          <w:szCs w:val="28"/>
        </w:rPr>
        <w:t>і</w:t>
      </w:r>
      <w:r>
        <w:rPr>
          <w:sz w:val="28"/>
          <w:szCs w:val="28"/>
        </w:rPr>
        <w:t xml:space="preserve"> мл. До проби води додають 5 мл. аміачного буферного розчину і 5-7 крапель індикатора. Рідину, забарвлену в рожевий колір, титрують 0,1н або 0,01н розчином трилону до переходу забарвлення в синій колір. При титруванні необхідно весь час перемішувати пробу вод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гальна твердість </w:t>
      </w:r>
      <w:r>
        <w:rPr>
          <w:sz w:val="28"/>
          <w:szCs w:val="28"/>
        </w:rPr>
        <w:drawing>
          <wp:inline distT="0" distB="0" distL="0" distR="0">
            <wp:extent cx="254000" cy="279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изначається по формулі: </w:t>
      </w:r>
      <w:r>
        <w:rPr>
          <w:sz w:val="28"/>
          <w:szCs w:val="28"/>
        </w:rPr>
        <w:drawing>
          <wp:inline distT="0" distB="0" distL="0" distR="0">
            <wp:extent cx="1091565" cy="27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г-екв/кг, де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А - кількість мл 0,1н розчину трилону, витраченого на титрування проби води об'ємом 100 мл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- коефіцієнт децинормальності розчину трилон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титруванні 0,01н розчином трилону загальна твердість води визначається по формулі: </w:t>
      </w:r>
      <w:r>
        <w:rPr>
          <w:sz w:val="28"/>
          <w:szCs w:val="28"/>
        </w:rPr>
        <w:drawing>
          <wp:inline distT="0" distB="0" distL="0" distR="0">
            <wp:extent cx="1384300" cy="279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г-екв/кг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изначення загальної твердості котлових вод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начення загальної твердості котлових вод комплекснометричним методом зустрічає ряд перешкод, перш за все через наявність в цих водах великої кількості розчинених солей, лугів і органічних речови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отлові води містять завислі частки (сполуки кальцію і магнію, що вступають в реакцію з трилоном), тому проба води об'ємом 100 мл старанно фільтрується і охолоджується до кімнатної температури. Далі аналіз котлових вод проводиться так само, як живильни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ормула розрахунку та ж: </w:t>
      </w:r>
      <w:r>
        <w:rPr>
          <w:sz w:val="28"/>
          <w:szCs w:val="28"/>
        </w:rPr>
        <w:drawing>
          <wp:inline distT="0" distB="0" distL="0" distR="0">
            <wp:extent cx="1384300" cy="279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г-екв/кг, де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А - кількість мл 0,01н розчину трилону Б, витраченого на титрування проби котлової води об'ємом 100 мл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- коефіцієнт сантинормальності розчину трилону Б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римітка: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. При  малій  твердості котлової води  можуть виникнути забруднення при визначенні її внаслідок того, що іноді твердість такої води зумовлена в основному тільки іонами кальцію, а іони магнію знаходяться в ній в мінімальній кількості, тому перехід забарвлення невиразний. В даному випадку твердість визначають з мурексидом.</w:t>
      </w:r>
    </w:p>
    <w:p>
      <w:pPr>
        <w:pStyle w:val="Normal"/>
        <w:shd w:fill="FFFFFF" w:val="clear"/>
        <w:tabs>
          <w:tab w:val="clear" w:pos="708"/>
          <w:tab w:val="left" w:pos="214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При наявності міді або цинку до 100 мл досліджувальної води додають 1</w:t>
      </w:r>
      <w:r>
        <w:rPr>
          <w:color w:val="FFFFFF"/>
          <w:sz w:val="28"/>
          <w:szCs w:val="28"/>
        </w:rPr>
        <w:t>і</w:t>
      </w:r>
      <w:r>
        <w:rPr>
          <w:sz w:val="28"/>
          <w:szCs w:val="28"/>
        </w:rPr>
        <w:t>мг. (12-15 крапель) 2-5% розчину сірчистого натрію, потім додають буферну суміш і індикатор.</w:t>
      </w:r>
    </w:p>
    <w:p>
      <w:pPr>
        <w:pStyle w:val="Normal"/>
        <w:shd w:fill="FFFFFF" w:val="clear"/>
        <w:tabs>
          <w:tab w:val="clear" w:pos="708"/>
          <w:tab w:val="left" w:pos="195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При наявності марганцю до100 мл котлової води додають 2-3 краплі соляно-кислого гідроксиламіну, а потім буферну суміш і індикатор. При цьому перехід кольору буде виразним, а сам колір може бути трохи забрудненим, в результаті чого стане не синім, а зеленувати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Хід аналіз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бираємо пробу води (50 млл за допомогою пробного циліндра), колба обов'язково стерилізова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73100" cy="279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3" t="-129" r="-5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і аміак - аміачний буферний розчин. Відливаємо 2.5 млл, перемішуємо пробу води, доливаємо хром темньосиній - індикатор. Дистильована вода м'яка, має нульову твердість (фіолетовий колір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Якщо спостерігається рожевий колір, то така вода розчином трилону Б заливається в бюретку (фільтрування води) для пробірки чи є повітря в воді. Продовжуємо з бюретки і перевіряємо чи розчин не міняє колір (розчин - відтитрований, по бюретці дивимося скільки пішло розчину трилону - (17.1·200)—вихідна твердість води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абораторна робота №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изначення загальної лужності вихідної, хімочищеної, живильної (підживлюючої), котлової, тепломережевої води і конденсат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альна лужність цих вод визначається шляхом титрування бікарбонатів кальцію, магнію і натрію розчином соляної або сірчаної кислоти в присутності індикатора метилоранжу.</w:t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ід аналізу</w:t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еобхідні реактиви:</w:t>
      </w:r>
      <w:r>
        <w:rPr>
          <w:sz w:val="28"/>
          <w:szCs w:val="28"/>
        </w:rPr>
        <w:drawing>
          <wp:inline distT="0" distB="0" distL="0" distR="0">
            <wp:extent cx="4191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0,1н р-н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илоранж - 0,1% р-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00 мл досліджувальної проби води виливають в конічну колбу місткістю 250мл. додають 2-3 краплі 0,1%-ного розчину метилоранжу і титрують 0,1н розчином соляної кислоти до початку переходу жовтого кольору в оранжевий. Якщо при титруванні розхід 0,1н розчину </w:t>
      </w:r>
      <w:r>
        <w:rPr>
          <w:sz w:val="28"/>
          <w:szCs w:val="28"/>
        </w:rPr>
        <w:drawing>
          <wp:inline distT="0" distB="0" distL="0" distR="0">
            <wp:extent cx="4191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иявився меншим 0,5 мл, то титрування повторюють 0,01н розчином або визначають з допомогою мікробюрет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у загальної лужності визначають по формулі 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41400" cy="279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г-екв/кг, д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 - кількість 0,1н розчину </w:t>
      </w:r>
      <w:r>
        <w:rPr>
          <w:sz w:val="28"/>
          <w:szCs w:val="28"/>
        </w:rPr>
        <w:drawing>
          <wp:inline distT="0" distB="0" distL="0" distR="0">
            <wp:extent cx="4191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використаного на титрування 100 мл досліджувальної вод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 - поправочний коефіцієнт 0,1н р-ну </w:t>
      </w:r>
      <w:r>
        <w:rPr>
          <w:sz w:val="28"/>
          <w:szCs w:val="28"/>
        </w:rPr>
        <w:drawing>
          <wp:inline distT="0" distB="0" distL="0" distR="0">
            <wp:extent cx="4191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Якщо титрування здійснюється точно 0,1% розчином соляної кислоти, то загальна лужність буде дорівнювати кількості мілілітрів 0,1н кислоти, витраченої на титруванн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г-екв/кг</w:t>
      </w:r>
    </w:p>
    <w:p>
      <w:pPr>
        <w:pStyle w:val="Normal"/>
        <w:shd w:fill="FFFFFF" w:val="clear"/>
        <w:tabs>
          <w:tab w:val="clear" w:pos="708"/>
          <w:tab w:val="left" w:pos="2866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мітка:</w:t>
      </w:r>
    </w:p>
    <w:p>
      <w:pPr>
        <w:pStyle w:val="Normal"/>
        <w:shd w:fill="FFFFFF" w:val="clear"/>
        <w:tabs>
          <w:tab w:val="clear" w:pos="708"/>
          <w:tab w:val="left" w:pos="28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тих випадках, коли в котловій воді необхідно визначити не тільки загальну лужність, але і її складові - гідратну, карбонатну і бікарбонату лужність, тоді відібрану пробу котлової води титрують 0,1н розчином соляної кислоти в присутності </w:t>
      </w:r>
      <w:r>
        <w:rPr>
          <w:b/>
          <w:bCs/>
          <w:sz w:val="28"/>
          <w:szCs w:val="28"/>
        </w:rPr>
        <w:t>(</w:t>
      </w:r>
      <w:r>
        <w:rPr>
          <w:bCs/>
          <w:sz w:val="28"/>
          <w:szCs w:val="28"/>
        </w:rPr>
        <w:t xml:space="preserve">гідратну, карбонатнуі бікарбонатну) </w:t>
      </w:r>
      <w:r>
        <w:rPr>
          <w:sz w:val="28"/>
          <w:szCs w:val="28"/>
        </w:rPr>
        <w:t>Необхідні реактиви:</w:t>
      </w:r>
    </w:p>
    <w:p>
      <w:pPr>
        <w:pStyle w:val="Normal"/>
        <w:shd w:fill="FFFFFF" w:val="clear"/>
        <w:tabs>
          <w:tab w:val="clear" w:pos="708"/>
          <w:tab w:val="left" w:pos="28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)0,1н р-н соляної кисло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10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0,1% р-н метилоранж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10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% р-н фенолфталеїн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З допомогою піпетки або мірного циліндра відмірюють 50 мл попередньо профільтрованої через паперовий фільтр котлової води і переносять її в конічну колбу додаючи метилоранжу. Відтитровуємо розчином соляної кислоти до знебарвлення методом титрування, в нас становить 1.6·2=3.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кщо лужність &lt; 3, то кисла вода розїсть труби - для водогрійних котл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арових котлів: 50 млл. + фенолфталеїн, відтитровуємо (від 8) до зміни забарвлення, додаємо метилоранжу, знову відтитровуємо до апельсинового забарвлення, рахуємо по двох індикаторах лужність вод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ують розхід соляної кислоти в мілілітрах при індикаторі фенолфталеїну, позначивши його буквою Ф. Кількість мілілітрів соляної кислоти, що пішла на титрування проби котлової води з індикатором фенолфталеїном, відповідає гідратній лужност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тім в пробу із знебарвленим розчином додають 2-3 краплі 0,1% метилоранжу і продовжують титрувати 0,1н розчином соляної кислоти (тією ж кислотою) до переходу кольору в оранжевий. Записують розхід кислоти в мілілітрах при індикаторі метилоранжі, позначивши його буквою 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альну лужність аналізуючої котлової води знаходять сумуванням величин Ф і М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8300" cy="279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г-екв/кг, д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 - кількість мл 0,1н розчину </w:t>
      </w:r>
      <w:r>
        <w:rPr>
          <w:sz w:val="28"/>
          <w:szCs w:val="28"/>
        </w:rPr>
        <w:drawing>
          <wp:inline distT="0" distB="0" distL="0" distR="0">
            <wp:extent cx="41910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витраченого на титрування проби котлової води об'ємом 100 мл з фенолфталеїно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- те ж саме, але з метилоранжем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 - поправочний коефіцієнт 0,1н р-ну</w:t>
      </w:r>
      <w:r>
        <w:rPr>
          <w:sz w:val="28"/>
          <w:szCs w:val="28"/>
        </w:rPr>
        <w:drawing>
          <wp:inline distT="0" distB="0" distL="0" distR="0">
            <wp:extent cx="4191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користуванні точно 0,1н розчином НС1 формула прийме вигляд: </w:t>
      </w:r>
      <w:r>
        <w:rPr>
          <w:sz w:val="28"/>
          <w:szCs w:val="28"/>
        </w:rPr>
        <w:drawing>
          <wp:inline distT="0" distB="0" distL="0" distR="0">
            <wp:extent cx="1193800" cy="254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г-екв/к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ирахування гідратної, карбонатної і бікарбонатної лужності проводять на основі одержаних при титруванні величин Ф і М по таблиці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9"/>
        <w:gridCol w:w="1824"/>
        <w:gridCol w:w="1805"/>
        <w:gridCol w:w="2035"/>
        <w:gridCol w:w="2170"/>
      </w:tblGrid>
      <w:tr>
        <w:trPr>
          <w:trHeight w:val="864" w:hRule="exact"/>
        </w:trPr>
        <w:tc>
          <w:tcPr>
            <w:tcW w:w="1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/>
              <w:t>Варіант підрахунку</w:t>
            </w:r>
          </w:p>
        </w:tc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/>
              <w:t xml:space="preserve">Результат титрування в мл 0,1н р-ном </w:t>
            </w:r>
            <w:r>
              <w:rPr/>
              <w:drawing>
                <wp:inline distT="0" distB="0" distL="0" distR="0">
                  <wp:extent cx="419100" cy="2159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6" t="-167" r="-8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/>
              <w:t>Вміст в аналізуючій воді, мг-екв/кг</w:t>
            </w:r>
          </w:p>
        </w:tc>
      </w:tr>
      <w:tr>
        <w:trPr>
          <w:trHeight w:val="826" w:hRule="exact"/>
        </w:trPr>
        <w:tc>
          <w:tcPr>
            <w:tcW w:w="1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/>
              <w:t>Гідратів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/>
              <w:t>Карбонатів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/>
              <w:t>Бікарбонатів</w:t>
            </w:r>
          </w:p>
        </w:tc>
      </w:tr>
      <w:tr>
        <w:trPr>
          <w:trHeight w:val="314" w:hRule="exac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/>
              <w:t>1.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/>
              <w:t>Ф=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/>
              <w:t>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/>
              <w:t>М</w:t>
            </w:r>
          </w:p>
        </w:tc>
      </w:tr>
      <w:tr>
        <w:trPr>
          <w:trHeight w:val="277" w:hRule="exac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/>
              <w:t>2.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/>
              <w:t>Ф&lt;М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/>
              <w:t>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/>
              <w:t>2Ф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/>
              <w:t>М-Ф</w:t>
            </w:r>
          </w:p>
        </w:tc>
      </w:tr>
      <w:tr>
        <w:trPr>
          <w:trHeight w:val="295" w:hRule="exac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/>
              <w:t>3.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/>
              <w:t>Ф = М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/>
              <w:t>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/>
              <w:t>Ф + М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/>
              <w:t>0</w:t>
            </w:r>
          </w:p>
        </w:tc>
      </w:tr>
      <w:tr>
        <w:trPr>
          <w:trHeight w:val="271" w:hRule="exac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/>
              <w:t>4.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/>
              <w:t>Ф&gt;М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/>
              <w:t>Ф-М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/>
              <w:t>2М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/>
              <w:t>0</w:t>
            </w:r>
          </w:p>
        </w:tc>
      </w:tr>
      <w:tr>
        <w:trPr>
          <w:trHeight w:val="289" w:hRule="exac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/>
              <w:t>5.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/>
              <w:t>М = 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/>
              <w:t>Ф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абораторна робота №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иначення прозорості живильної води методом „за шрифтом" (для парових котлів типу ДКВР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зорість визначається висотою стовбчика води в скляному циліндрі, через який можна читати стандартний шрифт або добре бачити дві хрестоподібні лінії товщиною </w:t>
      </w:r>
      <w:r>
        <w:rPr>
          <w:b/>
          <w:bCs/>
          <w:sz w:val="28"/>
          <w:szCs w:val="28"/>
        </w:rPr>
        <w:t xml:space="preserve">1 </w:t>
      </w:r>
      <w:r>
        <w:rPr>
          <w:sz w:val="28"/>
          <w:szCs w:val="28"/>
        </w:rPr>
        <w:t>м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Хід аналіз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сля перемішування проби циліндр встановлюють на висоті 40 мм код шрифтом з висотою букв 3,5 мм. Воду спускають або додають до появи в полі зору шрифту або двох хрестоподібних ліній товщиною 1 м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начення проводять в добре освітленому приміщенні, але не на сонц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зорість води відповідає висоті стовпчика її в сантиметр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прозорості живильної води для котлів ДКВР з робочим тиском 9-40 кгс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не менше 40 см "за шрифтом" згідно з вимогами "Правил будови і безпечної експлуатації парових і водогрійних котлів"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ячи лабораторну роботу ми встановили, що на котлах ДКВР прозорість має бути не менше 40 см. Якщо менше то треба ставити очищувальні фільтр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изначення прозорості живильної води, тепломережевої і підживлюючої (для парових котлів Е-1 /9-1 г. водогрійних котлів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зорість стовпчика попередньо добре перемішаної проби дає можливість приблизно оцінити вміст в ній завислих речов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більш простим методом визначення прозорості є встановлення момент зникнення видимості кільця діаметром 20 мм із дроту діаметром 2 мм, що опускається у воду і прикріплене на металевій лінійц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ротяне кільце із чорного дроту заданих розмірів з металевою лінійкою; опускається б скляний циліндр, запов</w:t>
      </w:r>
      <w:r>
        <w:rPr>
          <w:sz w:val="28"/>
          <w:szCs w:val="28"/>
          <w:lang w:val="en-US" w:eastAsia="en-US"/>
        </w:rPr>
        <w:t>н</w:t>
      </w:r>
      <w:r>
        <w:rPr>
          <w:sz w:val="28"/>
          <w:szCs w:val="28"/>
        </w:rPr>
        <w:t>ений досліджу вальною водою, до тих пір, поки контури кільця стають невидимими. Глибина занурення кільця в сантиметрах дає: числове значення прозорості води: "по кільцю" таблиця дозволяє зробити перерахунок цього показника в прозорість "за шрифтом". Норма - не менше 30см. згідно з вимогами.</w:t>
      </w:r>
    </w:p>
    <w:sectPr>
      <w:footerReference w:type="default" r:id="rId18"/>
      <w:footerReference w:type="first" r:id="rId19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2">
    <w:name w:val="Основной текст Знак"/>
    <w:qFormat/>
    <w:rPr>
      <w:rFonts w:cs="Times New Roman"/>
      <w:lang w:val="uk-UA"/>
    </w:rPr>
  </w:style>
  <w:style w:type="character" w:styleId="Style13">
    <w:name w:val="Нижний колонтитул Знак"/>
    <w:qFormat/>
    <w:rPr>
      <w:rFonts w:cs="Times New Roman"/>
      <w:lang w:val="uk-U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</w:pPr>
    <w:rPr/>
  </w:style>
  <w:style w:type="paragraph" w:styleId="Style14">
    <w:name w:val="Название объекта"/>
    <w:basedOn w:val="Normal"/>
    <w:next w:val="Normal"/>
    <w:qFormat/>
    <w:pPr>
      <w:suppressAutoHyphens w:val="true"/>
      <w:jc w:val="center"/>
    </w:pPr>
    <w:rPr/>
  </w:style>
  <w:style w:type="paragraph" w:styleId="Style15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image" Target="media/image10.wmf"/><Relationship Id="rId17" Type="http://schemas.openxmlformats.org/officeDocument/2006/relationships/image" Target="media/image6.w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мк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9:14:00Z</dcterms:created>
  <dc:creator>BOTYUK</dc:creator>
  <dc:description/>
  <cp:keywords/>
  <dc:language>en-US</dc:language>
  <cp:lastModifiedBy>Mage</cp:lastModifiedBy>
  <dcterms:modified xsi:type="dcterms:W3CDTF">2011-10-08T19:14:00Z</dcterms:modified>
  <cp:revision>2</cp:revision>
  <dc:subject/>
  <dc:title>Лабораторна робота №1</dc:title>
</cp:coreProperties>
</file>