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Академія Друкарст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аборатор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значення опору системи захисного заземлення, питомого опору ґрунту й опору провідникі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удент групи Б-41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нов’єв Максим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) Мета роботи: </w:t>
      </w:r>
      <w:r>
        <w:rPr>
          <w:sz w:val="28"/>
          <w:szCs w:val="28"/>
          <w:lang w:val="uk-UA"/>
        </w:rPr>
        <w:t>навчитись вимірювати опір системи захисного заземлення електроустановок, питомий опір ґрунту й опір провідників за допомогою вимірювача заземлення типу МС-0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 Короткий опис приладів і методів їх вимір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лежності від місцевих умов та допустимої похибки для вимірювання опору розтікання струму заземлювального пристрою доцільно використовувати такі метод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етод амперметра-вольтметра </w:t>
      </w:r>
      <w:r>
        <w:rPr>
          <w:sz w:val="28"/>
          <w:szCs w:val="28"/>
          <w:lang w:val="uk-UA"/>
        </w:rPr>
        <w:t xml:space="preserve">– досить простий метод. Суть методу базується на визначенні струму який протікає через заземлювальний пристрій та напруги в ньому стосовно до віддаленої точки земної поверхні зонда. Опір захисного заземл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рирівнюється до показів вольтмет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, які поділені на покази омперметра І, тобто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цільно використовувати вольтметр з вел.внутр.оп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) Метод трьох земель. </w:t>
      </w:r>
      <w:r>
        <w:rPr>
          <w:sz w:val="28"/>
          <w:szCs w:val="28"/>
          <w:lang w:val="uk-UA"/>
        </w:rPr>
        <w:t>Перевага цього методу полягає в тому, що можна використовувати вольтметр з малими внутрішнім опором, але при проведенні вимірювань виникає суттєва похибка до 10%, внаслідок того, що опір додаткових проводів дещо більший від опору заземлення, а також внаслідок наведених стру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) Вимірювання спеціальними приладами типу МС-07 (08), М1103 – </w:t>
      </w:r>
      <w:r>
        <w:rPr>
          <w:sz w:val="28"/>
          <w:szCs w:val="28"/>
          <w:lang w:val="uk-UA"/>
        </w:rPr>
        <w:t xml:space="preserve">похибка не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 xml:space="preserve">10 % при опорі зонда не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>1000 Ом. Використовуючи для вимірювання опору заземлення промислових електроустановок, підстан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ірювач заземлення типу МС-08 призначений для вимірювання опору защемлюваних пристроїв, питомого опору ґрунту, для визначення питомого опору провідників від 0,1 до 1000 Ом. У вимірювачі заземлення використаний метод амперметра-вольтметра із застосуванням допоміжного заземлення й зонда, які значно віддалені один від одного. У приладі амперметр і вольтметр конструктивно виконані у вигляді магнітоелектричного лог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живлення є генератор постійного струму з ручним приводом через редуктор – мультиплікатор, що вмонтований у прила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ити в землю допоміжний заземлювач і зонд. Відповідно до схем, точно дотримуватись відстані між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иєднати допоміжний електрод і зонд до вимірювача заземлення МС-08 ізольованим проводом наприклад ПР-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лад МС-08 слід поставити близько до об’єкта вимірювання, горизонтально на твердій осн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ближення вимірювань затискачі І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з’єднанні перемичкою і приєднують до вимірювального об’єкта,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до допоміжного заземленн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дод</w:t>
      </w:r>
      <w:r>
        <w:rPr>
          <w:sz w:val="28"/>
          <w:szCs w:val="28"/>
          <w:lang w:val="uk-UA"/>
        </w:rPr>
        <w:t>) і Е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до потенціального зо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точних вимірюваннях, які виключають помилки, що вносять опорами з`єднувальних провідників і контактів, затискачі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Е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з`єднують кожен окремо з вимірювальним об`є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ідрегулювати прилад. Для зрівноваження величини опору потенціальної ланки до величини, при якій проводиться градуювання приладу, необхідно перемикач встановити на положення «регулювання», рукоятку генератора обертати зі швидкістю до 150 об/хв і при одночасному повертанні ручки реостата досягти, щоб стрілка індикатора зупинилась на червоній позначці шкали. Не допускається обертати рукоятку генератора при положенні перемикача «регулювання», якщо заземлювач і зонд роз’єдн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и регулюванні реостат стрілки не зупиняється на червоній позначці шкали, тоді необхідно вжити заходи щодо зменшення опору зонда шляхом зволоження ґрунту навколо нього, забиванням додаткових стержнів на відстані не &lt;2-3 м один від одного, з’єднаних з зондом парал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Провести вимірювання, обертаючи рукоятку генератора із швидкістю 135 об/хв в положенні перемикача на позначці «х1», тобто в діапазоні від 1 до 1000 Ом. При незначному відхилені стрілки приладу переводять перемикач на шкалу 100 Ом чи на 1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ід час вимірювання стрілки коливається, то треба перевірити опір додаткового заземлювача. Для цього треба поміняти місцями проводи, приєднані до затискачів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ще раз провести вимірю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мірювання питомого опору ґрун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имірювання питомого опору ґрунту проводиться наступним методом. В ґрунт, для якого </w:t>
      </w:r>
      <w:r>
        <w:rPr>
          <w:color w:val="000000"/>
          <w:spacing w:val="-1"/>
          <w:sz w:val="28"/>
          <w:szCs w:val="28"/>
          <w:lang w:val="uk-UA"/>
        </w:rPr>
        <w:t xml:space="preserve">необхідно визначити питомий опір, забивають сталеву трубу або стержень заданої довжини і </w:t>
      </w:r>
      <w:r>
        <w:rPr>
          <w:color w:val="000000"/>
          <w:spacing w:val="-3"/>
          <w:sz w:val="28"/>
          <w:szCs w:val="28"/>
          <w:lang w:val="uk-UA"/>
        </w:rPr>
        <w:t xml:space="preserve">діаметру (контрольний електрод) Рослинний або насипний шар ґрунту усувають. Допоміжний </w:t>
      </w:r>
      <w:r>
        <w:rPr>
          <w:color w:val="000000"/>
          <w:spacing w:val="-1"/>
          <w:sz w:val="28"/>
          <w:szCs w:val="28"/>
          <w:lang w:val="uk-UA"/>
        </w:rPr>
        <w:t xml:space="preserve">заземлювач і зонд забивають згідно зі схемою, що показана на рисунку. Після регулювання </w:t>
      </w:r>
      <w:r>
        <w:rPr>
          <w:color w:val="000000"/>
          <w:spacing w:val="-3"/>
          <w:sz w:val="28"/>
          <w:szCs w:val="28"/>
          <w:lang w:val="uk-UA"/>
        </w:rPr>
        <w:t xml:space="preserve">приладу в вище описаному порядку вимірюють опір розтікання контрольного електрода. Трубу </w:t>
      </w:r>
      <w:r>
        <w:rPr>
          <w:color w:val="000000"/>
          <w:spacing w:val="1"/>
          <w:sz w:val="28"/>
          <w:szCs w:val="28"/>
          <w:lang w:val="uk-UA"/>
        </w:rPr>
        <w:t xml:space="preserve">(стержень) забивають на глибину, яка не більше 1/20 відстані між трубами (стержнями) (як </w:t>
      </w:r>
      <w:r>
        <w:rPr>
          <w:color w:val="000000"/>
          <w:spacing w:val="-2"/>
          <w:sz w:val="28"/>
          <w:szCs w:val="28"/>
          <w:lang w:val="uk-UA"/>
        </w:rPr>
        <w:t>правило на глибину, більшу, від глибини промерзання ґрунту для даного регіону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ірювання опору провідників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ірювання опору провідників проводять наступним методом: затискачі І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mallCaps/>
          <w:color w:val="000000"/>
          <w:sz w:val="28"/>
          <w:szCs w:val="28"/>
          <w:lang w:val="uk-UA"/>
        </w:rPr>
        <w:t>Е</w:t>
      </w:r>
      <w:r>
        <w:rPr>
          <w:smallCaps/>
          <w:color w:val="000000"/>
          <w:sz w:val="28"/>
          <w:szCs w:val="28"/>
          <w:vertAlign w:val="subscript"/>
          <w:lang w:val="uk-UA"/>
        </w:rPr>
        <w:t>1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І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Е</w:t>
      </w:r>
      <w:r>
        <w:rPr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з'єднують попарно перемикачами і до них під'єднують вимірюваний опір, Перед вимірюванням перемикач встановлюють у положення "регулювання" і обертанням ручки реостата встановлюють стрілку приладу встановлюють на червону позначку шкали. Встановивши перемикач у положенні "вимірювання" проводять вимірюванн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вимірюванні малих опорів перемикач із затискачів І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Е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І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а Е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знімають і до опору, що вимірюється, приєднують по два про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сновок: </w:t>
      </w:r>
      <w:r>
        <w:rPr>
          <w:sz w:val="28"/>
          <w:szCs w:val="28"/>
          <w:lang w:val="uk-UA"/>
        </w:rPr>
        <w:t>на даній роботі ми навчились вимірювати опір системи захисного заземлення електроустановок, ознайомились з трьома методами вимірювання опор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5:00Z</dcterms:created>
  <dc:creator>UraS</dc:creator>
  <dc:description/>
  <cp:keywords/>
  <dc:language>en-US</dc:language>
  <cp:lastModifiedBy>Mage</cp:lastModifiedBy>
  <cp:lastPrinted>2007-12-24T19:51:00Z</cp:lastPrinted>
  <dcterms:modified xsi:type="dcterms:W3CDTF">2011-10-08T19:15:00Z</dcterms:modified>
  <cp:revision>2</cp:revision>
  <dc:subject/>
  <dc:title>Міністерство освіти і науки України</dc:title>
</cp:coreProperties>
</file>