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1.png" ContentType="image/png"/>
  <Override PartName="/word/media/image89.wmf" ContentType="image/x-wmf"/>
  <Override PartName="/word/media/image92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Завд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ити ефективний ККД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корисну потужність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газотурбінної установки без регенерації тепла з ізобарним підведенням тепла, якщо відомі такі параметри ГТУ: ступінь підвищення тиск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внутрішні відносні коефіцієнти потужності турбін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компресор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температура повітря перед компресором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витрата повітря через ГТ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Робоче тіло має властивості повітря (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203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14400" cy="393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), барометричний тиск В=100кПа, механічний ККД турбіни дорівнює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а механічний ККД компресора ГТУ –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образити схему ГТУ без регенерації і з регенерацією та визначити витрат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палива з теплотою згора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91565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регенеративному циклі зі ступенем регенерації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95300" cy="203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порівняти отримане значення з витратою палива в циклі без регене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значити поверхню регенератора, беручи коефіцієнт теплопередач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62965" cy="393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68400" cy="241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Розглянути також цикл ГТУ з утилізацією невикористаної теплоти, у якому ¾ відведеної в циклі теплоти підводить в утилізаційний парогенератор з метою одержання перегрітої водяної пари для парової турбіни. Визначити параметри характерних точок циклу Ренкина ПТУ, питомі витрати тепла і палива комбінованого циклу і зрівняти їх з показниками регенеративного циклу ГТУ, якщо внутрішній відносний коефіцієнт потужності парової турбіни дорівнює </w:t>
      </w:r>
      <w:r>
        <w:rPr>
          <w:color w:val="000000"/>
          <w:sz w:val="28"/>
          <w:lang w:val="uk-UA"/>
        </w:rPr>
        <w:drawing>
          <wp:inline distT="0" distB="0" distL="0" distR="0">
            <wp:extent cx="935990" cy="304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1 – </w:t>
      </w:r>
      <w:r>
        <w:rPr/>
        <w:t>Вихідні дані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9"/>
        <w:gridCol w:w="1549"/>
        <w:gridCol w:w="1549"/>
        <w:gridCol w:w="1549"/>
        <w:gridCol w:w="1551"/>
      </w:tblGrid>
      <w:tr>
        <w:trPr>
          <w:cantSplit w:val="true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127000" cy="2159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139700" cy="2286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152400" cy="2032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15900" cy="2413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03200" cy="2413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92100" cy="2286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28600" cy="2032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28600" cy="20320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г/с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4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8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8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3888740" cy="204343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124" r="-6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</w:rPr>
        <w:t>Рис. 3.1 – Принципова схема ГТУ з ізобарним підведенням тепл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2388870" cy="194818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0824" t="-8" r="2143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Рис. 3.2 – Ідеальний не регенеративний цикл ГТУ з ізобарним підведенням тепл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5126"/>
      </w:tblGrid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1–2 – адіабатне стиснення повітря в компресорі при </w:t>
            </w: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533400" cy="49530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7" t="-73" r="-6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uk-UA"/>
              </w:rPr>
              <w:t>;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i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2–3 – ізобарне підведення тепла при ступені зміни температури </w:t>
            </w: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127000" cy="15240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uk-UA"/>
              </w:rPr>
              <w:t>;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i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–4 – адіабатне розширення в турбіні;</w:t>
            </w:r>
          </w:p>
        </w:tc>
      </w:tr>
      <w:tr>
        <w:trPr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i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4–1 – ізобарне відведення тепл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упінь підвищення тиску в компресор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57200</wp:posOffset>
            </wp:positionH>
            <wp:positionV relativeFrom="paragraph">
              <wp:posOffset>133985</wp:posOffset>
            </wp:positionV>
            <wp:extent cx="885825" cy="495300"/>
            <wp:effectExtent l="0" t="0" r="0" b="0"/>
            <wp:wrapSquare wrapText="right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33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685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193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97100" cy="355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казник адіаб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3. </w:t>
      </w:r>
      <w:r>
        <w:rPr>
          <w:color w:val="000000"/>
          <w:sz w:val="28"/>
          <w:lang w:val="uk-UA"/>
        </w:rPr>
        <w:drawing>
          <wp:inline distT="0" distB="0" distL="0" distR="0">
            <wp:extent cx="1282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485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0447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447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684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11400" cy="533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підведеного тепла в цик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337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447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відведеного теп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97200" cy="723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574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рмічний ККД ідеального цик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669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796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5986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а турбі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33600" cy="520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241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робота ідеального компрес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685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733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корисна робота цик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91765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вняння енергетичного балансу ідеальної Г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907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10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корисна потужність ідеальної ГТУ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витрата робочого ті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масова продуктивність повітряного компресора ГТУ, кг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7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витрата палива, кг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082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60065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034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65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ужність ідеальної турбі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368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ужність адіабатного компресора з рівняння енергобалансу устан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368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итомі витрати тепл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палив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336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575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ля </w:t>
      </w:r>
      <w:r>
        <w:rPr>
          <w:color w:val="000000"/>
          <w:sz w:val="28"/>
        </w:rPr>
        <w:drawing>
          <wp:inline distT="0" distB="0" distL="0" distR="0">
            <wp:extent cx="1121410" cy="5422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знаходимо температуру повітря після компрес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7051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кількість підведеного теп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067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йсна питома внутрішня робота компрес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036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внутрішня робота турбі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830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внутрішня робота Г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45665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ханічний ККД Г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49500" cy="800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19400" cy="622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утрішній коефіцієнт потужності устан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716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фективний коефіцієнт потужності Г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- коефіцієнт використання тепла палива в камері згорання. Приймає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92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витрата теп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098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витрата пал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31465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ундна витрата пал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178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вняння енергобалансу камери згор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115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065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витрата повітр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оефіцієнт надлишку повіт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766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ундна витрата повітр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637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емо ГТУ з регенерацією теп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27655" cy="147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</w:rPr>
        <w:t>Рис. 3.3 – Принципова схема ГТУ з регенерацією тепл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13125" cy="18535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Рис. 3.4 – Ідеальний регенеративний цикл ГТУ з ізобарним підведенням теп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аметры в точках цик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</w:rPr>
        <w:t>Точка 1</w:t>
      </w:r>
      <w:r>
        <w:rPr>
          <w:color w:val="000000"/>
          <w:sz w:val="28"/>
        </w:rPr>
        <w:t>: Р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В=0,1 МПа, 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uk-UA"/>
        </w:rPr>
        <w:t>15</w:t>
      </w:r>
      <w:r>
        <w:rPr>
          <w:color w:val="000000"/>
          <w:sz w:val="28"/>
        </w:rPr>
        <w:t>+273=</w:t>
      </w:r>
      <w:r>
        <w:rPr>
          <w:color w:val="000000"/>
          <w:sz w:val="28"/>
          <w:lang w:val="uk-UA"/>
        </w:rPr>
        <w:t>288</w:t>
      </w:r>
      <w:r>
        <w:rPr>
          <w:color w:val="000000"/>
          <w:sz w:val="28"/>
        </w:rPr>
        <w:t>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</w:rPr>
        <w:t>Точка 2</w:t>
      </w:r>
      <w:r>
        <w:rPr>
          <w:color w:val="000000"/>
          <w:sz w:val="28"/>
        </w:rPr>
        <w:t>: 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β·Р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uk-UA"/>
        </w:rPr>
        <w:t>6,5</w:t>
      </w:r>
      <w:r>
        <w:rPr>
          <w:color w:val="000000"/>
          <w:sz w:val="28"/>
        </w:rPr>
        <w:t>·0,1=0,</w:t>
      </w:r>
      <w:r>
        <w:rPr>
          <w:color w:val="000000"/>
          <w:sz w:val="28"/>
          <w:lang w:val="uk-UA"/>
        </w:rPr>
        <w:t>65</w:t>
      </w:r>
      <w:r>
        <w:rPr>
          <w:color w:val="000000"/>
          <w:sz w:val="28"/>
        </w:rPr>
        <w:t xml:space="preserve"> МПа</w:t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97100" cy="355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913765" cy="27813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</w:rPr>
        <w:t>Точка 3</w:t>
      </w:r>
      <w:r>
        <w:rPr>
          <w:color w:val="000000"/>
          <w:sz w:val="28"/>
        </w:rPr>
        <w:t>: Р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0,</w:t>
      </w:r>
      <w:r>
        <w:rPr>
          <w:color w:val="000000"/>
          <w:sz w:val="28"/>
          <w:lang w:val="uk-UA"/>
        </w:rPr>
        <w:t xml:space="preserve">65 </w:t>
      </w:r>
      <w:r>
        <w:rPr>
          <w:color w:val="000000"/>
          <w:sz w:val="28"/>
        </w:rPr>
        <w:t>МПа, Т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uk-UA"/>
        </w:rPr>
        <w:t>840</w:t>
      </w:r>
      <w:r>
        <w:rPr>
          <w:color w:val="000000"/>
          <w:sz w:val="28"/>
        </w:rPr>
        <w:t>+273=1</w:t>
      </w:r>
      <w:r>
        <w:rPr>
          <w:color w:val="000000"/>
          <w:sz w:val="28"/>
          <w:lang w:val="uk-UA"/>
        </w:rPr>
        <w:t>11</w:t>
      </w:r>
      <w:r>
        <w:rPr>
          <w:color w:val="000000"/>
          <w:sz w:val="28"/>
        </w:rPr>
        <w:t>3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u w:val="single"/>
        </w:rPr>
        <w:t>Точка 4</w:t>
      </w:r>
      <w:r>
        <w:rPr>
          <w:color w:val="000000"/>
          <w:sz w:val="28"/>
        </w:rPr>
        <w:t>: Р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=Р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0,1 МПа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виразу </w:t>
      </w:r>
      <w:r>
        <w:rPr>
          <w:color w:val="000000"/>
          <w:sz w:val="28"/>
        </w:rPr>
        <w:drawing>
          <wp:inline distT="0" distB="0" distL="0" distR="0">
            <wp:extent cx="1090930" cy="5422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5941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</w:rPr>
        <w:t>Точка 5</w:t>
      </w:r>
      <w:r>
        <w:rPr>
          <w:color w:val="000000"/>
          <w:sz w:val="28"/>
        </w:rPr>
        <w:t>: Р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=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0,</w:t>
      </w:r>
      <w:r>
        <w:rPr>
          <w:color w:val="000000"/>
          <w:sz w:val="28"/>
          <w:lang w:val="uk-UA"/>
        </w:rPr>
        <w:t>65</w:t>
      </w:r>
      <w:r>
        <w:rPr>
          <w:color w:val="000000"/>
          <w:sz w:val="28"/>
        </w:rPr>
        <w:t xml:space="preserve"> МПа, </w:t>
      </w:r>
      <w:r>
        <w:rPr>
          <w:color w:val="000000"/>
          <w:sz w:val="28"/>
          <w:lang w:val="uk-UA"/>
        </w:rPr>
        <w:t>розраховуємо</w:t>
      </w:r>
      <w:r>
        <w:rPr>
          <w:color w:val="000000"/>
          <w:sz w:val="28"/>
        </w:rPr>
        <w:t xml:space="preserve"> температуру</w:t>
      </w:r>
      <w:r>
        <w:rPr>
          <w:color w:val="000000"/>
          <w:sz w:val="28"/>
          <w:lang w:val="uk-UA"/>
        </w:rPr>
        <w:t xml:space="preserve"> після регене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1796415" cy="2654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1155700" cy="495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ступінь регене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1844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u w:val="single"/>
          <w:lang w:val="uk-UA"/>
        </w:rPr>
        <w:t>Точка 6: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2954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33147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ГТУ з генерацією тепла внутрішній ККД установки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774065" cy="508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405765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нутрішня питома робота ГТУ 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7620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921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lang w:val="uk-UA"/>
        </w:rPr>
        <w:t>питоме тепло відведення установки з регенераціє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784600" cy="5454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38608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33274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3843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івняння енергобалансу регенер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1971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6604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ентальпія повітря після регенер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6731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ентальпія повітря на вході в регенера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445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коефіцієнт, що враховує втрати тепла в довкілля. Приймаємо </w:t>
      </w:r>
      <w:r>
        <w:rPr>
          <w:color w:val="000000"/>
          <w:sz w:val="28"/>
          <w:lang w:val="uk-UA"/>
        </w:rPr>
        <w:drawing>
          <wp:inline distT="0" distB="0" distL="0" distR="0">
            <wp:extent cx="7874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1369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u w:val="single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верхня нагріву регенератора п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827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09700" cy="520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К – коефіцієнт теплопередачі від газу до повітря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700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971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рівняння теплопередач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78100" cy="292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479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ій температурний напі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1905000" cy="4864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939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7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6:00Z</dcterms:created>
  <dc:creator>nATASHA</dc:creator>
  <dc:description/>
  <cp:keywords/>
  <dc:language>en-US</dc:language>
  <cp:lastModifiedBy>Mage</cp:lastModifiedBy>
  <dcterms:modified xsi:type="dcterms:W3CDTF">2011-10-08T19:16:00Z</dcterms:modified>
  <cp:revision>2</cp:revision>
  <dc:subject/>
  <dc:title>Gjhtjgnrkjgrijekr;o</dc:title>
</cp:coreProperties>
</file>