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ЛАБОРАТОРНАЯ РАБОТА № 2</w:t>
      </w:r>
    </w:p>
    <w:p>
      <w:pPr>
        <w:pStyle w:val="TextBody"/>
        <w:ind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firstLine="709"/>
        <w:jc w:val="both"/>
        <w:rPr/>
      </w:pPr>
      <w:r>
        <w:rPr>
          <w:b/>
          <w:bCs/>
          <w:i w:val="false"/>
          <w:iCs w:val="false"/>
        </w:rPr>
        <w:t xml:space="preserve">Тема: </w:t>
      </w:r>
      <w:r>
        <w:rPr>
          <w:i w:val="false"/>
          <w:iCs w:val="false"/>
        </w:rPr>
        <w:t xml:space="preserve">Виды соединений резис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Цель работы: </w:t>
      </w:r>
      <w:r>
        <w:rPr/>
        <w:t>Проверить опытным путем справедливость соотношений при последовательном соединении резисторов, справедливость второго закона Кирхгоф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боры и оборудов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278"/>
        <w:gridCol w:w="2835"/>
      </w:tblGrid>
      <w:tr>
        <w:trPr/>
        <w:tc>
          <w:tcPr>
            <w:tcW w:w="39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мперметр 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ольтметр 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441" w:hRule="atLeast"/>
        </w:trPr>
        <w:tc>
          <w:tcPr>
            <w:tcW w:w="39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ъемный блок “Резисторы”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ядок работ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ние 1. Собрать схему и показать ее преподавателю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5715000" cy="1029335"/>
                <wp:effectExtent l="381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9240"/>
                          <a:chOff x="0" y="0"/>
                          <a:chExt cx="5715000" cy="1029240"/>
                        </a:xfrm>
                      </wpg:grpSpPr>
                      <wps:wsp>
                        <wps:cNvSpPr txBox="1"/>
                        <wps:spPr>
                          <a:xfrm>
                            <a:off x="2966040" y="679320"/>
                            <a:ext cx="514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93096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3400" y="133920"/>
                            <a:ext cx="3430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0"/>
                            <a:ext cx="514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82080"/>
                            <a:ext cx="514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0200" y="19800"/>
                            <a:ext cx="786240" cy="5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948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4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08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968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4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24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424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19800"/>
                            <a:ext cx="786240" cy="5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948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4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08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968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4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24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424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8840" y="19800"/>
                            <a:ext cx="786240" cy="5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948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4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08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9680"/>
                              <a:ext cx="7862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4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0"/>
                                <a:ext cx="33768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24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4248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7040" y="31320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31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82600"/>
                            <a:ext cx="856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3520"/>
                            <a:ext cx="98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4400" y="82080"/>
                            <a:ext cx="514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1680" y="31320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9800" y="207000"/>
                            <a:ext cx="2700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22320"/>
                              <a:ext cx="19620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96200" y="282600"/>
                            <a:ext cx="856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2160" y="263520"/>
                            <a:ext cx="98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4000"/>
                            <a:ext cx="3430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31572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4640" y="832320"/>
                            <a:ext cx="2700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22320"/>
                              <a:ext cx="19620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05pt;width:450pt;height:81pt" coordorigin="360,101" coordsize="90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1;top:1171;width:80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7,1567" to="5761,156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25;top:312;width:5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0;top:101;width:80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9;top:230;width:80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72;top:132;width:1237;height:942">
                  <v:group id="shape_0" style="position:absolute;left:3872;top:525;width:1237;height:155">
                    <v:line id="shape_0" from="3872,598" to="5109,5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20;top:525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3872;top:132;width:1237;height:155">
                    <v:line id="shape_0" from="3872,205" to="5109,2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20;top:132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3872;top:919;width:1237;height:155">
                    <v:line id="shape_0" from="3872,992" to="5109,9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20;top:919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line id="shape_0" from="3872,199" to="3872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199" to="5086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52;top:132;width:1237;height:942">
                  <v:group id="shape_0" style="position:absolute;left:1552;top:525;width:1237;height:155">
                    <v:line id="shape_0" from="1552,598" to="2789,5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00;top:525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1552;top:132;width:1237;height:155">
                    <v:line id="shape_0" from="1552,205" to="2789,2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00;top:132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1552;top:919;width:1237;height:155">
                    <v:line id="shape_0" from="1552,992" to="2789,9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00;top:919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line id="shape_0" from="1552,199" to="1552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199" to="2766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7;top:132;width:1237;height:942">
                  <v:group id="shape_0" style="position:absolute;left:6437;top:525;width:1237;height:155">
                    <v:line id="shape_0" from="6437,598" to="7674,5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85;top:525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6437;top:132;width:1237;height:155">
                    <v:line id="shape_0" from="6437,205" to="7674,2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85;top:132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6437;top:919;width:1237;height:155">
                    <v:line id="shape_0" from="6437,992" to="7674,9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85;top:919;width:531;height:15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line id="shape_0" from="6437,199" to="6437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199" to="7651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49,594" to="423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3,594" to="9272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;top:546;width:134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516" to="514,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27;top:230;width:80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87,594" to="6436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28;top:427;width:425;height:310">
                  <v:oval id="shape_0" fillcolor="white" stroked="t" o:allowincell="f" style="position:absolute;left:8328;top:427;width:424;height:30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8382,462" to="8690,687" stroked="t" o:allowincell="f" style="position:absolute;flip:x">
                    <v:stroke color="black" weight="3240" startarrow="open" startarrowwidth="narrow" start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173;top:546;width:134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51,516" to="9305,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1;top:328;width:5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6,598" to="1561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2;top:1412;width:425;height:310">
                  <v:oval id="shape_0" fillcolor="white" stroked="t" o:allowincell="f" style="position:absolute;left:4682;top:1412;width:424;height:30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4736,1447" to="5044,1672" stroked="t" o:allowincell="f" style="position:absolute;flip:x">
                    <v:stroke color="black" weight="3240" startarrow="open" startarrowwidth="narrow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а 2. Подключить схему к источнику питания с напряжением 100В. Измерить силу тока цепи, напряжение сети, падение напряжения сети, падение напряжения на отдельных приемниках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56"/>
        <w:gridCol w:w="1056"/>
        <w:gridCol w:w="1056"/>
        <w:gridCol w:w="791"/>
        <w:gridCol w:w="1165"/>
        <w:gridCol w:w="1035"/>
        <w:gridCol w:w="1035"/>
        <w:gridCol w:w="1035"/>
      </w:tblGrid>
      <w:tr>
        <w:trPr>
          <w:trHeight w:val="380" w:hRule="atLeast"/>
          <w:cantSplit w:val="true"/>
        </w:trPr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Измерено 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о </w:t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об.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 xml:space="preserve">Основные формулы и уравнения: </w:t>
      </w:r>
    </w:p>
    <w:p>
      <w:pPr>
        <w:pStyle w:val="Heading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апряжение при последовательном соединении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 =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к при последовательном соединении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е сопротивле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он Ома для участка цепи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Второй закон Кирхгофа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970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</w:t>
      </w:r>
      <w:r>
        <w:rPr>
          <w:vertAlign w:val="subscript"/>
        </w:rPr>
        <w:t>об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100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397000" cy="469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811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09700" cy="469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23</w:t>
      </w:r>
      <w:r>
        <w:rPr/>
        <w:t xml:space="preserve"> = 206.25 + 200 + 206.25 = 612,5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об</w:t>
      </w:r>
      <w:r>
        <w:rPr/>
        <w:t xml:space="preserve"> = 33 + 32 + 33 = 98 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110 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469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7000" cy="469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7000" cy="469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23</w:t>
      </w:r>
      <w:r>
        <w:rPr/>
        <w:t xml:space="preserve"> = 211,76 + 211,76 + 21470 = 638,22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об</w:t>
      </w:r>
      <w:r>
        <w:rPr/>
        <w:t xml:space="preserve"> = 36 + 36 + 36,5 = 108,5 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тветы на вопросы к отчету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Единица ЭДС – Вольт </w:t>
      </w:r>
      <w:r>
        <w:rPr>
          <w:lang w:val="en-US"/>
        </w:rPr>
        <w:t>[</w:t>
      </w:r>
      <w:r>
        <w:rPr/>
        <w:t>В</w:t>
      </w:r>
      <w:r>
        <w:rPr>
          <w:lang w:val="en-US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ряжение выражается в системе СИ в [</w:t>
      </w:r>
      <w:r>
        <w:rPr>
          <w:lang w:val="en-US"/>
        </w:rPr>
        <w:t>B</w:t>
      </w:r>
      <w:r>
        <w:rPr/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Ток в системе СИ выражается в [</w:t>
      </w:r>
      <w:r>
        <w:rPr>
          <w:lang w:val="en-US"/>
        </w:rPr>
        <w:t>A</w:t>
      </w:r>
      <w:r>
        <w:rPr/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а) Закон Ома для участка цепи звучит: Сила тока в проводнике пропорциональна напряжению на его концах и обратно пропорциональна сопротивлению проводн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Закон Ома для полной цепи: Сила тока в цепи пропорциональна действующей в цепи ЭДС и обратно пропорциональна сумме сопротивлений цепи внутреннего сопротивления источн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Второй закон Кирхгофа гласит: В любом замкнутом контуре, произвольно выбранном в разветвленной электрической цепи, алгебраическая сумма произведений сил токов на сопротивления соответствующих участков этого контура равна алгебраической сумме приложенных в нем ЭД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Общее сопротивление при последовательном соединении резисторов определяется по формуле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при условии, что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TextBodyIndent"/>
        <w:ind w:firstLine="709"/>
        <w:rPr/>
      </w:pPr>
      <w:r>
        <w:rPr>
          <w:i w:val="false"/>
          <w:iCs w:val="false"/>
        </w:rPr>
        <w:t xml:space="preserve">7. Вывод: Из проделанной работы видна погрешность измерения. Это связано с неточностью измерительного прибора и неточностью зрительного восприят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360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7:00Z</dcterms:created>
  <dc:creator>Ильдар</dc:creator>
  <dc:description/>
  <cp:keywords/>
  <dc:language>en-US</dc:language>
  <cp:lastModifiedBy>Mage</cp:lastModifiedBy>
  <cp:lastPrinted>2002-01-28T19:44:00Z</cp:lastPrinted>
  <dcterms:modified xsi:type="dcterms:W3CDTF">2011-10-08T19:17:00Z</dcterms:modified>
  <cp:revision>2</cp:revision>
  <dc:subject/>
  <dc:title>ЛАБОРАТОРНАЯ РАБОТА № 2</dc:title>
</cp:coreProperties>
</file>