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Лабораторна робота № 10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32"/>
          <w:lang w:val="uk-UA"/>
        </w:rPr>
        <w:t>ВИВЧЕННЯ ОСОБЛИВОСТЕЙ ТЕПЛОВОГО РОЗШИРЕННЯ ВОД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b/>
          <w:bCs/>
          <w:sz w:val="28"/>
          <w:szCs w:val="32"/>
          <w:lang w:val="uk-UA"/>
        </w:rPr>
        <w:t>Мета роботи</w:t>
      </w:r>
      <w:r>
        <w:rPr>
          <w:bCs/>
          <w:sz w:val="28"/>
          <w:szCs w:val="32"/>
          <w:lang w:val="uk-UA"/>
        </w:rPr>
        <w:t xml:space="preserve">: </w:t>
      </w:r>
      <w:r>
        <w:rPr>
          <w:sz w:val="28"/>
          <w:szCs w:val="32"/>
          <w:lang w:val="uk-UA"/>
        </w:rPr>
        <w:t>Дослідити, як залежить коефіцієнт теплового розширення води від температу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32"/>
          <w:lang w:val="uk-UA"/>
        </w:rPr>
        <w:t>Прилади і матеріали</w:t>
      </w:r>
      <w:r>
        <w:rPr>
          <w:bCs/>
          <w:sz w:val="28"/>
          <w:szCs w:val="32"/>
          <w:lang w:val="uk-UA"/>
        </w:rPr>
        <w:t xml:space="preserve">: </w:t>
      </w:r>
      <w:r>
        <w:rPr>
          <w:sz w:val="28"/>
          <w:szCs w:val="32"/>
          <w:lang w:val="uk-UA"/>
        </w:rPr>
        <w:t>Тонкостінна скляна колба об'ємом 0,5л з пробкою, через яку пропущені трубка довжиною 40см з внутрішнім діаметром біля 2мм і термометр, посудина об'ємом 2-Зл, вода, кухонна сіль, лід, молоток, велика кюв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Теоретичні відом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 xml:space="preserve">Вода має багато особливостей, які різко виділяють її з усіх інших рідин. Питома теплоємність води (4186 </w:t>
      </w:r>
      <w:r>
        <w:rPr>
          <w:sz w:val="28"/>
          <w:szCs w:val="32"/>
          <w:lang w:val="uk-UA"/>
        </w:rPr>
        <w:drawing>
          <wp:inline distT="0" distB="0" distL="0" distR="0">
            <wp:extent cx="520700" cy="508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) значно вища, ніж у інших речовин (майже в 10 разів більша, ніж у заліза, і в 35 раз більша, ніж у свинцю). Велика питома теплота пароутворення води (2,45 </w:t>
      </w:r>
      <w:r>
        <w:rPr>
          <w:sz w:val="28"/>
          <w:szCs w:val="32"/>
          <w:lang w:val="uk-UA"/>
        </w:rPr>
        <w:drawing>
          <wp:inline distT="0" distB="0" distL="0" distR="0">
            <wp:extent cx="571500" cy="508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при 20°С); з усіх рідин (крім ртуті) вода має найбільше значення коефіцієнту поверхневого натягу (72,7 </w:t>
      </w:r>
      <w:r>
        <w:rPr>
          <w:sz w:val="28"/>
          <w:szCs w:val="32"/>
          <w:lang w:val="uk-UA"/>
        </w:rPr>
        <w:drawing>
          <wp:inline distT="0" distB="0" distL="0" distR="0">
            <wp:extent cx="381000" cy="508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 при 20°С). При зниженні температури вода спочатку стискується, досягаючи максимальної густини при 4°С (точніше, при 3,98°С), а потім починає розширюватись, хоч температура її знижується. При замерзанні вода розширюється, а не стискується, як більшість речовин, і густина її зменшується. Об'єм льоду на 9% більший від об'єму рідкої води, з якої він утворюється, тому лід плаває на поверхні води. Всі ці властивості пояснюються структурою води. Молекула води схожа на рівнобедрений трикутник, в основі якого два протони, а у вершині - атом кисню. В кристалі льоду між молекулами води існують водневі зв'язки, що виникають за рахунок ковалентної взаємодії атома водню однієї молекули з атомом кисню другої. В результаті утворюється сітчаста (ажурна) структура, в якій багато пустот. Розміри цих пустот трохи більші діаметра молекул. Пустоти утворюють канали, оточені кільцями, кожне з яких складається з шести молекул води. В зв'язку з такою будовою лід має густину меншу, ніж 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Речовини, між молекулами яких існують водневі зв'язки, в процесі плавлення частково ці зв'язки втрачають. За даними рентгенографічних досліджень встановлено, що у воді в основному зберігається розташування молекул, властиве структурі льоду. Однак строгий порядок в розташуванні молекул під час плавлення льоду порушується, пустоти частково заповнюються і густина збільшується. При нагріванні води від 0°С до 4°С продовжується зміна просторової структури, причому ефект зменшення об'єму за рахунок більш щільної упаковки молекул перевищує результат зростання теплового руху молекул. Тому в інтервалі температур від 0°С до 4°С густина води зростає. При нагріванні вище 4°С об'єм води буде вже збільшуват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0955</wp:posOffset>
            </wp:positionH>
            <wp:positionV relativeFrom="paragraph">
              <wp:posOffset>875030</wp:posOffset>
            </wp:positionV>
            <wp:extent cx="2724150" cy="63436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  <w:lang w:val="uk-UA"/>
        </w:rPr>
        <w:t>Слід відмітити, що вода не єдина речовина, у якої спостерігається аномальне теплове розширення. Алмаз починає розширюватись при охолодженні нижче 42°С, йодисте срібло при нагріванні від -10°С до +142°С зменшує свій об'є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В даній роботі пропонується визначити температурний коефіцієнт об'ємного розширення води в інтервалі температур від 0°С до 20°С. Нагадаємо, що коефіцієнт об'ємного розширення β дорівнює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drawing>
          <wp:inline distT="0" distB="0" distL="0" distR="0">
            <wp:extent cx="774065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 xml:space="preserve">Прилад для визначення коефіцієнта об'ємного розширення зображено на рис 1. Він складається з колби 1, яка закрита гумовою пробкою 2. Через пробку пропущено термометр 3і скляна трубка 4 довжиною 30-40 см з внутрішнім діаметром біля 2 мм. Поруч з трубкою розміщена лінійка 5. Колба заповнюється водою так, щоб після закривання пробкою в ній не було бульбашок повітря, а рівень води в трубці 4 був приблизно на висоті </w:t>
      </w:r>
      <w:r>
        <w:rPr>
          <w:iCs/>
          <w:sz w:val="28"/>
          <w:szCs w:val="32"/>
          <w:lang w:val="uk-UA"/>
        </w:rPr>
        <w:t xml:space="preserve"> ¾ </w:t>
      </w:r>
      <w:r>
        <w:rPr>
          <w:sz w:val="28"/>
          <w:szCs w:val="32"/>
          <w:lang w:val="uk-UA"/>
        </w:rPr>
        <w:t>від довжини трубки при температурі 20°С. Як правило, до початку роботи колба вже буде заповнена водою. Для зміни температури води в колбі її ставлять в іншу посудину 6 з водою; знижувати температуру води в посудині можна з допомогою льоду 7, підвищувати - доливаючи невеликими порціями теплу воду або просто залишивши колбу в повітрі кімн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sz w:val="28"/>
          <w:szCs w:val="32"/>
          <w:lang w:val="uk-UA"/>
        </w:rPr>
        <w:t xml:space="preserve">Об'єм колби визначається при її заповненні; в даній установці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  <w:lang w:val="uk-UA"/>
        </w:rPr>
        <w:t>0</w:t>
      </w:r>
      <w:r>
        <w:rPr>
          <w:iCs/>
          <w:sz w:val="28"/>
          <w:szCs w:val="32"/>
          <w:lang w:val="uk-UA"/>
        </w:rPr>
        <w:t>=290м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uk-UA"/>
        </w:rPr>
        <w:t>Хід робо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 xml:space="preserve">1. Виміряйте внутрішній діаметр трубки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uk-UA"/>
        </w:rPr>
        <w:t>Для цього виріжте з цупкого паперу трикутник з висотою АВ=1</w:t>
      </w:r>
      <w:r>
        <w:rPr>
          <w:sz w:val="28"/>
          <w:szCs w:val="32"/>
          <w:lang w:val="en-US"/>
        </w:rPr>
        <w:t> </w:t>
      </w:r>
      <w:r>
        <w:rPr>
          <w:sz w:val="28"/>
          <w:szCs w:val="32"/>
          <w:lang w:val="uk-UA"/>
        </w:rPr>
        <w:t>см і основою СВ=10см. (рис.2).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uk-UA"/>
        </w:rPr>
        <w:t>При зображенні на папері трикутника поставте на ньому поділки через 1 або 2мм. При акуратному виготовленні трикутника похибка визначення діаметра не буде перевищувати 0,1-0,2мм. Для визначення діаметра в отвір трубки (зверху) введіть трикутник гострим кутом С так, щоб сторони трикутника СА і СВ доторкнулись до країв трубки. Визначте, на яку відстань трикутник опустився в трубку. Наприклад, краї трубки знаходяться навпроти поділки 2,6см; це означає, що діаметр трубки дорівнює 2,6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046855" cy="127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val="uk-UA"/>
        </w:rPr>
        <w:t>Якщо вода в колбі має кімнатну температуру, то налийте в посудину 6 холодну воду (приблизно на 4-5см) і поставте в посудину колбу. Запишіть покази термометра і положення стовпчика води в трубці 7 за шкалою лінійки 5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3. Приблизно 0,5кг льоду розбийте молотком на шматочки (лід слід тримати в руці або використовувати спеціальну підставку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4. Одразу покладіть увесь лід в посудину 6 і записуйте положення стовпчика води і покази термометра через 1ºС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5. При температурі води в колбі біля 2°С зниження температури стає надто повільним. Прискорити охолодження можна, посипавши лід в посудині кухонною сіллю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6. Після того, як вода в колбі охолоне до 0°С, витягніть колбу з посудини і поставте її в кювету на лабораторному столі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7. Вода в колбі буде повільно нагріватись від оточуючого повітря. Знову через 1ºС записуйте покази термометра і положення стовпчика води в трубці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8. Який висновок можна зробити за даними досліду?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 xml:space="preserve">9. Обчисліть температурний коефіцієнт об'ємного розширення води за формулою (1). Нагадаємо, що </w:t>
      </w:r>
      <w:r>
        <w:rPr>
          <w:iCs/>
          <w:sz w:val="28"/>
          <w:szCs w:val="32"/>
          <w:lang w:val="en-US"/>
        </w:rPr>
        <w:t>V</w:t>
      </w:r>
      <w:r>
        <w:rPr>
          <w:iCs/>
          <w:sz w:val="28"/>
          <w:szCs w:val="32"/>
          <w:vertAlign w:val="subscript"/>
        </w:rPr>
        <w:t>0</w:t>
      </w:r>
      <w:r>
        <w:rPr>
          <w:iCs/>
          <w:sz w:val="28"/>
          <w:szCs w:val="32"/>
        </w:rPr>
        <w:t xml:space="preserve"> </w:t>
      </w:r>
      <w:r>
        <w:rPr>
          <w:iCs/>
          <w:sz w:val="28"/>
          <w:szCs w:val="32"/>
          <w:lang w:val="uk-UA"/>
        </w:rPr>
        <w:t>= 290 мл</w:t>
      </w:r>
      <w:r>
        <w:rPr>
          <w:sz w:val="28"/>
          <w:szCs w:val="32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 xml:space="preserve">Розрахунки виконайте для інтервалів температур:0°- 1º, 1º- 2°, 2°- 3°, 3°- 4°, 4°- 5°, 5°- 6°, 6°- 7°, 7°- 8°, </w:t>
      </w:r>
      <w:r>
        <w:rPr>
          <w:bCs/>
          <w:sz w:val="28"/>
          <w:szCs w:val="32"/>
          <w:lang w:val="uk-UA"/>
        </w:rPr>
        <w:t xml:space="preserve">8º- 10º, </w:t>
      </w:r>
      <w:r>
        <w:rPr>
          <w:sz w:val="28"/>
          <w:szCs w:val="32"/>
          <w:lang w:val="uk-UA"/>
        </w:rPr>
        <w:t>10°-15°, 15°-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Додаткове завд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конайте обчислення температурного коефіцієнту об'ємного розширення води з врахуванням розширення с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Контрольні запит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1. Чому при нагріванні тіла розширюються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2. Як визначити коефіцієнт об'ємного розширення твердих тіл через їх коефіцієнт лінійного розширення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>3. В чому полягають і чим пояснюються особливості теплового розширення води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бл.1. Температурний коефіцієнт об'ємного розширення вод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94"/>
        <w:gridCol w:w="732"/>
        <w:gridCol w:w="733"/>
        <w:gridCol w:w="733"/>
        <w:gridCol w:w="740"/>
        <w:gridCol w:w="733"/>
        <w:gridCol w:w="799"/>
        <w:gridCol w:w="804"/>
        <w:gridCol w:w="804"/>
        <w:gridCol w:w="72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мпература вод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º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81100" cy="545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uk-UA"/>
        </w:rPr>
        <w:t xml:space="preserve">Температурний коефіцієнт лінійного розширення скла дорівнює </w:t>
      </w:r>
      <w:r>
        <w:rPr>
          <w:sz w:val="28"/>
          <w:szCs w:val="32"/>
          <w:lang w:val="uk-UA"/>
        </w:rPr>
        <w:drawing>
          <wp:inline distT="0" distB="0" distL="0" distR="0">
            <wp:extent cx="19050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uk-UA"/>
        </w:rPr>
        <w:t xml:space="preserve">об’ємного – </w:t>
      </w:r>
      <w:r>
        <w:rPr>
          <w:sz w:val="28"/>
          <w:szCs w:val="32"/>
          <w:lang w:val="uk-UA"/>
        </w:rPr>
        <w:drawing>
          <wp:inline distT="0" distB="0" distL="0" distR="0">
            <wp:extent cx="23241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8:00Z</dcterms:created>
  <dc:creator>Викладач</dc:creator>
  <dc:description/>
  <cp:keywords/>
  <dc:language>en-US</dc:language>
  <cp:lastModifiedBy>Mage</cp:lastModifiedBy>
  <dcterms:modified xsi:type="dcterms:W3CDTF">2011-10-08T19:18:00Z</dcterms:modified>
  <cp:revision>2</cp:revision>
  <dc:subject/>
  <dc:title>Лабораторна робота № 10</dc:title>
</cp:coreProperties>
</file>