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ТОРГОВО–ЭКОНОМИЧЕСКИЙ УНИВЕРСИ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гоградский филиа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Контрольная работа </w:t>
      </w:r>
    </w:p>
    <w:p>
      <w:pPr>
        <w:pStyle w:val="22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</w:rPr>
        <w:t>Физика</w:t>
      </w:r>
    </w:p>
    <w:p>
      <w:pPr>
        <w:pStyle w:val="22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полнитель: студент 1 курса заочной фор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вко Елена Георги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цензент: Сопит А.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ф-м. н., доц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/>
      </w:pPr>
      <w:r>
        <w:rPr>
          <w:sz w:val="28"/>
          <w:szCs w:val="28"/>
        </w:rPr>
        <w:t>г. Волгоград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заимодействие проводников с током. Закон Ампера. Работа по перемещению проводника в магнитном по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лизко один к другому расположены проводники с токами одного направления, то магнитные линии этих проводников, охватывающие оба проводника, обладая свойством продольного натяжения и стремясь сократиться, будут заставлять проводники притягив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линии двух проводников с токами разных направлений в пространстве между проводниками направлены в одну сторону. Магнитные линии, имеющие одинаковое направление, будут взаимно отталкиваться. Поэтому проводники с токами противоположного направления отталкиваются один от друг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взаимодействие двух параллельных проводников с токами, расположенными на расстоянии один от другого. Пусть длина проводников равн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ая индукция, созданная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линии расположения второго проводника, рав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410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й проводник будет действовать электромагнитная си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ая индукция, созданная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линии расположения первого проводника, будет рав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771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на первый проводник действует электромагнитная сила равная по величине силе F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9890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4" r="-2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лектромеханическом взаимодействии проводников с током основан принцип действия электродинамических измерительных приборов; используемых в цепях постоянного и в особенности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кон Ампера</w:t>
      </w:r>
      <w:r>
        <w:rPr>
          <w:sz w:val="28"/>
          <w:szCs w:val="28"/>
        </w:rPr>
        <w:t xml:space="preserve"> - закон взаимодействия постоянных токов. Установлен Андре Мари Ампером в 1820. Из закона Ампера следует, что параллельные проводники с токами, текущими в одном направлении, притягиваются, а в противоположном - отталкиваются. Законом Ампера называется также закон, определяющий силу, с которой магнитное поле действует на малый отрезок проводника с т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2476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которой магнитное поле действует на элемент объёма dV проводника с током плотности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ящегося в магнитном поле с индукцией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ок течёт по тонкому проводнику, то </w:t>
      </w:r>
      <w:r>
        <w:rPr>
          <w:sz w:val="28"/>
          <w:szCs w:val="28"/>
        </w:rPr>
        <w:drawing>
          <wp:inline distT="0" distB="0" distL="0" distR="0">
            <wp:extent cx="8953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«элемент длины» проводника - вектор, по модулю равный dl и совпадающий по направлению с током. Тогда предыдущее равенство можно переписа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2476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которой магнитное поле действует на элемент </w:t>
      </w:r>
      <w:r>
        <w:rPr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водника с током, находящегося в магнитном поле, прямо пропорциональна силе тока I в проводнике и векторному произведению элемента длины </w:t>
      </w:r>
      <w:r>
        <w:rPr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водника на магнитную индукцию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силы </w:t>
      </w:r>
      <w:r>
        <w:rPr>
          <w:sz w:val="28"/>
          <w:szCs w:val="28"/>
        </w:rPr>
        <w:drawing>
          <wp:inline distT="0" distB="0" distL="0" distR="0">
            <wp:extent cx="2476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правилу вычисления векторного произведения, которое удобно запомнить при помощи правила левой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силы Ампера можно най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F = IBdlsin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 - угол между векторами магнитной индукции и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а dF максимальна когда элемент проводника с током расположен перпендикулярно линиям магнитной индукции (</w:t>
      </w:r>
      <w:r>
        <w:rPr>
          <w:sz w:val="28"/>
          <w:szCs w:val="28"/>
        </w:rPr>
        <w:drawing>
          <wp:inline distT="0" distB="0" distL="0" distR="0">
            <wp:extent cx="1457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Fmax = IBdl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перемещения проводника с током в магнитном по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участок проводника с током, который может перемещаться в магнитном поле. Поле будем считать однородным и перпендикулярным к плоскости контура. Работа, совершенная силой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F при перемещении на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x участка проводника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l с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будет рав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 = 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 = 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S = 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поле неоднородно dA = 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dФ, где dФ - поток магнитной индукции пересекаемый проводником при 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оказать, что если В не перпендикулярно плоскости контура, то формула для расчета работы будет той же. Формула будет справедлива и для перемещения проводника с током любой формы, в том числе и замкнутого контура с током (в этом cлучае dФ - изменение потока, пересекающего контур). Она справедлива не только для прямолинейного перемещения, но и для перемещения люб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я: 1. Если контур перемещается в однородном поле таким образом, что поток его пересекающий остается неизменным, то работа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еремещению проводника с током совершается за счет энергии источника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Естественный и поляризованный свет. Способы поляризации света. Закон Малюса. Закон Брюст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ественный и поляризованный свет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ледствием теории Максвелла является поперечность световых волн: векторы напряженностей электрического £ и магнитного Н полей волны взаимно перпендикулярны и колеблются перпендикулярно вектору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спространения волны (перпендикулярно лучу). Поэтому для описания закономерностей поляризации света достаточно знать поведение лишь одного из векторов. Обычно все рассуждения ведутся относительно светового вектора - вектора напряженности Е электрического поля (это название обусловлено тем, что при действии света на вещество основное значение имеет электрическая составляющая поля волны, действующая на электроны в атомах вещества)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представляет собой суммарное электромагнитное излучение множества атомов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равномерное распределение векторов Е объясняется большим числом атомарных излучателей, а равенство амплитудных значений векторов Е - одинаковой (в среднем) интенсивностью излучения каждого из атомов. Свет со всевозможными равновероятными ориентациями вектора Е (и, следовательно, Н) называется </w:t>
      </w:r>
      <w:r>
        <w:rPr>
          <w:b/>
          <w:bCs/>
          <w:sz w:val="28"/>
          <w:szCs w:val="28"/>
        </w:rPr>
        <w:t>естественным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вет, </w:t>
      </w:r>
      <w:r>
        <w:rPr>
          <w:sz w:val="28"/>
          <w:szCs w:val="28"/>
        </w:rPr>
        <w:t xml:space="preserve">в котором направления колебаний светового вектора каким-то образом упорядочены, называется </w:t>
      </w:r>
      <w:r>
        <w:rPr>
          <w:b/>
          <w:bCs/>
          <w:sz w:val="28"/>
          <w:szCs w:val="28"/>
        </w:rPr>
        <w:t xml:space="preserve">поляризованным. </w:t>
      </w:r>
      <w:r>
        <w:rPr>
          <w:sz w:val="28"/>
          <w:szCs w:val="28"/>
        </w:rPr>
        <w:t xml:space="preserve">Так, если в результате каких-либо внешних воздействий появляется преимущественное (но не исключительное!) направление колебаний вектора Е, то </w:t>
      </w:r>
      <w:r>
        <w:rPr>
          <w:b/>
          <w:bCs/>
          <w:sz w:val="28"/>
          <w:szCs w:val="28"/>
        </w:rPr>
        <w:t xml:space="preserve">имеем </w:t>
      </w:r>
      <w:r>
        <w:rPr>
          <w:sz w:val="28"/>
          <w:szCs w:val="28"/>
        </w:rPr>
        <w:t xml:space="preserve">дело с </w:t>
      </w:r>
      <w:r>
        <w:rPr>
          <w:b/>
          <w:bCs/>
          <w:sz w:val="28"/>
          <w:szCs w:val="28"/>
        </w:rPr>
        <w:t xml:space="preserve">частично поляризованным </w:t>
      </w:r>
      <w:r>
        <w:rPr>
          <w:sz w:val="28"/>
          <w:szCs w:val="28"/>
        </w:rPr>
        <w:t xml:space="preserve">светом. Свет, в котором вектор Е (и, следовательно, Н) колеблется только в одном направлении, перпендикулярном лучу, называется </w:t>
      </w:r>
      <w:r>
        <w:rPr>
          <w:b/>
          <w:bCs/>
          <w:sz w:val="28"/>
          <w:szCs w:val="28"/>
        </w:rPr>
        <w:t>плоскополяризованным (линейно поляризованны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особы поляризации св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яризация</w:t>
      </w:r>
      <w:r>
        <w:rPr>
          <w:sz w:val="28"/>
          <w:szCs w:val="28"/>
        </w:rPr>
        <w:t xml:space="preserve"> - для электромагнитных волн это явление направленного колебания векторов напряженности электрического поля E или напряженности магнитного поля H. Когерентное электромагнитное излучение может име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нейную поляризацию</w:t>
      </w:r>
      <w:r>
        <w:rPr>
          <w:sz w:val="28"/>
          <w:szCs w:val="28"/>
        </w:rPr>
        <w:t xml:space="preserve"> - в направлении, перпендикулярном направлению распространения вол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уговую поляризацию</w:t>
      </w:r>
      <w:r>
        <w:rPr>
          <w:sz w:val="28"/>
          <w:szCs w:val="28"/>
        </w:rPr>
        <w:t xml:space="preserve"> - правую либо левую, в зависимости от направления вращения вектора ин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ллиптическую поляризацию</w:t>
      </w:r>
      <w:r>
        <w:rPr>
          <w:sz w:val="28"/>
          <w:szCs w:val="28"/>
        </w:rPr>
        <w:t xml:space="preserve"> - случай, промежуточный между круговой и линейными поляриз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герентное излучение может не быть поляризованным, либо быть полностью или частично поляризованным любым из указанных способов. В этом случае понятие поляризации понимается статис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оретическом рассмотрении поляризации волна полагается распространяющейся горизонтально. Тогда можно говорить о вертикальной и горизонтальной линейных поляризациях вол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волна может быть разложена (как теоретически, так и практически) на две поляризованные составляющие, например поляризованные вертикально и горизонтально. Возможны другие разложения, например по иной паре взаимно перпендикулярных направлений, или же на две составляющие, имеющие левую и правую круговую поляризацию. При попытке разложить линейно поляризованную волну по круговым поляризациям (или наоборот) возникнут две составляющие половинной интен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 квантовой, так и с классической точки зрения, поляризация может быть описана двумерным комплексным вектором (вектором Джонса). Поляризация фотона является одной из реализаций q-би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BM_D0_9F_D1_80_D0_B0_D0_BA_D1_82_D0_B8_D"/>
      <w:bookmarkEnd w:id="0"/>
      <w:r>
        <w:rPr>
          <w:b/>
          <w:bCs/>
          <w:sz w:val="28"/>
          <w:szCs w:val="28"/>
        </w:rPr>
        <w:t>Практическое использ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 солнца, являющийся тепловым излучением, не имеет поляризации, однако рассеянный свет неба приобретает частичную линейную поляризацию. Поляризация света меняется также при отражении. На этих фактах основаны применения поляризующих фильтров в фотографии и т. 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ую поляризацию имеет обычно излучение анте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менению поляризации света при отражении от поверхности можно судить о структуре поверхности, оптических постоянных, толщине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еянный свет поляризовать, то, используя поляризационный фильтр с иной поляризацией, можно ограничивать прохождение света. Интенсивность света прошедшего через поляризаторы подчиняется закону Малюса. На этом принципе работают жидкокристаллические эк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живые существа, например пчёлы, способны различать линейную поляризацию света, что даёт им дополнительные возможности для ориентации в пространстве. Обнаружено, что некоторые животные, например креветка-богомол павлиновая [1] способны различать циркулярно-поляризованный свет, то есть свет с круговой поляриза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яриметр</w:t>
      </w:r>
      <w:r>
        <w:rPr>
          <w:sz w:val="28"/>
          <w:szCs w:val="28"/>
        </w:rPr>
        <w:t xml:space="preserve"> - прибор, предназначенный для измерения угла вращения плоскости поляризации оптически активными прозрачными и однородными растворами и жидкостями. Применяется в лабораториях пищевой, химической промышленности и других отраслях науки и производства для определения концентрации растворов оптически активных веществ, таких как сахар, глюкоза, белок, по углу вращения плоскости поляризаци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яриметр круговой СМ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яриметр СМ-3 предназначен для измерения угла вращения плоскости поляризации оптически активными прозрачными и однородными растворами и жидкостями с целью определения их концентрации. Поляриметр визуального типа удобен в эксплуатации, обладает высокой надежностью и точностью измерений, соответствует современным эстетическим и эргономическим требованиям. Поляриметр СМ-3 применяется в различных отраслях промышленности: пищевой, химической, полиграфическ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яриметр П161-М портати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риметр П161-М предназначен для измерения угла вращения плоскости поляризации оптически активными прозрачными и однородными растворами и жидк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яриметр П161-М применяется в лабораториях пищевой, химической промышленности и других отраслях науки и производства для определения концентрации растворов оптически активных веществ, таких как сахар, глюкоза, белок по углу вращения плоскости поляр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ярископ ПКС-2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рископ ПКС-250 М предназначен для определения двойного лучепреломления в плоских заготовках и изделиях из прозрачных и слабоокрашенны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рископ ПКС-250 М использ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ичественной оценки величины двойного лучепреломления методом Сенармона с погрешностью не более 10 н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распределения двойного лучепреломления в объекте по интерференционной окраск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й распределения двойного лучепреломления в объекте в свете, поляризованном по кру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полярископа: большое просматриваемое поле позволяет контролировать крупногабаритные заготовки и детали, а также производить одновременный контроль нескольких образц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ойное лучепреломление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прозрачные кристаллы (кроме кристаллов кубической системы, которые оптически изотропны) обладают способностью двойного лучепреломления, т. е. раздваивания каждого падающего на них светового пучка. Это явление, в 1669 г. впервые обнаруженное датским ученым Э. Бартолином (16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698) для исландского шпата (разновидность кальцита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объясняется особенностями распространения света в анизотропных средах и непосредственно вытекает из уравнений Максвелла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 толстый кристалл исландского шпата направить узкий пучок света, то из кристалла выйдут два пространственно разделенных луча, параллельных друг другу и падающему лучу (рис. 1). 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4970" cy="128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же в том случае, когда первичный пучок падает на кристалл нормально, преломленный пучок разделяется на два, причем один из них является продолжением первичного, а второй отклоняется (рис. 2). Второй из этих лучей получил название необыкновенного </w:t>
      </w:r>
      <w:r>
        <w:rPr>
          <w:i/>
          <w:iCs/>
          <w:sz w:val="28"/>
          <w:szCs w:val="28"/>
        </w:rPr>
        <w:t xml:space="preserve">(е), </w:t>
      </w:r>
      <w:r>
        <w:rPr>
          <w:sz w:val="28"/>
          <w:szCs w:val="28"/>
        </w:rPr>
        <w:t xml:space="preserve">а первый - обыкновенного </w:t>
      </w:r>
      <w:r>
        <w:rPr>
          <w:i/>
          <w:iCs/>
          <w:sz w:val="28"/>
          <w:szCs w:val="28"/>
        </w:rPr>
        <w:t>(о).</w:t>
      </w:r>
      <w:r>
        <w:br w:type="page"/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9475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кристалле исландского шпата имеется единственное направление, вдоль которого двойное лучепреломление не наблюдается. Направление в оптически анизотропном кристалле, по которому луч света распространяется, не испытывая двойного луче преломления, называется оптической осью кристалла. В данном случае речь идет именно </w:t>
      </w:r>
      <w:r>
        <w:rPr>
          <w:b/>
          <w:bCs/>
          <w:i/>
          <w:iCs/>
          <w:sz w:val="28"/>
          <w:szCs w:val="28"/>
        </w:rPr>
        <w:t>о направлен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не о прямой линии, проходящей через какую-то точку кристалла. </w:t>
      </w:r>
      <w:r>
        <w:rPr>
          <w:i/>
          <w:iCs/>
          <w:sz w:val="28"/>
          <w:szCs w:val="28"/>
        </w:rPr>
        <w:t xml:space="preserve">Любая прямая, проходящая параллельно данному направлению, является оптической осью кристалла. </w:t>
      </w:r>
      <w:r>
        <w:rPr>
          <w:sz w:val="28"/>
          <w:szCs w:val="28"/>
        </w:rPr>
        <w:t>Кристаллы в зависимости от типа их симметрии бывают одноосные и двуосные, т.е. имеют одну или две оптические оси (к первым и относится исландский шпат)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я показывают, что вышедшие из кристалла лучи плоскополяризованы во взаимно перпендикулярных плоскостях. Плоскость, проходящая через направление луча света и оптическую ось кристалла, называется главной плоскостью (или главным сечением кристалла). Колебания светового вектора (вектора напряженности Е электрического поля) в обыкновенном луче происходят перпендикулярно главной плоскости, в необыкновенном - в главной плоскости (рис. 2)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одинаковое преломление обыкновенного и необыкновенного лучей указывает на различие для них показателей преломления. Очевидно, что при любом направлении обыкновенного луча колебания светового вектора перпендикулярны оптической оси кристалла, поэтому обыкновенный луч распространяется по всем направлениям с одинаковой скоростью и, следовательно, показатель прелом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него есть вели чина постоянная. Для необыкновенного же луча угол между направлением колебаний светового вектора и оптической осью отличен от прямого и зависит от направления луча, поэтому необыкновенные лучи распространяются по различным направлениям с разными скоростями. Следовательно, показатель преломления п</w:t>
      </w:r>
      <w:r>
        <w:rPr>
          <w:sz w:val="28"/>
          <w:szCs w:val="28"/>
          <w:vertAlign w:val="subscript"/>
        </w:rPr>
        <w:t>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ыкновенного луча является переменной величиной, зависящей от направления луча. Таким образом, обыкновенный луч подчиняется закону преломления (отсюда и название «обыкновенный»), а для необыкновенного луча этот закон не выполняется. После выхода из кристалла, если не принимать во внимание поляризацию во взаимно перпендикулярных плоскостях, эти два луча ничем друг от друга не отличаются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ак уже рассматривалось, обыкновенные лучи распространяются в кристалле по всем направлениям с одинаковой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необыкновенные - с разной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с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. (в зависимости от угла между вектором Е и оптической осью). Для луча, распространяющегося вдоль оптической ос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. вдоль оптической оси существует только одна скорость распространения света. Различи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всех направлений, кроме направления оптической оси, и обусловливает явление двойного лучепреломления света в одноосных кристаллах.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в точке </w:t>
      </w:r>
      <w:r>
        <w:rPr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и одноосного кристалла находится точечный источник света. На рис. 3 показано распространение обыкновенного и необыкновенного лучей в кристалле (главная плоскость совпадает с плоскостью чертежа, ОО' - направление оптической оси). </w:t>
      </w:r>
      <w:r>
        <w:br w:type="page"/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5235" cy="2359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новой поверхностью обыкновенного луча (он распространяетс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является сфера, необыкновенного луч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- эллипсоид вращения. Наибольшее расхождение волновых поверхностей обыкновенного и необыкновенного лучей наблюдается в направлении, перпендикулярном оптической оси. Эллипсоид и сфера касаются друг друга в точках их пересечения с оптической осью ОО'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ллипсоид необыкновенного луча вписан в сферу обыкновенного луча (эллипсоид скоростей вытянут относительно оптической оси) и одноосный кристалл называется положительным (рис. 279, </w:t>
      </w:r>
      <w:r>
        <w:rPr>
          <w:i/>
          <w:iCs/>
          <w:sz w:val="28"/>
          <w:szCs w:val="28"/>
        </w:rPr>
        <w:t xml:space="preserve">а).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 эллипсоид описан вокруг сферы (эллипсоид скоростей растянут в направлении, перпендикулярном оптической оси) и одноосный кристалл называется отрицательным (рис. 3, б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ссмотренный выше исландский шпат относится к отрицательным кристалл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ма Ник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действия призмы Николя. Призма Николя (сокр. николь) - поляризационное устройство, в основе принципа действия которого лежат эффекты двойного лучепреломления и полного внутреннего от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зобрёл Уильям Николь в 182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ма Николя представляет собой две одинаковые треугольные призмы из исландского шпата, склеенные тонким слоем канадского бальзама. Призмы вытачиваются так, чтобы торец был скошен под углом 68° относительно направления проходящего света, а склеиваемые стороны составляли прямой угол с торцами. При этом оптическая ось кристалла (AB) находится под углом 64° с направлением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ертура полной поляризации призмы составляет 29°. Особенностью призмы является изменение направления выходящего луча при вращении призмы, обусловенное преломлением скошенных торцов призмы. Призма не может применяться для поляризации ультрафиолета, так как канадский бальзам поглощает ультрафио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BM_D0_9F_D1_80_D0_B8_D0_BD_D1_86_D0_B8_D"/>
      <w:bookmarkEnd w:id="1"/>
      <w:r>
        <w:rPr>
          <w:sz w:val="28"/>
          <w:szCs w:val="28"/>
        </w:rPr>
        <w:t>Принцип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т с произвольной поляризацией, проходя через торец призмы испытывет двойное лучепреломление, расщепляясь на два луча - обыкновенный, имеющий горизонтальную плоскость поляризации (AO) и необыкновенный, с вертикальной плоскостью поляризации (АE). После чего обыкновенный луч испытывает полное внутреннее отражение о плоскость склеивания и выходит через боковую поверхность. Необыкновенный беспрепятственно выходит через противоположный торец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BM_D0_9F_D1_80_D0_B8_D0_BC_D0_B5_D0_BD_D"/>
      <w:bookmarkEnd w:id="2"/>
      <w:r>
        <w:rPr>
          <w:sz w:val="28"/>
          <w:szCs w:val="28"/>
        </w:rPr>
        <w:t>При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ма Николя находит своё применение наряду с прочими поляризационными устройствами в различных областях науки и техники, хотя подавляющей частью они ныне заменены на более технолог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появления дешёвых поляроидных плёнок призма Николя использовалась для просмотра стереофотографий, проецируемых на экран (предложено Андертоном в 1891 г.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Малюса </w:t>
      </w:r>
      <w:r>
        <w:rPr>
          <w:sz w:val="28"/>
          <w:szCs w:val="28"/>
        </w:rPr>
        <w:t xml:space="preserve">- зависимость интенсивности линейно-поляризованного света после его прохождения через поляризатор от угла </w:t>
      </w:r>
      <w:r>
        <w:rPr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жду плоскостями поляризации падающего света и поляриза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91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I0 - интенсивность падающего на поляризатор света, I - интенсивность света, выходящего из поляриз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 Э.Л. Малюсом в 181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 с иной (не линейной) поляризацией может быть представлен в виде суммы двух линейно-поляризованных составляющих, к каждой из которых применим закон Малюса. По закону Малюса рассчитываются интенсивности проходящего света во всех поляризационных приборах, например в поляризационных фотометрах и спектрофотометрах. Потери на отражение, зависящие от </w:t>
      </w:r>
      <w:r>
        <w:rPr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не учитываемые законом Малюса, определяются дополн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кон Брюстера</w:t>
      </w:r>
      <w:r>
        <w:rPr>
          <w:sz w:val="28"/>
          <w:szCs w:val="28"/>
        </w:rPr>
        <w:t xml:space="preserve"> - закон оптики, выражающий связь показателя преломления с таким углом, при котором свет, отражённый от границы раздела, будет полностью поляризованным в плоскости, перпендикулярной плоскости падения, а преломлённый луч частично поляризуется в плоскости падения, причем поляризация преломленного луча достигает наибольшего значения. Легко установить, что в этом случае отраженный и преломленный лучи взаимно перпендикулярны. Соответствующий угол называется углом Брюс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Брюстера: </w:t>
      </w:r>
      <w:r>
        <w:rPr>
          <w:sz w:val="28"/>
          <w:szCs w:val="28"/>
        </w:rPr>
        <w:drawing>
          <wp:inline distT="0" distB="0" distL="0" distR="0">
            <wp:extent cx="1097280" cy="1917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n12 - показатель преломления второй среды относительно первой, θBr - угол падения (угол Брюст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явление оптики названо по имени шотландского физика Дэвида Брюстера, открывшего его в 1815 году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qFormat/>
    <w:rPr/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7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6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1:00Z</dcterms:created>
  <dc:creator> Администратор</dc:creator>
  <dc:description/>
  <cp:keywords/>
  <dc:language>en-US</dc:language>
  <cp:lastModifiedBy>Mage</cp:lastModifiedBy>
  <cp:lastPrinted>2009-03-02T15:18:00Z</cp:lastPrinted>
  <dcterms:modified xsi:type="dcterms:W3CDTF">2011-10-08T19:21:00Z</dcterms:modified>
  <cp:revision>2</cp:revision>
  <dc:subject/>
  <dc:title>МИНИСТЕРСТВО ОБРАЗОВАНИЯ И НАУКИ РОССИЙСКОЙ ФЕДЕРАЦИИ</dc:title>
</cp:coreProperties>
</file>