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Взаємодія елементарних частинок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pacing w:val="8"/>
          <w:sz w:val="28"/>
          <w:szCs w:val="28"/>
          <w:lang w:val="uk-UA"/>
        </w:rPr>
        <w:t>з речовиною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3304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Взаємодія важких заряджених частинок з речовино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ільний пробіг важких заряджених частинок у речовині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заємодія електронів з речовино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bCs/>
          <w:sz w:val="28"/>
          <w:szCs w:val="28"/>
        </w:rPr>
        <w:t>Взаємодія нейтронів з речовино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.1 Взаємодія важких заряджених частинок з речовиною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важких частинок відносяться частинки, маси яких у сотні разів більші за масу електрона. При русі в речовині важкі заряджені частинки стикаються з електронами атомів і взаємодіють з ними завдяки взаємодії їх електричних полів. Зіткнення важких заряджених частинок з ядрами атомів досить рідке явище, тому що ядра займають в атомах відносно малий об’єм . Ядра мало впливають на гальмування важких заряджених части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глянемо якісну взаємодію важкої частинки А із зарядом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, яка рухається із деякою швидкістю повз електрон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(рис. 3.4.1). Якщо швидкість електрона набагато менша швидкості частинки, то електрон можна вважати нерухомим. При дії зарядженої частинки на нерухомий електрон виникає кулонівська с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2040" cy="52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r – відстань між зарядами (залежить від часу); 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8,85·10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Ф/м - діелектрична проникність вакууму. 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онівська сила спрямована вздовж радіуса r. Позитивно заряджена частинка притягує електрон, і він починає рухатися у напрямку до частинки. Негативно заряджена частинка, навпаки, відштовхує електрон. Оскільки маса важкої частинки набагато більша маси електрона, то частинка після зіткнення з електроном майже не змінює напрямку свого ру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0560" cy="127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4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етичні втрати важкої зарядженої частинки на одне зіткнення з електроном оцінюють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1980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– найкоротша відстань електрона до траєкторії частинки (параметр зіткнення, рис.3.4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нергетичні втрати пропорційні квадрату заряду частинки. Із збільшенням швидкості </w:t>
      </w:r>
      <w:r>
        <w:rPr>
          <w:sz w:val="28"/>
          <w:szCs w:val="28"/>
        </w:rPr>
        <w:drawing>
          <wp:inline distT="0" distB="0" distL="0" distR="0">
            <wp:extent cx="222250" cy="24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ас взаємодії частинки з електроном, а разом з ним і втрати енергії на одне зіткнення зменшуються. Енергетичні втрати не залежать від маси частинки, тому що під зіткненням частинки з електроном розуміють взаємодію їх електричних полів. Мінімальні непружні втрати обмежуються енергією збудження електрона в атомі. Частинка може передати електрону лише порцію енергії, що дає можливість перевести його на один із збуджених рівнів атома. Внаслідок цього, починаючи з деякого параметра зіткнення </w:t>
      </w:r>
      <w:r>
        <w:rPr>
          <w:i/>
          <w:iCs/>
          <w:sz w:val="28"/>
          <w:szCs w:val="28"/>
        </w:rPr>
        <w:t>p &gt; p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астинка взаємодіє не з окремим електроном, а з усім атомом. У цьому випадку відбувається пружне зіткнення частинки з атом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ий параметр зіткнення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>, при якому атом збуджується або іонізується, залежить від порядкового номера Z , тобто від ступеня зв'язку електронів в ато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нергетичні втрати зарядженої частинки в непружних (збудження й іонізація) і пружних (зіткненнях з атомами) прийнято відносити до </w:t>
      </w:r>
      <w:r>
        <w:rPr>
          <w:i/>
          <w:iCs/>
          <w:sz w:val="28"/>
          <w:szCs w:val="28"/>
        </w:rPr>
        <w:t>іонізаційних втрат</w:t>
      </w:r>
      <w:r>
        <w:rPr>
          <w:sz w:val="28"/>
          <w:szCs w:val="28"/>
        </w:rPr>
        <w:t xml:space="preserve">. Вони характеризуються питомою іонізацією, рівною числу іонних пар (електрон, іон), які виникають на одиниці шляху руху частинки. На створення однієї іонної пари в одній і тій же речовині всі заряджені частинки витрачають в середньому однакову енергію, з якої приблизно одна половина йде на іонізацію, а інша – на збудження і на пружні зіткнення з молекулами. Наприклад, заряджені частинки витрачають на утворення однієї іонної пари в повітрі приблизно 34 еВ своєї енергії. З цієї енергії на іонізацію молекули йде близько 15 еВ, а інші 19 еВ – на збудження і пружні зіткн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ому іонізацію неважко розрахувати виходячи з питомих втрат енергії (dЕ/dx) , яка дорівнює зміні кінетичної енергії частинки на одиницю пройденого шляху в речовині. Число іонних пар N</w:t>
      </w:r>
      <w:r>
        <w:rPr>
          <w:sz w:val="28"/>
          <w:szCs w:val="28"/>
          <w:vertAlign w:val="subscript"/>
        </w:rPr>
        <w:t>і</w:t>
      </w:r>
      <w:r>
        <w:rPr>
          <w:sz w:val="28"/>
          <w:szCs w:val="28"/>
        </w:rPr>
        <w:t xml:space="preserve"> на одиниці шляху дорівнює питомій втраті енергії, поділеній на середні втрати енергії в речовині на утворення однієї іонної па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7465" cy="52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тома втрата енергії частинки, як і зміна енергії електричного поля при зіткненні з електроном, залежить від квадрата заряду частинки і від квадрата її швидкості. Крім того, вона пропорційна числу електронів, з якими відбуваються зіткнення на одиниці шляху. Кількість таких зіткнень в свою чергу пропорційна концентрації атомних електронів у речовині 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937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.5.1.3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томі втрати енергії лінійно залежать від густини атомних електронів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. В свою чергу густина атомів N для твердих речовин майже постійна, а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е1</w:t>
      </w:r>
      <w:r>
        <w:rPr>
          <w:i/>
          <w:iCs/>
          <w:sz w:val="28"/>
          <w:szCs w:val="28"/>
        </w:rPr>
        <w:t xml:space="preserve"> = N</w:t>
      </w:r>
      <w:r>
        <w:rPr>
          <w:i/>
          <w:iCs/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. Тому іонізаційні питомі втрати енергії в двох простих речовинах відносяться між собою як їх порядкові номери в таблиці Менделєє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1870" cy="58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іонізаційні втрати протона у свинці (z = 82) приблизно в 16 разів більші, ніж у вуглеці (z =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.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ільний пробіг важких заряджених частинок у речовині.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яджена частинка проходить у речовині деяку відстань, перш ніж вона втратить всю свою кінетичну енергію. Пройдений зарядженою частинкою в речовині шлях до зупинки, називають вільним пробігом R. Величину вільного пробігу визначають за питомими втратами енергії. Чим більша густина атомних електронів і заряд частинки, тим ці втрати більші і тем менший пробіг частинки в речовині. Важкі заряджені частинки, які взаємодіють в основному з атомними електронами, мало відхиляються від напрямку свого початкового руху. Тому пробіг важкої частинки вимірюють відстанню по прямій від джерела частинок до точки її зупи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 зіткненн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–частинок з електронами має імовірний характер, а тому вільні пробіг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–частинок у речовині мають деякий розкид. Незначна частин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–частинок проникає далі інших від джерела. Середній пробіг R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моноенергетични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–частинок звичайно розраховують за допомогою емпіричних формулах. Так у повітрі при нормальних умов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0" cy="376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Ra</w:t>
      </w:r>
      <w:r>
        <w:rPr>
          <w:sz w:val="28"/>
          <w:szCs w:val="28"/>
        </w:rPr>
        <w:t xml:space="preserve"> – пробіг у см; </w:t>
      </w:r>
      <w:r>
        <w:rPr>
          <w:i/>
          <w:iCs/>
          <w:sz w:val="28"/>
          <w:szCs w:val="28"/>
        </w:rPr>
        <w:t>Ea</w:t>
      </w:r>
      <w:r>
        <w:rPr>
          <w:sz w:val="28"/>
          <w:szCs w:val="28"/>
        </w:rPr>
        <w:t xml:space="preserve"> – кінетична енергі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частинок у </w:t>
      </w:r>
      <w:r>
        <w:rPr>
          <w:i/>
          <w:iCs/>
          <w:sz w:val="28"/>
          <w:szCs w:val="28"/>
        </w:rPr>
        <w:t>Ме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– частинок природни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випромінювачів (4 МеВ &lt; Ea &lt; 9 МеВ), В = 0.318 , n = 1.5. Для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– частинок з більш високими енергіям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≥ </w:t>
      </w:r>
      <w:r>
        <w:rPr>
          <w:sz w:val="28"/>
          <w:szCs w:val="28"/>
        </w:rPr>
        <w:t>200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 МеВ) В = 0.148 , n = 1.8. Так,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частинки з енергіями </w:t>
      </w:r>
      <w:r>
        <w:rPr>
          <w:i/>
          <w:iCs/>
          <w:sz w:val="28"/>
          <w:szCs w:val="28"/>
        </w:rPr>
        <w:t>Ea</w:t>
      </w:r>
      <w:r>
        <w:rPr>
          <w:sz w:val="28"/>
          <w:szCs w:val="28"/>
        </w:rPr>
        <w:t xml:space="preserve"> = 5 МеВ пробігають у повітрі відстань 3.51 см, а з енергією </w:t>
      </w:r>
      <w:r>
        <w:rPr>
          <w:i/>
          <w:iCs/>
          <w:sz w:val="28"/>
          <w:szCs w:val="28"/>
        </w:rPr>
        <w:t>Ea</w:t>
      </w:r>
      <w:r>
        <w:rPr>
          <w:sz w:val="28"/>
          <w:szCs w:val="28"/>
        </w:rPr>
        <w:t xml:space="preserve"> = 30 МеВ – 68 см. Відношення лінійних пробігів двох типів частинок, які розпочинають рух у повітрі з однаковими швидкостями, пропорційний відношенню питомих втрат енергії цих частино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919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.2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ідповідно, маси частинок;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арядові числа части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замість лінійного пробігу використовують масовий пробіг </w:t>
      </w:r>
      <w:r>
        <w:rPr>
          <w:i/>
          <w:iCs/>
          <w:sz w:val="28"/>
          <w:szCs w:val="28"/>
        </w:rPr>
        <w:t>зарядженої частки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, який виражається у грамах на квадратний сантиметр (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Чисельно масовий пробіг дорівнює масі речовини, яка розміщена в циліндрі, висота якого дорівнює лінійному пробігу частинки R у сантиметрах, з площею поперечного перерізу –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5495" cy="271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ρ – густина речовини в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овий пробіг зарядженої частинки зручний тим, що він мало залежить від хімічного складу речов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360"/>
        <w:ind w:left="709" w:hanging="0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3.5.3</w:t>
      </w:r>
      <w:r>
        <w:rPr>
          <w:b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 w:val="false"/>
          <w:caps w:val="false"/>
          <w:smallCaps w:val="false"/>
          <w:color w:val="000000"/>
          <w:sz w:val="28"/>
          <w:szCs w:val="28"/>
          <w:lang w:val="ru-RU"/>
        </w:rPr>
        <w:t>В</w:t>
      </w:r>
      <w:r>
        <w:rPr>
          <w:b/>
          <w:i w:val="false"/>
          <w:caps w:val="false"/>
          <w:smallCaps w:val="false"/>
          <w:color w:val="000000"/>
          <w:sz w:val="28"/>
          <w:szCs w:val="28"/>
        </w:rPr>
        <w:t>заємодія бета-частинок з речовин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усі в речовині легкі заряджені частинки втрачають свою енергію. Ці втрати можна поділити на іонізаційні й радіацій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усі легких заряджених частинок у речовині </w:t>
      </w:r>
      <w:r>
        <w:rPr>
          <w:i/>
          <w:iCs/>
          <w:sz w:val="28"/>
          <w:szCs w:val="28"/>
        </w:rPr>
        <w:t>питомі іонізаційні втрати</w:t>
      </w:r>
      <w:r>
        <w:rPr>
          <w:sz w:val="28"/>
          <w:szCs w:val="28"/>
        </w:rPr>
        <w:t xml:space="preserve"> зменшуються із збільшенням їх швидкості до кінетичних енергій, які дорівнюють подвоєний енергії спокою електрона, а потім повільно зрост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діаційні втрати</w:t>
      </w:r>
      <w:r>
        <w:rPr>
          <w:sz w:val="28"/>
          <w:szCs w:val="28"/>
        </w:rPr>
        <w:t xml:space="preserve"> спостерігаються при прискореному русі вільних заряджених частинок в електричному полі ядра. Пролітаючи поблизу ядра, заряджена частинка відхиляється від свого попереднього напрямку під дією кулонівської сили </w:t>
      </w:r>
      <w:r>
        <w:rPr>
          <w:i/>
          <w:iCs/>
          <w:sz w:val="28"/>
          <w:szCs w:val="28"/>
        </w:rPr>
        <w:t>F.</w:t>
      </w:r>
      <w:r>
        <w:rPr>
          <w:sz w:val="28"/>
          <w:szCs w:val="28"/>
        </w:rPr>
        <w:t xml:space="preserve"> Ця сила пов'язана з масою частинк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і її прискоренням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другим законом Ньютона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ma.</w:t>
      </w:r>
      <w:r>
        <w:rPr>
          <w:sz w:val="28"/>
          <w:szCs w:val="28"/>
        </w:rPr>
        <w:t xml:space="preserve"> Вільний заряд, який рухається з прискоренням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, випромінює електромагнітні хвилі, енергія яких пропорційна порядковому номеру елемента. Оскільки кулонівська сила пропорційна порядковому номеру елемента в таблиці Менделєєва z, то</w:t>
      </w:r>
      <w:r>
        <w:rPr>
          <w:i/>
          <w:iCs/>
          <w:sz w:val="28"/>
          <w:szCs w:val="28"/>
        </w:rPr>
        <w:t xml:space="preserve"> a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~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Отже, радіаційні втрати важких заряджених частинок значно менші радіаційних втрат електронів і позитронів. Із збільшенням енергії електронів їх електричне поле в перпендикулярному напрямку підсилюється, тому радіаційні втрати ростуть </w:t>
      </w:r>
      <w:r>
        <w:rPr>
          <w:i/>
          <w:iCs/>
          <w:sz w:val="28"/>
          <w:szCs w:val="28"/>
        </w:rPr>
        <w:t>пропорційно до зростання кінетичної енергії електронів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vertAlign w:val="subscript"/>
        </w:rPr>
        <w:t>е-</w:t>
      </w:r>
      <w:r>
        <w:rPr>
          <w:sz w:val="28"/>
          <w:szCs w:val="28"/>
        </w:rPr>
        <w:t xml:space="preserve"> . Отже, питомі радіаційні втрати енергії Е</w:t>
      </w:r>
      <w:r>
        <w:rPr>
          <w:sz w:val="28"/>
          <w:szCs w:val="28"/>
          <w:vertAlign w:val="subscript"/>
        </w:rPr>
        <w:t>е-</w:t>
      </w:r>
      <w:r>
        <w:rPr>
          <w:sz w:val="28"/>
          <w:szCs w:val="28"/>
        </w:rPr>
        <w:t xml:space="preserve"> пропорційні енергії і квадрату порядкового номера речовин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9045" cy="534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5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онізаційні втрати в електронів переважають в області порівняно невеликих енергій. Із збільшенням кінетичної енергії внесок іонізаційних втрат у загальних втратах енергії зменшується. Оскільки питомі іонізаційні втрати</w:t>
      </w:r>
      <w:r>
        <w:rPr>
          <w:sz w:val="28"/>
          <w:szCs w:val="28"/>
        </w:rPr>
        <w:drawing>
          <wp:inline distT="0" distB="0" distL="0" distR="0">
            <wp:extent cx="848995" cy="54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відношення питомих радіаційних і іонізаційних втрат k енергії пропорційне </w:t>
      </w:r>
      <w:r>
        <w:rPr>
          <w:sz w:val="28"/>
          <w:szCs w:val="28"/>
        </w:rPr>
        <w:drawing>
          <wp:inline distT="0" distB="0" distL="0" distR="0">
            <wp:extent cx="404495" cy="337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б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5595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.5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т Е</w:t>
      </w:r>
      <w:r>
        <w:rPr>
          <w:sz w:val="28"/>
          <w:szCs w:val="28"/>
          <w:vertAlign w:val="subscript"/>
        </w:rPr>
        <w:t>е-</w:t>
      </w:r>
      <w:r>
        <w:rPr>
          <w:sz w:val="28"/>
          <w:szCs w:val="28"/>
        </w:rPr>
        <w:t xml:space="preserve"> береться у М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нергію електронів</w:t>
      </w:r>
      <w:r>
        <w:rPr>
          <w:sz w:val="28"/>
          <w:szCs w:val="28"/>
        </w:rPr>
        <w:t xml:space="preserve">, при якій питомі іонізаційні і радіаційні втрати рівні (k = 1), називають </w:t>
      </w:r>
      <w:r>
        <w:rPr>
          <w:i/>
          <w:iCs/>
          <w:sz w:val="28"/>
          <w:szCs w:val="28"/>
        </w:rPr>
        <w:t>критичною</w:t>
      </w:r>
      <w:r>
        <w:rPr>
          <w:sz w:val="28"/>
          <w:szCs w:val="28"/>
        </w:rPr>
        <w:t xml:space="preserve">. Критична енергія для заліза (z = 26) дорівнює 31 МеВ, а для свинцю (z = 82) - приблизно 9.8 МеВ. Практичний інтерес має не дійсний </w:t>
      </w:r>
      <w:r>
        <w:rPr>
          <w:i/>
          <w:iCs/>
          <w:sz w:val="28"/>
          <w:szCs w:val="28"/>
        </w:rPr>
        <w:t>лінійний</w:t>
      </w:r>
      <w:r>
        <w:rPr>
          <w:sz w:val="28"/>
          <w:szCs w:val="28"/>
        </w:rPr>
        <w:t xml:space="preserve"> пробіг, а </w:t>
      </w:r>
      <w:r>
        <w:rPr>
          <w:i/>
          <w:iCs/>
          <w:sz w:val="28"/>
          <w:szCs w:val="28"/>
        </w:rPr>
        <w:t>ефективний</w:t>
      </w:r>
      <w:r>
        <w:rPr>
          <w:sz w:val="28"/>
          <w:szCs w:val="28"/>
        </w:rPr>
        <w:t>. Він дорівнює товщині шару речовини, яка повністю поглинає електрони. Ефективні масові пробіги R</w:t>
      </w:r>
      <w:r>
        <w:rPr>
          <w:sz w:val="28"/>
          <w:szCs w:val="28"/>
          <w:vertAlign w:val="subscript"/>
        </w:rPr>
        <w:t>me</w:t>
      </w:r>
      <w:r>
        <w:rPr>
          <w:sz w:val="28"/>
          <w:szCs w:val="28"/>
        </w:rPr>
        <w:t xml:space="preserve"> моно енергетичних електронів знаходять за емпіричними формул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4970" cy="36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167765" cy="294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306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146175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.5.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 R</w:t>
      </w:r>
      <w:r>
        <w:rPr>
          <w:sz w:val="28"/>
          <w:szCs w:val="28"/>
          <w:vertAlign w:val="subscript"/>
        </w:rPr>
        <w:t>me</w:t>
      </w:r>
      <w:r>
        <w:rPr>
          <w:sz w:val="28"/>
          <w:szCs w:val="28"/>
        </w:rPr>
        <w:t xml:space="preserve"> вимірюють у грамах на квадратний сантиметр (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E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кінетична енергія електронів у МеВ. </w:t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360"/>
        <w:ind w:left="709" w:hanging="0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>3.5.4</w:t>
      </w:r>
      <w:r>
        <w:rPr>
          <w:b/>
          <w:i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i w:val="false"/>
          <w:caps w:val="false"/>
          <w:smallCaps w:val="false"/>
          <w:color w:val="000000"/>
          <w:sz w:val="28"/>
          <w:szCs w:val="28"/>
          <w:lang w:val="ru-RU"/>
        </w:rPr>
        <w:t>В</w:t>
      </w:r>
      <w:r>
        <w:rPr>
          <w:b/>
          <w:i w:val="false"/>
          <w:caps w:val="false"/>
          <w:smallCaps w:val="false"/>
          <w:color w:val="000000"/>
          <w:sz w:val="28"/>
          <w:szCs w:val="28"/>
        </w:rPr>
        <w:t>заємодія нейтронів</w:t>
      </w:r>
      <w:r>
        <w:rPr>
          <w:b/>
          <w:i w:val="false"/>
          <w:color w:val="000000"/>
          <w:sz w:val="28"/>
          <w:szCs w:val="28"/>
        </w:rPr>
        <w:t xml:space="preserve"> </w:t>
      </w:r>
      <w:r>
        <w:rPr>
          <w:b/>
          <w:i w:val="false"/>
          <w:caps w:val="false"/>
          <w:smallCaps w:val="false"/>
          <w:color w:val="000000"/>
          <w:sz w:val="28"/>
          <w:szCs w:val="28"/>
        </w:rPr>
        <w:t>з речовиною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йтрони, пролітаючи крізь речовину, безпосередньо не іонізують атоми й молекули, подібно до заряджених частинок. Тому нейтрони виявляють за допомогою вторинних ефектів, які виникають при взаємодії їх з ядрами. У результаті зіткнення нейтронів з ядрами речовини, природа останніх не змінюється, а самі нейтрони розсіюються на атомних яд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іткнення нейтронів з ядрами можуть бути пружними й не пружними. При непружних взаємодіях відбуваються ядерні реакції типу (</w:t>
      </w:r>
      <w:r>
        <w:rPr>
          <w:i/>
          <w:iCs/>
          <w:sz w:val="28"/>
          <w:szCs w:val="28"/>
        </w:rPr>
        <w:t>n, a</w:t>
      </w:r>
      <w:r>
        <w:rPr>
          <w:sz w:val="28"/>
          <w:szCs w:val="28"/>
        </w:rPr>
        <w:t>), (</w:t>
      </w:r>
      <w:r>
        <w:rPr>
          <w:i/>
          <w:iCs/>
          <w:sz w:val="28"/>
          <w:szCs w:val="28"/>
        </w:rPr>
        <w:t>n, p</w:t>
      </w:r>
      <w:r>
        <w:rPr>
          <w:sz w:val="28"/>
          <w:szCs w:val="28"/>
        </w:rPr>
        <w:t>), (</w:t>
      </w:r>
      <w:r>
        <w:rPr>
          <w:i/>
          <w:iCs/>
          <w:sz w:val="28"/>
          <w:szCs w:val="28"/>
        </w:rPr>
        <w:t>n, γ</w:t>
      </w:r>
      <w:r>
        <w:rPr>
          <w:sz w:val="28"/>
          <w:szCs w:val="28"/>
        </w:rPr>
        <w:t>), (</w:t>
      </w:r>
      <w:r>
        <w:rPr>
          <w:i/>
          <w:iCs/>
          <w:sz w:val="28"/>
          <w:szCs w:val="28"/>
        </w:rPr>
        <w:t>n, 2n</w:t>
      </w:r>
      <w:r>
        <w:rPr>
          <w:sz w:val="28"/>
          <w:szCs w:val="28"/>
        </w:rPr>
        <w:t xml:space="preserve">) і т.д., і спостерігаються ядерні реакції поділу важких яд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мовірність проходження тієї чи іншої ядерної реакції визначається мікроскопічним перерізом реакції σ</w:t>
      </w:r>
      <w:r>
        <w:rPr>
          <w:i/>
          <w:iCs/>
          <w:sz w:val="28"/>
          <w:szCs w:val="28"/>
        </w:rPr>
        <w:t>(n, a), σ(n, p), σ(n, y),</w:t>
      </w:r>
      <w:r>
        <w:rPr>
          <w:sz w:val="28"/>
          <w:szCs w:val="28"/>
        </w:rPr>
        <w:t xml:space="preserve"> σ</w:t>
      </w:r>
      <w:r>
        <w:rPr>
          <w:i/>
          <w:iCs/>
          <w:sz w:val="28"/>
          <w:szCs w:val="28"/>
        </w:rPr>
        <w:t>(n, 2n)</w:t>
      </w:r>
      <w:r>
        <w:rPr>
          <w:sz w:val="28"/>
          <w:szCs w:val="28"/>
        </w:rPr>
        <w:t xml:space="preserve"> і т.д. (першою в дужках записується частинка, яка бомбардує нейтрон, другою – частинка, що випускається, або γ-квант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ікроскопічний переріз </w:t>
      </w:r>
      <w:r>
        <w:rPr>
          <w:sz w:val="28"/>
          <w:szCs w:val="28"/>
        </w:rPr>
        <w:t xml:space="preserve">σ можна уявити як перетин сфери, описаної навколо ядра. Перетинаючи сферу, нейтрон може вступити в реакцію з ядром. Поза сферою радіусом </w:t>
      </w:r>
      <w:r>
        <w:rPr>
          <w:sz w:val="28"/>
          <w:szCs w:val="28"/>
        </w:rPr>
        <w:drawing>
          <wp:inline distT="0" distB="0" distL="0" distR="0">
            <wp:extent cx="75692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заємодії не відбуваються. Мікроскопічний переріз виміряється в квадратних сантиметрах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і барнах (1барн = 10</w:t>
      </w:r>
      <w:r>
        <w:rPr>
          <w:sz w:val="28"/>
          <w:szCs w:val="28"/>
          <w:vertAlign w:val="superscript"/>
        </w:rPr>
        <w:t>-2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Експериментально доведено, що при енергіях нейтронів, більших за 10 МеВ, повний ефективний переріз дорівнює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3630" cy="311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.5.4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R - радіус ядра. </w:t>
      </w:r>
    </w:p>
    <w:p>
      <w:pPr>
        <w:pStyle w:val="Heading5"/>
        <w:numPr>
          <w:ilvl w:val="0"/>
          <w:numId w:val="0"/>
        </w:numPr>
        <w:spacing w:lineRule="auto" w:line="360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відси радіус ядра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 = </w:t>
      </w:r>
      <w:r>
        <w:rPr>
          <w:sz w:val="28"/>
          <w:szCs w:val="28"/>
        </w:rPr>
        <w:drawing>
          <wp:inline distT="0" distB="0" distL="0" distR="0">
            <wp:extent cx="450215" cy="497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.5.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ільш точні експериментальні вимірювання радіуса ядра R в залежності від масового числа A були проведені з використанням нейтронів з енергіями 14 і 25 МеВ. Вимірювання показали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= (1,3 ÷1,4)·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м. (3.5.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ноживши мікроскопічний переріз σ на число ядер у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глинаючої речовини N, одержимо повний переріз усіх ядер у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глинаючої речовини. Макроскопічний переріз Σ в цьому випадку дорівнює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3460" cy="272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4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роскопічний переріз має розмірність, обернено пропорційну до розмірності довжини,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Тому при </w:t>
      </w:r>
      <w:r>
        <w:rPr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число Авогадро, маєм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962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.5.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лежності від енергії нейтронів, їх ділять на такі груп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холодні нейтрон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йтрони з енергією меншою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е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і нейтро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йтрони з енергією меншою за 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льтрахолодні й холодні нейтрони мають дуже великі проникні здатності в полікристалічних речовинах. Теплові нейтрони - це нейтрони, які перебувають у термодинамічній рівновазі з атомами навколишнього розсіюючого середовища. Через відносно слабке поглинання в середовищі їх швидкості підпорядковуються максвеллівському розподілу. Тому такі нейтрони називаються тепловими. Енергія теплових нейтронів при кімнатній температурі дорівнює 0,025 еВ. Швидкості теплових нейтронів характеризуються енергією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k·T, де T - абсолютна температура, а k - стала Больцм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теплові нейтрони - нейтрони з енергією від 0.1 еВ до 0.3 кеВ. При проходженні надтеплових нейтронів через поглинаючі і розсіюючі середовища, переріз взаємодії підпорядковується закону 1/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видкість нейтрона. При цих значеннях енергії нейтронів у речовині відбуваються реакції радіаційного захоплення типу (n, γ). </w:t>
        <w:br/>
        <w:t xml:space="preserve"> Нейтрони проміжних енергій - нейтрони з енергією від 0.5 кеВ до 0.2 МеВ. Для нейтронів цих енергій найбільш типовим процесом взаємодії з речовиною є пружне розсіювання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идкі нейтрони - нейтрони з енергією від 0.2 МеВ до 20 МеВ, характеризуються як пружними, так і не пружними розсіюваннями і виникненням граничних ядерних реакцій. 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д швидкі нейтрони - нейтрони, які мають енергією понад 20 МеВ. Вони характеризуються ядерними реакціями з виділенням великого числа частинок. При енергіях нейтронів більших за 300 МеВ, спостерігається слабка їх взаємодія з ядрами (ядра стають прозорими для надшвидких нейтронів). В цьому випадку появляються так звані "реакції сколювання", у результаті яких ядра, у які проникли нейтрони, діляться на кілька оскол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йтрони тієї чи іншої енергетичної групи, проходячи через матеріальне середовище, поводяться досить специфічно. У загальному випадку нейтрони, які проникли в речовину, розсіюються і поглинаються ядрами. Якщо на поверхню плоскої мішені ( речовини, що опромінюється нейтронами ) товщиною d падає паралельний пучок моноенергетичних нейтронів, швидкості яких спрямовані перпендикулярно до поверхні мішені, то після проходження цієї речовини частина нейтронів вибуває з пучка. На глибині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еличина потоку первинних нейтронів ослабляється до значення Ф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. Зменшення величини потоку нейтронів dФ у шарі </w:t>
      </w:r>
      <w:r>
        <w:rPr>
          <w:i/>
          <w:iCs/>
          <w:sz w:val="28"/>
          <w:szCs w:val="28"/>
        </w:rPr>
        <w:t>dx</w:t>
      </w:r>
      <w:r>
        <w:rPr>
          <w:sz w:val="28"/>
          <w:szCs w:val="28"/>
        </w:rPr>
        <w:t xml:space="preserve"> дорівнює добутку σ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· N</w:t>
      </w:r>
      <w:r>
        <w:rPr>
          <w:i/>
          <w:iCs/>
          <w:sz w:val="28"/>
          <w:szCs w:val="28"/>
        </w:rPr>
        <w:t xml:space="preserve">dx </w:t>
      </w:r>
      <w:r>
        <w:rPr>
          <w:sz w:val="28"/>
          <w:szCs w:val="28"/>
        </w:rPr>
        <w:t>помножену на величину Ф</w:t>
      </w:r>
      <w:r>
        <w:rPr>
          <w:i/>
          <w:iCs/>
          <w:sz w:val="28"/>
          <w:szCs w:val="28"/>
        </w:rPr>
        <w:t>(x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Ф = - σ</w:t>
      </w:r>
      <w:r>
        <w:rPr>
          <w:i/>
          <w:iCs/>
          <w:sz w:val="28"/>
          <w:szCs w:val="28"/>
          <w:vertAlign w:val="subscript"/>
        </w:rPr>
        <w:t>t</w:t>
      </w:r>
      <w:r>
        <w:rPr>
          <w:i/>
          <w:iCs/>
          <w:sz w:val="28"/>
          <w:szCs w:val="28"/>
        </w:rPr>
        <w:t xml:space="preserve">Ф(х)ndx, </w:t>
      </w:r>
      <w:r>
        <w:rPr>
          <w:sz w:val="28"/>
          <w:szCs w:val="28"/>
        </w:rPr>
        <w:t>(3.5.4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σ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+ σ</w:t>
      </w:r>
      <w:r>
        <w:rPr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- повний переріз реакції; σ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переріз пружного розсіювання нейтронів;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переріз поглинання нейтронів; n – концентрація ядер поглинаючої речов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мінус показує на зменшення потоку нейтронів у шарі речов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имо змінні та інтегруємо це рівняння, одерж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nФ(х) = - nσ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x + C. 3.5.4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ійну інтегрування C знайдемо з граничних умов: при x = 0, Ф =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і ln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C. Замінимо в рівнянні (3.5.4.6) постійну C й одерж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3170" cy="53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4.7)</w:t>
      </w:r>
    </w:p>
    <w:p>
      <w:pPr>
        <w:pStyle w:val="3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іюючи останнє рівняння, одержимо закон ослаблення паралельного пучка нейтронів у плоскій мішені речовини, яка ними опромінюєть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7005" cy="337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.4.)</w:t>
      </w:r>
    </w:p>
    <w:p>
      <w:pPr>
        <w:pStyle w:val="Normal"/>
        <w:tabs>
          <w:tab w:val="clear" w:pos="1134"/>
          <w:tab w:val="left" w:pos="3304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>Густина потоку Ф(x) зменшується із збільшенням товщини шару речовини за експонентним законом . Розподіл густини потоку первинних нейтронів по товщині мішені залежить від величини перерізу σ</w:t>
      </w:r>
      <w:r>
        <w:rPr>
          <w:bCs/>
          <w:iCs/>
          <w:color w:val="000000"/>
          <w:spacing w:val="-6"/>
          <w:kern w:val="2"/>
          <w:sz w:val="28"/>
          <w:szCs w:val="28"/>
          <w:vertAlign w:val="subscript"/>
          <w:lang w:val="ru-RU"/>
        </w:rPr>
        <w:t>t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 і концентрації ядер n .</w:t>
      </w:r>
    </w:p>
    <w:p>
      <w:pPr>
        <w:pStyle w:val="Normal"/>
        <w:tabs>
          <w:tab w:val="clear" w:pos="1134"/>
          <w:tab w:val="left" w:pos="3304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>Переріз σ</w:t>
      </w:r>
      <w:r>
        <w:rPr>
          <w:bCs/>
          <w:iCs/>
          <w:color w:val="000000"/>
          <w:spacing w:val="-6"/>
          <w:kern w:val="2"/>
          <w:sz w:val="28"/>
          <w:szCs w:val="28"/>
          <w:vertAlign w:val="subscript"/>
          <w:lang w:val="ru-RU"/>
        </w:rPr>
        <w:t>t</w:t>
      </w:r>
      <w:r>
        <w:rPr>
          <w:bCs/>
          <w:iCs/>
          <w:color w:val="000000"/>
          <w:spacing w:val="-6"/>
          <w:kern w:val="2"/>
          <w:sz w:val="28"/>
          <w:szCs w:val="28"/>
          <w:lang w:val="ru-RU"/>
        </w:rPr>
        <w:t xml:space="preserve"> вимірюється експериментально. Експериментальні дані нейтронних перерізів можна знайти в спеціалізованих збірниках і атласах ядерних констант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lang w:val="en-US"/>
    </w:rPr>
  </w:style>
  <w:style w:type="character" w:styleId="Style10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7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2:00Z</dcterms:created>
  <dc:creator>www.PHILka.RU</dc:creator>
  <dc:description/>
  <cp:keywords/>
  <dc:language>en-US</dc:language>
  <cp:lastModifiedBy>Mage</cp:lastModifiedBy>
  <dcterms:modified xsi:type="dcterms:W3CDTF">2011-10-08T19:22:00Z</dcterms:modified>
  <cp:revision>2</cp:revision>
  <dc:subject/>
  <dc:title/>
</cp:coreProperties>
</file>