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занский государственный технологический университет»</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теоретических основ теплотехники</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О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pacing w:val="20"/>
          <w:sz w:val="28"/>
          <w:szCs w:val="28"/>
        </w:rPr>
      </w:pPr>
      <w:r>
        <w:rPr>
          <w:rFonts w:cs="Times New Roman" w:ascii="Times New Roman" w:hAnsi="Times New Roman"/>
          <w:b/>
          <w:spacing w:val="20"/>
          <w:sz w:val="28"/>
          <w:szCs w:val="28"/>
        </w:rPr>
        <w:t>РЕФЕРАТ</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етрадиционные и возобновляемые источники энергии</w:t>
      </w:r>
    </w:p>
    <w:p>
      <w:pPr>
        <w:pStyle w:val="Normal"/>
        <w:tabs>
          <w:tab w:val="clear" w:pos="708"/>
          <w:tab w:val="left" w:pos="2904" w:leader="none"/>
        </w:tabs>
        <w:spacing w:lineRule="auto" w:line="360" w:before="0" w:after="0"/>
        <w:ind w:firstLine="709"/>
        <w:jc w:val="center"/>
        <w:rPr>
          <w:rFonts w:ascii="Times New Roman" w:hAnsi="Times New Roman" w:cs="Times New Roman"/>
          <w:i/>
          <w:i/>
          <w:spacing w:val="20"/>
          <w:sz w:val="28"/>
          <w:szCs w:val="28"/>
        </w:rPr>
      </w:pPr>
      <w:r>
        <w:rPr>
          <w:rFonts w:cs="Times New Roman" w:ascii="Times New Roman" w:hAnsi="Times New Roman"/>
          <w:i/>
          <w:spacing w:val="20"/>
          <w:sz w:val="28"/>
          <w:szCs w:val="28"/>
        </w:rPr>
      </w:r>
    </w:p>
    <w:p>
      <w:pPr>
        <w:pStyle w:val="Normal"/>
        <w:tabs>
          <w:tab w:val="clear" w:pos="708"/>
          <w:tab w:val="left" w:pos="290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i/>
          <w:spacing w:val="20"/>
          <w:sz w:val="28"/>
          <w:szCs w:val="28"/>
        </w:rPr>
        <w:t>Ветрогенера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Руководитель,</w:t>
      </w:r>
    </w:p>
    <w:p>
      <w:pPr>
        <w:pStyle w:val="Style20"/>
        <w:spacing w:lineRule="auto" w:line="360"/>
        <w:rPr/>
      </w:pPr>
      <w:r>
        <w:rPr>
          <w:rFonts w:cs="Times New Roman" w:ascii="Times New Roman" w:hAnsi="Times New Roman"/>
          <w:sz w:val="28"/>
          <w:szCs w:val="28"/>
        </w:rPr>
        <w:t>доцент________</w:t>
      </w:r>
      <w:r>
        <w:rPr>
          <w:rFonts w:cs="Times New Roman" w:ascii="Times New Roman" w:hAnsi="Times New Roman"/>
          <w:i/>
          <w:sz w:val="28"/>
          <w:szCs w:val="28"/>
        </w:rPr>
        <w:t>(Зарипов. З.И.)</w:t>
      </w:r>
    </w:p>
    <w:p>
      <w:pPr>
        <w:pStyle w:val="Normal"/>
        <w:spacing w:lineRule="auto" w:line="360" w:before="0" w:after="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подпись с указанием даты подписания)</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Исполнитель,</w:t>
      </w:r>
    </w:p>
    <w:p>
      <w:pPr>
        <w:pStyle w:val="Style20"/>
        <w:spacing w:lineRule="auto" w:line="360"/>
        <w:rPr/>
      </w:pPr>
      <w:r>
        <w:rPr>
          <w:rFonts w:cs="Times New Roman" w:ascii="Times New Roman" w:hAnsi="Times New Roman"/>
          <w:sz w:val="28"/>
          <w:szCs w:val="28"/>
        </w:rPr>
        <w:t xml:space="preserve">студент группы 2271-81___ </w:t>
      </w:r>
      <w:r>
        <w:rPr>
          <w:rFonts w:cs="Times New Roman" w:ascii="Times New Roman" w:hAnsi="Times New Roman"/>
          <w:i/>
          <w:sz w:val="28"/>
          <w:szCs w:val="28"/>
        </w:rPr>
        <w:t>(Илалов Р.Р.)</w:t>
      </w:r>
    </w:p>
    <w:p>
      <w:pPr>
        <w:pStyle w:val="Normal"/>
        <w:spacing w:lineRule="auto" w:line="360" w:before="0" w:after="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подпись с указанием даты подписания)</w:t>
      </w:r>
    </w:p>
    <w:p>
      <w:pPr>
        <w:pStyle w:val="Normal"/>
        <w:spacing w:lineRule="auto" w:line="360" w:before="0" w:after="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зань 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Типы ветрогенерато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Компоненты ветроустановк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Ветрогенераторы и окружающая среда</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5. Проблемы эксплуатации промышленных ветрогенерато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Заключени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Древнем Египте за три с половиной тысячи лет до нашей эры применялись ветровые двигатели для подъема воды и размола зерна. За пятьдесят с лишним веков ветряные мельницы почти не изменили свой облик. Например, в Англии имеется мельница, построенная в середине XVII в. Несмотря на свой преклонный возраст, она исправно трудится и по сей день. В России до революции насчитывалось приблизительно 250 тыс. ветряных мельниц, общая мощность которых составляла около 1,5 млн. кВт. На них размалывалось до 3 млрд. пудов зерна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89050" cy="1920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3" r="-19" b="-13"/>
                    <a:stretch>
                      <a:fillRect/>
                    </a:stretch>
                  </pic:blipFill>
                  <pic:spPr bwMode="auto">
                    <a:xfrm>
                      <a:off x="0" y="0"/>
                      <a:ext cx="1289050" cy="1920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Персидская ветряная мель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77720" cy="14808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7" r="-12" b="-17"/>
                    <a:stretch>
                      <a:fillRect/>
                    </a:stretch>
                  </pic:blipFill>
                  <pic:spPr bwMode="auto">
                    <a:xfrm>
                      <a:off x="0" y="0"/>
                      <a:ext cx="2077720" cy="14808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Греческая ветряная мель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 появлением ветряных мельниц, была облегчена одна из самых тяжелых крестьянских работ - вращение тяжелых каменных жерновов, перетирающих зерно в муку. Теперь это делал ветер, крутя крылья мельницы. Одна из первых ветряных мельниц была найдена в Персии - в ней крылья были насажены на ту же ось, что и жернова. Всем была хороша персидская мельница, но вот беда - она могла работать лишь при сильном устойчивом ветре. Когда его порывы стихали, вращать жернова приходилось по старинке - с помощью быков, а то и рабов. И вот, приблизительно шестьсот лет назад, началось строительство мельниц башенного типа с огромными крыльями, расположенными горизонтально к поверхности земли. Одна из первых таких мельниц появилась в Голландии, издавна славившейся изобретательными мастерами. В 1745 году некий Эдмунд Ли осчастливил мельников изобретением нового типа крыльев - деревянных каркасов, обтянутых материей. Выдумка оказалась настолько удачной, что применяется в ветряных мельницах и сей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54175" cy="24574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9" t="-13" r="-19" b="-13"/>
                    <a:stretch>
                      <a:fillRect/>
                    </a:stretch>
                  </pic:blipFill>
                  <pic:spPr bwMode="auto">
                    <a:xfrm>
                      <a:off x="0" y="0"/>
                      <a:ext cx="1654175" cy="2457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 Ветряная мельница Эдмунда 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етряные мельницы оказались прекрасными источниками даровой энергии. Неудивительно, что со временем их стали использовать не только для размола зерна. Ветряки вращали дисковые пилы на больших лесопилках, поднимали грузы на большие высоты, использовались для подъема воды. Наряду с водяными мельницами они оставались, практически, самыми мощными машинами прошлого. В той же Голландии, например, где ветряков было больше всего, они успешно работали до середины нашего века. Часть их действует и в настоящее время. Что интересно, мельницы в средневековье вызывали у некоторых суеверный страх - настолько непривычными были даже простейшие механические приспособления. Мельникам приписывали общение с нечистой силой. Время шло, и люди все чаще задумывались о ветре как о источнике бесплатной энергии. Наступил такой этап развития технологии, когда стали строить электрогенераторы. И в Дании в 1890 году построили первый ветрогенератор для производства электричества. Такие ветрогенераторы устанавливались в труднодоступных местах, куда было неудобно или невыгодно передавать ток с обычных электростанций. В конце концов, ветровые турбины стали давать четверть всей нужной датской промышленности энергии. Между 1920 и 1930 годами ветровые генераторы стали появляться в Австралии и США. В 1937 году в Крыму была построена крупнейшая в мире, как говорили тогда, ветроэлектрическая станция. Она действительно была внушительных размеров, но ток, который ветрогенератор давал в электрическую сеть Севастополя, мощностью своей не превышал 100 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8750" cy="18669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5" t="-19" r="-25" b="-19"/>
                    <a:stretch>
                      <a:fillRect/>
                    </a:stretch>
                  </pic:blipFill>
                  <pic:spPr bwMode="auto">
                    <a:xfrm>
                      <a:off x="0" y="0"/>
                      <a:ext cx="1428750" cy="1866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4. Ветрогенератор в Калифор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располагает значительными ресурсами ветровой энергии, которая может быть использована в следующих регионах: области: Архангельская, Астраханская, Волгоградская, Калининградская, Камчатская, Ленинградская, Магаданская, Мурманская, Новосибирская, Пермская, Ростовская, Сахалинская, Тюменская; края: Краснодарский, Приморский, Хабаровский; а также: Дагестан, Калмыкия, Карелия, Коми, Ненецкий автономный округ, Таймырский автономный округ, Хакасия, Чукотка, Якутия, Ямало-Ненецкий автономный округ.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Типы верогенерт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о большое количество ветрогенераторов. В зависимости от ориентации оси вращения по отношению к направлению потока ветрогенераторы могут быть классифицированы следующим образом (рисунок 5-7):</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с горизонтальной осью вращения, параллельной направлению ветрового поток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с горизонтальной осью вращения, перпендикулярной направлению ветра (подобные водяному колесу);</w:t>
      </w:r>
    </w:p>
    <w:p>
      <w:pPr>
        <w:pStyle w:val="Normal"/>
        <w:spacing w:lineRule="auto" w:line="360" w:before="0" w:after="0"/>
        <w:ind w:firstLine="709"/>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с вертикальной осью вращения, перпендикулярной направлению ветрового поток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57600" cy="25812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11" r="-9" b="-11"/>
                    <a:stretch>
                      <a:fillRect/>
                    </a:stretch>
                  </pic:blipFill>
                  <pic:spPr bwMode="auto">
                    <a:xfrm>
                      <a:off x="0" y="0"/>
                      <a:ext cx="3657600" cy="2581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5. Ветрогенераторы с горизонтальной осью вра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23431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15" r="-9" b="-15"/>
                    <a:stretch>
                      <a:fillRect/>
                    </a:stretch>
                  </pic:blipFill>
                  <pic:spPr bwMode="auto">
                    <a:xfrm>
                      <a:off x="0" y="0"/>
                      <a:ext cx="3810000" cy="2343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6. Ветрогенераторы с вертикальной осью вращения с использованием силы сопротивления и подъемно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22098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16" r="-9" b="-16"/>
                    <a:stretch>
                      <a:fillRect/>
                    </a:stretch>
                  </pic:blipFill>
                  <pic:spPr bwMode="auto">
                    <a:xfrm>
                      <a:off x="0" y="0"/>
                      <a:ext cx="3810000" cy="2209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7. Ветрогенераторы других тип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ы также устройства для преобразования энергии ветра в электроэнергию без применения движущихся частей. К ним относится, например, устройство, в котором для выработки электрической энергии на основе термоэлектрического эффекта Томсона применяется процесс охлаждения в ветровом пото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 </w:t>
      </w:r>
      <w:r>
        <w:rPr>
          <w:rFonts w:cs="Times New Roman" w:ascii="Times New Roman" w:hAnsi="Times New Roman"/>
          <w:b/>
          <w:i/>
          <w:sz w:val="28"/>
          <w:szCs w:val="28"/>
        </w:rPr>
        <w:t>Ветрогенераторы с горизонтальной осью в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рогенераторы с горизонтальной осью вращения могут использовать для преобразования энергии ветра подъемную силу или силу сопротивления. Устройства, использующие подъемную силу, предпочтительнее, поскольку они могут развить в несколько раз большую силу, чем устройства с непосредственным действием силы сопротивления. Последние, кроме того, не могут перемещаться со скоростью, превышающей скорость ветра. Вследствие этого лопасти, на которые действует подъемная сила (ветроколеса), могут быть более быстроходными (быстроходность -отношение окружной скорости элемента поверхности к скорости ветра) и иметь лучшее соотношение мощности и массы при меньшей стоимости единицы установленной мо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роколесо может быть выполнено с различным количеством лопастей; от однолопастных ветрогенераторов с контргрузами до многолопастных (с числом лопастей до 50 и более). Ветроколеса с горизонтальной осью вращения выполняют иногда фиксированными по направлению, т.е. они не могут вращаться относительно вертикальной оси, перпендикулярной направлению ветра. Такой тип ветрогенераторов используется лишь при наличии одного, господствующего направления ветра. В большинстве же случаев система, на которой укреплено ветроколесо (так называемая головка), выполняется поворотной, ориентирующейся по направлению ветра. У малых ветрогенераторов как правило применяются для этой цели хвостовые оперения, у больших - ориентацией управляет электро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граничения частоты вращения ветроколеса при большой скорости ветра используется ряд методов, в том числе установка лопастей во флюгерное положение, использование клапанов, установленных на лопастях или вращающихся вместе с ними, а также устройства для вывода ветроколеса из-под ветра с помощью бокового плана, расположенного параллельно плоскости вращения ко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пасти могут быть непосредственно закреплены на валу генератора, или же вращающий момент может передаваться от его обода через вторичный вал к генератору, или другой рабочей маш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исунка 8 видно, как установленная мощность Руст, развиваемая ветроколесом с горизонтальной осью вращения, зависит от его раз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18192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 t="-20" r="-9" b="-20"/>
                    <a:stretch>
                      <a:fillRect/>
                    </a:stretch>
                  </pic:blipFill>
                  <pic:spPr bwMode="auto">
                    <a:xfrm>
                      <a:off x="0" y="0"/>
                      <a:ext cx="3810000" cy="1819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8. Мощности ветрогенераторов различных размеров при скорости ветра 7,6 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пендикулярное направление действия ветра на установки с горизонтальной осью вращения оказалось малоэффективным, так как также требует использования систем ориентации и сравнительно сложных методов съема мощности, что ведет к потере их эффективности. Они не имеют преимуществ по сравнению с другими типами ветродвигателей с горизонтальной и вертикальной осью вращ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б) </w:t>
      </w:r>
      <w:r>
        <w:rPr>
          <w:rFonts w:cs="Times New Roman" w:ascii="Times New Roman" w:hAnsi="Times New Roman"/>
          <w:b/>
          <w:i/>
          <w:sz w:val="28"/>
          <w:szCs w:val="28"/>
        </w:rPr>
        <w:t>Ветрогенераторы с вертикальной осью в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роторы имеют важные преимущества перед ветрогенераторами с горизонтальным расположением оси. Для них отпадает необходимость в устройствах для ориентации на ветер, упрощается конструкция и уменьшаются гироскопические нагрузки, вызывающие дополнительные напряжения в лопастях, системе передач и прочих элементах установок с горизонтальной осью в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установкам относятся устройства с пластинами, чашеобразными или турбинными элементами, а также роторами Савониуса с лопастями S-образной формы, на которые действует также и подъемная сила. Устройства такого типа обладают большим начальным моментом, однако меньшими быстроходностью и мощностью по сравнению с обычным ро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0 г. во Франции Дарье предложил новый тип ротора, интенсивной разработкой которого начали заниматься с 1970 г. Сейчас ветрогенератор Дарье может рассматриваться в качестве основного конкурента ветрогенераторов крыльчат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тор Дарье относится к ветрогенераторам, использующим подъемную силу, которая появляется на выгнутых лопастях, имеющих в поперечном сечении профиль крыла. Ротор имеет сравнительно небольшой начальный момент, и большую быстроходность, в силу этого - относительно большую удельную мощность, отнесенную к его массе или стоимости. Такие роторы имеют различную форму (Φ-, Δ-, Υ- и ромб-образную) с одной, двумя или большим числом лоп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ылья пропеллера должны быть легкими и в то же время достаточно прочными. Они делаются из дерева, стали или искусственных материалов - таких как фибергл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ветрогенераторы конечно, более производительны чем ветряки. Количество вырабатываемого ими электричества зависит от силы ветра и площади лопастей пропеллеров. Например, увеличивая вдвое площадь лопастей, можно получить вчетверо больше электр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е и средние ветровые турбины как правило снабжают электричеством острова или небольшие отдаленные поселения. В США, например, ветрогенератор на острове Каттиханк Айлэнд, расположенном неподалеку от побережья штата Массачусетс, вырабатывает достаточно энергии для снабжения двухсот человек - всего населения острова. В нашей стране ветрогенераторы применяются, в основном, на севере - на Кольском полуострове, в Якутии и даже на антарктических научных стан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США, Великобритании, Дании и Канаде производятся ветровые турбины мощностью 1 МВт электроэнергии (этого хватает, чтобы мгновенно вскипятить 500 чайников). Самые большие ветрогенераторы в мире - английская LS-1 на острове Оркни и американская MOD5-B на Гавайских островах. Лопасти английской турбины имеют размах 60 метров, она производит приблизительно 3 МВт электроэнергии. Американская еще больше: размах лопастей 96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ряд ли ветровая энергетика будет развиваться по пути гигантизма. Скорее, будущее принадлежит средним турбинам, более удобным в производстве и эксплуатации. Как бы ни были велики и мощны современные ветрогенераторы, они пока не могут полностью обеспечить потребности крупных городов. Небольшие ветровые электростанции успешно действуют во многих странах мира. В США, например, где множество ферм и малых городов расположено в труднодоступной местности, всячески поощряется строительство ветрогенератор в 1,5 киловатта. На одном из Северо-Фризских островов в Германии уже много лет работает установка для опреснения морской воды, а на острове Пельворм даже создан полигон для испытаний разных моделей ветроустановок. В нашей стране ветрогенераторы малой мощности успешно применяются в южных животноводческих хозяйствах для механизации подъема воды. Практика показала, что использование их обходится в 4 раза дешевле, чем использование дизельных двигателей, и в 10 раз дешевле подвоза воды автомоби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тоянство силы ветра требует надежной аккумуляции (сохранения) энергии на периоды затишья. Однако существующие аккумуляторы электроэнергии очень дороги и могут работать с хорошей отдачей лишь с малыми ветрогенераторами. Вследствие этого энергию ветра лучше аккумулировать в самом продукте, который она производит, - в смолотой муке, измельченных кормах, воде, наполнившей водонапорную башню. Все это повышает ценность применения ветровой энергии именно в сельском хозяйстве.</w:t>
      </w:r>
    </w:p>
    <w:p>
      <w:pPr>
        <w:pStyle w:val="Normal"/>
        <w:spacing w:lineRule="auto" w:line="360" w:before="0" w:after="0"/>
        <w:ind w:firstLine="709"/>
        <w:jc w:val="both"/>
        <w:rPr/>
      </w:pPr>
      <w:r>
        <w:rPr>
          <w:rFonts w:cs="Times New Roman" w:ascii="Times New Roman" w:hAnsi="Times New Roman"/>
          <w:sz w:val="28"/>
          <w:szCs w:val="28"/>
        </w:rPr>
        <w:t xml:space="preserve">Одно из достоинств ветроустановок заключается в том, что они действуют как бы в унисон с нашими потребностями. В большинстве регионов земного шара наиболее сильные ветра дуют осенью и в начале зимы - как роз тогда, когда человек больше всего нуждается в свете и тепле. И наоборот, времена затишья - в основном летом - совпадают с периодами сокращения потребления энергии (мы говорим, разумеется, о бытовом потреблении). Но это и другие достоинство выглядят бледновато по сравнению с основным недостатком: чтобы увеличить мощность ветроустановки, надо наращивать размер лопастей, то есть, утяжелять конструкцию. Однако тогда для работы ветрогенератора потребуется еще большая скорость ветра, а значит, сузятся районы применения установки. Заколдованный круг. </w:t>
      </w:r>
    </w:p>
    <w:p>
      <w:pPr>
        <w:pStyle w:val="Normal"/>
        <w:spacing w:lineRule="auto" w:line="360" w:before="0" w:after="0"/>
        <w:ind w:firstLine="709"/>
        <w:jc w:val="both"/>
        <w:rPr/>
      </w:pPr>
      <w:r>
        <w:rPr>
          <w:rFonts w:cs="Times New Roman" w:ascii="Times New Roman" w:hAnsi="Times New Roman"/>
          <w:sz w:val="28"/>
          <w:szCs w:val="28"/>
        </w:rPr>
        <w:t>Также имеются такие разновид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етрогенераторы</w:t>
      </w:r>
    </w:p>
    <w:p>
      <w:pPr>
        <w:pStyle w:val="Style20"/>
        <w:spacing w:lineRule="auto" w:line="360"/>
        <w:ind w:firstLine="709"/>
        <w:jc w:val="both"/>
        <w:rPr/>
      </w:pPr>
      <w:r>
        <w:rPr>
          <w:rFonts w:cs="Times New Roman" w:ascii="Times New Roman" w:hAnsi="Times New Roman"/>
          <w:sz w:val="28"/>
          <w:szCs w:val="28"/>
        </w:rPr>
        <w:t xml:space="preserve">Ветрогенератор бесшумный, инерционный с вертикальным ротором, использующий в своей работе принцип магнитной левитации - это единственно правильное вложение денег в период мирового экономического кризиса для полного автономного обеспечения электроэнергией, отоплением, гвс. </w:t>
      </w:r>
    </w:p>
    <w:p>
      <w:pPr>
        <w:pStyle w:val="Style20"/>
        <w:spacing w:lineRule="auto" w:line="360"/>
        <w:ind w:firstLine="709"/>
        <w:jc w:val="both"/>
        <w:rPr/>
      </w:pPr>
      <w:r>
        <w:rPr>
          <w:rFonts w:cs="Times New Roman" w:ascii="Times New Roman" w:hAnsi="Times New Roman"/>
          <w:sz w:val="28"/>
          <w:szCs w:val="28"/>
        </w:rPr>
        <w:t xml:space="preserve">Ветрогенераторы изготавливаются различной мощности от 500Вт-25кВт. </w:t>
      </w:r>
    </w:p>
    <w:p>
      <w:pPr>
        <w:pStyle w:val="Style20"/>
        <w:spacing w:lineRule="auto" w:line="360"/>
        <w:ind w:firstLine="709"/>
        <w:jc w:val="both"/>
        <w:rPr/>
      </w:pPr>
      <w:r>
        <w:rPr>
          <w:rFonts w:cs="Times New Roman" w:ascii="Times New Roman" w:hAnsi="Times New Roman"/>
          <w:sz w:val="28"/>
          <w:szCs w:val="28"/>
        </w:rPr>
        <w:t xml:space="preserve">Каждый ротор проходит серию регулировок и центрирования, т.к. в будущем требуется бесперебойная работа двух магнитов, выполненных из специальных сплавов неодимовые магниты. Они спроектированы, произведены и испытаны в различных климатических условиях.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стоинствам ветрогенераторов можно отнести самостарт ( на скорости 1.5 м/с) и самораскрутку на скорости ветра 3.5 м/сек, плавную работу за счет смещения лопастей закрепленных на верхней крышке ветрогенератора относительно монолитно закрепленного короба . Лопасти зафиксированы на верхней крышке генератора. легко смещающейся относительно тела благодаря неодиумовым магнитам, парящими друг над другом (эти магниты выполняют роль подшипников). из-за отсутствия трения между магнитами, лопастям легко раскрутить крышку генератора к которой с внутренней стороны присоединены также неодиумовые магниты. Между полюсами которых при скольжении находятся медные кат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60570" cy="28200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8" r="-6" b="-8"/>
                    <a:stretch>
                      <a:fillRect/>
                    </a:stretch>
                  </pic:blipFill>
                  <pic:spPr bwMode="auto">
                    <a:xfrm>
                      <a:off x="0" y="0"/>
                      <a:ext cx="4560570" cy="28200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40555" cy="264604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6" t="-8" r="-6" b="-8"/>
                    <a:stretch>
                      <a:fillRect/>
                    </a:stretch>
                  </pic:blipFill>
                  <pic:spPr bwMode="auto">
                    <a:xfrm>
                      <a:off x="0" y="0"/>
                      <a:ext cx="4440555" cy="26460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алые ветрогенераторы</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алой ветроэнергетике относятся установки мощностью менее 100 кВт. Установки мощностью менее 1 кВт относятся к микро-ветряной энергетике. Они применяются на яхтах, с/х фермах для водоснабжения и т. 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ые ветрогенераторы могут работать автономно, то есть без подключения к общей электрической сети.</w:t>
      </w:r>
    </w:p>
    <w:p>
      <w:pPr>
        <w:pStyle w:val="Style20"/>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троение малой ветряной установ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тор, лопасти, ветротурбин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тор (как правило это синхронный трёхфазный с возбуждением от постоянных магнитов напряжением =24 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чта с растяжк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лер заряда аккумулятор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кумуляторы (необслуживаемые на 24 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ртор (= 24 В -&gt; ~ 220 В 50Гц)</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ть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применение малых ветрогенераторов в быту малоцелесообразно из-за:</w:t>
      </w:r>
    </w:p>
    <w:p>
      <w:pPr>
        <w:pStyle w:val="Style20"/>
        <w:spacing w:lineRule="auto" w:line="360"/>
        <w:ind w:firstLine="709"/>
        <w:jc w:val="both"/>
        <w:rPr/>
      </w:pPr>
      <w:r>
        <w:rPr>
          <w:rFonts w:cs="Times New Roman" w:ascii="Times New Roman" w:hAnsi="Times New Roman"/>
          <w:sz w:val="28"/>
          <w:szCs w:val="28"/>
        </w:rPr>
        <w:t>-Высокой стоимости инвертора ~ 50 % стоимости всей установки (применяется для преобразования переменного или постоянного тока получаемого от ветрогенератора в ~ 220В 50Гц (и синхронизации его по фазе с внешней сетью при работе генератора в параллель))</w:t>
      </w:r>
    </w:p>
    <w:p>
      <w:pPr>
        <w:pStyle w:val="Style20"/>
        <w:spacing w:lineRule="auto" w:line="360"/>
        <w:ind w:firstLine="709"/>
        <w:jc w:val="both"/>
        <w:rPr/>
      </w:pPr>
      <w:r>
        <w:rPr>
          <w:rFonts w:cs="Times New Roman" w:ascii="Times New Roman" w:hAnsi="Times New Roman"/>
          <w:sz w:val="28"/>
          <w:szCs w:val="28"/>
        </w:rPr>
        <w:t>-Высокой стоимости аккумуляторных батарей ~ 25 % стоимости установки (используется в качестве источника бесперебойного питания при отсутствии или пропадании внешней сети)</w:t>
      </w:r>
    </w:p>
    <w:p>
      <w:pPr>
        <w:pStyle w:val="Style20"/>
        <w:spacing w:lineRule="auto" w:line="360"/>
        <w:ind w:firstLine="709"/>
        <w:jc w:val="both"/>
        <w:rPr/>
      </w:pPr>
      <w:r>
        <w:rPr>
          <w:rFonts w:cs="Times New Roman" w:ascii="Times New Roman" w:hAnsi="Times New Roman"/>
          <w:sz w:val="28"/>
          <w:szCs w:val="28"/>
        </w:rPr>
        <w:t>-Для обеспечения надёжного электроснабжения к такой установке иногда добавляют дизель-генератор, сравнимый по стоимости со всей установк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смотря на рост цен на энергоносители, себестоимость электроэнергии не составляет сколько-нибудь значительную величину у основной массы производств на фоне других затрат. Ключевым для потребителя остаётся надёжность и стабильность электроснабж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приводящими к удорожанию энергии получаемой от ветрогенераторов являются:</w:t>
      </w:r>
    </w:p>
    <w:p>
      <w:pPr>
        <w:pStyle w:val="Style20"/>
        <w:spacing w:lineRule="auto" w:line="360"/>
        <w:ind w:firstLine="709"/>
        <w:jc w:val="both"/>
        <w:rPr/>
      </w:pPr>
      <w:r>
        <w:rPr>
          <w:rFonts w:cs="Times New Roman" w:ascii="Times New Roman" w:hAnsi="Times New Roman"/>
          <w:sz w:val="28"/>
          <w:szCs w:val="28"/>
        </w:rPr>
        <w:t>-Необходимость получения электроэнергии промышленного качества ~ 220В 50 Гц (применяется инвертор)</w:t>
      </w:r>
    </w:p>
    <w:p>
      <w:pPr>
        <w:pStyle w:val="Style20"/>
        <w:spacing w:lineRule="auto" w:line="360"/>
        <w:ind w:firstLine="709"/>
        <w:jc w:val="both"/>
        <w:rPr/>
      </w:pPr>
      <w:r>
        <w:rPr>
          <w:rFonts w:cs="Times New Roman" w:ascii="Times New Roman" w:hAnsi="Times New Roman"/>
          <w:sz w:val="28"/>
          <w:szCs w:val="28"/>
        </w:rPr>
        <w:t>-Необходимость автономной работы в течение некоторого времени (применяется аккумуляторы)</w:t>
      </w:r>
    </w:p>
    <w:p>
      <w:pPr>
        <w:pStyle w:val="Style20"/>
        <w:spacing w:lineRule="auto" w:line="360"/>
        <w:ind w:firstLine="709"/>
        <w:jc w:val="both"/>
        <w:rPr/>
      </w:pPr>
      <w:r>
        <w:rPr>
          <w:rFonts w:cs="Times New Roman" w:ascii="Times New Roman" w:hAnsi="Times New Roman"/>
          <w:sz w:val="28"/>
          <w:szCs w:val="28"/>
        </w:rPr>
        <w:t>-Необходимость длительной бесперебойной работы потребителей (применяется дизель-генератор)</w:t>
      </w:r>
    </w:p>
    <w:p>
      <w:pPr>
        <w:pStyle w:val="Style20"/>
        <w:spacing w:lineRule="auto" w:line="360"/>
        <w:ind w:firstLine="709"/>
        <w:jc w:val="both"/>
        <w:rPr/>
      </w:pPr>
      <w:r>
        <w:rPr>
          <w:rFonts w:cs="Times New Roman" w:ascii="Times New Roman" w:hAnsi="Times New Roman"/>
          <w:sz w:val="28"/>
          <w:szCs w:val="28"/>
        </w:rPr>
        <w:t>В настоящее время наиболее экономически целесообразно получение с помощью ветрогенераторов не электрической энергии промышленного качества, а постоянного или переменного тока (переменной частоты) с последующим преобразованием его с помощю ТЭНов в тепло, для обогрева жилья и получения горячей воды. Эта схема имеет несколько преимуще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опление является основным энергопотребителем любого дома в Рос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ветрогенератора и управляющей автоматики кардинально упрощает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автоматики может быть в самом простом случае построена на нескольких тепловых рел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аккумулятора энергии можно использовать обычный бойлер с водой для отопления и горячего водоснабж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ление тепла не так требовательно к качеству и бесперебойности, температуру воздуха в помещении можно потдерживать в широких диапазаонах 19—25°С — в бойлерах горячего водоснабжения — 40—97°С без ущерба для потребителей.</w:t>
      </w:r>
    </w:p>
    <w:p>
      <w:pPr>
        <w:pStyle w:val="Style20"/>
        <w:spacing w:lineRule="auto" w:line="360"/>
        <w:ind w:firstLine="709"/>
        <w:jc w:val="both"/>
        <w:rPr/>
      </w:pPr>
      <w:r>
        <w:rPr>
          <w:rFonts w:cs="Times New Roman" w:ascii="Times New Roman" w:hAnsi="Times New Roman"/>
          <w:sz w:val="28"/>
          <w:szCs w:val="28"/>
        </w:rPr>
        <w:t>Наиболее перспективными регионами для развития малой ветроэнергетики считаются регионы со стоимостью электроэнергии более $0,1 за кВт·ч.  Себестоимость электроэнергии, производимой малыми ветрогенераторами в 2006 г. в США составляла $0,10—$0,11 за кВт·ч. AWEA ожидает, что в ближайшие 5 лет себестоимость снизится до $0,07 за кВт·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WEA прогнозирует, что к 2020 году суммарная мощность малой ветряной энергетики США вырастет до 50 тыс. МВт, что составит около 3 % от суммарных мощностей страны. Ветряные турбины будут установлены в 15 млн домах и на 1 млн малых предприятий. В отрасли малой ветроэнергетики будут заняты 10 тыс. человек. Они ежегодно будут производить продукции и услуг на сумму более чем $1 млр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Компоненты ветроустановки </w:t>
      </w:r>
    </w:p>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компонентам системы, без которых работа ветряка невозможна, относят следующие элементы: </w:t>
      </w:r>
    </w:p>
    <w:p>
      <w:pPr>
        <w:pStyle w:val="Style20"/>
        <w:spacing w:lineRule="auto" w:line="360"/>
        <w:ind w:firstLine="709"/>
        <w:jc w:val="both"/>
        <w:rPr/>
      </w:pPr>
      <w:r>
        <w:rPr>
          <w:rFonts w:cs="Times New Roman" w:ascii="Times New Roman" w:hAnsi="Times New Roman"/>
          <w:sz w:val="28"/>
          <w:szCs w:val="28"/>
          <w:u w:val="single"/>
        </w:rPr>
        <w:t>- Генератор</w:t>
      </w:r>
      <w:r>
        <w:rPr>
          <w:rFonts w:cs="Times New Roman" w:ascii="Times New Roman" w:hAnsi="Times New Roman"/>
          <w:sz w:val="28"/>
          <w:szCs w:val="28"/>
        </w:rPr>
        <w:t xml:space="preserve"> – необходим для заряда аккумуляторных батарей. От его мощности зависит как быстро будут заряжаться ваши аккумуляторы. Генератор необходим для выработки переменного тока. Сила тока и напряжение генератора зависит от скорости и стабильности ветра. </w:t>
      </w:r>
    </w:p>
    <w:p>
      <w:pPr>
        <w:pStyle w:val="Style20"/>
        <w:spacing w:lineRule="auto" w:line="360"/>
        <w:ind w:firstLine="709"/>
        <w:jc w:val="both"/>
        <w:rPr/>
      </w:pPr>
      <w:r>
        <w:rPr>
          <w:rFonts w:cs="Times New Roman" w:ascii="Times New Roman" w:hAnsi="Times New Roman"/>
          <w:sz w:val="28"/>
          <w:szCs w:val="28"/>
          <w:u w:val="single"/>
        </w:rPr>
        <w:t>- Лопасти</w:t>
      </w:r>
      <w:r>
        <w:rPr>
          <w:rFonts w:cs="Times New Roman" w:ascii="Times New Roman" w:hAnsi="Times New Roman"/>
          <w:sz w:val="28"/>
          <w:szCs w:val="28"/>
        </w:rPr>
        <w:t xml:space="preserve"> – приводят в движение вал генератора благодаря кинетической энергии ветра. </w:t>
      </w:r>
    </w:p>
    <w:p>
      <w:pPr>
        <w:pStyle w:val="Style20"/>
        <w:spacing w:lineRule="auto" w:line="360"/>
        <w:ind w:firstLine="709"/>
        <w:jc w:val="both"/>
        <w:rPr/>
      </w:pPr>
      <w:r>
        <w:rPr>
          <w:rFonts w:cs="Times New Roman" w:ascii="Times New Roman" w:hAnsi="Times New Roman"/>
          <w:sz w:val="28"/>
          <w:szCs w:val="28"/>
          <w:u w:val="single"/>
        </w:rPr>
        <w:t>- Мачта</w:t>
      </w:r>
      <w:r>
        <w:rPr>
          <w:rFonts w:cs="Times New Roman" w:ascii="Times New Roman" w:hAnsi="Times New Roman"/>
          <w:sz w:val="28"/>
          <w:szCs w:val="28"/>
        </w:rPr>
        <w:t xml:space="preserve"> – обычно, чем выше мачта, тем стабильнее и сильнее сила ветра. Отсюда следует – чем выше мачта, тем больше выработка генератора. Мачты бывают разных форм и высот.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дополнительных необходимых компонентов: </w:t>
      </w:r>
    </w:p>
    <w:p>
      <w:pPr>
        <w:pStyle w:val="Style20"/>
        <w:spacing w:lineRule="auto" w:line="360"/>
        <w:ind w:firstLine="709"/>
        <w:jc w:val="both"/>
        <w:rPr/>
      </w:pPr>
      <w:r>
        <w:rPr>
          <w:rFonts w:cs="Times New Roman" w:ascii="Times New Roman" w:hAnsi="Times New Roman"/>
          <w:sz w:val="28"/>
          <w:szCs w:val="28"/>
          <w:u w:val="single"/>
        </w:rPr>
        <w:t>- Контроллер</w:t>
      </w:r>
      <w:r>
        <w:rPr>
          <w:rFonts w:cs="Times New Roman" w:ascii="Times New Roman" w:hAnsi="Times New Roman"/>
          <w:sz w:val="28"/>
          <w:szCs w:val="28"/>
        </w:rPr>
        <w:t xml:space="preserve"> – управляет многими процессами ветроустановки, такими, как поворот лопастей, заряд аккумуляторов, защитные функции и др. Он преобразовывает переменный ток, который вырабатывается генератором в постоянный для заряда аккумуляторных батарей. </w:t>
      </w:r>
    </w:p>
    <w:p>
      <w:pPr>
        <w:pStyle w:val="Style20"/>
        <w:spacing w:lineRule="auto" w:line="360"/>
        <w:ind w:firstLine="709"/>
        <w:jc w:val="both"/>
        <w:rPr/>
      </w:pPr>
      <w:r>
        <w:rPr>
          <w:rFonts w:cs="Times New Roman" w:ascii="Times New Roman" w:hAnsi="Times New Roman"/>
          <w:sz w:val="28"/>
          <w:szCs w:val="28"/>
          <w:u w:val="single"/>
        </w:rPr>
        <w:t>- Аккумуляторные батареи</w:t>
      </w:r>
      <w:r>
        <w:rPr>
          <w:rFonts w:cs="Times New Roman" w:ascii="Times New Roman" w:hAnsi="Times New Roman"/>
          <w:sz w:val="28"/>
          <w:szCs w:val="28"/>
        </w:rPr>
        <w:t xml:space="preserve"> – накапливают электроэнергию для использования в безветренные часы. Также они выравнивают и стабилизируют выходящее напряжение из генератора. Благодаря им вы получаете стабильное напряжение без перебоев даже при порывистом ветре. Питание вашего объекта идёт от аккумуляторных батарей. </w:t>
      </w:r>
    </w:p>
    <w:p>
      <w:pPr>
        <w:pStyle w:val="Style20"/>
        <w:spacing w:lineRule="auto" w:line="360"/>
        <w:ind w:firstLine="709"/>
        <w:jc w:val="both"/>
        <w:rPr/>
      </w:pPr>
      <w:r>
        <w:rPr>
          <w:rFonts w:cs="Times New Roman" w:ascii="Times New Roman" w:hAnsi="Times New Roman"/>
          <w:sz w:val="28"/>
          <w:szCs w:val="28"/>
          <w:u w:val="single"/>
        </w:rPr>
        <w:t>- Анемоскоп и датчик направления ветра</w:t>
      </w:r>
      <w:r>
        <w:rPr>
          <w:rFonts w:cs="Times New Roman" w:ascii="Times New Roman" w:hAnsi="Times New Roman"/>
          <w:sz w:val="28"/>
          <w:szCs w:val="28"/>
        </w:rPr>
        <w:t xml:space="preserve"> – отвечают за сбор данных о скорости и направлении ветра в установках средней и большой мощности. </w:t>
      </w:r>
    </w:p>
    <w:p>
      <w:pPr>
        <w:pStyle w:val="Style20"/>
        <w:spacing w:lineRule="auto" w:line="360"/>
        <w:ind w:firstLine="709"/>
        <w:jc w:val="both"/>
        <w:rPr/>
      </w:pPr>
      <w:r>
        <w:rPr>
          <w:rFonts w:cs="Times New Roman" w:ascii="Times New Roman" w:hAnsi="Times New Roman"/>
          <w:sz w:val="28"/>
          <w:szCs w:val="28"/>
          <w:u w:val="single"/>
        </w:rPr>
        <w:t>- АВР</w:t>
      </w:r>
      <w:r>
        <w:rPr>
          <w:rFonts w:cs="Times New Roman" w:ascii="Times New Roman" w:hAnsi="Times New Roman"/>
          <w:sz w:val="28"/>
          <w:szCs w:val="28"/>
        </w:rPr>
        <w:t xml:space="preserve"> – автоматический переключатель источника питания. Производит автоматическое переключение между несколькими источниками электропитания за промежуток в 0,5 секунды при исчезновении основного источника. Позволяет объединить ветроустановку, общественную электросеть, дизель-генератор и другие источники питания в единую автоматизированную систему. Внимание: АВР не позволяет работать сети одного объекта одновременно от двух разных источников питания! </w:t>
      </w:r>
    </w:p>
    <w:p>
      <w:pPr>
        <w:pStyle w:val="Style20"/>
        <w:spacing w:lineRule="auto" w:line="360"/>
        <w:ind w:firstLine="709"/>
        <w:jc w:val="both"/>
        <w:rPr/>
      </w:pPr>
      <w:r>
        <w:rPr>
          <w:rFonts w:cs="Times New Roman" w:ascii="Times New Roman" w:hAnsi="Times New Roman"/>
          <w:sz w:val="28"/>
          <w:szCs w:val="28"/>
          <w:u w:val="single"/>
        </w:rPr>
        <w:t xml:space="preserve">- Инвертор </w:t>
      </w:r>
      <w:r>
        <w:rPr>
          <w:rFonts w:cs="Times New Roman" w:ascii="Times New Roman" w:hAnsi="Times New Roman"/>
          <w:sz w:val="28"/>
          <w:szCs w:val="28"/>
        </w:rPr>
        <w:t>– преобразовывает ток из постоянного, который накапливается в аккумуляторных батареях, в переменный, который потребляет большинство электроприбор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трогенератор EuroWind 2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тряк мощностью 3 киловатта - это одна из самых популярных моделей и является самым лучшим выбором для семьи. Этот ветрогенератор обеспечивает энергией дом небольшого или среднего размеров. Данный ветрогенератор можно комбинировать с солнечными батареями и дизельным генератором для непрерывного обеспечения энергие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городного дома этого ветрогенератора более чем достаточно. Для его установки не требуется бригада рабочих, ветрогенератор устанавливается даже в одиночку.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ветрогенераторы полностью удовлетворяют потребности небольших кафе, магазинов, строительных городков, кемпингов и других объектов, которые находятся вдали от источников электроэнерг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u w:val="single"/>
        </w:rPr>
        <w:t xml:space="preserve">Производительность ветрогенератора: </w:t>
      </w:r>
    </w:p>
    <w:p>
      <w:pPr>
        <w:pStyle w:val="Style20"/>
        <w:spacing w:lineRule="auto" w:line="360"/>
        <w:jc w:val="both"/>
        <w:rPr/>
      </w:pPr>
      <w:r>
        <w:rPr>
          <w:rFonts w:cs="Times New Roman" w:ascii="Times New Roman" w:hAnsi="Times New Roman"/>
          <w:sz w:val="28"/>
          <w:szCs w:val="28"/>
        </w:rPr>
        <w:t xml:space="preserve">Среднегодовая выработка энергии               5800 кВт в год   (при средней скорости ветра 6 м/с) </w:t>
      </w:r>
    </w:p>
    <w:p>
      <w:pPr>
        <w:pStyle w:val="Style20"/>
        <w:spacing w:lineRule="auto" w:line="360"/>
        <w:jc w:val="both"/>
        <w:rPr/>
      </w:pPr>
      <w:r>
        <w:rPr>
          <w:rFonts w:cs="Times New Roman" w:ascii="Times New Roman" w:hAnsi="Times New Roman"/>
          <w:sz w:val="28"/>
          <w:szCs w:val="28"/>
        </w:rPr>
        <w:t xml:space="preserve">Максимальная мощность                                     3000 Вт </w:t>
      </w:r>
    </w:p>
    <w:p>
      <w:pPr>
        <w:pStyle w:val="Style20"/>
        <w:spacing w:lineRule="auto" w:line="360"/>
        <w:jc w:val="both"/>
        <w:rPr/>
      </w:pPr>
      <w:r>
        <w:rPr>
          <w:rFonts w:cs="Times New Roman" w:ascii="Times New Roman" w:hAnsi="Times New Roman"/>
          <w:sz w:val="28"/>
          <w:szCs w:val="28"/>
        </w:rPr>
        <w:t xml:space="preserve">Напряжение ветрогенератора                              120 Вольт </w:t>
      </w:r>
    </w:p>
    <w:p>
      <w:pPr>
        <w:pStyle w:val="Style20"/>
        <w:spacing w:lineRule="auto" w:line="360"/>
        <w:jc w:val="both"/>
        <w:rPr/>
      </w:pPr>
      <w:r>
        <w:rPr>
          <w:rFonts w:cs="Times New Roman" w:ascii="Times New Roman" w:hAnsi="Times New Roman"/>
          <w:sz w:val="28"/>
          <w:szCs w:val="28"/>
        </w:rPr>
        <w:t xml:space="preserve">Время зарядки аккумуляторов                            около 10 часов </w:t>
      </w:r>
    </w:p>
    <w:p>
      <w:pPr>
        <w:pStyle w:val="Style20"/>
        <w:spacing w:lineRule="auto" w:line="360"/>
        <w:jc w:val="both"/>
        <w:rPr/>
      </w:pPr>
      <w:r>
        <w:rPr>
          <w:rFonts w:cs="Times New Roman" w:ascii="Times New Roman" w:hAnsi="Times New Roman"/>
          <w:sz w:val="28"/>
          <w:szCs w:val="28"/>
        </w:rPr>
        <w:t xml:space="preserve">Рекомендуемые аккумуляторы                            10 шт. 12В 200Ач </w:t>
      </w:r>
    </w:p>
    <w:p>
      <w:pPr>
        <w:pStyle w:val="Style20"/>
        <w:spacing w:lineRule="auto" w:line="360"/>
        <w:jc w:val="both"/>
        <w:rPr/>
      </w:pPr>
      <w:r>
        <w:rPr>
          <w:rFonts w:cs="Times New Roman" w:ascii="Times New Roman" w:hAnsi="Times New Roman"/>
          <w:sz w:val="28"/>
          <w:szCs w:val="28"/>
        </w:rPr>
        <w:t xml:space="preserve">Напряжение после инвертора                              220 Вольт 50 Гц </w:t>
      </w:r>
    </w:p>
    <w:p>
      <w:pPr>
        <w:pStyle w:val="Style20"/>
        <w:spacing w:lineRule="auto" w:line="360"/>
        <w:jc w:val="both"/>
        <w:rPr/>
      </w:pPr>
      <w:r>
        <w:rPr>
          <w:rFonts w:cs="Times New Roman" w:ascii="Times New Roman" w:hAnsi="Times New Roman"/>
          <w:sz w:val="28"/>
          <w:szCs w:val="28"/>
          <w:u w:val="single"/>
        </w:rPr>
        <w:t xml:space="preserve">Характеристики ветрогенератора: </w:t>
      </w:r>
    </w:p>
    <w:p>
      <w:pPr>
        <w:pStyle w:val="Style20"/>
        <w:spacing w:lineRule="auto" w:line="360"/>
        <w:jc w:val="both"/>
        <w:rPr/>
      </w:pPr>
      <w:r>
        <w:rPr>
          <w:rFonts w:cs="Times New Roman" w:ascii="Times New Roman" w:hAnsi="Times New Roman"/>
          <w:sz w:val="28"/>
          <w:szCs w:val="28"/>
        </w:rPr>
        <w:t xml:space="preserve">Количество лопастей                                           3 шт. </w:t>
      </w:r>
    </w:p>
    <w:p>
      <w:pPr>
        <w:pStyle w:val="Style20"/>
        <w:spacing w:lineRule="auto" w:line="360"/>
        <w:jc w:val="both"/>
        <w:rPr/>
      </w:pPr>
      <w:r>
        <w:rPr>
          <w:rFonts w:cs="Times New Roman" w:ascii="Times New Roman" w:hAnsi="Times New Roman"/>
          <w:sz w:val="28"/>
          <w:szCs w:val="28"/>
        </w:rPr>
        <w:t xml:space="preserve">Диаметр ротора                                                   3,2 метра </w:t>
      </w:r>
    </w:p>
    <w:p>
      <w:pPr>
        <w:pStyle w:val="Style20"/>
        <w:spacing w:lineRule="auto" w:line="360"/>
        <w:jc w:val="both"/>
        <w:rPr/>
      </w:pPr>
      <w:r>
        <w:rPr>
          <w:rFonts w:cs="Times New Roman" w:ascii="Times New Roman" w:hAnsi="Times New Roman"/>
          <w:sz w:val="28"/>
          <w:szCs w:val="28"/>
        </w:rPr>
        <w:t xml:space="preserve">Материал лопастей                                          FRP (композитный материал - фибергласс) </w:t>
      </w:r>
    </w:p>
    <w:p>
      <w:pPr>
        <w:pStyle w:val="Style20"/>
        <w:spacing w:lineRule="auto" w:line="360"/>
        <w:jc w:val="both"/>
        <w:rPr/>
      </w:pPr>
      <w:r>
        <w:rPr>
          <w:rFonts w:cs="Times New Roman" w:ascii="Times New Roman" w:hAnsi="Times New Roman"/>
          <w:sz w:val="28"/>
          <w:szCs w:val="28"/>
        </w:rPr>
        <w:t xml:space="preserve">Тип ветрогенератора                                              PMG (на постоянных магнитах) </w:t>
      </w:r>
    </w:p>
    <w:p>
      <w:pPr>
        <w:pStyle w:val="Style20"/>
        <w:spacing w:lineRule="auto" w:line="360"/>
        <w:jc w:val="both"/>
        <w:rPr/>
      </w:pPr>
      <w:r>
        <w:rPr>
          <w:rFonts w:cs="Times New Roman" w:ascii="Times New Roman" w:hAnsi="Times New Roman"/>
          <w:sz w:val="28"/>
          <w:szCs w:val="28"/>
        </w:rPr>
        <w:t xml:space="preserve">Защита от ураганного ветра                              AutoFurl (автоматическая) </w:t>
      </w:r>
    </w:p>
    <w:p>
      <w:pPr>
        <w:pStyle w:val="Style20"/>
        <w:spacing w:lineRule="auto" w:line="360"/>
        <w:jc w:val="both"/>
        <w:rPr/>
      </w:pPr>
      <w:r>
        <w:rPr>
          <w:rFonts w:cs="Times New Roman" w:ascii="Times New Roman" w:hAnsi="Times New Roman"/>
          <w:sz w:val="28"/>
          <w:szCs w:val="28"/>
        </w:rPr>
        <w:t xml:space="preserve">Высота мачты                                                                  9 метров </w:t>
      </w:r>
    </w:p>
    <w:p>
      <w:pPr>
        <w:pStyle w:val="Style20"/>
        <w:spacing w:lineRule="auto" w:line="360"/>
        <w:jc w:val="both"/>
        <w:rPr/>
      </w:pPr>
      <w:r>
        <w:rPr>
          <w:rFonts w:cs="Times New Roman" w:ascii="Times New Roman" w:hAnsi="Times New Roman"/>
          <w:sz w:val="28"/>
          <w:szCs w:val="28"/>
        </w:rPr>
        <w:t xml:space="preserve">Контроллер заряда                                                    AIC (автоматический) </w:t>
      </w:r>
    </w:p>
    <w:p>
      <w:pPr>
        <w:pStyle w:val="Style20"/>
        <w:spacing w:lineRule="auto" w:line="360"/>
        <w:jc w:val="both"/>
        <w:rPr/>
      </w:pPr>
      <w:r>
        <w:rPr>
          <w:rFonts w:cs="Times New Roman" w:ascii="Times New Roman" w:hAnsi="Times New Roman"/>
          <w:sz w:val="28"/>
          <w:szCs w:val="28"/>
        </w:rPr>
        <w:t xml:space="preserve">Рабочая температура                                              от -40 до +60 C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54480" cy="20726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8" t="-6" r="-8" b="-6"/>
                    <a:stretch>
                      <a:fillRect/>
                    </a:stretch>
                  </pic:blipFill>
                  <pic:spPr bwMode="auto">
                    <a:xfrm>
                      <a:off x="0" y="0"/>
                      <a:ext cx="1554480" cy="2072640"/>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 раскручивает ротор. Выработанное электричество подаётся через контроллер на аккумуляторы. Инвертор преобразует напряжение на контактах аккумулятора в пригодное для использования</w:t>
      </w:r>
      <w:r>
        <w:br w:type="page"/>
      </w:r>
    </w:p>
    <w:p>
      <w:pPr>
        <w:pStyle w:val="Style20"/>
        <w:spacing w:lineRule="auto" w:line="360"/>
        <w:ind w:firstLine="709"/>
        <w:jc w:val="both"/>
        <w:rPr/>
      </w:pPr>
      <w:r>
        <w:rPr>
          <w:rFonts w:cs="Times New Roman" w:ascii="Times New Roman" w:hAnsi="Times New Roman"/>
          <w:b/>
          <w:sz w:val="28"/>
          <w:szCs w:val="28"/>
        </w:rPr>
        <w:t>4. Ветрогенераторы и окружающая сред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когда экологические проблемы постепенно становятся одной из главных забот человечества, использование разных источников энергии рассматривается не только с точки зрения их мощности и экономичности, но и влияния на окружающ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ветровая энергия абсолютно чиста экологически и не наносит ущерба природе и людям. Но это не совсем так. Мощные ветровые электростанции с сотнями и тысячами ветровых турбин приносят немало проблем: они производят невообразимый шум, могут служить помехой для радио- и телетрансляций. Кроме того, огромные вышки нередко препятствуют миграции птиц. Разумеется, по сравнению с тем огромным ущербом природе, который наносят тепловые электростанции, вред от ветрогенераторов почти незаметен, однако если мы хотим в будущем иметь абсолютно "чистую" энергетику, проблемы влияния ветроустановок на окружающую среду надо решать уже сейчас. Одним из таких решений - и наиболее перспективным - является установка ветрогенераторов в открытом море, на большом удалении от берегов. Это повысит не только безопасность, но и экономичность, так как на просторах Мирового океана ветры дуют с особой силой. Разумеется, установка ветрогенераторов в открытом море требует больших затрат, однако экологическая чистота стоит денег, затраченных на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ветряная электростанция в открытом море уже действует. Это установка Эбельтофф в Дании. 16 ее турбин производят 55 кВт электроэнергии - вполне хватает для полного снабжения поселка из 600 домов. Специалисты подсчитали, что только Западная Европа, береговая линия которой протянулась более чем на 20000 километров, в состоянии получать около триллиона киловатт-часов электроэнергии в год, если воздвигнуть ветрогенераторы вблизи от побережья. А возможности нашей страны в этом плане еще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технология строительства платформ для ветрогенераторов в открытом море отработана (большую роль здесь сыграл опыт строительства морских скважин для добычи нефти) и уже примен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пмечалось, главной проблемой применения ветровой энергии является непостоянство ветра. Имеется несколько способов аккумулировать энергию на случай безветренных дней. Простейший из них - создать систему двух резервуаров, один из которых залегает ниже другого. В ветреные дни производимое электричество можно использовать для закачки воды из нижнего резервуара в верхний. А когда ветрогенератор бездействует, достаточно открыть перемычку - и вода устремится из верхнего резервуара в нижний, вращая по пути турбину, которая будет давать электроэнергию. Еще один способ аккумулирования - использование ветровой энергии для электролиза воды - получения водорода и кислорода из воды. Водород - идеальное топливо, которое может заменить любой тип горючего. Теплота его сгорания втрое выше, чем у бензина. Если в ветреные дни создать достаточный запас водорода, его можно транспортировать в любое место по газопроводам, а затем использовать в топливных элемент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ченые подсчитали, что общий ветроэнергетический потенциал земли приблизительно в 30 раз превосходит годовое потребление электричества во всем мире. Разумеется, весь этот запас энергии использовать не удастся. Для нормальной работы ветроустановок скорость воздушных потоков не должна в среднем за год падать меньше 4-5 м/с, и в то же время не должна превышать 50 м/с. Впрочем, максимальная скорость ветра может быть и выше. Американские инженеры создали генератор с вертикальными роторами, которые вращаются наподобие карусели. По своей эффективности он превосходит лопастные генераторы почти втрое и способен выдерживать даже ураганные ветры. Видимо, с развитием технологии появятся и более совершенные конструкции. Скорее всего, технология не пойдет по пути повышения размеров ветроустановок. Будущее принадлежит ветрогенераторам мощностью от 5 до 100 киловатт, которые будут обеспечивать нужды сельского хозяйства и небольших поселений. Впрочем, имеется возможность применения и более мощных (до 5 мегаватт) установок, которые будут вырабатывать электроэнергию в составе уже существующих энергетических систем. Кроме того, ветровая энергия может быть использована для производство удобрений, для получения сжатого воздуха, который будет направляться в водоемы для их аэрации - повышения содержания кислорода, необходимого для его обитателей. Разные отросли промышленности все активнее делают заявки на ветровую энерги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Проблемы эксплуатации промышленных ветрогенераторов</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шленный ветрогенератор строится на подготовленной площадке за 7—10 дней. Получение разрешений регулирующих органов на строительство ветряной фермы может занимать год и боле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роительства необходимы дорога до строительной площадки, место для размещения узлов при монтаже, тяжёлая подъёмная техника с выносом стрелы более 50 метров, так как гондолы устанавливаются на высоте около 50 метр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эксплуатации промышленных ветрогенераторов возникают различные проблем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авильное устройство фундамента. Если фундамент башни неправильно рассчитан, или неправильно устроен дренаж фундамента, башня от сильного порыва ветра может упа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еденение лопастей и других частей генератора. Обледенение способно увеличить массу лопастей и снизить эффективность работы ветрогенератора. Для эксплуатации в арктических областях части ветрогенератора должны быть изготовлены из специальных морозостойких материалов. Жидкости, используемые в генераторе, не должны замерзать. Может замёрзнуть оборудование, замеряющее скорость ветра. В этом случае эффективность ветрогенератора может серьёзно снизиться. Из-за обледенения приборы могут показывать низкую скорость ветра, и ротор останется неподвижны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ры молний. Удары молний могут привести к пожару. На современных ветрогенераторах устанавливаются молниеотводящие систем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ючение. При резких колебаниях скорости ветра срабатывает электрическая защита аппаратов входящих в состав системы, что снижает эффективность системы в целом. Так же для больших ветростанций большая вероятность срабатывания защиты на отходящих ЛЭП.</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табильность работы генератора. Из-за того что в большинстве промышленных ветрогенерирующих установках стоят асинхронные генераторы, стабильная работа их зависит от постоянства напряжения в ЛЭП.</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ры. Пожар может возникнуть из-за трения вращающихся частей внутри гондолы, утечки масла из гидравлических систем, обрыва кабелей и т. д. Пожары ветрогенераторов редки, но их трудно тушить из-за отдалённости ветряных электростанций и большой высоты, на которой происходит пожа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ременных ветрогенераторах устанавливаются системы пожаротуше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Заключение</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w:t>
      </w:r>
      <w:r>
        <w:rPr>
          <w:rFonts w:cs="Times New Roman" w:ascii="Times New Roman" w:hAnsi="Times New Roman"/>
          <w:i/>
          <w:sz w:val="28"/>
          <w:szCs w:val="28"/>
          <w:u w:val="single"/>
        </w:rPr>
        <w:t>ветрогенераторы -</w:t>
      </w:r>
      <w:r>
        <w:rPr>
          <w:rFonts w:cs="Times New Roman" w:ascii="Times New Roman" w:hAnsi="Times New Roman"/>
          <w:sz w:val="28"/>
          <w:szCs w:val="28"/>
        </w:rPr>
        <w:t xml:space="preserve"> это генераторы электрической энергии, предназначенные для превращения энергии ветра в электрическую. Сегодня ветрогенераторы – высокотехнологичное изделие мощностью от 5 КВт до 4 500 КВт единичной мощности. Ветрогенераторы современных конструкций позволяют использовать экономически эффективно энергию даже самых слабых ветров – от 4 метров в секунду. С помощью ветрогенераторов сегодня можно не только поставлять электроэнергию в «сеть» но и решать задачи электроснабжения локальных или островных объектов любой мощности.</w:t>
      </w:r>
    </w:p>
    <w:p>
      <w:pPr>
        <w:pStyle w:val="Style20"/>
        <w:spacing w:lineRule="auto" w:line="360"/>
        <w:ind w:firstLine="709"/>
        <w:jc w:val="both"/>
        <w:rPr/>
      </w:pPr>
      <w:r>
        <w:rPr>
          <w:rFonts w:cs="Times New Roman" w:ascii="Times New Roman" w:hAnsi="Times New Roman"/>
          <w:i/>
          <w:sz w:val="28"/>
          <w:szCs w:val="28"/>
          <w:u w:val="single"/>
        </w:rPr>
        <w:t>Ветрогенераторы применяются</w:t>
      </w:r>
      <w:r>
        <w:rPr>
          <w:rFonts w:cs="Times New Roman" w:ascii="Times New Roman" w:hAnsi="Times New Roman"/>
          <w:sz w:val="28"/>
          <w:szCs w:val="28"/>
        </w:rPr>
        <w:t xml:space="preserve"> в самых различных местах. Это открытые территории с хорошим ветропотенциалом, поля, острова, мелководье, горы. Как следствие энергетической политики в России- места, где подключение к существующим сетям дороже ветроэнергетического проекта или доставка дизельного топлива обходится дорого.</w:t>
      </w:r>
    </w:p>
    <w:p>
      <w:pPr>
        <w:pStyle w:val="Style20"/>
        <w:spacing w:lineRule="auto" w:line="360"/>
        <w:ind w:firstLine="709"/>
        <w:jc w:val="both"/>
        <w:rPr/>
      </w:pPr>
      <w:r>
        <w:rPr>
          <w:rFonts w:cs="Times New Roman" w:ascii="Times New Roman" w:hAnsi="Times New Roman"/>
          <w:i/>
          <w:sz w:val="28"/>
          <w:szCs w:val="28"/>
          <w:u w:val="single"/>
        </w:rPr>
        <w:t>Работает ветрогенератор</w:t>
      </w:r>
      <w:r>
        <w:rPr>
          <w:rFonts w:cs="Times New Roman" w:ascii="Times New Roman" w:hAnsi="Times New Roman"/>
          <w:sz w:val="28"/>
          <w:szCs w:val="28"/>
        </w:rPr>
        <w:t xml:space="preserve"> очень просто, почти как и сотни лет назад: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бегающие потоки ветра на высоте башни ветрогенератора - от 40 до 100 метров вращают лопасти ветрогенератора. Энергия вращения передается по валу ротора на мультипликатор, который в свою очередь вращает асинхронный или синхронный электрический генератор.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о распространены конструкции ветрогенераторов, не имеющих мультипликатора, что существенно увеличивает их производительность. При изменении направления ветра сенсоры на башне ВГ подают команду, и механизм ориентации поворачивает башню ветрогенератора по ветру.  Стабилизация вращения ветроколеса ветрогенератора достигается различными методами, один из которых – поворот лопастей или их фрагментов вокруг своей оси под углом к направлению ветр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трогенераторы могут работать как по одиночке (единичный комплекс), так и группами (ветропарк). Часто один или несколько ветрогенераторов работают параллельно с дизель-генераторами в качестве средства экономии расходов на дизельное топливо.</w:t>
      </w:r>
    </w:p>
    <w:p>
      <w:pPr>
        <w:pStyle w:val="Style20"/>
        <w:spacing w:lineRule="auto" w:line="360"/>
        <w:ind w:firstLine="709"/>
        <w:jc w:val="both"/>
        <w:rPr/>
      </w:pPr>
      <w:r>
        <w:rPr>
          <w:rFonts w:cs="Times New Roman" w:ascii="Times New Roman" w:hAnsi="Times New Roman"/>
          <w:i/>
          <w:sz w:val="28"/>
          <w:szCs w:val="28"/>
          <w:u w:val="single"/>
        </w:rPr>
        <w:t>Что же дает ветрогенератор?</w:t>
      </w:r>
      <w:r>
        <w:rPr>
          <w:rFonts w:cs="Times New Roman" w:ascii="Times New Roman" w:hAnsi="Times New Roman"/>
          <w:sz w:val="28"/>
          <w:szCs w:val="28"/>
        </w:rPr>
        <w:t xml:space="preserve"> Вот примеры для ориентировки: Ветрогенератор мощностью 800 КВт при среднегодовой скорости ветра 6 м/с произведет за год 1.500.000 КВт часов электроэнергии, при среднегодовой скорости ветра 5 м/с - 1.100.000 КВт часов электроэнерг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рогенератор мощностью 2000 КВт при среднегодовой скорости ветра 6 м/с произведет за год 3.700.000 КВт часов электроэнергии, при среднегодовой скорости ветра 5 м/с - 2.300.000 КВт часов электроэнергии.</w:t>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Без интервала Знак"/>
    <w:qFormat/>
    <w:rPr>
      <w:rFonts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2:00Z</dcterms:created>
  <dc:creator>Ramzes</dc:creator>
  <dc:description/>
  <cp:keywords/>
  <dc:language>en-US</dc:language>
  <cp:lastModifiedBy>Mage</cp:lastModifiedBy>
  <cp:lastPrinted>2009-11-28T16:55:00Z</cp:lastPrinted>
  <dcterms:modified xsi:type="dcterms:W3CDTF">2011-10-08T19:22:00Z</dcterms:modified>
  <cp:revision>2</cp:revision>
  <dc:subject/>
  <dc:title/>
</cp:coreProperties>
</file>