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Лекция: Большое каноническое распределение Гиббса. </w:t>
      </w:r>
    </w:p>
    <w:p>
      <w:pPr>
        <w:pStyle w:val="Normal"/>
        <w:ind w:left="-540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лан:</w:t>
      </w:r>
    </w:p>
    <w:p>
      <w:pPr>
        <w:pStyle w:val="Normal"/>
        <w:ind w:left="-5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ункция распределения системы, ограниченной воображаемыми стенк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ой канонический формализ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рмодинамическая интерпретация распределений Гиббс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Рассмотрим построение термодинамического формализма, связанного с выделением термодинамической системы с помощью воображаемых стенок (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Несмотря на то, что определение химического потенциала представляется весьма сложной задачей (эта величина непосредственно не измеряется, а вычисляется на основе косвенных измерений, причем, достаточно сложным образом), отказ от </w:t>
      </w:r>
      <w:r>
        <w:rPr>
          <w:color w:val="800000"/>
          <w:sz w:val="28"/>
          <w:szCs w:val="28"/>
        </w:rPr>
        <w:t>точной</w:t>
      </w:r>
      <w:r>
        <w:rPr>
          <w:sz w:val="28"/>
          <w:szCs w:val="28"/>
        </w:rPr>
        <w:t xml:space="preserve"> фиксации числа частиц существенно упрощает рассмотрение ряда задач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видно, что рассмотренная ранее фиксация числа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 точностью до 1 шт. носит идеализированный характер и по большому счету представляет формальный прием, облегчающий анализ. В действительности же не только не только энергия, но и число частиц оказываются размыты о числу частиц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оло среднего значения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ак и для разброса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зброс </w:t>
      </w:r>
      <w:r>
        <w:rPr>
          <w:sz w:val="28"/>
          <w:szCs w:val="28"/>
        </w:rPr>
        <w:drawing>
          <wp:inline distT="0" distB="0" distL="0" distR="0">
            <wp:extent cx="3168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хватывает сравнительно большое число частиц (</w:t>
      </w:r>
      <w:r>
        <w:rPr>
          <w:sz w:val="28"/>
          <w:szCs w:val="28"/>
        </w:rPr>
        <w:drawing>
          <wp:inline distT="0" distB="0" distL="0" distR="0">
            <wp:extent cx="9652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лагая далее, что система выделена с помощью воображаемых стенок и числ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может быть включено в число переменных состояния системы, воспользуемся сопряженной к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еличиной – химическим потенциало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скольку величина внутренней энерги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зависит от числа частиц ее необходимо заменить на величину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тему №3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е начало термодинамики для квазистатических процессов, имеющее вид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83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7.1а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образуется к виду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959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67" r="-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б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ем функцию распределения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икроскопическим состояниям термодинамической системы. Очевидно, эта функция должна удовлетворять ряду требова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Распределение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о определять вероятность обнаружить систему в состоянии с заданными значениям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Здесь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частиц в системе (с точностью до 1 штуки), 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бор квантовых чисел, определяющих микроскопическое состояние системы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е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Желательно, чтобы в качестве макроскопических переменных, описывающих состояние термодинамической системы, использовались величины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олученное распределение должно быть сосредоточенным около значения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числу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около значения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энерги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формулированное требование позволяет использовать закономерности и допущения, положенные в основу микроканонического и канонического распределен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чевидно, величина </w:t>
      </w:r>
      <w:r>
        <w:rPr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фиксированном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реднее значение микроскопических характеристик </w:t>
      </w: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, учитывая сформулированную выше аксиому о равновероятности микросостояний, соответствующих заданному макросостоянию, выражение для распределения по микроскопическим состояниям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ожно записать, по аналогии с микроскопическим распределением Гиббса (5.12)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     (7.2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редоточенная около нуля квазикронекоровская функция (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ировочная сумма (аналог статистического веса)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3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Как известно, основная асимптотика статистического веса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е зависит от выбора типа стенок, ограничивающих термодинамическую систему. То есть она не зависит от выбора набора макроскопических параметров :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т.д., фиксирующих равновесное состояние системы. Тогда введенная величина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вязанная с ней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сути являются статистическим весом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 xml:space="preserve"> и энергией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термодинамической системы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итывая (6.8), представляющей явное выражение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пишем (7.2) в виде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0" cy="1270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ри записи (7.4) было использовано выражение (3.21) для термодинамического потенциала “омега” </w:t>
      </w:r>
      <w:r>
        <w:rPr>
          <w:sz w:val="28"/>
          <w:szCs w:val="28"/>
        </w:rPr>
        <w:drawing>
          <wp:inline distT="0" distB="0" distL="0" distR="0">
            <wp:extent cx="2552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йдем выражение для нормировочной суммы 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дставляя в (7.3) выражение (6.8) для функции </w:t>
      </w:r>
      <w:r>
        <w:rPr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0700" cy="838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, согласно (5.11) </w:t>
      </w:r>
      <w:r>
        <w:rPr>
          <w:sz w:val="28"/>
          <w:szCs w:val="28"/>
        </w:rPr>
        <w:drawing>
          <wp:inline distT="0" distB="0" distL="0" distR="0">
            <wp:extent cx="4699000" cy="342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8865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5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Для дальнейшего анализа разложим энтропию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степенной ряд по отношению числа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т среднего термодинамического значения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граничиваясь членами второго порядка. При этом учтем: </w:t>
      </w:r>
      <w:r>
        <w:rPr>
          <w:sz w:val="28"/>
          <w:szCs w:val="28"/>
        </w:rPr>
        <w:drawing>
          <wp:inline distT="0" distB="0" distL="0" distR="0">
            <wp:extent cx="11938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м. ф-лу (3.28)). Тогда получим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й результат в (7.5), находим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889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Учитывая большое число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, пологая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ерейдем от суммирования в последнем выражении к интегралу. Получае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6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Вычислим интеграл в полученном равенстве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0500" cy="990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полученный результат в (7.6), получаем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469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Тогда вычисляя в обеих частях последнего равенства предел при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брасывая в правой части сомножители, растущие медленнее, чем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6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(7.6) в (7.4), находи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491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7.7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Выражение (7.7) получило название большого канонического распределения Гиббса. Включая в себя каноническое распределение (6.15) как частный случай, это распределение также содержит распределение по числу частиц. Есл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(7.7) принимает вид (6.15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ировочная сумма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40500" cy="495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7.8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олучила название большой статистической сумы. Эта величина связана с термодинамическим потенциалом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средством соотношения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9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необходимости, используя аппарат макроскопической термодинамики можно осуществить в (7.8) переход к другим переменным. Покажем, что на примере перехода от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 Из (7.1) следует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19050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т.д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Полученные равенства можно рассматривать как термодинамические уравнения относительно химического потенциала, решением которых будет выражение </w:t>
      </w:r>
      <w:r>
        <w:rPr>
          <w:sz w:val="28"/>
          <w:szCs w:val="28"/>
        </w:rPr>
        <w:drawing>
          <wp:inline distT="0" distB="0" distL="0" distR="0">
            <wp:extent cx="10668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 учитывая (3.21): </w:t>
      </w:r>
      <w:r>
        <w:rPr>
          <w:sz w:val="28"/>
          <w:szCs w:val="28"/>
        </w:rPr>
        <w:drawing>
          <wp:inline distT="0" distB="0" distL="0" distR="0">
            <wp:extent cx="1397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можно исключить и переменную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ражая ее в виде </w:t>
      </w:r>
      <w:r>
        <w:rPr>
          <w:sz w:val="28"/>
          <w:szCs w:val="28"/>
        </w:rPr>
        <w:drawing>
          <wp:inline distT="0" distB="0" distL="0" distR="0">
            <wp:extent cx="1041400" cy="203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огда для энтропии и, соответственно статистического веса, можно записать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0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осуществляется пересчет и для других переменных состояния и параметров термодинамической системы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к и в рассмотренном ранее каноническом распределении, для большого канонического распределения можно показать, что </w:t>
      </w:r>
      <w:r>
        <w:rPr>
          <w:sz w:val="28"/>
          <w:szCs w:val="28"/>
        </w:rPr>
        <w:drawing>
          <wp:inline distT="0" distB="0" distL="0" distR="0">
            <wp:extent cx="9525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чрезвычайно сосредоточенным распределением как по числу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 и по энергии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ользуемся аналогией с выполненным в предыдущей теме расчетом ширины канонического распределения по энергии. Тогда ширина распределения п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ссчитывается на основе дисперсии </w:t>
      </w:r>
      <w:r>
        <w:rPr>
          <w:sz w:val="28"/>
          <w:szCs w:val="28"/>
        </w:rPr>
        <w:drawing>
          <wp:inline distT="0" distB="0" distL="0" distR="0">
            <wp:extent cx="11938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казывается равной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69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1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роскопические усреднения концентрации частиц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гда для относительной </w:t>
      </w:r>
      <w:r>
        <w:rPr>
          <w:color w:val="800000"/>
          <w:sz w:val="28"/>
          <w:szCs w:val="28"/>
        </w:rPr>
        <w:t>флукту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а частиц, получае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0" cy="5334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2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Таким образом, допустимые большим каноническим распределением состояния с числом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осредоточены в узком интервале значений вблизи точки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Ширина этого интервала в предельном статистическом случае стремится к нулю по закону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есложно получить и вид распределения по числу частиц. Выполняя ту же последовательность действий, что и в предыдущей теме для получения распределения по энерги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ходим к следующему распределению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584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3)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Легко видеть, что (7.13) с математической точки зрения представляет распределение Гаусса с математическим ожиданием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исперсией </w:t>
      </w:r>
      <w:r>
        <w:rPr>
          <w:sz w:val="28"/>
          <w:szCs w:val="28"/>
        </w:rPr>
        <w:drawing>
          <wp:inline distT="0" distB="0" distL="0" distR="0">
            <wp:extent cx="11811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большое математическое распределение может быть использовано для определения дисперсии энергии </w:t>
      </w:r>
      <w:r>
        <w:rPr>
          <w:sz w:val="28"/>
          <w:szCs w:val="28"/>
        </w:rPr>
        <w:drawing>
          <wp:inline distT="0" distB="0" distL="0" distR="0">
            <wp:extent cx="405765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пользуя соотношение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водя непосредственные вычислении и учитывая (6.19), в итоге получим: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624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4)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Введеный в предыдущем вопросе большой канонический формализм Гиббса представляет собой замкнутый аппарат равновесной статистической механики.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>Запишем алгоритм проведения конкретных расчетов с использованием большого канонического распредел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щется решение уравнения Шредингера для каждого значения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пределах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5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существляется вычисление в главной по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или по </w:t>
      </w:r>
      <w:r>
        <w:rPr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асимптотике </w:t>
      </w:r>
      <w:r>
        <w:rPr>
          <w:color w:val="800000"/>
          <w:sz w:val="28"/>
          <w:szCs w:val="28"/>
        </w:rPr>
        <w:t xml:space="preserve">большой кинетической </w:t>
      </w:r>
      <w:r>
        <w:rPr>
          <w:sz w:val="28"/>
          <w:szCs w:val="28"/>
        </w:rPr>
        <w:t>суммы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482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7.16)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я явный вид выражения (7.16), могут быть вычислены термодинамический потенциал “омега” и все термодинамические характеристики системы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652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914400" cy="469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Заметим, что все термодинамические характеристики задаются в переменных (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может быть найдено большое каноническое распределение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Это распределение позволяет рассчитать средние значения любых динамических величин, дисперсии флуктуации (при фиксированных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т.д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необходимости, которая, как правило, возникает, производится пересчет полученных результатов от переменных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к переменным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который производится на термодинамическом уровне. Уравнени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разрешается относительно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Это позволяет исключить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результатов, полученных в пункте 2. Например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9165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тим, что процедура пересчета результатов в других переменных может быть осуществлено и при вычислении статистических сумм.</w:t>
      </w:r>
    </w:p>
    <w:p>
      <w:pPr>
        <w:pStyle w:val="Normal"/>
        <w:ind w:left="-540" w:hanging="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Подведем итог полученным результатам в соответствии с различными способами выделения термодинамической системы из окружения. То есть фактически приведем общую структуру равновесной статистической механики, которая нами была построена, применительно к различным способам термодинамического описания систем многих частиц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стема с адиабатическими стенками. В этом случае фиксируются параметры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Функция распределения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определяющая структуру смешанного состояния, выражается при помощи микроканонического распределения Гиббса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7100" cy="4057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 аналитический вес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342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ан с макроскопической характеристикой – энтропией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03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которая является термодинамическим потенциалом для переменных состояния (</w:t>
      </w: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ое представление имеет преимущественно общетеоретический интерес, поскольку на его основе четко просматриваются основные постулаты и ограничения. На основе которых осуществляется построение статистической механ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истема в термостате,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стояние задается параметрами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Функция распределения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задается каноническим распределением Гиббс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ая сумм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57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связана с макроскопическим параметром – свободной энергией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являющейся термодинамическим потенциалом в переменных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стема, выделенная с помощью воображаемых стенок. Выбранный способ описания очень удобен и широко используется, особенно в статистической механике классических систем. В этом случае фиксированными оказываются параметры (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число частиц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казывается микроскопическим параметром. В этом случае функция распределения </w:t>
      </w:r>
      <w:r>
        <w:rPr>
          <w:sz w:val="28"/>
          <w:szCs w:val="28"/>
        </w:rPr>
        <w:drawing>
          <wp:inline distT="0" distB="0" distL="0" distR="0">
            <wp:extent cx="292100" cy="2667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водится с помощью большого канонического распределения Гиббса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выбранного способа описания связь с макроскопическими характеристиками системы осуществляется посредством большой статистической суммы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82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Соответствующим термодинамическим потенциалом является потенциал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торый и является термодинамическим потенциалом для системы с воображаемыми стенками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способ описания также широко используется. Наиболее удобным оказалось использование этого способа в квантовой статистической механике. Относительное неудобство большого канонического формализма связано с часто возникающей необходимостью пересчета результатов к более удобным параметрам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истема под поршнем. В этом случае фиксируются параметры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объем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атривается в качестве микроскопического параметра. Тогда функция распределения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адающая структуру смешанного состояния, имеет вид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“гибсовская” статистическая сумма, равная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вязанная с термодинамическим потенциалом Гиббса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характеризующим систему, заданную в переменных (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т подход также оказывается удобным при рассмотрении некоторых частных задач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необходимости состояние термодинамической системы может быть описано и с помощью другого набора параметров. Тогда необходимо ввести соответствующие функции распределения и статистические суммы, связав последние с соответствующим термодинамическим потенциалом. Выбор конкретного способа описания не влияет на окончательный результат, однако способен существенно упростить или усложнить процесс исследования термодинамической системы. Это относится как к точным, так и к приближенным методам.</w:t>
      </w:r>
    </w:p>
    <w:sectPr>
      <w:footerReference w:type="default" r:id="rId12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0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1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88.wmf"/><Relationship Id="rId94" Type="http://schemas.openxmlformats.org/officeDocument/2006/relationships/image" Target="media/image90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9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90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111.wmf"/><Relationship Id="rId125" Type="http://schemas.openxmlformats.org/officeDocument/2006/relationships/footer" Target="footer1.xm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3:00Z</dcterms:created>
  <dc:creator>Алексей</dc:creator>
  <dc:description/>
  <cp:keywords/>
  <dc:language>en-US</dc:language>
  <cp:lastModifiedBy>Mage</cp:lastModifiedBy>
  <dcterms:modified xsi:type="dcterms:W3CDTF">2011-10-08T19:23:00Z</dcterms:modified>
  <cp:revision>2</cp:revision>
  <dc:subject/>
  <dc:title>Тема№7: Большое каноническое распределение Гиббса</dc:title>
</cp:coreProperties>
</file>