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pacing w:val="8"/>
          <w:sz w:val="28"/>
          <w:szCs w:val="28"/>
          <w:lang w:val="uk-UA"/>
        </w:rPr>
        <w:t>Біологічна дія іонізуючого випромінювання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left" w:pos="142" w:leader="none"/>
          <w:tab w:val="left" w:pos="426" w:leader="none"/>
          <w:tab w:val="left" w:pos="3304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1134"/>
          <w:tab w:val="left" w:pos="142" w:leader="none"/>
          <w:tab w:val="left" w:pos="426" w:leader="none"/>
          <w:tab w:val="left" w:pos="3304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42" w:leader="none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и біологічної дії іонізуючих випромінювань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2. Первинні процеси дії іонізуючих випромінювань.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142" w:leader="none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які міри захисту від зовнішнього і внутрішнього опромінення </w:t>
      </w:r>
    </w:p>
    <w:p>
      <w:pPr>
        <w:pStyle w:val="Normal"/>
        <w:numPr>
          <w:ilvl w:val="2"/>
          <w:numId w:val="4"/>
        </w:numPr>
        <w:tabs>
          <w:tab w:val="clear" w:pos="1134"/>
          <w:tab w:val="left" w:pos="142" w:leader="none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рахунок захисту і захисні матері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.7.1 Основи біологічної дії іонізуючих випромінюв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Іонізуюче випромінювання на перший погляд зовсім не еквівалентне величині поглинутої енергії. Дійсно, летальна доза для ссавців складає близько 10 Гр (1 000 рад). Поглинута при цьому тканинами й органами енергія могла б підвищити температуру тіла всього на тисячні частки градуса. Ясно, що таке підвищення температури не може викликати настільки вираженого ефекту руйнування; у той же час безпосередньо прямі порушення в хімічних зв'язках біологічних молекул у клітинах і тканинах, що виникають слідом за опроміненням, незначні. У зв'язку з зазначеними обставинами в даний час висувається гіпотеза про можливість існування в клітинах ланцюгових автокаталітичних реакцій, які підсилюють первинну дію опромінення. Поява в клітинах позитивних зворотних зв'язків, підтримується незалежно від існування причини їх виникн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цеси взаємодії іонізуючого випромінювання з речовиною клітин приводять до утворення в клітинах іонізованих і збуджених атомів й молекул, які тривалий час взаємодіють між собою і з різними молекулярними системами, даючи початок хімічно активним центрам (вільні радикали, іони, іон - радикали й ін.). У цей же період можливе виникнення розривів зв'язків у молекулах як за рахунок безпосередньої взаємодії з іонізуючим агентом, так і за рахунок внутрішньої міжмолекулярної передачі енергії порушен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далі мають місце реакції хімічно активних речовин з різними біологічними структурами, при яких відзначається як деструкція, так і утворення нових не властивих, для організму сполу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тупні етапи розвитку променевої хвороби проявляються в порушенні обміну речовин у біологічних системах із зміною відповідних функці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ища, що відбуваються на початкових фізико-хімічних етапах променевого впливу, прийнято називати первинними або пусковими, оскільки саме вони визначають весь подальший хід розвитку променевих ускладне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2 Первинні процеси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дії іонізуючих випромінюв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опроміненні біологічних об'єктів, які містять воду, що знаходиться частково у вільному стані, а частково входить до складу органел відповідних біологічних систем, прийнято вважати, що 50% поглиненої дози в пересічній клітині приходиться на воду, інші 50% на її органели і розчинені речовини. Відповідно до локалізації поглиненої енергії (у воді або в основній речовині) можна говорити про пряму і непряму дію іонізуючого випроміню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заємодії іонізуючого випромінювання з водою в кінцевому підсумку відбувається вибивання електронів з молекул води з утворенням так званих молекулярних іонів, що несуть позитивний і негативний заряд. Схематично цей процес можна подати в такий спосіб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O →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e </w:t>
      </w:r>
      <w:r>
        <w:rPr>
          <w:sz w:val="28"/>
          <w:vertAlign w:val="superscript"/>
        </w:rPr>
        <w:t>-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e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→ e 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>гідрат.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е</w:t>
      </w:r>
      <w:r>
        <w:rPr>
          <w:sz w:val="28"/>
          <w:vertAlign w:val="superscript"/>
        </w:rPr>
        <w:t xml:space="preserve"> –</w:t>
      </w:r>
      <w:r>
        <w:rPr>
          <w:sz w:val="28"/>
          <w:vertAlign w:val="subscript"/>
        </w:rPr>
        <w:t xml:space="preserve">гідрат. </w:t>
      </w:r>
      <w:r>
        <w:rPr>
          <w:sz w:val="28"/>
        </w:rPr>
        <w:t>– гідратований елект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ільшості випадків електрони, які виникають в першій реакції, стають гідратованими, тобто оточеними нейтральними молекулами води. Гідратований електрон є однією із головних відновних форм в опромінених водних розч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ворені іони води у свою чергу розпадаються з виникненням цілого ряду радикалів, які також взаємодіють між собою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2025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ажається, що основний ефект променевого впливу на водні розчини в біологічних системах обумовлений такими радикалами, як Н</w:t>
      </w:r>
      <w:r>
        <w:rPr>
          <w:sz w:val="28"/>
          <w:vertAlign w:val="superscript"/>
        </w:rPr>
        <w:t>+</w:t>
      </w:r>
      <w:r>
        <w:rPr>
          <w:sz w:val="28"/>
        </w:rPr>
        <w:t>,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і особливо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. Останній радикал, має високу окисну здат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ихід цього радикала зменшується пропорційно падінню парціального тиску кисню. Цим пояснюється кисневий ефект опромінення, суть, якого полягає в тому , що при зниженні концентрації кисню в клітинах в період опромінення зменшується ефект променевого впливу. Кисневий ефект відсутній при опроміненні біологічних об’єктів нейтро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проміненні води важкими частинками іонізаційні ефекти в клітинах досить інтенсивні. Це є причиною локального сполучення радикалів з утворенням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. При опроміненні електронами й гамма-квантами води, яка міститься в клітинах спостерігається досить низька густина іонізації. Це призводить до зростання швидкості дифузії радикалів з утворенням Н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353060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О</w:t>
      </w:r>
      <w:r>
        <w:rPr>
          <w:sz w:val="28"/>
          <w:vertAlign w:val="superscript"/>
        </w:rPr>
        <w:t>-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уже чистій воді не відбувається розкладання молекул під дією гамма-квантів і рентгенівського випромінювання. В цьому випадку спостерігається стійка рівновага швидкості дисоціації й рекомбіна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7.3 Деякі міри захисту від зовнішнього і внутрішнього опромін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уже відзначалося, біологічний вплив різних видів випромінювання є неоднозначним, тобто та сама поглинена доза гамма - й альфа - випромінювання приводить до різного біологічного ефекту. З метою відповідної стандартизації наслідків впливу різних видів випромінювання за їх біологічною ефективністю введено поняття "</w:t>
      </w:r>
      <w:r>
        <w:rPr>
          <w:i/>
          <w:iCs/>
          <w:sz w:val="28"/>
        </w:rPr>
        <w:t>відносної біологічної ефективності</w:t>
      </w:r>
      <w:r>
        <w:rPr>
          <w:sz w:val="28"/>
        </w:rPr>
        <w:t xml:space="preserve">" випромінювання й еквівалентної доза опромінення, одиницею якої є зіверт (З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арактер радіаційного впливу на живий організм визначається не лише видом випромінювання, але й тим, чи було опромінення зовнішнім або внутрішні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іоактивні речовини можуть знаходитися поза організмом і опромінювати його зовні; у цьому випадку говорять про зовнішнє опромінення. Якщо ж вони є у повітрі, яким дихає людина, або у їжі чи воді і попадають усередину організму, то відбувається внутрішнє опромінення тканин. В середньому приблизно дві третини ефективної еквівалентної дози опромінення, яке людина одержує від природних джерел радіації, надходить від радіоактивних речовин, що потрапили в організм із їжею, водою або повітр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ш ніж потрапити в організм людини радіоактивні речовини проходять по складних маршрутах у навколишньому середовищі і це приходиться враховувати при оцінюванні доз опромінення, отриманих від якого-небудь джерела. Радіоактивні речовини, що випадають на поверхню землі, включаються в біологічний кругообіг речовин, насамперед через рослини. Серед різних продуктів поділу особливо велике значення має включення в біологічний кругообіг речовин радіонуклідів стронцію і насамперед </w:t>
      </w:r>
      <w:r>
        <w:rPr/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Sr, що має тривалий період напіврозпаду. При будь-якому способі попадання в організм стронцій міцно фіксується в ньому і дуже повільно виводи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им з істотних бар'єрів, які перешкоджають включенню продуктів поділу в біологічний цикл, є ґрунт, що їх зв’язує. На відміну від більшості продуктів поділу </w:t>
      </w:r>
      <w:r>
        <w:rPr/>
        <w:drawing>
          <wp:inline distT="0" distB="0" distL="0" distR="0">
            <wp:extent cx="139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Sr порівняно легко зв’язується з катіонами нейтральних солей, що полегшує його надходження в рослини і нагромадження у вирощеному врожа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 метою скорочення надходження </w:t>
      </w:r>
      <w:r>
        <w:rPr/>
        <w:drawing>
          <wp:inline distT="0" distB="0" distL="0" distR="0">
            <wp:extent cx="139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Sr і деяких інших радіонуклідів в організм людини і тварин необхідно знижувати інтенсивність їх залучення в біологічний кругообіг через рослини. Оскільки </w:t>
      </w:r>
      <w:r>
        <w:rPr/>
        <w:drawing>
          <wp:inline distT="0" distB="0" distL="0" distR="0">
            <wp:extent cx="139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Sr концентрується, як правило, у верхньому шарі ґрунту товщиною близько 5 см (до 70% - 80%), його можна перевести глибокою оранкою в нижні шари ґрунтового шару, до яких не доходить коренева система рослин. На глибині 25-30 см він не буде сильно впливати на життя рослин. Необхідно відзначити також, що застосування деяких агротехнічних заходів, таких, як внесення в ґрунт органічних добрив суттєво знижує надходження в рослини </w:t>
      </w:r>
      <w:r>
        <w:rPr/>
        <w:drawing>
          <wp:inline distT="0" distB="0" distL="0" distR="0">
            <wp:extent cx="139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S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ідно також прийняти заходи, що запобігають надходження в організм радіоактивних речовин із харчовими продуктами і водою. Запаси харчових продуктів і води слід зберігати в закритих - водонепроникних ємностях. Якщо запаси продуктів виявилися забрудненими і виникне необхідність споживання забруднених продуктів, то їх необхідно піддати дезактивації. Наприклад, достатньо свіжі фрукти й овочі обмити водою або зняти з них шкірку. Погано дезактивуються продукти, які мають пористу поверхню, вони підлягають знищенню або тривалому відлежуванню. Молоко від корів, що знаходяться в зоні радіоактивного забруднення, у зв'язку з наявністю в ньому радіоактивного йоду, можливо, виявиться непридатним для вживання в їжу, тому що радіоактивність молока може зберігатися протягом декількох тижн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забрудненні водойм радіоактивні речовини можуть надходити в організм людини завдяки біологічним ланцюжкам вода - водорості, планктон - риба - людина, якщо водойма безпосередньо служить для питного водопостачання, то по ланцюжку вода - людина. На водопровідних станціях питна вода, яка збирається в підземних резервуарах, може бути очищена від радіоактивних речовин шляхом осадження колоїдних частинок з наступною фільтрацією. Питна вода, одержана з підземних криниць або збережена в герметичних ємностях, звичайно не піддається забрудненню радіоактивними речови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ред заходів щодо скорочення надходження радіоактивних речовин в організм людини важливе місце приділяється використанню засобів захисту органів дихання. Для цієї мети придатні в першу чергу респіратори різних типів (Р-2, Р-2д, "Пелюсток", "Астра" і інші). При відсутності респіраторів можуть бути використані протигази або найпростіші засоби захисту органів дихання , такі, як проти пилова маска, ватно-марлева пов'язка й інші. Застосовуються ці засоби в період випадання радіоактивних опадів і протягом ще декількох наступних діб, доки радіоактивні речовини можуть попадати в повітря у результаті вторинного пилоутворення, маючи при цьому ще досить високу активні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ими правилами, які визначають характер захисту від γ - випромінювання на забрудненій території є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ужність дози γ - випромінювання найбільш висока на початку після випадання радіоактивних опадів, тому захист від γ - випромінювання необхідно здійснювати буквально з першої години, навіть з перших хвилин випадання радіоактивних опадів. Початок випадання виявляється різким підвищенням рівня радіації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еребування в будь-якому будинку або споруді знижує дозу γ – опромінення на величину коефіцієнта ослаблення γ – випромінювання будинком або спорудо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наслідок того, що потужність дози γ - випромінювання знижується швидше на початку забруднення, укриття людини в спорудах з відомим коефіцієнтом ослаблення має бути по можливості тривалим. У першу добу після випадання радіоактивних опадів укриття рятує людину від дії випромінювання в значно більшій мірі, ніж у другу і тим більше в наступну доб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ідставі цих правил можна зробити важливий висн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для надійного захисту людини від зовнішнього </w:t>
      </w:r>
      <w:r>
        <w:rPr>
          <w:sz w:val="28"/>
        </w:rPr>
        <w:t xml:space="preserve">γ </w:t>
      </w:r>
      <w:r>
        <w:rPr>
          <w:i/>
          <w:iCs/>
          <w:sz w:val="28"/>
        </w:rPr>
        <w:t>- випромінювання на забрудненій території доцільно знати, що найвища загроза опромінення існує лише в перші години після забруднення території. Ці перші години слід перебувати в приміщеннях з найвищим коефіцієнтом</w:t>
      </w:r>
      <w:r>
        <w:rPr>
          <w:sz w:val="28"/>
        </w:rPr>
        <w:t xml:space="preserve"> </w:t>
      </w:r>
      <w:r>
        <w:rPr>
          <w:i/>
          <w:iCs/>
          <w:sz w:val="28"/>
        </w:rPr>
        <w:t>захисту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.7.4 Розрахунок захисту і захисні матері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обота з радіоактивними речовинами повинна виконуватися в окремих спеціально обладнаних приміщеннях. Для роботи з газоподібними речовинами використовуються бокси (шафи) із вмонтованими в них гумовими рукавичками або механічними маніпуляторами. Такі бокси повинні мати закриту систему вентиляції. Роботи з відкритими джерелами (наприклад, радіоактивними пробами ґрунту і т.п.) також проводять у боксах, або використовують індивідуальні захисні засоби, такі як протигази, гумові рукавички і т.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жерела великої активності, рівні дози яких перевищують допустиму межу дози, закривають захисними екранами. Вибір матеріалу і товщини захисного екрана залежить від виду випромінювання, його енергії й активності джер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Найбільш розповсюдженим методом розрахунку захисту від зовнішнього опромінення є розрахунок необхідної кратності ослаблення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ідна кратність ослаблення К</w:t>
      </w:r>
      <w:r>
        <w:rPr>
          <w:sz w:val="28"/>
          <w:vertAlign w:val="subscript"/>
        </w:rPr>
        <w:t>необх</w:t>
      </w:r>
      <w:r>
        <w:rPr>
          <w:sz w:val="28"/>
        </w:rPr>
        <w:t xml:space="preserve"> визначається відношенням дози випромінювання у відповідній точці до ліміту дози (ЛД) і показує у скільки разів необхідно понизити рівень радіації за допомогою захисних засобів, щоб забезпечити безпечні умови пра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еобх</w:t>
      </w:r>
      <w:r>
        <w:rPr>
          <w:sz w:val="28"/>
        </w:rPr>
        <w:t xml:space="preserve"> = </w:t>
      </w:r>
      <w:r>
        <w:rPr/>
        <w:drawing>
          <wp:inline distT="0" distB="0" distL="0" distR="0">
            <wp:extent cx="40576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7.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i/>
          <w:iCs/>
          <w:sz w:val="28"/>
        </w:rPr>
        <w:t>Х</w:t>
      </w:r>
      <w:r>
        <w:rPr>
          <w:sz w:val="28"/>
        </w:rPr>
        <w:t xml:space="preserve"> - експозиційна доза, </w:t>
      </w:r>
      <w:r>
        <w:rPr>
          <w:i/>
          <w:iCs/>
          <w:sz w:val="28"/>
        </w:rPr>
        <w:t>Р</w:t>
      </w:r>
      <w:r>
        <w:rPr>
          <w:sz w:val="28"/>
        </w:rPr>
        <w:t xml:space="preserve">; </w:t>
      </w:r>
      <w:r>
        <w:rPr>
          <w:i/>
          <w:iCs/>
          <w:sz w:val="28"/>
        </w:rPr>
        <w:t>ЛД</w:t>
      </w:r>
      <w:r>
        <w:rPr>
          <w:sz w:val="28"/>
        </w:rPr>
        <w:t xml:space="preserve"> - ліміт дози (задається НРБУ - 97), мЗв; f = 9.3 мЗв/Р – нормувальний коефіціє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ючи необхідну кратність ослаблення, можна розрахувати необхідний захист. Зупинимося в першу чергу на розрахунку захисту від γ-випромінювання, тому що закриті γ - джерела знайшли широке застосування в науці і техніці. Ослаблення інтенсивності γ-випромінювання (вузького пучка) у речовині відбувається за експонентним законом Буг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0</w:t>
      </w:r>
      <w:r>
        <w:rPr/>
        <w:drawing>
          <wp:inline distT="0" distB="0" distL="0" distR="0">
            <wp:extent cx="531495" cy="36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7.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інтенсивність γ-випромінювання, виміряна приладом при відсутності захисного екрана; 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- інтенсивність γ - випромінювання при наявності захисного екрана товщиною d см., </w:t>
      </w:r>
      <w:r>
        <w:rPr/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лінійний коефіцієнт ослаблення γ - променів,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що характеризує відносну зміну інтенсивності випромінювання на одиницю товщини захисного екрана. </w:t>
        <w:br/>
        <w:t xml:space="preserve"> Логарифмуючи вираз (3.7.4.2), одержуємо формулу для визначення лінійного коефіцієнта ослаблен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54125" cy="53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.7.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ідношення K = I</w:t>
      </w:r>
      <w:r>
        <w:rPr>
          <w:sz w:val="28"/>
          <w:vertAlign w:val="subscript"/>
        </w:rPr>
        <w:t>0</w:t>
      </w:r>
      <w:r>
        <w:rPr>
          <w:sz w:val="28"/>
        </w:rPr>
        <w:t>/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називають кратністю ослаблення, що у даному випадку показує у скількох разів послабляється інтенсивність потоку γ - випромінювання захисним матеріалом товщиною d. </w:t>
        <w:br/>
        <w:t xml:space="preserve"> Звичайно в довідниках приводять значення масових коефіцієнтів ослаблення різних речовин. Лінійний коефіцієнт ослаблення μ пов'язаний з масовим коефіцієнтом ослаблення </w:t>
      </w:r>
      <w:r>
        <w:rPr/>
        <w:drawing>
          <wp:inline distT="0" distB="0" distL="0" distR="0">
            <wp:extent cx="288925" cy="369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піввідношенн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0300" cy="621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7.4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ахувавши всі ці зауваження легко розрахувати товщину захисту для вибраного матеріал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2515" cy="568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. (3.7.4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истаючись виразом (3.7.4.5), можна визначити товщину матеріалу, що забезпечує ослаблення інтенсивності вдвічі - шар половинного ослабленн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6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), (3.7.4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і в десять разів – товщина шару десятикратного ослаблен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104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м). (3.7.4.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кщо виходити з довжини максимального пробігу заряджених частинок в тому або іншому матеріалі, то товщина шару поглинання може виявитись дещо більшою за розраховану. Так шар матеріалу товщиною 0,2 мм повністю затримує </w:t>
      </w:r>
      <w:r>
        <w:rPr/>
        <w:drawing>
          <wp:inline distT="0" distB="0" distL="0" distR="0">
            <wp:extent cx="215265" cy="215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ипроміню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біг </w:t>
      </w:r>
      <w:r>
        <w:rPr>
          <w:i/>
          <w:iCs/>
          <w:sz w:val="28"/>
        </w:rPr>
        <w:t>a</w:t>
      </w:r>
      <w:r>
        <w:rPr>
          <w:sz w:val="28"/>
        </w:rPr>
        <w:t xml:space="preserve"> - частинок у будь-якій речовині розраховується за такою емпіричною формуло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см) (3.7.4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А</w:t>
      </w:r>
      <w:r>
        <w:rPr>
          <w:sz w:val="28"/>
          <w:vertAlign w:val="subscript"/>
        </w:rPr>
        <w:t>реч.</w:t>
      </w:r>
      <w:r>
        <w:rPr>
          <w:sz w:val="28"/>
        </w:rPr>
        <w:t xml:space="preserve">- атомна маса речовини; </w:t>
      </w:r>
      <w:r>
        <w:rPr/>
        <w:drawing>
          <wp:inline distT="0" distB="0" distL="0" distR="0">
            <wp:extent cx="456565" cy="344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устина речовини, г/см</w:t>
      </w:r>
      <w:r>
        <w:rPr>
          <w:sz w:val="28"/>
          <w:vertAlign w:val="superscript"/>
        </w:rPr>
        <w:t>3</w:t>
      </w:r>
      <w:r>
        <w:rPr>
          <w:sz w:val="28"/>
        </w:rPr>
        <w:t>; Е - енергія альфа - випромінювання в М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захисту від </w:t>
      </w:r>
      <w:r>
        <w:rPr>
          <w:i/>
          <w:iCs/>
          <w:sz w:val="28"/>
        </w:rPr>
        <w:t>a</w:t>
      </w:r>
      <w:r>
        <w:rPr>
          <w:sz w:val="28"/>
        </w:rPr>
        <w:t xml:space="preserve"> - випромінювання достатній шар повітря в кілька сантиметрів або екран з плексигласу чи скла товщиною в кілька мілімет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біг </w:t>
      </w:r>
      <w:r>
        <w:rPr>
          <w:i/>
          <w:iCs/>
          <w:sz w:val="28"/>
        </w:rPr>
        <w:t>a</w:t>
      </w:r>
      <w:r>
        <w:rPr>
          <w:sz w:val="28"/>
        </w:rPr>
        <w:t xml:space="preserve"> - частинок у повітрі розраховується за емпіричною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6895" cy="487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см), (3.7.4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ефіцієнт, що залежить від температури і тиску;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ефіцієнт, рівний 9,67.10</w:t>
      </w:r>
      <w:r>
        <w:rPr>
          <w:sz w:val="28"/>
          <w:vertAlign w:val="superscript"/>
        </w:rPr>
        <w:t>-28</w:t>
      </w:r>
      <w:r>
        <w:rPr>
          <w:sz w:val="28"/>
        </w:rPr>
        <w:t xml:space="preserve">; Е - енергія </w:t>
      </w:r>
      <w:r>
        <w:rPr>
          <w:i/>
          <w:iCs/>
          <w:sz w:val="28"/>
        </w:rPr>
        <w:t>a</w:t>
      </w:r>
      <w:r>
        <w:rPr>
          <w:sz w:val="28"/>
        </w:rPr>
        <w:t xml:space="preserve"> - частинок, МеВ; </w:t>
      </w:r>
      <w:r>
        <w:rPr>
          <w:i/>
          <w:iCs/>
          <w:sz w:val="28"/>
        </w:rPr>
        <w:t>V</w:t>
      </w:r>
      <w:r>
        <w:rPr>
          <w:sz w:val="28"/>
        </w:rPr>
        <w:t xml:space="preserve"> - швидкість </w:t>
      </w:r>
      <w:r>
        <w:rPr>
          <w:i/>
          <w:iCs/>
          <w:sz w:val="28"/>
        </w:rPr>
        <w:t>a</w:t>
      </w:r>
      <w:r>
        <w:rPr>
          <w:sz w:val="28"/>
        </w:rPr>
        <w:t xml:space="preserve"> - частинок, см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глинання </w:t>
      </w:r>
      <w:r>
        <w:rPr/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ипромінювання необхідний шар води або пластмаси товщиною не менше 15 мм. Якщо ж в якості поглинаючої речовини використовується речовина з вищим атомним номером, то товщина шару поглинання зменшу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оботи з β - випромінюванням необхідно передбачити захист безпосередньо від β - частинок і захист від гальмового випромінювання, яке виникає при гальмуванні β - частинок у захисному екрані. Гальмівне випромінювання є квантами енергії, аналогічними до γ- кван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хист від β - частинок здійснюється з допомогою комбінованих екранів. У такому екрані з боку джерела розташовують шар матеріалу з малою атомною масою (плексиглас, карболіт і ін.); це дає можливість знизити енергію квантів гальмівного випромінювання. Товщина цього шару повинна відповідати довжині максимального пробігу β - частинок у даному матеріалі. За ним розміщується шар матеріалу з великою атомною масою, що забезпечує ослаблення наведеного гальмівного випромінюван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і про максимальний пробіг β - частинок різної енергії в повітрі, воді (або біологічній тканині) і алюмінії наведені в табл. 5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я 5. </w:t>
      </w:r>
    </w:p>
    <w:p>
      <w:pPr>
        <w:pStyle w:val="Heading5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Максимальний пробіг β - частинок різної енергії в речовин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05985" cy="133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ий пробіг β - частинок з максимальною енергією в межах від 0.5 до 20 МеВ розраховують за емпіричною формулою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7.4.9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де Е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- максимальна енергія β - частинок, МеВ; </w:t>
      </w:r>
      <w:r>
        <w:rPr/>
        <w:drawing>
          <wp:inline distT="0" distB="0" distL="0" distR="0">
            <wp:extent cx="418465" cy="31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устина речовини,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  <w:br/>
        <w:t xml:space="preserve"> В першому наближенні можна вважати, що в повітрі максимальний пробіг β - частинок L = 0,41Е</w:t>
      </w:r>
      <w:r>
        <w:rPr>
          <w:sz w:val="28"/>
          <w:vertAlign w:val="subscript"/>
        </w:rPr>
        <w:t xml:space="preserve">макс </w:t>
      </w:r>
      <w:r>
        <w:rPr>
          <w:sz w:val="28"/>
        </w:rPr>
        <w:t>[см], у воді (або біологічній тканині) - L = 5Е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[мм], в алюмінії - L = 2Е</w:t>
      </w:r>
      <w:r>
        <w:rPr>
          <w:sz w:val="28"/>
          <w:vertAlign w:val="subscript"/>
        </w:rPr>
        <w:t>макс</w:t>
      </w:r>
      <w:r>
        <w:rPr>
          <w:sz w:val="28"/>
        </w:rPr>
        <w:t xml:space="preserve"> [мм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лаблення потоку β - частинок на більшій частині пробігу в речовині має експонентний харак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0</w:t>
      </w:r>
      <w:r>
        <w:rPr/>
        <w:drawing>
          <wp:inline distT="0" distB="0" distL="0" distR="0">
            <wp:extent cx="531495" cy="361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,</w:t>
      </w:r>
      <w:r>
        <w:rPr>
          <w:sz w:val="28"/>
        </w:rPr>
        <w:t xml:space="preserve"> (3.7.4.10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де 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потік β - частинок при відсутності захисного екрана, частинок/с;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- потік β - частинок при наявності захисного екрана товщиною d 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μ - лінійний коефіцієнт ослаблення β - випромінювання в речовині захисного екрана, с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йтрони й γ- випромінювання не мають певної довжини вільного пробігу. Залежність між товщиною шару поглинання й інтенсивністю випромінювання тут має логарифмічний характер. При будь-якій товщині поглинання у цьому випадку досягається лише часткове зниження інтенсивн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захисту від нейтронного випромінювання застосовують різні матеріали в залежності від його енергії. Нейтрони із енергією більшою за 0.5 МеВ добре поглинаються в результаті процесів непружного розсіювання залізом. Нейтрони з енергією меншою 0.5 МеВ ефективно поглинаються захисним екраном , що містить водень (вода, парафін), а також берилій або графіт. Найбільш ефективно поглинають теплові нейтрони - кадмій, бор і залізо. Процес захоплення теплових нейтронів супроводжується випущенням γ - випромінювання. Для комбінованого захисту від нейтронного і γ- випромінювання застосовують шарові екрани з важких і легких матеріал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підставі розрахункових і експериментальних даних створені таблиці для визначення товщини захисту від γ - випромінювання з різних матері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захисту від γ - випромінювання використовують свинець, бетон, залізо, воду, вольфрам, збіднений уран і осмій. Захист із бетону (</w:t>
      </w:r>
      <w:r>
        <w:rPr/>
        <w:drawing>
          <wp:inline distT="0" distB="0" distL="0" distR="0">
            <wp:extent cx="1524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,3 г/см</w:t>
      </w:r>
      <w:r>
        <w:rPr>
          <w:sz w:val="28"/>
          <w:vertAlign w:val="superscript"/>
        </w:rPr>
        <w:t>3</w:t>
      </w:r>
      <w:r>
        <w:rPr>
          <w:sz w:val="28"/>
        </w:rPr>
        <w:t>) міцний, дешевий, але дуже громіздкий і важкий. Свинець (</w:t>
      </w:r>
      <w:r>
        <w:rPr/>
        <w:drawing>
          <wp:inline distT="0" distB="0" distL="0" distR="0">
            <wp:extent cx="152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1,34 г/см</w:t>
      </w:r>
      <w:r>
        <w:rPr>
          <w:sz w:val="28"/>
          <w:vertAlign w:val="superscript"/>
        </w:rPr>
        <w:t>3</w:t>
      </w:r>
      <w:r>
        <w:rPr>
          <w:sz w:val="28"/>
        </w:rPr>
        <w:t>) ефективний, але має погані механічні властивості. Свинець використовують для виготовлення контейнерів (в комбінації із залізом) для транспортування різних ізотопів. Вольфрам (</w:t>
      </w:r>
      <w:r>
        <w:rPr/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9.3 г/см</w:t>
      </w:r>
      <w:r>
        <w:rPr>
          <w:sz w:val="28"/>
          <w:vertAlign w:val="superscript"/>
        </w:rPr>
        <w:t>3</w:t>
      </w:r>
      <w:r>
        <w:rPr>
          <w:sz w:val="28"/>
        </w:rPr>
        <w:t>) і збіднений уран (</w:t>
      </w:r>
      <w:r>
        <w:rPr/>
        <w:drawing>
          <wp:inline distT="0" distB="0" distL="0" distR="0">
            <wp:extent cx="1524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8.7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використовують в особливо відповідальних пристроях для забезпечення мінімальної ваги захис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Як приклад у табл. 6 наведені дані, що дозволяють визначити товщину захисту із свинцю, заліза й бетону для γ - випромінювання різних енергій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19"/>
        </w:rPr>
      </w:pPr>
      <w:r>
        <w:rPr>
          <w:color w:val="000000"/>
          <w:spacing w:val="2"/>
          <w:sz w:val="28"/>
          <w:szCs w:val="19"/>
        </w:rPr>
        <w:t>Товщина захисних екранів, см ( для різних енергій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я6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1019"/>
        <w:gridCol w:w="850"/>
        <w:gridCol w:w="809"/>
        <w:gridCol w:w="750"/>
        <w:gridCol w:w="851"/>
        <w:gridCol w:w="1093"/>
        <w:gridCol w:w="891"/>
        <w:gridCol w:w="993"/>
        <w:gridCol w:w="1023"/>
      </w:tblGrid>
      <w:tr>
        <w:trPr>
          <w:trHeight w:val="389" w:hRule="exact"/>
        </w:trPr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Свинец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Залізо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4"/>
                <w:w w:val="111"/>
                <w:sz w:val="20"/>
              </w:rPr>
            </w:pPr>
            <w:r>
              <w:rPr>
                <w:color w:val="000000"/>
                <w:spacing w:val="-14"/>
                <w:w w:val="111"/>
                <w:sz w:val="20"/>
              </w:rPr>
              <w:t>Бетон</w:t>
            </w:r>
          </w:p>
        </w:tc>
      </w:tr>
      <w:tr>
        <w:trPr>
          <w:trHeight w:val="393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4"/>
                <w:w w:val="111"/>
                <w:sz w:val="20"/>
              </w:rPr>
            </w:pPr>
            <w:r>
              <w:rPr>
                <w:color w:val="000000"/>
                <w:spacing w:val="-14"/>
                <w:w w:val="111"/>
                <w:sz w:val="20"/>
              </w:rPr>
            </w:r>
          </w:p>
        </w:tc>
        <w:tc>
          <w:tcPr>
            <w:tcW w:w="2678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6"/>
                <w:w w:val="121"/>
                <w:sz w:val="20"/>
              </w:rPr>
              <w:t>(р=11,34 г/см</w:t>
            </w:r>
            <w:r>
              <w:rPr>
                <w:color w:val="000000"/>
                <w:spacing w:val="6"/>
                <w:w w:val="121"/>
                <w:sz w:val="20"/>
                <w:vertAlign w:val="superscript"/>
              </w:rPr>
              <w:t>3</w:t>
            </w:r>
            <w:r>
              <w:rPr>
                <w:color w:val="000000"/>
                <w:spacing w:val="6"/>
                <w:w w:val="121"/>
                <w:sz w:val="20"/>
              </w:rPr>
              <w:t>)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1"/>
                <w:w w:val="121"/>
                <w:sz w:val="20"/>
              </w:rPr>
              <w:t>(р = 7,89 г/см</w:t>
            </w:r>
            <w:r>
              <w:rPr>
                <w:color w:val="000000"/>
                <w:spacing w:val="-1"/>
                <w:w w:val="121"/>
                <w:sz w:val="20"/>
                <w:vertAlign w:val="superscript"/>
              </w:rPr>
              <w:t>3</w:t>
            </w:r>
            <w:r>
              <w:rPr>
                <w:color w:val="000000"/>
                <w:spacing w:val="-1"/>
                <w:w w:val="121"/>
                <w:sz w:val="20"/>
              </w:rPr>
              <w:t>)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5"/>
                <w:w w:val="111"/>
                <w:sz w:val="20"/>
              </w:rPr>
            </w:pPr>
            <w:r>
              <w:rPr>
                <w:color w:val="000000"/>
                <w:spacing w:val="5"/>
                <w:w w:val="111"/>
                <w:sz w:val="20"/>
              </w:rPr>
              <w:t>(р=2,3 г/см)</w:t>
            </w:r>
          </w:p>
        </w:tc>
      </w:tr>
      <w:tr>
        <w:trPr>
          <w:trHeight w:val="556" w:hRule="exact"/>
        </w:trPr>
        <w:tc>
          <w:tcPr>
            <w:tcW w:w="5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w w:val="121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81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95" r="-10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w w:val="121"/>
                <w:sz w:val="20"/>
              </w:rPr>
            </w:pPr>
            <w:r>
              <w:rPr>
                <w:color w:val="000000"/>
                <w:spacing w:val="-5"/>
                <w:w w:val="121"/>
                <w:sz w:val="20"/>
              </w:rPr>
              <w:t>1М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w w:val="121"/>
                <w:sz w:val="20"/>
              </w:rPr>
            </w:pPr>
            <w:r>
              <w:rPr>
                <w:color w:val="000000"/>
                <w:spacing w:val="-10"/>
                <w:w w:val="121"/>
                <w:sz w:val="20"/>
              </w:rPr>
              <w:t>2 МеВ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w w:val="121"/>
                <w:sz w:val="20"/>
              </w:rPr>
            </w:pPr>
            <w:r>
              <w:rPr>
                <w:color w:val="000000"/>
                <w:spacing w:val="-4"/>
                <w:w w:val="121"/>
                <w:sz w:val="20"/>
              </w:rPr>
              <w:t>3М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е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w w:val="121"/>
                <w:sz w:val="20"/>
              </w:rPr>
            </w:pPr>
            <w:r>
              <w:rPr>
                <w:color w:val="000000"/>
                <w:spacing w:val="-6"/>
                <w:w w:val="121"/>
                <w:sz w:val="20"/>
              </w:rPr>
              <w:t>2Ме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w w:val="121"/>
                <w:sz w:val="20"/>
              </w:rPr>
            </w:pPr>
            <w:r>
              <w:rPr>
                <w:color w:val="000000"/>
                <w:spacing w:val="-4"/>
                <w:w w:val="121"/>
                <w:sz w:val="20"/>
              </w:rPr>
              <w:t>3 Ме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w w:val="121"/>
                <w:sz w:val="20"/>
              </w:rPr>
            </w:pPr>
            <w:r>
              <w:rPr>
                <w:color w:val="000000"/>
                <w:spacing w:val="-6"/>
                <w:w w:val="121"/>
                <w:sz w:val="20"/>
              </w:rPr>
              <w:t>1 Ме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w w:val="121"/>
                <w:sz w:val="20"/>
              </w:rPr>
            </w:pPr>
            <w:r>
              <w:rPr>
                <w:color w:val="000000"/>
                <w:spacing w:val="-5"/>
                <w:w w:val="121"/>
                <w:sz w:val="20"/>
              </w:rPr>
              <w:t>2 Ме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1"/>
                <w:sz w:val="20"/>
              </w:rPr>
            </w:pPr>
            <w:r>
              <w:rPr>
                <w:color w:val="000000"/>
                <w:spacing w:val="1"/>
                <w:sz w:val="20"/>
              </w:rPr>
              <w:t>3 МеВ</w:t>
            </w:r>
          </w:p>
        </w:tc>
      </w:tr>
      <w:tr>
        <w:trPr>
          <w:trHeight w:val="338" w:hRule="exact"/>
        </w:trPr>
        <w:tc>
          <w:tcPr>
            <w:tcW w:w="5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8"/>
                <w:w w:val="121"/>
                <w:sz w:val="20"/>
              </w:rPr>
            </w:pPr>
            <w:r>
              <w:rPr>
                <w:color w:val="000000"/>
                <w:spacing w:val="8"/>
                <w:w w:val="121"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4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6"/>
                <w:w w:val="108"/>
                <w:sz w:val="20"/>
              </w:rPr>
            </w:pPr>
            <w:r>
              <w:rPr>
                <w:color w:val="000000"/>
                <w:spacing w:val="-16"/>
                <w:w w:val="108"/>
                <w:sz w:val="20"/>
              </w:rPr>
              <w:t>15,3</w:t>
            </w:r>
          </w:p>
        </w:tc>
      </w:tr>
      <w:tr>
        <w:trPr>
          <w:trHeight w:val="351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1,0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2,2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7,7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3,4</w:t>
            </w:r>
          </w:p>
        </w:tc>
      </w:tr>
      <w:tr>
        <w:trPr>
          <w:trHeight w:val="393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1,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2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5"/>
                <w:w w:val="108"/>
                <w:sz w:val="20"/>
              </w:rPr>
            </w:pPr>
            <w:r>
              <w:rPr>
                <w:color w:val="000000"/>
                <w:spacing w:val="-15"/>
                <w:w w:val="108"/>
                <w:sz w:val="20"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9,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9"/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22,1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65,7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77,5</w:t>
            </w:r>
          </w:p>
        </w:tc>
      </w:tr>
      <w:tr>
        <w:trPr>
          <w:trHeight w:val="435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6"/>
                <w:w w:val="117"/>
                <w:sz w:val="20"/>
              </w:rPr>
            </w:pPr>
            <w:r>
              <w:rPr>
                <w:color w:val="000000"/>
                <w:spacing w:val="-16"/>
                <w:w w:val="117"/>
                <w:sz w:val="20"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6,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8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7,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31; 7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7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92,7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10,9</w:t>
            </w:r>
          </w:p>
        </w:tc>
      </w:tr>
      <w:tr>
        <w:trPr>
          <w:trHeight w:val="426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4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5"/>
                <w:w w:val="117"/>
                <w:sz w:val="20"/>
              </w:rPr>
            </w:pPr>
            <w:r>
              <w:rPr>
                <w:color w:val="000000"/>
                <w:spacing w:val="-15"/>
                <w:w w:val="117"/>
                <w:sz w:val="20"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1,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23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6,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,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,9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89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18,6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43,2</w:t>
            </w:r>
          </w:p>
        </w:tc>
      </w:tr>
      <w:tr>
        <w:trPr>
          <w:trHeight w:val="433" w:hRule="exact"/>
        </w:trPr>
        <w:tc>
          <w:tcPr>
            <w:tcW w:w="5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5"/>
                <w:w w:val="117"/>
                <w:sz w:val="20"/>
              </w:rPr>
            </w:pPr>
            <w:r>
              <w:rPr>
                <w:color w:val="000000"/>
                <w:spacing w:val="-15"/>
                <w:w w:val="117"/>
                <w:sz w:val="20"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26,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8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1,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3,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,0</w:t>
            </w:r>
          </w:p>
        </w:tc>
        <w:tc>
          <w:tcPr>
            <w:tcW w:w="8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06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44,4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173,8</w:t>
            </w:r>
          </w:p>
        </w:tc>
      </w:tr>
      <w:tr>
        <w:trPr>
          <w:trHeight w:val="411" w:hRule="exact"/>
        </w:trPr>
        <w:tc>
          <w:tcPr>
            <w:tcW w:w="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5"/>
                <w:w w:val="117"/>
                <w:sz w:val="20"/>
              </w:rPr>
            </w:pPr>
            <w:r>
              <w:rPr>
                <w:color w:val="000000"/>
                <w:spacing w:val="-15"/>
                <w:w w:val="117"/>
                <w:sz w:val="20"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1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4,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8,8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2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71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205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ільшість джерел γ – випромінювання, маючи дискретний лінійчастий характер γ – спектра , випромінюють від одної до кількох десятків окремих ліній. Так в γ – спектрі </w:t>
      </w:r>
      <w:r>
        <w:rPr/>
        <w:drawing>
          <wp:inline distT="0" distB="0" distL="0" distR="0">
            <wp:extent cx="381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який перебуває у радіоактивній рівновазі з продуктами свого розпаду, нараховується біля 50 характерних ліній, із них відмічається шість найбільш інтенсивних з інтервалом енергії від 0,3 до 1,76 МеВ. Гамма-джерела мають як правило невеликі розміри d. На відстанях r&gt;4d будь яке гамма – джерело можна вважати точковим. Крім того, точкові гамма – джерела відносяться до ізотропних джерел, які випускають гамма – кванти з однаковою імовірністю у всіх напрям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іоактивні речовини розміщують у герметичні металеві ампули, стінки яких певним чином змінюють спектр гамма-випромінювання. Стінки ампул, а також матеріали, які використовуються для ампул поглинають частину гамма-ліній і тому називаються філь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тужність експозиційної дози в повітрі від точкового ізотропного джерела характеризується іонізаційною гамма-сталою Кγ . Вона чисельно дорівнює потужності експозиційної дози (Р/год) нефільтрованого гамма-випромінювання від точкового ізотропного джерела активністю 1 мКі на відстані 1 см від нього. Величину Кγ виражають в одиницях </w:t>
      </w:r>
      <w:r>
        <w:rPr/>
        <w:drawing>
          <wp:inline distT="0" distB="0" distL="0" distR="0">
            <wp:extent cx="673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Її величину вимірюють експериментально і приводять в довідниках (таблиця 7).</w:t>
      </w: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z w:val="28"/>
          <w:szCs w:val="18"/>
        </w:rPr>
        <w:t xml:space="preserve">Іонізаційні </w:t>
      </w:r>
      <w:r>
        <w:rPr>
          <w:b/>
          <w:bCs/>
          <w:sz w:val="28"/>
        </w:rPr>
        <w:t>γ – сталі й γ – еквіваленти для деяки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радіоактивних речови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Таблиця 7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7"/>
        <w:gridCol w:w="1595"/>
        <w:gridCol w:w="1730"/>
        <w:gridCol w:w="2803"/>
      </w:tblGrid>
      <w:tr>
        <w:trPr>
          <w:trHeight w:val="872" w:hRule="exact"/>
        </w:trPr>
        <w:tc>
          <w:tcPr>
            <w:tcW w:w="15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чов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/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γ ,</w:t>
            </w:r>
            <w:r>
              <w:rPr>
                <w:sz w:val="20"/>
              </w:rPr>
              <w:drawing>
                <wp:inline distT="0" distB="0" distL="0" distR="0">
                  <wp:extent cx="673100" cy="419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- еквівалент 1 мКі речовини, мг-екв. Ra</w:t>
            </w:r>
          </w:p>
        </w:tc>
      </w:tr>
      <w:tr>
        <w:trPr>
          <w:trHeight w:val="425" w:hRule="exact"/>
        </w:trPr>
        <w:tc>
          <w:tcPr>
            <w:tcW w:w="15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3429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5"/>
                <w:sz w:val="20"/>
              </w:rPr>
              <w:t>14,9 ро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8"/>
                <w:sz w:val="20"/>
              </w:rPr>
              <w:t>18,5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4"/>
                <w:sz w:val="20"/>
              </w:rPr>
              <w:t>2,20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15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316865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7"/>
                <w:sz w:val="20"/>
              </w:rPr>
              <w:t>5,27 ро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9"/>
                <w:sz w:val="20"/>
              </w:rPr>
              <w:t>12,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8"/>
                <w:sz w:val="20"/>
              </w:rPr>
              <w:t>1,5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23" w:hRule="exact"/>
        </w:trPr>
        <w:tc>
          <w:tcPr>
            <w:tcW w:w="15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3048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27 ді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8"/>
                <w:sz w:val="20"/>
              </w:rPr>
              <w:t>1,8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4"/>
                <w:sz w:val="20"/>
              </w:rPr>
              <w:t>0,23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29" w:hRule="exact"/>
        </w:trPr>
        <w:tc>
          <w:tcPr>
            <w:tcW w:w="15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3429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9"/>
                <w:sz w:val="20"/>
              </w:rPr>
              <w:t>2,2 ро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4"/>
                <w:sz w:val="20"/>
              </w:rPr>
              <w:t>8,5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6"/>
                <w:sz w:val="20"/>
              </w:rPr>
              <w:t>1,02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87" w:hRule="exact"/>
        </w:trPr>
        <w:tc>
          <w:tcPr>
            <w:tcW w:w="15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3810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</w:rPr>
              <w:t>1622 ро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pacing w:val="-4"/>
                <w:sz w:val="20"/>
              </w:rPr>
              <w:t>9,3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Фільтрація 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-випромінювання зменшує К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 xml:space="preserve"> до К</w:t>
      </w: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 xml:space="preserve">), де </w:t>
      </w:r>
      <w:r>
        <w:rPr>
          <w:rStyle w:val="HTML"/>
          <w:rFonts w:cs="Times New Roman"/>
          <w:bCs/>
          <w:sz w:val="28"/>
          <w:szCs w:val="28"/>
        </w:rPr>
        <w:t>δ</w:t>
      </w:r>
      <w:r>
        <w:rPr>
          <w:rStyle w:val="HTML"/>
          <w:rFonts w:cs="Times New Roman"/>
          <w:bCs/>
          <w:sz w:val="28"/>
          <w:szCs w:val="28"/>
          <w:lang w:val="en-US"/>
        </w:rPr>
        <w:t xml:space="preserve"> – товщина фільтра. </w:t>
      </w:r>
      <w:r>
        <w:rPr>
          <w:rStyle w:val="HTML"/>
          <w:rFonts w:cs="Times New Roman"/>
          <w:bCs/>
          <w:sz w:val="28"/>
          <w:szCs w:val="28"/>
        </w:rPr>
        <w:t xml:space="preserve">В розрахунках зміна величини </w:t>
      </w:r>
      <w:r>
        <w:rPr>
          <w:sz w:val="28"/>
          <w:szCs w:val="28"/>
        </w:rPr>
        <w:t>Кγ враховується за допомогою коефіцієнта χ, меншого за одиницю, тобто Кγ(δ) =χ К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инцевих, залізних і алюмінієвих ампул товщиною 0,1 – 0,3 см значення χ перебуває в межах від 0,85 до 0,98 для енергій гамма-квантів більших за 1 М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Кγ значно спрощує розрахунки експозиційної потужності дози Р( R ) на відстані R від незахищеного точкового гамма-джерела. Оскільки інтенсивність гамма – джерела пропорційна 1/R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( R) = А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Кγ/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3.7.4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Р ( R ) –експозиційна доза , Р/год; А – активність гамма – джерела, мКі; R – відстань до гамма – джерела,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зиметрії гамма – джерела часто порівнюють за іонізацією повітря. Дві радіоактивні</w:t>
      </w:r>
      <w:r>
        <w:rPr>
          <w:sz w:val="28"/>
        </w:rPr>
        <w:t xml:space="preserve"> речовини, які при однакових умовах створюють однакові потужності експозиційної дози, мають однаковий γ-еквівалент. Гамма – еквівалент вимірюють в міліграм - еквівалентах радію (мг-екв Ra). Ця одиниця дорівнює такій кількості радіоактивної речовини, γ – випромінювання якої при даній фільтрації і тотожних умовах створює таку ж потужність експозиційної дози, що й 1 мг-екв радію. Потужність експозиційної дози в 1 мг-екв. Ra на відстані 1 см дорівнює 8,4 Р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мма – еквівалент речовини m (мг-екв Ra) пов’язаний з її активністю А (мКі) і величиною К</w:t>
      </w:r>
      <w:r>
        <w:rPr>
          <w:sz w:val="28"/>
          <w:vertAlign w:val="subscript"/>
        </w:rPr>
        <w:t>γ</w:t>
      </w:r>
      <w:r>
        <w:rPr>
          <w:sz w:val="28"/>
        </w:rPr>
        <w:t xml:space="preserve"> (Р</w:t>
      </w:r>
      <w:r>
        <w:rPr>
          <w:sz w:val="28"/>
          <w:sz w:val="28"/>
        </w:rPr>
        <w:t>ּ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(год.мКі)) співвідношенням </w:t>
      </w:r>
    </w:p>
    <w:p>
      <w:pPr>
        <w:pStyle w:val="Normal"/>
        <w:tabs>
          <w:tab w:val="clear" w:pos="1134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m = A</w:t>
      </w:r>
      <w:r>
        <w:rPr>
          <w:sz w:val="28"/>
          <w:sz w:val="28"/>
        </w:rPr>
        <w:t>ּ</w:t>
      </w:r>
      <w:r>
        <w:rPr>
          <w:sz w:val="28"/>
        </w:rPr>
        <w:t>K</w:t>
      </w:r>
      <w:r>
        <w:rPr>
          <w:sz w:val="28"/>
          <w:vertAlign w:val="subscript"/>
        </w:rPr>
        <w:t>γ</w:t>
      </w:r>
      <w:r>
        <w:rPr>
          <w:sz w:val="28"/>
        </w:rPr>
        <w:t xml:space="preserve"> /8,4. (З.7.4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інимо у формулі (3.7.4.11) А</w:t>
      </w:r>
      <w:r>
        <w:rPr>
          <w:sz w:val="28"/>
          <w:sz w:val="28"/>
        </w:rPr>
        <w:t>ּ</w:t>
      </w:r>
      <w:r>
        <w:rPr>
          <w:sz w:val="28"/>
        </w:rPr>
        <w:t>Кγ на 8,4m, одержи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( R ) = 8,4m/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3.7.4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 Р( R ) – потужність експозиційної дози , Р/год; m – гамма – еквівалент речовини, мг-екв Ra; R – відстань до джерела ,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КЛАД. </w:t>
      </w:r>
      <w:r>
        <w:rPr>
          <w:sz w:val="28"/>
          <w:szCs w:val="28"/>
        </w:rPr>
        <w:t xml:space="preserve">На якій відстані R від точкового джерела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сою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г за шестигодинний робочий день доза опромінення не перевищить гранично допустимої дози (ГДП)? Розрахувати також гамма – еквівалент цього джер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ількість атомів у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г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 дорівнюв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N = </w:t>
      </w: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ість кобальту, період піврозпаду якого дорівнює T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= 5,27 років розраховується так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96690" cy="511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враховано, що 3,7.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відповідає розмірності 1 мКі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1134"/>
        <w:jc w:val="both"/>
        <w:rPr/>
      </w:pP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>Гранично допустима потужність дози при шестигодинному робочому дні для кобальту – 60 Р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vertAlign w:val="subscript"/>
          <w:lang w:val="ru-RU"/>
        </w:rPr>
        <w:t>г.д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 xml:space="preserve"> = 2,8.10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vertAlign w:val="superscript"/>
          <w:lang w:val="ru-RU"/>
        </w:rPr>
        <w:t>-3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 xml:space="preserve"> бер/год. Для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lang w:val="en-US"/>
    </w:rPr>
  </w:style>
  <w:style w:type="character" w:styleId="Style10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15.wmf"/><Relationship Id="rId26" Type="http://schemas.openxmlformats.org/officeDocument/2006/relationships/image" Target="media/image5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2.wmf"/><Relationship Id="rId40" Type="http://schemas.openxmlformats.org/officeDocument/2006/relationships/image" Target="media/image28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3:00Z</dcterms:created>
  <dc:creator>www.PHILka.RU</dc:creator>
  <dc:description/>
  <cp:keywords/>
  <dc:language>en-US</dc:language>
  <cp:lastModifiedBy>Mage</cp:lastModifiedBy>
  <dcterms:modified xsi:type="dcterms:W3CDTF">2011-10-08T19:23:00Z</dcterms:modified>
  <cp:revision>2</cp:revision>
  <dc:subject/>
  <dc:title/>
</cp:coreProperties>
</file>