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kern w:val="2"/>
          <w:sz w:val="52"/>
          <w:szCs w:val="52"/>
          <w:lang w:val="uk-UA"/>
        </w:rPr>
      </w:pPr>
      <w:r>
        <w:rPr>
          <w:rFonts w:cs="Times New Roman CYR" w:ascii="Times New Roman CYR" w:hAnsi="Times New Roman CYR"/>
          <w:b/>
          <w:bCs/>
          <w:kern w:val="2"/>
          <w:sz w:val="52"/>
          <w:szCs w:val="5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66"/>
          <w:szCs w:val="66"/>
          <w:lang w:val="uk-UA"/>
        </w:rPr>
      </w:pPr>
      <w:r>
        <w:rPr>
          <w:rFonts w:cs="Times New Roman CYR" w:ascii="Times New Roman CYR" w:hAnsi="Times New Roman CYR"/>
          <w:b/>
          <w:bCs/>
          <w:kern w:val="2"/>
          <w:sz w:val="66"/>
          <w:szCs w:val="66"/>
          <w:lang w:val="uk-UA"/>
        </w:rPr>
        <w:t>Реферат з фізи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52"/>
          <w:szCs w:val="52"/>
          <w:lang w:val="uk-UA"/>
        </w:rPr>
      </w:pPr>
      <w:r>
        <w:rPr>
          <w:rFonts w:cs="Times New Roman CYR" w:ascii="Times New Roman CYR" w:hAnsi="Times New Roman CYR"/>
          <w:b/>
          <w:bCs/>
          <w:kern w:val="2"/>
          <w:sz w:val="52"/>
          <w:szCs w:val="52"/>
          <w:lang w:val="uk-UA"/>
        </w:rPr>
        <w:t>на тему: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kern w:val="2"/>
          <w:sz w:val="52"/>
          <w:szCs w:val="52"/>
          <w:lang w:val="uk-UA"/>
        </w:rPr>
      </w:pPr>
      <w:r>
        <w:rPr>
          <w:rFonts w:cs="Arial CYR" w:ascii="Arial CYR" w:hAnsi="Arial CYR"/>
          <w:b/>
          <w:bCs/>
          <w:kern w:val="2"/>
          <w:sz w:val="52"/>
          <w:szCs w:val="52"/>
          <w:lang w:val="uk-UA"/>
        </w:rPr>
        <w:t>“</w:t>
      </w:r>
      <w:r>
        <w:rPr>
          <w:rFonts w:cs="Arial CYR" w:ascii="Arial CYR" w:hAnsi="Arial CYR"/>
          <w:b/>
          <w:bCs/>
          <w:kern w:val="2"/>
          <w:sz w:val="52"/>
          <w:szCs w:val="52"/>
          <w:lang w:val="uk-UA"/>
        </w:rPr>
        <w:t>Б.Якобі - винахідник першого електродвигуна”</w:t>
      </w:r>
    </w:p>
    <w:p>
      <w:pPr>
        <w:pStyle w:val="Normal"/>
        <w:widowControl w:val="false"/>
        <w:autoSpaceDE w:val="false"/>
        <w:ind w:firstLine="400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400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400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400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400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400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400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 xml:space="preserve">Нещодавно виповнилося 200 років із дня народження видатного фізика, піонера електротехніки Б. С. Якобі. 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ЯКОБІ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 xml:space="preserve"> - Російський фізик і винахідник в області електротехніки Борис Семенович Якобі (Моріц) (1801, Потсдам - 1874, Петербург) - академік Петербурзької АН. 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Він автор електродвигуна з комутатором оригінальної конструкції, десяти типів телеграфних апаратів (у т.ч. перший літеро</w:t>
        <w:softHyphen/>
        <w:t xml:space="preserve">друкувальний), ряду конструкцій вузлів, і блоків для електо- радіотехнічних виробів. </w:t>
      </w:r>
    </w:p>
    <w:p>
      <w:pPr>
        <w:pStyle w:val="Normal"/>
        <w:widowControl w:val="false"/>
        <w:autoSpaceDE w:val="false"/>
        <w:spacing w:lineRule="auto" w:line="360" w:before="100" w:after="10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Уродженець Німеччини, Борис Семенович повною мірою зміг реалізувати свої таланти в Росії, куди переїхав у 1835 р. Він відомий не тільки як дослідник теорії електромагнетизму, гальванопластики, але і як творець електродвигуна, ряду телеграфних апаратів, кожний з який був кроком вперед у розвитку електротелеграфії.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 xml:space="preserve">На той час, коли Б. С. Якобі почав займатися телеграфією, вона вже пройшла довгий шлях розвитку. Але проблема створення надійного і швидкого зв'язку вирішена не була. 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У Європі одержав широке поширення електромагнітний телеграф С. Морзе, а Росія ще затрачала величезні гроші на спорудження оптичного семафорного телеграфу. Тому уряд запропонував Якобі побудувати "електротелеграфічний зв’язок" між Петербургом і Царським Селом.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Борис Семенович почав із критичного вивчення попередніх робіт з телеграфії, у тому числі свого друга Павла Львовича Шилінга, врахував слабкі сторони наявних телеграфних апаратів і переконався, що цілком реально створити новий, надійний, швидкодіючий і легко керований електромагнітний апарат.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Перший пишучий апарат Якобі сконструював у 1839 р. Його особливістю було те, що замість мультиплікатора використовувався електромагніт, що приводив за допомогою системи важелів у дію олівець. Запис сигналів вироблялася на порцеляновій дошці, що рухалася на каретці під дією годинного механізму. Телеграфний апарат Якобі протягом декількох років успішно працював на "царських" лініях: Зимовий палац - Головний штаб - Царське Село. Однак учений не був задоволений його роботою. Зиґзаґоподібні записи прийнятих депеш важко піддавалися розшифровці, мало зручним був також пристрій каретки з екраном.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/>
      </w:pPr>
      <w:r>
        <w:rPr>
          <w:rFonts w:cs="Times New Roman CYR" w:ascii="Times New Roman CYR" w:hAnsi="Times New Roman CYR"/>
          <w:sz w:val="32"/>
          <w:szCs w:val="32"/>
          <w:lang w:val="uk-UA"/>
        </w:rPr>
        <w:t xml:space="preserve">Протягом багатьох літ Якобі продовжував удосконалювання свого винаходу. У 1845 р. він створив абсолютно нову конструкцію стрілочного синхронного апарата з горизонтальним циферблатом, електромагнітним приводом і прямою клавіатурою. 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Цей апарат набув практичного застосування в Росії, у Європі і став основою для багатьох інших синхронних телеграфних апаратів. А в 1850 р. Якобі винайшов перший у світі літеродрукувальний телеграфний апарат, що працює за принципом синхронного руху. Цей винахід було одним з найбільших досягнень електротехніки середини XIX століття.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У своєму літеродрукувальному апараті винахідник використовував всі основні ідеї, успішно реалізовані їм у стрілочному телеграфі. Це відноситься насамперед до принципу синфазності і синхронності, що був згодом покладений в основу телеграфних апаратів Д. Юза, В. Сіменса і Е. Бодо. Цей принцип зберіг своє значення і для сучасних літеродрукувальних апаратів.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Однак уряд вважав винахід Якобі військовим секретом і не дозволяв ученому публікувати його опис. Про нього навіть у Росії знали деякі, доти, поки в Берліні Якобі не показав креслення своїм "давнім друзям". Цим скористався В. Сіменс, який вніс у конструкцію пристрою Якобі деякі зміни, і разом з механіком И. Гальську организовавший серійне виробництво таких телефонних апаратів. Так був покладений початок діяльності всесвітньо відомої електротехнічної фірми "Сіменс і Гальську". А Якобі в 1951 р. писав, що "та ж сама система, що я уперше ввів, прийнята в даний час в Америці й у більшості країн Європи".</w:t>
      </w:r>
    </w:p>
    <w:p>
      <w:pPr>
        <w:pStyle w:val="Normal"/>
        <w:widowControl w:val="false"/>
        <w:autoSpaceDE w:val="false"/>
        <w:spacing w:lineRule="auto" w:line="360"/>
        <w:ind w:firstLine="40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Остання робота Б. С. Якобі в області апаратобудування відноситься до 1854 р., коли він створив новий телеграфний апарат для зв'язку на великих пароплавах між каютою капітана і машинним відділенням. Але апаратобудуванням не обмежувалася діяльність Якобі в області телеграфії. Він уніс видатний вклад у будівництво ліній електромагнітного телеграфу й у рішення питання про стійкість і надійність телеграфування. Ще один чудовий винахід Якобі - прототип сучасного підземного кабелю. Пізніше воно було використано при прокладці кабелю з Європи в Америку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користана лі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сторія відкриттів. - К., 1992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Енциклопедичний словник юного фізика. - М., 1986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4:00Z</dcterms:created>
  <dc:creator>JV</dc:creator>
  <dc:description/>
  <cp:keywords/>
  <dc:language>en-US</dc:language>
  <cp:lastModifiedBy>Mage</cp:lastModifiedBy>
  <dcterms:modified xsi:type="dcterms:W3CDTF">2011-10-08T19:24:00Z</dcterms:modified>
  <cp:revision>2</cp:revision>
  <dc:subject/>
  <dc:title>Реферат з фізики</dc:title>
</cp:coreProperties>
</file>