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рактическая работа.</w:t>
      </w:r>
    </w:p>
    <w:p>
      <w:pPr>
        <w:pStyle w:val="Style26"/>
        <w:rPr/>
      </w:pPr>
      <w:r>
        <w:rPr/>
        <w:t>Тема: Аппарат высокого напряжения. Назначение. Основные узлы и принцип работы маломасляных выключателей.</w:t>
      </w:r>
      <w:r>
        <w:br w:type="page"/>
      </w:r>
    </w:p>
    <w:p>
      <w:pPr>
        <w:pStyle w:val="Normal"/>
        <w:rPr/>
      </w:pPr>
      <w:r>
        <w:rPr/>
        <w:t>Цель: Изучить маломасляные выключатели.</w:t>
      </w:r>
    </w:p>
    <w:p>
      <w:pPr>
        <w:pStyle w:val="Normal"/>
        <w:rPr/>
      </w:pPr>
      <w:r>
        <w:rPr/>
        <w:t>Ход работы:</w:t>
      </w:r>
    </w:p>
    <w:p>
      <w:pPr>
        <w:pStyle w:val="Normal"/>
        <w:rPr/>
      </w:pPr>
      <w:r>
        <w:rPr/>
        <w:t>Выключатели маломасляные. В отличие от масляных баковых выключателей масло служит здесь только дугогасящей средой, а изоляция токоведущих частей и дугогасительного устройства относительно земли осуществляется с помощью 150 твердых изоляционных материалов (керамика, текстолит, эпоксидные смолы и т.п.). Диаметры цилиндров у этих выключателей значительно меньше по сравнению с диаметрами баков масляных баковых выключателей, соответственно намного меньше объем и масса заливаемого в цилиндры масла. Меньшая, чем у бакового выключателя, прочность корпуса по отношению к давлениям, создаваемым при отключении предельных токов короткого замыкания, ограничивает отключающую способность маломасляного выключателя.</w:t>
      </w:r>
    </w:p>
    <w:p>
      <w:pPr>
        <w:pStyle w:val="Normal"/>
        <w:rPr/>
      </w:pPr>
      <w:r>
        <w:rPr/>
        <w:t>Маломасляные выключатели имеют существенно меньшие габариты и массу, меньшую взрыво- и пожароопасность и требуют меньших и более дешевых распределительных устройств по сравнению с масляными баковыми выключателями. Наличие в маломасляных выключателях встроенных трансформаторов тока и емкостных трансформаторов напряжения значительно усложняет конструкцию выключателей и увеличивает их габариты, поэтому маломасляные выключатели выполняются без органической связи с такими трансформаторами.</w:t>
      </w:r>
    </w:p>
    <w:p>
      <w:pPr>
        <w:pStyle w:val="Normal"/>
        <w:rPr/>
      </w:pPr>
      <w:r>
        <w:rPr/>
        <w:t>Выключатели по компоновке выполняются с дугогасительными камерами внизу (ход подвижного контакта сверху вниз) и с камерами, расположенными сверху (ход подвижного контакта снизу вверх). Последние более перспективны в отношении повышения отключающей способности. Применяются выключатели для внутренней установки как распределительные и генераторные и для внешней установки как распределительные и подстанционные.</w:t>
      </w:r>
    </w:p>
    <w:p>
      <w:pPr>
        <w:pStyle w:val="Normal"/>
        <w:rPr/>
      </w:pPr>
      <w:r>
        <w:rPr/>
        <w:t>На рис.9-3 приведен. общий вид выключателя типа ВМПЭ-10 на 10 кВ и токи 630, 1000, 1600 А (в зависимости от сечения токопровода и контактов), номинальный ток отключения 20 и 31,5 к А, время отключения выключателя с приводом 0,12 с, время горения дуги при номинальных токах отключения не более 0,02 с. Выключатель смонтирован на сварной раме 3. Внутри рамы расположен приводной механизм, который передает движение от привода к подвижным контактам и состоит из приводного вала 5 с рычагами, изоляционной тяги 4, отключающих пружин, масляного 6 и пружинного демпферов. К раме с помощью изоляторов 2 подвешены три полюса 1 выключателя.</w:t>
      </w:r>
    </w:p>
    <w:p>
      <w:pPr>
        <w:pStyle w:val="Normal"/>
        <w:rPr/>
      </w:pPr>
      <w:r>
        <w:rPr/>
        <w:t>Каждый полюс (рис.9-4) состоит из прочного влагостойкого изоляционного цилиндра 5, армированного на концах металлическими фланцами 3 и 6. На верхнем фланце укреплен корпус 9 из алюминиевого сплава. Внутри корпуса расположены приводной механизм 13 и подвижная контакт-деталь 14 с роликовым токосъемным устройством 8 и маслоуловителем 12. Корпус закрывается крышкой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1120" cy="190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 - Дугогасительная камера с промежуточным контактом и продольным дутьем. 1 - промежуточный контакт с пружиной; 2 - неподвижный контакт с пружиной; 3 - верхняя полукамера, металлическая; 4 - детали соединения с токоподводящим стержнем; 5 - гибкая связь; 6 - перегородка; 7 - нижняя полукамера, изоляционная; 8 - подвижный контакт имеющей отверстие для выхода газов и пробку 11 маслоналивного отверстия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1960" cy="2493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ний фланец закрывается крышкой 1, внутри которой расположена неподвижная розеточная контакт-деталь 2, над которой установлена дугогасительная камера 4 поперечного масляного дутья. Снизу крышки помещена маслоспусковая пробка 16, на фланце установлен маслоуказатель 15.</w:t>
      </w:r>
    </w:p>
    <w:p>
      <w:pPr>
        <w:pStyle w:val="Normal"/>
        <w:rPr/>
      </w:pPr>
      <w:r>
        <w:rPr/>
        <w:t>Для повышения стойкости контактов к действию электрической дуги и увеличения срока их службы съемный наконечник подвижной контакт-детали и верхние торцы ламелей розеточного контакта облицованы дуго-стойкой металлокерамикой. Токоподвод осуществляется к нижней крышке и к верхней крышке или среднему выводу 7. Выключатель может иметь встроенные элементы защиты и управления, такие, как реле максимального тока мгновенного действия и с выдержкой времени, реле минимального напряжения, отключающие электромагниты, вспомогательные контакты и т.п.</w:t>
      </w:r>
    </w:p>
    <w:p>
      <w:pPr>
        <w:pStyle w:val="Normal"/>
        <w:rPr/>
      </w:pPr>
      <w:r>
        <w:rPr/>
        <w:t>Общий вид маломасляного генераторного выключателя приведен на рис.9-5. Особенностью конструкций этих выключателей является токопровод, имеющий два параллельных контура: основной, контакты которого расположены открыто, и дугогасительный, контакты которого находятся в дугогасительных камерах внутри бака. На рис.9-6 представлена функциональная электри - ческая схема выключателя, изображенного на рис.9-5. Основной контур образуют токопровод 11, токоведущая шина 10, основные контакты 9, основная шина траверсы 8 и соответствующие позиции 9, 10 и 11 второго бака. Дугогасительный контур - основная шина 10, медные скобы 12, соединяющие основную шину с баком, стенки бака 3, неподвижный дугогасительный контакт 13, дуга (в момент отключения) 14, подвижный дугогасительный контакт 15 и соответствующие позиции 5, 14, 13, 3, 12, 10 второго 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6930" cy="270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ключенном положении выключателя оба контура работают параллельно. Преобладающая часть тока проходит через основной контур, имеющий по сравнению с дугогасительным значительно меньшее сопротивление. При отключении сначала размыкаются основные контакты, дуга на них не возникает, весь ток переходит в дугогасительный контур. Затем размыкаются дугогасительные контакты, отключая цепь.</w:t>
      </w:r>
    </w:p>
    <w:p>
      <w:pPr>
        <w:pStyle w:val="Normal"/>
        <w:rPr/>
      </w:pPr>
      <w:r>
        <w:rPr/>
        <w:t>Для увеличения номинального тока применяется искусственный обдув контактной системы и подводящих шин. В последние годы находит применение жидкостное (водяное) охлаждение контактов и шин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6:00Z</dcterms:created>
  <dc:creator>Fantom2040</dc:creator>
  <dc:description/>
  <cp:keywords/>
  <dc:language>en-US</dc:language>
  <cp:lastModifiedBy>Mage</cp:lastModifiedBy>
  <cp:lastPrinted>2005-06-06T17:08:00Z</cp:lastPrinted>
  <dcterms:modified xsi:type="dcterms:W3CDTF">2011-10-08T19:26:00Z</dcterms:modified>
  <cp:revision>2</cp:revision>
  <dc:subject/>
  <dc:title>Выключатели маломасляные</dc:title>
</cp:coreProperties>
</file>