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2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0.png" ContentType="image/png"/>
  <Override PartName="/word/media/image73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25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 приб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ульсные вольтметры предназначены для измерения амплитуд периодических импульсных сигналов с большой скважностью и амплитуд одиночных импуль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льтметры импульсного тока предназначены для измерения амплитуды видеоимпульсов любой полярности в широком диапазоне длительностей и частот следования, а также для измерения амплитуды радиоимпульсов и синусоидальных </w:t>
      </w:r>
      <w:r>
        <w:rPr>
          <w:bCs/>
          <w:color w:val="000000"/>
          <w:sz w:val="28"/>
          <w:szCs w:val="28"/>
        </w:rPr>
        <w:t>сигна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коточные импульсные вольтметры используются для поверки и аттестации радиоизмерительной аппа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трудность измерения амплитуды импульсных сигналов вызвана многообразием форм импульсов с широким диапазоном изменения временных характеристик – длительности импульса и скважности, влияющих на показания ИВ. При этом форма импульсов, временные параметры и их статистические характеристики не всегда известны оператору, поэтому невозможно внести соответствующую поправку в результат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амплитуды одиночных импульсов связано с дополнительными трудностями. Если при работе с периодическим сигналом имеется возможность накопить информацию об измеряемой величине многократным воздействием сигнала на измерительное устройств, то при работе с одиночными импульсами энергия, необходимая для измерения, поступает в измерительное устройство только в момент существования импульс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льтметры импульсного тока по способу индикации измерения подразделяются на вольтметры импульсные </w:t>
      </w:r>
      <w:r>
        <w:rPr>
          <w:i/>
          <w:iCs/>
          <w:color w:val="000000"/>
          <w:sz w:val="28"/>
          <w:szCs w:val="28"/>
        </w:rPr>
        <w:t xml:space="preserve">стрелочные, </w:t>
      </w:r>
      <w:r>
        <w:rPr>
          <w:color w:val="000000"/>
          <w:sz w:val="28"/>
          <w:szCs w:val="28"/>
        </w:rPr>
        <w:t xml:space="preserve">у которых отсчет результатов измерения производится по стрелочному прибору, и вольтметры импульсные </w:t>
      </w:r>
      <w:r>
        <w:rPr>
          <w:i/>
          <w:iCs/>
          <w:color w:val="000000"/>
          <w:sz w:val="28"/>
          <w:szCs w:val="28"/>
        </w:rPr>
        <w:t>цифровые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у </w:t>
      </w:r>
      <w:r>
        <w:rPr>
          <w:color w:val="000000"/>
          <w:sz w:val="28"/>
          <w:szCs w:val="28"/>
        </w:rPr>
        <w:t>которых отсчет результатов измерения производится по цифровому табло с арабскими цифрами и указателю полярности измеряемого импуль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ульсные вольтметры градуируются в амплитудных значениях измеряемых импуль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ие и метрологические характери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мативно-технической документации для импульсных вольтметров указывается диапазон допустимых значений длительности импульсов (или их частота) и скважность, при которых погрешности вольтметров находятся в пределах нормированных значений. Так, импульсный вольтметр В4-9А имеет верхние пределы измерений 2,5, 10, 20 В и основную погрешность ±(2,5–4,0) % при частоте следования импульсов 1 Гц – 300 МГц и скважности от 2 до 3∙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и некоторых электронных импульсных вольтметров, которые удалось найти, приведены в табл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522"/>
        <w:gridCol w:w="1500"/>
        <w:gridCol w:w="23"/>
        <w:gridCol w:w="1502"/>
        <w:gridCol w:w="19"/>
        <w:gridCol w:w="1421"/>
      </w:tblGrid>
      <w:tr>
        <w:trPr>
          <w:trHeight w:val="540" w:hRule="atLeast"/>
        </w:trPr>
        <w:tc>
          <w:tcPr>
            <w:tcW w:w="2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Основные характеристик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В4-2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В4-3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В4-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В4-9А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zCs w:val="24"/>
              </w:rPr>
              <w:t>Измерение видеоимпульс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Диапазон измерений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—15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003—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—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—20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С делителем до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Пределы измерений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5; 50; 15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03; 0,01;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0,03; 0,1; 0,3; 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5; 50; 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,5; 10; 20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Основная погрешность измерения, %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± (4—6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± (4-6)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 xml:space="preserve">± </w:t>
            </w:r>
            <w:r>
              <w:rPr>
                <w:color w:val="000000"/>
                <w:szCs w:val="24"/>
              </w:rPr>
              <w:t>(4-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± (2,5-4)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Длительность импульсов, мк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1—3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—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.01— 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Более 0,001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Длительность фронта импульсов, н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Частота следования импульсов, кГц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5—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2—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01—</w:t>
            </w:r>
            <w:r>
              <w:rPr>
                <w:color w:val="000000"/>
                <w:szCs w:val="24"/>
              </w:rPr>
              <w:drawing>
                <wp:inline distT="0" distB="0" distL="0" distR="0">
                  <wp:extent cx="3810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Скважно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0—25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—5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Более 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—</w:t>
            </w:r>
            <w:r>
              <w:rPr>
                <w:color w:val="000000"/>
                <w:szCs w:val="24"/>
              </w:rPr>
              <w:drawing>
                <wp:inline distT="0" distB="0" distL="0" distR="0">
                  <wp:extent cx="3810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Входное сопротивление, МОм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2-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75 Ом; 0,5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с шунтирующей емкостью, пФ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,5—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Время установления показаний, 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zCs w:val="24"/>
              </w:rPr>
              <w:t>Измерение радиоимпульс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Диапазон измерений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—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—20</w:t>
            </w:r>
          </w:p>
        </w:tc>
      </w:tr>
      <w:tr>
        <w:trPr>
          <w:trHeight w:val="52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Пределы измерений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0—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2;5;10;20 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Частота заполнения, МГц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 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 300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Основная погрешность измерения, %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± (4-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± (4—10)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zCs w:val="24"/>
              </w:rPr>
              <w:t>Измерение синусоидального напряже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Диапазон измерений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003—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—20</w:t>
            </w:r>
          </w:p>
        </w:tc>
      </w:tr>
      <w:tr>
        <w:trPr>
          <w:trHeight w:val="5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Пределы измерений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03; 0,01;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0,03; 0,1; 0,3; 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; 5; 10; 20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иапазон частот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4" w:leader="underscor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0 Гц— 500 кГц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 Гц — 300 МГц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ая погрешность измерения, %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4" w:leader="underscor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 (4—10)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zCs w:val="24"/>
              </w:rPr>
              <w:t xml:space="preserve">± </w:t>
            </w:r>
            <w:r>
              <w:rPr>
                <w:color w:val="000000"/>
                <w:szCs w:val="24"/>
              </w:rPr>
              <w:t>(4—Ю)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пределы температур, °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731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731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73100" cy="17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09600" cy="177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 xml:space="preserve">относительная влажность воздуха, </w:t>
            </w:r>
            <w:r>
              <w:rPr>
                <w:i/>
                <w:iCs/>
                <w:color w:val="000000"/>
                <w:szCs w:val="24"/>
              </w:rPr>
              <w:t>%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при температуре, °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Питание: напряжение, В, частотой, Гц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2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20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отребляемая мощность, В•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Габаритные размеры, м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10x320x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28x250x21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85х280х3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20х290х220</w:t>
            </w:r>
          </w:p>
        </w:tc>
      </w:tr>
      <w:tr>
        <w:trPr>
          <w:trHeight w:val="11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асса, 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.5</w:t>
            </w:r>
          </w:p>
        </w:tc>
      </w:tr>
      <w:tr>
        <w:trPr>
          <w:trHeight w:val="11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е характеристи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4-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4-I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4-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4-16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Измерение видеоимпульсо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Диапазон измерений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—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01—1 1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1—1 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2—2 20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 делителем до, 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Пределы измерений, 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—15; 10—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03; 0,01; 0,03; 0,1;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0,3; 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3; 0,1; 0,3;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0,1; </w:t>
            </w:r>
            <w:r>
              <w:rPr>
                <w:color w:val="000000"/>
                <w:szCs w:val="24"/>
                <w:lang w:val="en-US"/>
              </w:rPr>
              <w:t>0,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 xml:space="preserve">; </w:t>
            </w:r>
            <w:r>
              <w:rPr>
                <w:color w:val="000000"/>
                <w:szCs w:val="24"/>
              </w:rPr>
              <w:t>0,5;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; 2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Основная погрешность измерения, 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± (0,2— 1,7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± (4—6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± (4—10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±2±-10 м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ительность импульсов, мк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1—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—3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3—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ительность фронта импульсов, н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ее 1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—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Более 1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ота следования импульсов, кГ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Более 0,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—1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5—</w:t>
            </w:r>
            <w:r>
              <w:rPr>
                <w:color w:val="000000"/>
                <w:szCs w:val="24"/>
              </w:rPr>
              <w:drawing>
                <wp:inline distT="0" distB="0" distL="0" distR="0">
                  <wp:extent cx="3937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ее 0,1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важност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4572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ее 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ее 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Входное сопротивление, МОм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3 кОм/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,001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С шунтирующей емкостью, пФ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Время установления показаний, 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11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мерение радиоимпульсо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пазон измерений, 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—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1—1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елы измерений, В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—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Cs w:val="24"/>
              </w:rPr>
              <w:t>0,03; 0,1; 0,3; 1; 3; 10; 30; 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ота заполнения, МГ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До 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До 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сновная погрешность измерения, %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±(1-1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± (4-10) ±(1-2) мВ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мерение синусоидального напряжени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пазон измерений, 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5—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01—1</w:t>
            </w:r>
          </w:p>
        </w:tc>
        <w:tc>
          <w:tcPr>
            <w:tcW w:w="1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1—1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елы измерений, В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—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Cs w:val="24"/>
              </w:rPr>
              <w:t>0,003; 0,01; 0,03; 0,1; 0,3; 1</w:t>
            </w:r>
          </w:p>
        </w:tc>
        <w:tc>
          <w:tcPr>
            <w:tcW w:w="15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; 0,1; 0,3; 1; 3; 10; 30; 10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пазон часто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 Гц— 1000 Мг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5 Гц— 5 МГц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До 100 МГц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сновная погрешность измерения, %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± (0,2—1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± (4-6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Cs w:val="24"/>
              </w:rPr>
              <w:t>± (4-10)±2 мВ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елы температур, 0С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Cs w:val="24"/>
              </w:rPr>
              <w:t xml:space="preserve">— </w:t>
            </w:r>
            <w:r>
              <w:rPr>
                <w:szCs w:val="24"/>
              </w:rPr>
              <w:t xml:space="preserve">30 </w:t>
            </w:r>
            <w:r>
              <w:rPr>
                <w:szCs w:val="24"/>
              </w:rPr>
              <w:drawing>
                <wp:inline distT="0" distB="0" distL="0" distR="0">
                  <wp:extent cx="127000" cy="12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+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Cs w:val="24"/>
              </w:rPr>
              <w:t xml:space="preserve">-30 </w:t>
            </w:r>
            <w:r>
              <w:rPr>
                <w:szCs w:val="24"/>
              </w:rPr>
              <w:drawing>
                <wp:inline distT="0" distB="0" distL="0" distR="0">
                  <wp:extent cx="127000" cy="127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- +5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Cs w:val="24"/>
              </w:rPr>
              <w:t>+ 5</w:t>
            </w:r>
            <w:r>
              <w:rPr>
                <w:szCs w:val="24"/>
              </w:rPr>
              <w:drawing>
                <wp:inline distT="0" distB="0" distL="0" distR="0">
                  <wp:extent cx="127000" cy="127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+4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Cs w:val="24"/>
              </w:rPr>
              <w:t>+ 10</w:t>
            </w:r>
            <w:r>
              <w:rPr>
                <w:szCs w:val="24"/>
              </w:rPr>
              <w:drawing>
                <wp:inline distT="0" distB="0" distL="0" distR="0">
                  <wp:extent cx="127000" cy="127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+35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носительная влажность воздуха, %,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 температуре, 0С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итание: напряжение, В, частотой, 50 Гц: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>
          <w:trHeight w:val="11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требляемая мощность, В- 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11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баритные размеры, м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30х350х3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2x162x253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0x160х2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6x160x260</w:t>
            </w:r>
          </w:p>
        </w:tc>
      </w:tr>
      <w:tr>
        <w:trPr>
          <w:trHeight w:val="11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, 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4. Структурная схема аналогового электронного импульсного вольтметра, принцип работы импульсного вольтмет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ктронный вольтметр переменного напряжения состоит из преобразователя переменного напряжения в постоянное, усилителя и магнитоэлектрического индикатора. Часто на входе вольтметра устанавливается калиброванный делитель напряжения, с помощью которого увеличивается верхний предел измеряемого напряжения. В зависимости от вида преобразования показание вольтметра может быть пропорционально амплитудному (пиковому), средневыпрямленному или среднеквадратическому значению измеряемого напряжения. Однако, шкалу </w:t>
      </w:r>
      <w:r>
        <w:rPr>
          <w:b/>
          <w:color w:val="000000"/>
          <w:sz w:val="28"/>
          <w:szCs w:val="28"/>
        </w:rPr>
        <w:t>импульсных вольтметров</w:t>
      </w:r>
      <w:r>
        <w:rPr>
          <w:color w:val="000000"/>
          <w:sz w:val="28"/>
          <w:szCs w:val="28"/>
        </w:rPr>
        <w:t xml:space="preserve"> градуируют в амплитудных значениях, а шкалу любого другого электронного вольтметра градуируют в среднеквадратических (действующих) значениях напряжения синусоидальной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пульсные вольтметры.</w:t>
      </w:r>
      <w:r>
        <w:rPr>
          <w:color w:val="000000"/>
          <w:sz w:val="28"/>
          <w:szCs w:val="28"/>
        </w:rPr>
        <w:t xml:space="preserve"> При измерении напряжения импульсной формы требуется определить высоту импульсов, т. е.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ля этой цели применяют электронные вольтметры с амплитудным преобразователем с открытым входом (см. рис. 2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измерения содержит погрешность, возникающую в связи с неполным зарядом конденсатора в течение длительности импульс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значительным разрядом конденсатора в интервале между импульсам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бсолютная погреш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носительная —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грешность тем больше, чем больше сква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льтметр амплитудного (пикового) значения </w:t>
      </w:r>
      <w:r>
        <w:rPr>
          <w:iCs/>
          <w:color w:val="000000"/>
          <w:sz w:val="28"/>
          <w:szCs w:val="28"/>
        </w:rPr>
        <w:t>(рис. 1</w:t>
      </w:r>
      <w:r>
        <w:rPr>
          <w:color w:val="000000"/>
          <w:sz w:val="28"/>
          <w:szCs w:val="28"/>
        </w:rPr>
        <w:t xml:space="preserve">) состоит из амплитудного преобразователя </w:t>
      </w:r>
      <w:r>
        <w:rPr>
          <w:i/>
          <w:iCs/>
          <w:color w:val="000000"/>
          <w:sz w:val="28"/>
          <w:szCs w:val="28"/>
        </w:rPr>
        <w:t xml:space="preserve">ЛПр, </w:t>
      </w:r>
      <w:r>
        <w:rPr>
          <w:color w:val="000000"/>
          <w:sz w:val="28"/>
          <w:szCs w:val="28"/>
        </w:rPr>
        <w:t xml:space="preserve">усилителя постоянного тока </w:t>
      </w:r>
      <w:r>
        <w:rPr>
          <w:i/>
          <w:iCs/>
          <w:color w:val="000000"/>
          <w:sz w:val="28"/>
          <w:szCs w:val="28"/>
        </w:rPr>
        <w:t xml:space="preserve">УПТ </w:t>
      </w:r>
      <w:r>
        <w:rPr>
          <w:color w:val="000000"/>
          <w:sz w:val="28"/>
          <w:szCs w:val="28"/>
        </w:rPr>
        <w:t xml:space="preserve">и магнитоэлектрического индикатора, градуированного в вольтах. На входе вольтметра иногда предусматривается делитель напряжения </w:t>
      </w:r>
      <w:r>
        <w:rPr>
          <w:i/>
          <w:iCs/>
          <w:color w:val="000000"/>
          <w:sz w:val="28"/>
          <w:szCs w:val="28"/>
        </w:rPr>
        <w:t xml:space="preserve">Д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ный преобразователь выполняют по схеме с открытым или закрытым вх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мплитудный преобразователь с открытым входом (рис. 2, </w:t>
      </w:r>
      <w:r>
        <w:rPr>
          <w:i/>
          <w:i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представляет собой последовательное соединение диода </w:t>
      </w:r>
      <w:r>
        <w:rPr>
          <w:i/>
          <w:iCs/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 xml:space="preserve">с параллельно соединенными резистор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конденсатором С. Если к зажимам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приложено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источника с внутренним сопротивл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конденсатор через диод заряжается до некоторого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ое приложено к электродам диода так, что он большую часть периода закрыт, т. е. работает в режиме отсечки (рис. 2, </w:t>
      </w:r>
      <w:r>
        <w:rPr>
          <w:i/>
          <w:iCs/>
          <w:color w:val="000000"/>
          <w:sz w:val="28"/>
          <w:szCs w:val="28"/>
        </w:rPr>
        <w:t xml:space="preserve">б). </w:t>
      </w:r>
      <w:r>
        <w:rPr>
          <w:color w:val="000000"/>
          <w:sz w:val="28"/>
          <w:szCs w:val="28"/>
        </w:rPr>
        <w:t xml:space="preserve">В течение каждого периода диод открывается на некоторый промежуток времен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конденсатор подзаряжается импульсом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напря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постоянная времени заряда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сопротивление открытого диода. Затем диод закрывается и конденсатор разряжается через резистор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ечение интервала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постоянная времени разряда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ые времени должны отвечать следующим условиям: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границы частотного диапазона вольтметра. Очевидн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амплитудного преобразования является среднее значение слабопульсирующего напря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ое в отличие от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пиковым знач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3046" w:leader="none"/>
        </w:tabs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4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угол отсечки тока диода. Он равен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ab/>
        <w:tab/>
        <w:tab/>
        <w:tab/>
      </w:r>
      <w:r>
        <w:rPr>
          <w:bCs/>
          <w:color w:val="000000"/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опротивление нагрузки преобразователя с учетом входного сопротивления усилителя постоянного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ценк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ормуле (1) подставим в (2) и (3) практические значения сопротивлений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80 МОм,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сопротивл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небрегаем;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ступает на вход усилителя постоянного тока, входное сопротивление которого большое, а выходное — малое. </w:t>
      </w:r>
      <w:r>
        <w:rPr>
          <w:i/>
          <w:iCs/>
          <w:color w:val="000000"/>
          <w:sz w:val="28"/>
          <w:szCs w:val="28"/>
        </w:rPr>
        <w:t xml:space="preserve">УПТ </w:t>
      </w:r>
      <w:r>
        <w:rPr>
          <w:color w:val="000000"/>
          <w:sz w:val="28"/>
          <w:szCs w:val="28"/>
        </w:rPr>
        <w:t>служит для согласования выходного сопротивления преобразователя с сопротивлением индикатора и для повышения чувствительности вольтме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мплитудный преобразователь с закрытым входом</w:t>
      </w:r>
      <w:r>
        <w:rPr>
          <w:color w:val="000000"/>
          <w:sz w:val="28"/>
          <w:szCs w:val="28"/>
        </w:rPr>
        <w:t xml:space="preserve"> (рис. 3) представляет собой последовательное соединение конденсатора постоянной емкости С с параллельно соединенными диодом </w:t>
      </w:r>
      <w:r>
        <w:rPr>
          <w:i/>
          <w:iCs/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 xml:space="preserve">и резистор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оцесс преобразования переменного напряжения в постоянно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налогичен рассмотренному выше, с тем отличием, что на зажимах </w:t>
      </w:r>
      <w:r>
        <w:rPr>
          <w:i/>
          <w:i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имеются значительные пульсации напряжения, для сглаживания, которых предусмотрен фильтр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цессы преобра</w:t>
      </w:r>
      <w:r>
        <w:rPr>
          <w:color w:val="000000"/>
          <w:sz w:val="28"/>
          <w:szCs w:val="28"/>
        </w:rPr>
        <w:t xml:space="preserve">зования пульсирующего напряжения преобразователем с открытым и закрытым входом различны и зависят от полярности подключения к входным зажимам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постоянной составляющей пульсирующего напряжения. Если на вход амплитудного преобразователя с открытым входом включено пульсирующее напряжение так, что «+» постоянной составляющей приложен к аноду диода, то выходное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стоянная составляющая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мплитуда положительного полупериода переменного составляющей (рис. 4, 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к аноду диоду приложен «-» постоянной составляющей, то диод закрыт все время и преобразования нет. Если к аноду амплитудного напряжения с закрытым входом приложено пульсирующее напряжение, то конденсатор С заряжен постоянной составляющей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еобразователь реагирует только на переменную составляющую: если к аноду диода приложен «+», то выходное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если «—», то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 4, б). Это полезное свойство вольтметров с закрытым входом измерять отдельно значения напряжения положительного или отрицательного полупериодов широко используется для определения симметричности амплитудной модуляции, наличия ограничения сигналов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ные свойства амплитудного преобразователя определяются его эквивалентной схемой (рис. 5, </w:t>
      </w:r>
      <w:r>
        <w:rPr>
          <w:i/>
          <w:iCs/>
          <w:color w:val="000000"/>
          <w:sz w:val="28"/>
          <w:szCs w:val="28"/>
        </w:rPr>
        <w:t>а)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индуктивности и сопротивления проводов, соединяющих внешние зажимы </w:t>
      </w:r>
      <w:r>
        <w:rPr>
          <w:i/>
          <w:iCs/>
          <w:color w:val="000000"/>
          <w:sz w:val="28"/>
          <w:szCs w:val="28"/>
        </w:rPr>
        <w:t xml:space="preserve">1—2 с </w:t>
      </w:r>
      <w:r>
        <w:rPr>
          <w:color w:val="000000"/>
          <w:sz w:val="28"/>
          <w:szCs w:val="28"/>
        </w:rPr>
        <w:t xml:space="preserve">внутренними точками схемы </w:t>
      </w:r>
      <w:r>
        <w:rPr>
          <w:i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—</w:t>
      </w:r>
      <w:r>
        <w:rPr>
          <w:iCs/>
          <w:color w:val="000000"/>
          <w:sz w:val="28"/>
          <w:szCs w:val="28"/>
        </w:rPr>
        <w:t xml:space="preserve">4;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— сумма всех паразитных емкостей, имеющихся на входе: между зажимами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2, 3—4, </w:t>
      </w:r>
      <w:r>
        <w:rPr>
          <w:color w:val="000000"/>
          <w:sz w:val="28"/>
          <w:szCs w:val="28"/>
        </w:rPr>
        <w:t xml:space="preserve">соединительными проводами 1 — 3, </w:t>
      </w:r>
      <w:r>
        <w:rPr>
          <w:iCs/>
          <w:color w:val="000000"/>
          <w:sz w:val="28"/>
          <w:szCs w:val="28"/>
        </w:rPr>
        <w:t xml:space="preserve">2 — 4, </w:t>
      </w:r>
      <w:r>
        <w:rPr>
          <w:color w:val="000000"/>
          <w:sz w:val="28"/>
          <w:szCs w:val="28"/>
        </w:rPr>
        <w:t xml:space="preserve">а также междуэлектродная емкость диода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активное входное сопротивление вольтметра, нагружающее источник измеряемого напряж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противление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в основном двумя составляющими; тепловыми (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потерями в диоде </w:t>
      </w:r>
      <w:r>
        <w:rPr>
          <w:i/>
          <w:iCs/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 xml:space="preserve">и резистор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см. рис. 2,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3), а также потерями в диэлектрик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ходной ем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бе составляющие действуют параллельно, и потому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br/>
        <w:t xml:space="preserve">В преобразователе с открытым входом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 закрытым входом —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вестно, что потери в диэлектрике возрастают с частотой, поэтому сопротивление, эквивалентное потерям, уменьшается: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угол потерь. Отсюда следует, что по мере возрастания частоты измеряемых напряжений входное сопротивление уменьшается (рис. 5, </w:t>
      </w:r>
      <w:r>
        <w:rPr>
          <w:i/>
          <w:iCs/>
          <w:color w:val="000000"/>
          <w:sz w:val="28"/>
          <w:szCs w:val="28"/>
        </w:rPr>
        <w:t xml:space="preserve">б). </w:t>
      </w:r>
      <w:r>
        <w:rPr>
          <w:color w:val="000000"/>
          <w:sz w:val="28"/>
          <w:szCs w:val="28"/>
        </w:rPr>
        <w:t xml:space="preserve">Практически на низких частотах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единицы мегаом, а на высоких — десятки и даже единицы кило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мплитудные (пиковые) вольтметры характеризуются невысокой чувствительностью (порог чувствитель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широкой полосой частот (до 1 ГГц). Если применить пиковый вольтметр с закрытым входом, то потеря постоянной составляющей импульсного напряжения вызывает погрешность и при малой скважности. Поэтому в технических характеристиках импульсных вольтметров, выполненных с амплитудным преобразованием, указаны предельные значения длительностей импульсов и их скважностей, при которых показания вольтметра содержат нормированные погреш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чных измерений импульсных напряжений преимущественно применяются </w:t>
      </w:r>
      <w:r>
        <w:rPr>
          <w:b/>
          <w:i/>
          <w:iCs/>
          <w:color w:val="000000"/>
          <w:sz w:val="28"/>
          <w:szCs w:val="28"/>
        </w:rPr>
        <w:t xml:space="preserve">вольтметры компенсационные </w:t>
      </w:r>
      <w:r>
        <w:rPr>
          <w:color w:val="000000"/>
          <w:sz w:val="28"/>
          <w:szCs w:val="28"/>
        </w:rPr>
        <w:t xml:space="preserve">(рис. 6, б). Здесь амплитудное значение измеряемого напряжения, заряжающее конденсатор С через диод </w:t>
      </w:r>
      <w:r>
        <w:rPr>
          <w:i/>
          <w:iCs/>
          <w:color w:val="000000"/>
          <w:sz w:val="28"/>
          <w:szCs w:val="28"/>
        </w:rPr>
        <w:t xml:space="preserve">Д, </w:t>
      </w:r>
      <w:r>
        <w:rPr>
          <w:color w:val="000000"/>
          <w:sz w:val="28"/>
          <w:szCs w:val="28"/>
        </w:rPr>
        <w:t xml:space="preserve">компенсируется (уравновешивается) постоянным образцовым напряж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 6, в). В момент компенсации ток гальванометра равен нулю и образцовое напряжение 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цового напряжения измеряется точным вольтметром постоянного то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вольтметров компенсационного типа можно также измерять амплитудное значение синусоидального напряжения и напряжение постоянного тока. Погрешность определяется чувствительностью указателя компенсации — гальванометра и точностью установки и измерения образцового напряжения. Для этой цели часто применяют цифровые вольтметры. Для измерения очень коротких импульсов разработаны более совершенные вольтметры с автокомпенсацией (рис, 7). Принцип автокомпенсации заключается в преобразовании измеряемого напряжения в компенсирующее с последующим точным измерением его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ходной импульс через диод </w:t>
      </w:r>
      <w:r>
        <w:rPr>
          <w:i/>
          <w:iCs/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 xml:space="preserve">заряжает конденс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обеспечивается малой постоянной времени цепи заряда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измеримой с длительностью импульс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емкость конденс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единицы пикофарад). На конденсаторе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уется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ое через резистор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ступает на конденс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ачестве компенсирующего. Элементы нагрузки второго дет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бираются так, чтобы их постоянная времени была много большей длительности периода следования измеряемых импульсов: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денсатор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интервалах между импульсами разряжается незначительно. На вход усилителя У поступает разность напряжений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выходное напряжение усилителя детектируется и подзаряжает конденсатор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Чем больше коэффициент усиления усилителя, тем ближ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меряется цифровым вольтметром постоянного тока </w:t>
      </w:r>
      <w:r>
        <w:rPr>
          <w:i/>
          <w:iCs/>
          <w:color w:val="000000"/>
          <w:sz w:val="28"/>
          <w:szCs w:val="28"/>
        </w:rPr>
        <w:t>Ц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автокомпенсационных вольтметров заключаются в отсутствии индикатора момента компенсации — гальванометра и источника образцового напряжения, а также в уменьшении погрешности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Расчет дели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ы измерения выбираются кнопочным переключателем путем включения соответствующего резистор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iCs/>
          <w:color w:val="000000"/>
          <w:sz w:val="28"/>
          <w:szCs w:val="28"/>
        </w:rPr>
        <w:t>(рис.8) в цепь питания стрелочного прибора (микроампермет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3625" cy="16097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8. Схема выбора пределов измерен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 1:10 напряжения смешанного типа представлен на рис. 9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3970" cy="14516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9" r="26398" b="34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9. Делитель напряже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делителя напряжения 1:10 запишем соотношение для коэффициента преобразования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1930" cy="7556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мплексные сопротивления ветвей с параллельным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того чтоб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 частотно-независимым, надо чтобы выполнялось условие:</w:t>
        <w:br/>
      </w: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это выполнено, то получим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95500" cy="889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для делителя 1:10 получим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226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А для емкостей получим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м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Пределы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 имеет четыре предела измерения амплитуды импульсов: 2, 5, 10 и 20 В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7. Погрешност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грешность измерения амплитуды исследуемого напряжения определяется разрядом конденсатора за период измеряемого напряжения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81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— период измеряемого сигнала; </w:t>
      </w:r>
      <w:r>
        <w:rPr>
          <w:sz w:val="28"/>
        </w:rPr>
        <w:drawing>
          <wp:inline distT="0" distB="0" distL="0" distR="0">
            <wp:extent cx="812800" cy="3676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постоянная времени цепи разря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ая погрешность измерения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469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чит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800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с учетом разложения в ряд фун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0" cy="508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иваясь первыми двумя членами ряда, име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астот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ыражения следует, что погрешность тем больше, чем ниже частота измеряемого напряжения. Основная погрешность связана с частотой следования импульсов. Дополнительная связана со скважностью импульсов и их длительно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электронную схему регистрации напряжения при помощи амплитудного преобразователя с открытым или с закрытым входом можно измерить пиковое напряжение, что позволяет измерять импульсные напря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мпульсных напряжений при помощи компенсационных и автокомпенсационных вольтметров позволяет достичь большей точ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45"/>
        </w:tabs>
        <w:ind w:left="745" w:hanging="4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7:00Z</dcterms:created>
  <dc:creator>я</dc:creator>
  <dc:description/>
  <cp:keywords/>
  <dc:language>en-US</dc:language>
  <cp:lastModifiedBy>Mage</cp:lastModifiedBy>
  <cp:lastPrinted>2006-11-07T22:22:00Z</cp:lastPrinted>
  <dcterms:modified xsi:type="dcterms:W3CDTF">2011-10-08T19:27:00Z</dcterms:modified>
  <cp:revision>2</cp:revision>
  <dc:subject/>
  <dc:title>ЭЛЕКТРОННЫЕ ВОЛЬТМЕТРЫ</dc:title>
</cp:coreProperties>
</file>