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/>
        </w:rPr>
      </w:pPr>
      <w:r>
        <w:rPr/>
        <w:t>1. Задание к расчетно-графической работе №</w:t>
      </w:r>
      <w:r>
        <w:rPr>
          <w:lang w:val="uk-UA"/>
        </w:rPr>
        <w:t xml:space="preserve"> </w:t>
      </w:r>
      <w:r>
        <w:rPr/>
        <w:t>1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блица 1.</w:t>
      </w:r>
    </w:p>
    <w:tbl>
      <w:tblPr>
        <w:tblW w:w="7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46"/>
        <w:gridCol w:w="1276"/>
        <w:gridCol w:w="1370"/>
        <w:gridCol w:w="1465"/>
        <w:gridCol w:w="1423"/>
      </w:tblGrid>
      <w:tr>
        <w:trPr>
          <w:trHeight w:val="256" w:hRule="atLeast"/>
        </w:trPr>
        <w:tc>
          <w:tcPr>
            <w:tcW w:w="7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Значения элементов, входящих в состав ветвей схемы. </w:t>
            </w:r>
          </w:p>
        </w:tc>
      </w:tr>
      <w:tr>
        <w:trPr>
          <w:trHeight w:val="256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Резисторы, Ом. 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Индуктивности, мГн. 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Ёмкости, мкФ. </w:t>
            </w:r>
          </w:p>
        </w:tc>
      </w:tr>
      <w:tr>
        <w:trPr>
          <w:trHeight w:val="25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L</w:t>
            </w:r>
            <w:r>
              <w:rPr>
                <w:lang w:val="en-US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lang w:val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>
          <w:trHeight w:val="25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lang w:val="en-US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L</w:t>
            </w:r>
            <w:r>
              <w:rPr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lang w:val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>
          <w:trHeight w:val="25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lang w:val="en-US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L</w:t>
            </w:r>
            <w:r>
              <w:rPr>
                <w:lang w:val="en-US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lang w:val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</w:tr>
      <w:tr>
        <w:trPr>
          <w:trHeight w:val="25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lang w:val="en-US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L</w:t>
            </w: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80</w:t>
            </w:r>
          </w:p>
        </w:tc>
      </w:tr>
      <w:tr>
        <w:trPr>
          <w:trHeight w:val="25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lang w:val="en-US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L</w:t>
            </w:r>
            <w:r>
              <w:rPr>
                <w:lang w:val="en-US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lang w:val="en-US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00</w:t>
            </w:r>
          </w:p>
        </w:tc>
      </w:tr>
      <w:tr>
        <w:trPr>
          <w:trHeight w:val="25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</w:t>
            </w:r>
            <w:r>
              <w:rPr>
                <w:lang w:val="en-US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L</w:t>
            </w:r>
            <w:r>
              <w:rPr>
                <w:lang w:val="en-US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lang w:val="en-US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  <w:r>
              <w:rPr/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</w:rPr>
              <w:t>L</w:t>
            </w:r>
            <w:r>
              <w:rPr/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  <w:r>
              <w:rPr/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00</w:t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9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Таблица 2.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585"/>
        <w:gridCol w:w="1692"/>
      </w:tblGrid>
      <w:tr>
        <w:trPr>
          <w:trHeight w:val="483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Источники</w:t>
            </w:r>
          </w:p>
          <w:p>
            <w:pPr>
              <w:pStyle w:val="Style3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E</w:t>
            </w:r>
            <w:r>
              <w:rPr>
                <w:i/>
                <w:iCs/>
                <w:lang w:val="en-US"/>
              </w:rPr>
              <w:t xml:space="preserve"> = Em*sin (</w:t>
            </w:r>
            <w:r>
              <w:rPr>
                <w:rFonts w:eastAsia="Symbol" w:cs="Symbol" w:ascii="Symbol" w:hAnsi="Symbol"/>
                <w:i/>
                <w:iCs/>
                <w:caps/>
              </w:rPr>
              <w:t></w:t>
            </w:r>
            <w:r>
              <w:rPr>
                <w:i/>
                <w:iCs/>
                <w:lang w:val="en-US"/>
              </w:rPr>
              <w:t>t+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</w:t>
            </w:r>
            <w:r>
              <w:rPr>
                <w:i/>
                <w:iCs/>
                <w:lang w:val="en-US"/>
              </w:rPr>
              <w:t xml:space="preserve">) 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Амплитуда, Em (В), Jm (А). 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ачальные фазы,</w:t>
            </w:r>
          </w:p>
          <w:p>
            <w:pPr>
              <w:pStyle w:val="Style32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E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 xml:space="preserve">) градусы. </w:t>
            </w:r>
          </w:p>
        </w:tc>
      </w:tr>
      <w:tr>
        <w:trPr>
          <w:trHeight w:val="48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E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7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25</w:t>
            </w:r>
          </w:p>
        </w:tc>
      </w:tr>
      <w:tr>
        <w:trPr>
          <w:trHeight w:val="25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</w:rPr>
              <w:t>Е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7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-64</w:t>
            </w:r>
          </w:p>
        </w:tc>
      </w:tr>
      <w:tr>
        <w:trPr>
          <w:trHeight w:val="25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iCs/>
              </w:rPr>
            </w:pPr>
            <w:r>
              <w:rPr>
                <w:i/>
                <w:iCs/>
              </w:rPr>
              <w:t>I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en-US"/>
              </w:rPr>
            </w:pPr>
            <w:r>
              <w:rPr>
                <w:lang w:val="en-US"/>
              </w:rPr>
              <w:t>-24</w:t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>=6 - номер ветви, в которой требуется определить ток методом эквивалентного генератора;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 xml:space="preserve"> = 64 - значение "базовой" частоты, Гц;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= 1,21 - коэффициент, задающий значение частоты источников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f</w:t>
      </w:r>
      <w:r>
        <w:rPr>
          <w:color w:val="000000"/>
          <w:sz w:val="20"/>
          <w:szCs w:val="20"/>
        </w:rPr>
        <w:t>=</w:t>
      </w:r>
      <w:r>
        <w:rPr>
          <w:i/>
          <w:iCs/>
          <w:color w:val="000000"/>
          <w:sz w:val="20"/>
          <w:szCs w:val="20"/>
        </w:rPr>
        <w:t>a f</w:t>
      </w:r>
      <w:r>
        <w:rPr>
          <w:color w:val="000000"/>
          <w:sz w:val="20"/>
          <w:szCs w:val="20"/>
          <w:vertAlign w:val="subscript"/>
        </w:rPr>
        <w:t>o</w:t>
      </w:r>
      <w:r>
        <w:rPr>
          <w:color w:val="000000"/>
          <w:sz w:val="20"/>
          <w:szCs w:val="20"/>
        </w:rPr>
        <w:t>);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rFonts w:eastAsia="Symbol" w:cs="Symbol" w:ascii="Symbol" w:hAnsi="Symbol"/>
          <w:caps/>
          <w:color w:val="000000"/>
          <w:sz w:val="20"/>
        </w:rPr>
        <w:t></w:t>
      </w:r>
      <w:r>
        <w:rPr>
          <w:caps/>
          <w:color w:val="000000"/>
          <w:sz w:val="20"/>
          <w:szCs w:val="20"/>
        </w:rPr>
        <w:t xml:space="preserve"> </w:t>
      </w:r>
      <w:r>
        <w:rPr>
          <w:caps/>
          <w:color w:val="000000"/>
          <w:sz w:val="20"/>
          <w:szCs w:val="20"/>
        </w:rPr>
        <w:t>= 2</w:t>
      </w:r>
      <w:r>
        <w:rPr>
          <w:rFonts w:eastAsia="Symbol" w:cs="Symbol" w:ascii="Symbol" w:hAnsi="Symbol"/>
          <w:caps/>
          <w:color w:val="000000"/>
          <w:sz w:val="20"/>
        </w:rPr>
        <w:t></w:t>
      </w:r>
      <w:r>
        <w:rPr>
          <w:color w:val="000000"/>
          <w:sz w:val="20"/>
          <w:szCs w:val="20"/>
        </w:rPr>
        <w:t>f, f = a*f</w:t>
      </w:r>
      <w:r>
        <w:rPr>
          <w:color w:val="000000"/>
          <w:sz w:val="20"/>
          <w:szCs w:val="20"/>
          <w:vertAlign w:val="subscript"/>
        </w:rPr>
        <w:t xml:space="preserve">0, </w:t>
      </w:r>
      <w:r>
        <w:rPr>
          <w:color w:val="000000"/>
          <w:sz w:val="20"/>
          <w:szCs w:val="20"/>
          <w:lang w:val="uk-UA"/>
        </w:rPr>
        <w:t>з</w:t>
      </w:r>
      <w:r>
        <w:rPr>
          <w:color w:val="000000"/>
          <w:sz w:val="20"/>
          <w:szCs w:val="20"/>
        </w:rPr>
        <w:t>ада</w:t>
      </w:r>
      <w:r>
        <w:rPr>
          <w:color w:val="000000"/>
          <w:sz w:val="20"/>
          <w:szCs w:val="20"/>
          <w:lang w:val="uk-UA"/>
        </w:rPr>
        <w:t>н</w:t>
      </w:r>
      <w:r>
        <w:rPr>
          <w:color w:val="000000"/>
          <w:sz w:val="20"/>
          <w:szCs w:val="20"/>
        </w:rPr>
        <w:t>ные коэффициенты индуктивных связей:</w:t>
      </w:r>
    </w:p>
    <w:p>
      <w:pPr>
        <w:pStyle w:val="Normal"/>
        <w:ind w:firstLine="709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k250.55k370.5k160.6</w:t>
      </w:r>
      <w:r>
        <w:br w:type="page"/>
      </w:r>
    </w:p>
    <w:p>
      <w:pPr>
        <w:pStyle w:val="Heading2"/>
        <w:ind w:hanging="0"/>
        <w:rPr/>
      </w:pPr>
      <w:r>
        <w:rPr/>
        <w:t>2. Электрические схемы к расчетно-графической работ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360</wp:posOffset>
                </wp:positionH>
                <wp:positionV relativeFrom="line">
                  <wp:posOffset>635</wp:posOffset>
                </wp:positionV>
                <wp:extent cx="4935220" cy="496697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240" cy="4966920"/>
                          <a:chOff x="0" y="0"/>
                          <a:chExt cx="4935240" cy="4966920"/>
                        </a:xfrm>
                      </wpg:grpSpPr>
                      <wps:wsp>
                        <wps:cNvSpPr/>
                        <wps:spPr>
                          <a:xfrm flipH="1" flipV="1">
                            <a:off x="1219680" y="2406600"/>
                            <a:ext cx="1289520" cy="190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9480" y="2409840"/>
                            <a:ext cx="1289520" cy="190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502920"/>
                            <a:ext cx="331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4311000"/>
                            <a:ext cx="203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2409840"/>
                            <a:ext cx="256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320" y="505440"/>
                            <a:ext cx="0" cy="378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4680" y="493560"/>
                            <a:ext cx="0" cy="191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7600" y="481320"/>
                            <a:ext cx="0" cy="191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2385720"/>
                            <a:ext cx="349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479520"/>
                            <a:ext cx="349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2390040"/>
                            <a:ext cx="349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0" y="4276800"/>
                            <a:ext cx="349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4276800"/>
                            <a:ext cx="349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479520"/>
                            <a:ext cx="3492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517680"/>
                            <a:ext cx="2561760" cy="190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640" y="1964520"/>
                            <a:ext cx="27000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2345760"/>
                            <a:ext cx="27000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880" y="0"/>
                            <a:ext cx="27000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7280" y="4160520"/>
                            <a:ext cx="27000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46440"/>
                            <a:ext cx="27000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5520" y="1253520"/>
                            <a:ext cx="313200" cy="41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6320" y="974880"/>
                            <a:ext cx="313200" cy="41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6320" y="46440"/>
                            <a:ext cx="313200" cy="41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460600"/>
                            <a:ext cx="313200" cy="41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240" y="3296160"/>
                            <a:ext cx="313200" cy="41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3296160"/>
                            <a:ext cx="313200" cy="41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040" y="2228040"/>
                            <a:ext cx="313200" cy="41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039200"/>
                            <a:ext cx="1855440" cy="92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000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510120"/>
                              <a:ext cx="313200" cy="41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0480" y="0"/>
                              <a:ext cx="1434960" cy="37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номера узл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480" y="556920"/>
                              <a:ext cx="1434960" cy="37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номера ветв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32240" y="1224360"/>
                            <a:ext cx="313200" cy="41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pt;margin-top:0pt;width:388.6pt;height:391.1pt" coordorigin="736,0" coordsize="7772,7822">
                <v:line id="shape_0" from="2657,3790" to="4687,6788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4672,3795" to="6702,6793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2680,792" to="7894,79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684,6789" to="7895,678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671,3795" to="6709,379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900,796" to="7900,675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696,777" to="6696,379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2669,758" to="2669,3777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644;top:3757;width:54;height:72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2644;top:755;width:54;height:72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6667;top:3764;width:54;height:72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7868;top:6735;width:54;height:72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4658;top:6735;width:54;height:72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6649;top:755;width:54;height:72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line id="shape_0" from="2691,815" to="6724,381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16;top:3094;width:42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43;top:3694;width:42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38;top:0;width:42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23;top:6552;width:42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00;top:73;width:42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2115;top:1974;width:492;height:6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541;top:1535;width:492;height:6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541;top:73;width:492;height:6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155;top:3875;width:492;height:6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108;top:5191;width:492;height:6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754;top:5191;width:492;height:6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015;top:3509;width:492;height:6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736;top:6361;width:2922;height:1461">
                  <v:shape id="shape_0" fillcolor="white" stroked="t" o:allowincell="f" style="position:absolute;left:736;top:6361;width:424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737;top:7164;width:492;height:65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fillcolor="white" stroked="t" o:allowincell="f" style="position:absolute;left:1398;top:6361;width:2259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номера узло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1398;top:7238;width:2259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номера ветвей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  <v:oval id="shape_0" fillcolor="white" stroked="t" o:allowincell="f" style="position:absolute;left:6141;top:1928;width:492;height:6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/>
        <w:t>Рис.1. Граф заданной электрической цепи.</w:t>
      </w:r>
      <w:r>
        <w:br w:type="page"/>
      </w:r>
    </w:p>
    <w:p>
      <w:pPr>
        <w:pStyle w:val="Normal"/>
        <w:ind w:firstLine="709"/>
        <w:rPr/>
      </w:pPr>
      <w:r>
        <w:rPr/>
        <w:t>Расчет электрической цепи без учета взаимно индуктивных связей в ветвях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7415</wp:posOffset>
                </wp:positionH>
                <wp:positionV relativeFrom="paragraph">
                  <wp:posOffset>204470</wp:posOffset>
                </wp:positionV>
                <wp:extent cx="381000" cy="355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8pt;mso-wrap-distance-left:9.05pt;mso-wrap-distance-right:9.05pt;mso-wrap-distance-top:0pt;mso-wrap-distance-bottom:0pt;margin-top:16.1pt;mso-position-vertical-relative:text;margin-left: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6625</wp:posOffset>
                </wp:positionH>
                <wp:positionV relativeFrom="paragraph">
                  <wp:posOffset>259715</wp:posOffset>
                </wp:positionV>
                <wp:extent cx="454025" cy="374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9.45pt;mso-wrap-distance-left:9.05pt;mso-wrap-distance-right:9.05pt;mso-wrap-distance-top:0pt;mso-wrap-distance-bottom:0pt;margin-top:20.45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1398905</wp:posOffset>
                </wp:positionV>
                <wp:extent cx="381000" cy="355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8pt;mso-wrap-distance-left:9.05pt;mso-wrap-distance-right:9.05pt;mso-wrap-distance-top:0pt;mso-wrap-distance-bottom:0pt;margin-top:110.15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15</wp:posOffset>
                </wp:positionH>
                <wp:positionV relativeFrom="line">
                  <wp:posOffset>635</wp:posOffset>
                </wp:positionV>
                <wp:extent cx="4756785" cy="4340860"/>
                <wp:effectExtent l="5080" t="0" r="889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6680" cy="4340880"/>
                          <a:chOff x="0" y="0"/>
                          <a:chExt cx="4756680" cy="4340880"/>
                        </a:xfrm>
                      </wpg:grpSpPr>
                      <wps:wsp>
                        <wps:cNvSpPr txBox="1"/>
                        <wps:spPr>
                          <a:xfrm>
                            <a:off x="1827000" y="30960"/>
                            <a:ext cx="3783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2685240"/>
                            <a:ext cx="378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080" y="1068840"/>
                            <a:ext cx="378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920" y="2298240"/>
                            <a:ext cx="378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2587680"/>
                            <a:ext cx="360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0"/>
                            <a:ext cx="360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760" y="520200"/>
                            <a:ext cx="360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1716480"/>
                            <a:ext cx="360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729720"/>
                            <a:ext cx="378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3537000"/>
                            <a:ext cx="3783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0" y="3026520"/>
                            <a:ext cx="3783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960" y="1014120"/>
                            <a:ext cx="3783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1248480"/>
                            <a:ext cx="3783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2705040"/>
                            <a:ext cx="378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0" y="3361680"/>
                            <a:ext cx="378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2640" y="1690200"/>
                            <a:ext cx="3780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9080" y="2259360"/>
                            <a:ext cx="1666800" cy="18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640" y="2261880"/>
                            <a:ext cx="1667520" cy="182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36320"/>
                            <a:ext cx="428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4081680"/>
                            <a:ext cx="263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261880"/>
                            <a:ext cx="331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429840"/>
                            <a:ext cx="0" cy="365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0120" y="2099160"/>
                            <a:ext cx="54000" cy="32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000" y="8280"/>
                              <a:ext cx="0" cy="29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280"/>
                              <a:ext cx="0" cy="29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0"/>
                              <a:ext cx="2844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2201400"/>
                            <a:ext cx="57168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61920"/>
                              <a:ext cx="57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0"/>
                              <a:ext cx="29988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1680" y="2109960"/>
                            <a:ext cx="299880" cy="294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20" y="-2520"/>
                              <a:ext cx="294480" cy="29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46160"/>
                              <a:ext cx="19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2381400"/>
                            <a:ext cx="32652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6520" cy="36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400" y="57600"/>
                              <a:ext cx="264960" cy="240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4920" y="40680"/>
                                <a:ext cx="223560" cy="19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0"/>
                                <a:ext cx="223560" cy="19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900400">
                                <a:off x="118440" y="-45000"/>
                                <a:ext cx="2808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05680" y="2828160"/>
                            <a:ext cx="383040" cy="41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3040" cy="41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818800">
                              <a:off x="47520" y="153720"/>
                              <a:ext cx="2944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1000" y="3413160"/>
                            <a:ext cx="383040" cy="415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960" y="0"/>
                              <a:ext cx="379080" cy="41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000"/>
                              <a:ext cx="357480" cy="370080"/>
                            </a:xfrm>
                          </wpg:grpSpPr>
                          <wps:wsp>
                            <wps:cNvSpPr/>
                            <wps:spPr>
                              <a:xfrm flipH="1" rot="2859600">
                                <a:off x="214200" y="198720"/>
                                <a:ext cx="117360" cy="11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859600">
                                <a:off x="134280" y="111600"/>
                                <a:ext cx="117360" cy="11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859600">
                                <a:off x="54000" y="23760"/>
                                <a:ext cx="117360" cy="11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859600">
                                <a:off x="-28080" y="159840"/>
                                <a:ext cx="370800" cy="8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65840" y="3321720"/>
                            <a:ext cx="374040" cy="419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74040" cy="41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8705600">
                              <a:off x="35640" y="158760"/>
                              <a:ext cx="2944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2040" y="2709000"/>
                            <a:ext cx="383040" cy="41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79080" cy="41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200" y="36000"/>
                              <a:ext cx="357480" cy="369720"/>
                            </a:xfrm>
                          </wpg:grpSpPr>
                          <wps:wsp>
                            <wps:cNvSpPr/>
                            <wps:spPr>
                              <a:xfrm rot="18740400">
                                <a:off x="24840" y="198360"/>
                                <a:ext cx="117360" cy="11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740400">
                                <a:off x="105120" y="111600"/>
                                <a:ext cx="117360" cy="11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740400">
                                <a:off x="185040" y="23760"/>
                                <a:ext cx="117360" cy="11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740400">
                                <a:off x="14760" y="159840"/>
                                <a:ext cx="37080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29800" y="800640"/>
                            <a:ext cx="326880" cy="52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60" y="0"/>
                              <a:ext cx="299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52920"/>
                              <a:ext cx="299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400" y="-136440"/>
                              <a:ext cx="2808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7720" y="2077560"/>
                            <a:ext cx="119880" cy="56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3360" y="0"/>
                              <a:ext cx="0" cy="56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87120" y="210960"/>
                              <a:ext cx="2944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040" y="3018960"/>
                            <a:ext cx="151920" cy="562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120" y="0"/>
                              <a:ext cx="0" cy="562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5040"/>
                              <a:ext cx="151920" cy="3708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080" y="244440"/>
                                <a:ext cx="117360" cy="11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80" y="126360"/>
                                <a:ext cx="117360" cy="11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80" y="7560"/>
                                <a:ext cx="117360" cy="11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77040" y="141840"/>
                                <a:ext cx="37080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56400" y="2680920"/>
                            <a:ext cx="509760" cy="54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480" y="0"/>
                              <a:ext cx="49464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46400">
                              <a:off x="59760" y="173520"/>
                              <a:ext cx="299880" cy="29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367200"/>
                              <a:ext cx="18360" cy="2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920" y="309960"/>
                              <a:ext cx="19080" cy="2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71920" y="2263320"/>
                            <a:ext cx="942840" cy="41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9400" y="3221280"/>
                            <a:ext cx="219240" cy="85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720" y="439560"/>
                            <a:ext cx="3324240" cy="182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43520"/>
                            <a:ext cx="2988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2246760"/>
                            <a:ext cx="2988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4060800"/>
                            <a:ext cx="2988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424080"/>
                            <a:ext cx="2988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1920" y="3079080"/>
                            <a:ext cx="3780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6640" y="2181240"/>
                            <a:ext cx="3783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1828800"/>
                            <a:ext cx="3783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8160" y="916920"/>
                            <a:ext cx="360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2429640"/>
                            <a:ext cx="360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60" y="452160"/>
                            <a:ext cx="0" cy="180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320" y="433080"/>
                            <a:ext cx="0" cy="183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53920" y="1475280"/>
                            <a:ext cx="151920" cy="562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480" y="0"/>
                              <a:ext cx="0" cy="562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5040"/>
                              <a:ext cx="151920" cy="3708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080" y="244440"/>
                                <a:ext cx="117360" cy="11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80" y="126360"/>
                                <a:ext cx="117360" cy="11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80" y="7560"/>
                                <a:ext cx="117360" cy="11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77040" y="141840"/>
                                <a:ext cx="37080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1920" y="601200"/>
                            <a:ext cx="151920" cy="562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480" y="0"/>
                              <a:ext cx="0" cy="562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5400"/>
                              <a:ext cx="151920" cy="3708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080" y="244440"/>
                                <a:ext cx="117360" cy="11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80" y="126360"/>
                                <a:ext cx="117360" cy="11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80" y="7560"/>
                                <a:ext cx="117360" cy="11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77040" y="141840"/>
                                <a:ext cx="370800" cy="8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49600" y="892080"/>
                            <a:ext cx="119880" cy="56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3720" y="0"/>
                              <a:ext cx="0" cy="56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87120" y="210960"/>
                              <a:ext cx="2944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1157760"/>
                            <a:ext cx="119880" cy="56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3360" y="0"/>
                              <a:ext cx="0" cy="56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87120" y="210960"/>
                              <a:ext cx="2944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0680" y="691560"/>
                            <a:ext cx="326880" cy="52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720" y="0"/>
                              <a:ext cx="299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52560"/>
                              <a:ext cx="299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400" y="-136800"/>
                              <a:ext cx="2808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" y="1798920"/>
                            <a:ext cx="326880" cy="52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60" y="0"/>
                              <a:ext cx="299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52920"/>
                              <a:ext cx="299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400" y="-136800"/>
                              <a:ext cx="2808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4280" y="378000"/>
                            <a:ext cx="57276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59040"/>
                              <a:ext cx="57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920" y="0"/>
                              <a:ext cx="377280" cy="14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119520" cy="11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0"/>
                                <a:ext cx="119520" cy="11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" y="0"/>
                                <a:ext cx="119520" cy="11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360"/>
                                <a:ext cx="377280" cy="8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45640" y="374760"/>
                            <a:ext cx="57168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61560"/>
                              <a:ext cx="57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0"/>
                              <a:ext cx="29988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320" y="274320"/>
                            <a:ext cx="54000" cy="32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3640" y="8280"/>
                              <a:ext cx="0" cy="29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280"/>
                              <a:ext cx="0" cy="29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0"/>
                              <a:ext cx="2844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98560" y="420840"/>
                            <a:ext cx="2988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1640" y="1054800"/>
                            <a:ext cx="411480" cy="409680"/>
                          </a:xfrm>
                        </wpg:grpSpPr>
                        <wps:wsp>
                          <wps:cNvSpPr/>
                          <wps:spPr>
                            <a:xfrm flipH="1" flipV="1" rot="18156000">
                              <a:off x="58320" y="54720"/>
                              <a:ext cx="294480" cy="29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46160"/>
                              <a:ext cx="168120" cy="10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226960"/>
                            <a:ext cx="23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68120"/>
                            <a:ext cx="23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4112280"/>
                            <a:ext cx="23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4160" y="1991520"/>
                            <a:ext cx="23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5640" y="822960"/>
                            <a:ext cx="0" cy="66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0600" y="1040760"/>
                            <a:ext cx="295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9000" y="1301040"/>
                            <a:ext cx="0" cy="66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3600" y="1518840"/>
                            <a:ext cx="295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4320" y="2424600"/>
                            <a:ext cx="67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1400" y="2517120"/>
                            <a:ext cx="3592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67840" y="3475440"/>
                            <a:ext cx="434880" cy="50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3783960"/>
                            <a:ext cx="295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91720" y="2991960"/>
                            <a:ext cx="434880" cy="50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7840" y="3206880"/>
                            <a:ext cx="295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60" y="236880"/>
                            <a:ext cx="67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7680" y="692640"/>
                            <a:ext cx="295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680040"/>
                            <a:ext cx="0" cy="66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5pt;margin-top:0pt;width:379.95pt;height:341.8pt" coordorigin="469,0" coordsize="7599,6836">
                <v:shape id="shape_0" fillcolor="white" stroked="f" o:allowincell="f" style="position:absolute;left:3346;top:49;width:595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73;top:4229;width:59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88;top:1683;width:59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38;top:3619;width:59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78;top:4075;width:56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307;top:0;width:56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74;top:819;width:56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00;top:2703;width:56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98;top:1149;width:59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75;top:5570;width:595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467;top:4766;width:595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272;top:1597;width:595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91;top:1966;width:595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93;top:4260;width:59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50;top:5294;width:59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237;top:2662;width:59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924,3558" to="3548,6427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3530,3562" to="6155,6431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942,687" to="7693,68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545,6428" to="7696,642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943,3562" to="6163,356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701,677" to="7701,642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1981;top:3306;width:84;height:505">
                  <v:line id="shape_0" from="2066,3319" to="2066,378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981,3319" to="1981,378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001;top:3306;width:44;height:504;mso-wrap-style:none;v-text-anchor:middle">
                    <v:fill o:detectmouseclick="t" type="solid" color2="black"/>
                    <v:stroke color="white" weight="19080" joinstyle="miter" endcap="flat"/>
                    <w10:wrap type="topAndBottom"/>
                  </v:rect>
                </v:group>
                <v:group id="shape_0" style="position:absolute;left:2485;top:3467;width:899;height:185">
                  <v:line id="shape_0" from="2485,3564" to="3384,356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715;top:3467;width:471;height:184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3781;top:3319;width:464;height:472">
                  <v:oval id="shape_0" fillcolor="white" stroked="t" o:allowincell="f" style="position:absolute;left:3783;top:3320;width:463;height:47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3848,3553" to="4161,355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1112;top:3750;width:513;height:577">
                  <v:line id="shape_0" from="1112,3750" to="1625,432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1148;top:3770;width:407;height:515">
                    <v:line id="shape_0" from="1204,3905" to="1555,4218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149,3843" to="1500,4156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1335;top:3772;width:43;height:514;flip:y;mso-wrap-style:none;v-text-anchor:middle;rotation:311">
                      <v:fill o:detectmouseclick="t" type="solid" color2="black"/>
                      <v:stroke color="white" weight="19080" joinstyle="miter" endcap="flat"/>
                      <w10:wrap type="topAndBottom"/>
                    </v:rect>
                  </v:group>
                </v:group>
                <v:group id="shape_0" style="position:absolute;left:1737;top:4454;width:602;height:645">
                  <v:line id="shape_0" from="1738,4454" to="2340,5099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814;top:4696;width:463;height:188;flip:y;mso-wrap-style:none;v-text-anchor:middle;rotation:313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2535;top:5374;width:648;height:654">
                  <v:line id="shape_0" from="2587,5375" to="3183,6029" stroked="t" o:allowincell="f" style="position:absolute;flip:xy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2535;top:5469;width:584;height:464">
                    <v:oval id="shape_0" fillcolor="white" stroked="t" o:allowincell="f" style="position:absolute;left:2918;top:5744;width:184;height:188;flip:x;mso-wrap-style:none;v-text-anchor:middle;rotation:312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2792;top:5607;width:184;height:188;flip:x;mso-wrap-style:none;v-text-anchor:middle;rotation:312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2666;top:5469;width:184;height:188;flip:x;mso-wrap-style:none;v-text-anchor:middle;rotation:312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rect id="shape_0" fillcolor="white" stroked="f" o:allowincell="f" style="position:absolute;left:2537;top:5683;width:583;height:137;flip:x;mso-wrap-style:none;v-text-anchor:middle;rotation:312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group id="shape_0" style="position:absolute;left:4037;top:5231;width:587;height:658">
                  <v:line id="shape_0" from="4037,5231" to="4625,5890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4095;top:5481;width:463;height:188;flip:xy;mso-wrap-style:none;v-text-anchor:middle;rotation:312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4913;top:4266;width:648;height:654">
                  <v:line id="shape_0" from="4913,4266" to="5509,4920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4977;top:4360;width:584;height:464">
                    <v:oval id="shape_0" fillcolor="white" stroked="t" o:allowincell="f" style="position:absolute;left:4992;top:4635;width:184;height:188;mso-wrap-style:none;v-text-anchor:middle;rotation:312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5118;top:4498;width:184;height:188;mso-wrap-style:none;v-text-anchor:middle;rotation:312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5244;top:4360;width:184;height:188;mso-wrap-style:none;v-text-anchor:middle;rotation:312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rect id="shape_0" fillcolor="white" stroked="f" o:allowincell="f" style="position:absolute;left:4977;top:4574;width:583;height:136;mso-wrap-style:none;v-text-anchor:middle;rotation:312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group id="shape_0" style="position:absolute;left:7460;top:1044;width:471;height:515">
                  <v:line id="shape_0" from="7460,1261" to="7931,1261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460,1344" to="7931,1344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7680;top:1046;width:43;height:514;mso-wrap-style:none;v-text-anchor:middle;rotation:270">
                    <v:fill o:detectmouseclick="t" type="solid" color2="black"/>
                    <v:stroke color="white" weight="19080" joinstyle="miter" endcap="flat"/>
                    <w10:wrap type="topAndBottom"/>
                  </v:rect>
                </v:group>
                <v:group id="shape_0" style="position:absolute;left:7461;top:3272;width:464;height:883">
                  <v:line id="shape_0" from="7699,3272" to="7699,4155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7462;top:3604;width:463;height:188;mso-wrap-style:none;v-text-anchor:middle;rotation:27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7485;top:4754;width:584;height:885">
                  <v:line id="shape_0" from="7701,4754" to="7701,5639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7485;top:4915;width:584;height:562">
                    <v:oval id="shape_0" fillcolor="white" stroked="t" o:allowincell="f" style="position:absolute;left:7608;top:5289;width:184;height:188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7608;top:5103;width:184;height:188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7608;top:4916;width:184;height:188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rect id="shape_0" fillcolor="white" stroked="f" o:allowincell="f" style="position:absolute;left:7485;top:5127;width:583;height:136;mso-wrap-style:none;v-text-anchor:middle;rotation:270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group id="shape_0" style="position:absolute;left:3889;top:4222;width:778;height:851">
                  <v:line id="shape_0" from="3889,4222" to="4667,507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3959;top:4495;width:471;height:463;mso-wrap-style:none;v-text-anchor:middle;rotation:4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4107,4800" to="4135,4831" stroked="t" o:allowincell="f" style="position:absolute;flip:x">
                    <v:stroke color="black" weight="1908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4189,4710" to="4218,4741" stroked="t" o:allowincell="f" style="position:absolute;flip:x">
                    <v:stroke color="black" weight="19080" endarrow="open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4677,3564" to="6161,421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539,5073" to="3883,6417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938,692" to="6172,3569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919;top:3533;width:46;height:45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6131;top:3538;width:46;height:45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3518;top:6395;width:46;height:45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920;top:668;width:46;height:45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shape id="shape_0" fillcolor="white" stroked="f" o:allowincell="f" style="position:absolute;left:6803;top:4849;width:59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889;top:3435;width:595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81;top:2880;width:595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049;top:1444;width:56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94;top:3826;width:56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943,712" to="943,355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159,682" to="6159,356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5944;top:2323;width:584;height:885">
                  <v:line id="shape_0" from="6161,2323" to="6161,3208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5944;top:2484;width:584;height:562">
                    <v:oval id="shape_0" fillcolor="white" stroked="t" o:allowincell="f" style="position:absolute;left:6068;top:2858;width:184;height:188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6068;top:2672;width:184;height:188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6068;top:2485;width:184;height:188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rect id="shape_0" fillcolor="white" stroked="f" o:allowincell="f" style="position:absolute;left:5945;top:2696;width:583;height:136;mso-wrap-style:none;v-text-anchor:middle;rotation:270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group id="shape_0" style="position:absolute;left:729;top:947;width:584;height:885">
                  <v:line id="shape_0" from="945,947" to="945,1832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729;top:1108;width:584;height:562">
                    <v:oval id="shape_0" fillcolor="white" stroked="t" o:allowincell="f" style="position:absolute;left:852;top:1482;width:184;height:188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852;top:1296;width:184;height:188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852;top:1109;width:184;height:188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rect id="shape_0" fillcolor="white" stroked="f" o:allowincell="f" style="position:absolute;left:729;top:1320;width:583;height:136;mso-wrap-style:none;v-text-anchor:middle;rotation:270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group id="shape_0" style="position:absolute;left:5922;top:1405;width:464;height:883">
                  <v:line id="shape_0" from="6159,1405" to="6159,2288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5922;top:1737;width:463;height:188;mso-wrap-style:none;v-text-anchor:middle;rotation:27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705;top:1823;width:464;height:883">
                  <v:line id="shape_0" from="943,1823" to="943,2706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706;top:2155;width:463;height:188;mso-wrap-style:none;v-text-anchor:middle;rotation:27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5934;top:873;width:471;height:515">
                  <v:line id="shape_0" from="5934,1089" to="6405,1089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934,1172" to="6405,1172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6154;top:874;width:43;height:514;mso-wrap-style:none;v-text-anchor:middle;rotation:270">
                    <v:fill o:detectmouseclick="t" type="solid" color2="black"/>
                    <v:stroke color="white" weight="19080" joinstyle="miter" endcap="flat"/>
                    <w10:wrap type="topAndBottom"/>
                  </v:rect>
                </v:group>
                <v:group id="shape_0" style="position:absolute;left:684;top:2616;width:471;height:515">
                  <v:line id="shape_0" from="684,2833" to="1155,283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84,2916" to="1155,291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904;top:2618;width:43;height:514;mso-wrap-style:none;v-text-anchor:middle;rotation:270">
                    <v:fill o:detectmouseclick="t" type="solid" color2="black"/>
                    <v:stroke color="white" weight="19080" joinstyle="miter" endcap="flat"/>
                    <w10:wrap type="topAndBottom"/>
                  </v:rect>
                </v:group>
                <v:group id="shape_0" style="position:absolute;left:4649;top:595;width:901;height:234">
                  <v:line id="shape_0" from="4649,688" to="5550,68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4803;top:595;width:594;height:234">
                    <v:oval id="shape_0" fillcolor="white" stroked="t" o:allowincell="f" style="position:absolute;left:4815;top:595;width:187;height:184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5005;top:595;width:187;height:184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5194;top:595;width:187;height:184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rect id="shape_0" fillcolor="white" stroked="f" o:allowincell="f" style="position:absolute;left:4803;top:695;width:593;height:133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group id="shape_0" style="position:absolute;left:3218;top:590;width:899;height:185">
                  <v:line id="shape_0" from="3218,687" to="4117,68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3448;top:590;width:471;height:184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2559;top:432;width:83;height:505">
                  <v:line id="shape_0" from="2644,445" to="2644,907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559,445" to="2559,907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579;top:432;width:44;height:504;mso-wrap-style:none;v-text-anchor:middle">
                    <v:fill o:detectmouseclick="t" type="solid" color2="black"/>
                    <v:stroke color="white" weight="19080" joinstyle="miter" endcap="flat"/>
                    <w10:wrap type="topAndBottom"/>
                  </v:rect>
                </v:group>
                <v:oval id="shape_0" fillcolor="black" stroked="t" o:allowincell="f" style="position:absolute;left:6136;top:663;width:46;height:45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group id="shape_0" style="position:absolute;left:3083;top:1746;width:464;height:472">
                  <v:oval id="shape_0" fillcolor="white" stroked="t" o:allowincell="f" style="position:absolute;left:3082;top:1747;width:463;height:471;flip:xy;mso-wrap-style:none;v-text-anchor:middle;rotation:3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3175,1891" to="3439,206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469;top:3507;width:3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69;top:265;width:3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21;top:6476;width:3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55;top:3136;width:3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769,1296" to="5769,2342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336;top:1639;width:46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570,2049" to="7570,3095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136;top:2392;width:46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602,3818" to="3667,3818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802;top:3964;width:56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308,5473" to="2992,6264" stroked="t" o:allowincell="f" style="position:absolute;flip:xy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092;top:5959;width:46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08,4712" to="5392,5503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143;top:5050;width:46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25,373" to="2090,373" stroked="t" o:allowincell="f" style="position:absolute">
                  <v:stroke color="red" weight="1908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977;top:1091;width:46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45,1071" to="645,2117" stroked="t" o:allowincell="f" style="position:absolute">
                  <v:stroke color="red" weight="19080" startarrow="block" startarrowwidth="medium" start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ис.2. Полная схема электрической цеп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Расчет методом узловых напряже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д расчетом этим методом все ветви исходной схемы с источниками ЭДС заменяем ветвями с источниками тока. Преобразованная схема изображена ниже.</w:t>
      </w:r>
    </w:p>
    <w:p>
      <w:pPr>
        <w:pStyle w:val="Normal"/>
        <w:ind w:firstLine="709"/>
        <w:rPr/>
      </w:pPr>
      <w:r>
        <w:rPr/>
        <w:t>Узел с номером "0" полагаем "опорным", его потенциал - равным нулю, при этом направления токов действующих в ветвях, и направления источников тока выбираем произвольно.</w:t>
      </w:r>
      <w:r>
        <w:br w:type="page"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360</wp:posOffset>
                </wp:positionH>
                <wp:positionV relativeFrom="line">
                  <wp:posOffset>635</wp:posOffset>
                </wp:positionV>
                <wp:extent cx="3317875" cy="2445385"/>
                <wp:effectExtent l="0" t="5080" r="1079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2445480"/>
                          <a:chOff x="0" y="0"/>
                          <a:chExt cx="3317760" cy="2445480"/>
                        </a:xfrm>
                      </wpg:grpSpPr>
                      <wps:wsp>
                        <wps:cNvSpPr txBox="1"/>
                        <wps:spPr>
                          <a:xfrm>
                            <a:off x="1582560" y="1812960"/>
                            <a:ext cx="3708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800" y="1265400"/>
                            <a:ext cx="37152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2560" y="1335960"/>
                            <a:ext cx="3708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9880" y="224280"/>
                            <a:ext cx="2927880" cy="2115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8240" y="1078200"/>
                              <a:ext cx="1090440" cy="103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1080000"/>
                              <a:ext cx="1090440" cy="103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8240"/>
                              <a:ext cx="2799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240" y="2108880"/>
                              <a:ext cx="1724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080000"/>
                              <a:ext cx="216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3080" y="49320"/>
                              <a:ext cx="0" cy="204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05520" y="1429200"/>
                              <a:ext cx="316080" cy="354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16080" cy="354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8705600">
                                <a:off x="29880" y="126360"/>
                                <a:ext cx="249480" cy="11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3160" y="1342440"/>
                              <a:ext cx="316080" cy="35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6080" cy="354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894400">
                                <a:off x="36000" y="126360"/>
                                <a:ext cx="249480" cy="11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5560" y="1031040"/>
                              <a:ext cx="560880" cy="100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47160"/>
                                <a:ext cx="5608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1400">
                                <a:off x="123840" y="360"/>
                                <a:ext cx="29412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09800" y="891360"/>
                              <a:ext cx="118080" cy="475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5440" y="0"/>
                                <a:ext cx="1440" cy="475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11400">
                                <a:off x="-65520" y="187200"/>
                                <a:ext cx="249480" cy="11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16880" y="42480"/>
                              <a:ext cx="0" cy="103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80" y="36000"/>
                              <a:ext cx="0" cy="103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7840" y="0"/>
                              <a:ext cx="560880" cy="100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46800"/>
                                <a:ext cx="5608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1400">
                                <a:off x="123840" y="360"/>
                                <a:ext cx="29412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8920" y="267120"/>
                              <a:ext cx="118080" cy="475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5440" y="0"/>
                                <a:ext cx="1440" cy="475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11400">
                                <a:off x="-65520" y="187200"/>
                                <a:ext cx="249480" cy="11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760" y="1066680"/>
                              <a:ext cx="2916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5280"/>
                              <a:ext cx="2916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1069200"/>
                              <a:ext cx="2916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160" y="2090160"/>
                              <a:ext cx="2916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2090160"/>
                              <a:ext cx="2916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1320" y="35280"/>
                              <a:ext cx="2916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06720"/>
                              <a:ext cx="118080" cy="475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5080" y="0"/>
                                <a:ext cx="1440" cy="475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11400">
                                <a:off x="-65520" y="187200"/>
                                <a:ext cx="249480" cy="11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82560" y="1473840"/>
                            <a:ext cx="384840" cy="38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720" y="18360"/>
                              <a:ext cx="355680" cy="35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46400">
                              <a:off x="45720" y="66240"/>
                              <a:ext cx="293400" cy="249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20" y="231120"/>
                              <a:ext cx="1584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20" y="181440"/>
                              <a:ext cx="1584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939960"/>
                            <a:ext cx="73152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0" y="128160"/>
                              <a:ext cx="7315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4800">
                              <a:off x="313920" y="-21600"/>
                              <a:ext cx="249480" cy="294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27440"/>
                              <a:ext cx="28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127440"/>
                              <a:ext cx="28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98360" y="1305720"/>
                            <a:ext cx="606960" cy="19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880" y="1847880"/>
                            <a:ext cx="62280" cy="482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80800"/>
                            <a:ext cx="2164680" cy="103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068120"/>
                            <a:ext cx="95760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400" y="1068120"/>
                            <a:ext cx="490320" cy="23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7960" y="407160"/>
                            <a:ext cx="64008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35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39400">
                              <a:off x="257040" y="68400"/>
                              <a:ext cx="249480" cy="294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242280"/>
                              <a:ext cx="248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204480"/>
                              <a:ext cx="24120" cy="1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70840" y="1064160"/>
                            <a:ext cx="22788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0" y="1305000"/>
                            <a:ext cx="2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130032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610280"/>
                            <a:ext cx="353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720" y="1269360"/>
                            <a:ext cx="22788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0"/>
                            <a:ext cx="22788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2251800"/>
                            <a:ext cx="22788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69240"/>
                            <a:ext cx="37152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1520" y="581040"/>
                            <a:ext cx="33012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200" y="1600920"/>
                            <a:ext cx="37152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422280"/>
                            <a:ext cx="3708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91120" y="1605960"/>
                            <a:ext cx="368280" cy="42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320" y="1867680"/>
                            <a:ext cx="290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5920" y="351720"/>
                            <a:ext cx="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8040"/>
                            <a:ext cx="3110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176400"/>
                            <a:ext cx="37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441360"/>
                            <a:ext cx="0" cy="56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240" y="626040"/>
                            <a:ext cx="290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0320" y="622440"/>
                            <a:ext cx="0" cy="56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0320" y="806400"/>
                            <a:ext cx="290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2480" y="1375920"/>
                            <a:ext cx="66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840" y="1349280"/>
                            <a:ext cx="3531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2520" y="1679040"/>
                            <a:ext cx="368280" cy="42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3720" y="1861200"/>
                            <a:ext cx="2908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" y="78120"/>
                            <a:ext cx="22788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0pt;width:266.4pt;height:192.55pt" coordorigin="536,0" coordsize="5328,3851">
                <v:shape id="shape_0" fillcolor="white" stroked="f" o:allowincell="f" style="position:absolute;left:3028;top:2855;width:583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89;top:1993;width:584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03;top:2104;width:583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047;top:353;width:4817;height:3331">
                  <v:line id="shape_0" from="1226,2051" to="2942,3673" stroked="t" o:allowincell="f" style="position:absolute;flip:x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930,2054" to="4646,367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246,429" to="5653,429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941,3674" to="5655,367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239,2054" to="4652,205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659,431" to="5659,365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3520;top:2604;width:498;height:558">
                    <v:line id="shape_0" from="3521,2604" to="4018,3161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3568;top:2803;width:392;height:184;flip:xy;mso-wrap-style:none;v-text-anchor:middle;rotation:312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</v:group>
                  <v:group id="shape_0" style="position:absolute;left:1706;top:2467;width:498;height:558">
                    <v:line id="shape_0" from="1706,2467" to="2203,3024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1763;top:2666;width:392;height:184;flip:y;mso-wrap-style:none;v-text-anchor:middle;rotation:312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</v:group>
                  <v:group id="shape_0" style="position:absolute;left:2466;top:1977;width:882;height:157">
                    <v:line id="shape_0" from="2466,2051" to="3348,2052" stroked="t" o:allowincell="f" style="position:absolute;flip:xy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2661;top:1977;width:462;height:156;flip:xy;mso-wrap-style:none;v-text-anchor:middle;rotation: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</v:group>
                  <v:group id="shape_0" style="position:absolute;left:5471;top:1757;width:393;height:748">
                    <v:line id="shape_0" from="5662,1757" to="5663,2505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5472;top:2052;width:392;height:184;flip:xy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</v:group>
                  <v:line id="shape_0" from="4641,420" to="4641,2053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236,410" to="1236,2043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2564;top:353;width:882;height:157">
                    <v:line id="shape_0" from="2564,427" to="3446,428" stroked="t" o:allowincell="f" style="position:absolute;flip:xy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2759;top:353;width:462;height:156;flip:xy;mso-wrap-style:none;v-text-anchor:middle;rotation: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</v:group>
                  <v:group id="shape_0" style="position:absolute;left:4446;top:774;width:393;height:748">
                    <v:line id="shape_0" from="4637,774" to="4638,1522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4447;top:1069;width:392;height:184;flip:xy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</v:group>
                  <v:oval id="shape_0" fillcolor="black" stroked="t" o:allowincell="f" style="position:absolute;left:1215;top:2033;width:45;height:38;mso-wrap-style:none;v-text-anchor:middle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1215;top:409;width:45;height:38;mso-wrap-style:none;v-text-anchor:middle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4616;top:2037;width:45;height:38;mso-wrap-style:none;v-text-anchor:middle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5632;top:3645;width:45;height:38;mso-wrap-style:none;v-text-anchor:middle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918;top:3645;width:45;height:38;mso-wrap-style:none;v-text-anchor:middle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4601;top:409;width:45;height:38;mso-wrap-style:none;v-text-anchor:middle">
                    <v:fill o:detectmouseclick="t" type="solid" color2="white"/>
                    <v:stroke color="black" weight="19080" joinstyle="miter" endcap="flat"/>
                    <w10:wrap type="topAndBottom"/>
                  </v:oval>
                  <v:group id="shape_0" style="position:absolute;left:1047;top:836;width:393;height:748">
                    <v:line id="shape_0" from="1236,836" to="1237,1584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1047;top:1131;width:392;height:184;flip:xy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</v:group>
                </v:group>
                <v:group id="shape_0" style="position:absolute;left:3072;top:2350;width:559;height:563">
                  <v:line id="shape_0" from="3072,2350" to="3631,291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3100;top:2425;width:461;height:392;mso-wrap-style:none;v-text-anchor:middle;rotation:4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3245,2685" to="3269,2711" stroked="t" o:allowincell="f" style="position:absolute;flip:x">
                    <v:stroke color="black" weight="1908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3327,2607" to="3351,2633" stroked="t" o:allowincell="f" style="position:absolute;flip:x">
                    <v:stroke color="black" weight="19080" endarrow="open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2000;top:1445;width:1151;height:463">
                  <v:line id="shape_0" from="2000,1682" to="3151,168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2494;top:1446;width:392;height:462;flip:x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2784,1681" to="2827,1681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2661,1681" to="2704,1681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3683,2056" to="4638,2357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2936,2910" to="3033,3669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255,442" to="4663,20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132,1682" to="4639,204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225,1682" to="1996,205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1760;top:641;width:1008;height:572">
                  <v:line id="shape_0" from="1761,641" to="2768,1199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2166;top:749;width:392;height:462;mso-wrap-style:none;v-text-anchor:middle;rotation:29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2446,1023" to="2484,1043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2339,963" to="2376,984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4742;top:1676;width:358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646,2055" to="5004,205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006,2048" to="5006,251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736,2536" to="5291,2536" stroked="t" o:allowincell="f" style="position:absolute">
                  <v:stroke color="black" weight="5724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92;top:1999;width:358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23;top:0;width:358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81;top:3546;width:358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436;top:1054;width:584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06;top:915;width:51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177;top:2521;width:584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74;top:665;width:583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467,2529" to="2046,3200" stroked="t" o:allowincell="f" style="position:absolute;flip:xy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209;top:2941;width:4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02,554" to="1002,1048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36;top:674;width:48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01,278" to="2283,278" stroked="t" o:allowincell="f" style="position:absolute">
                  <v:stroke color="red" weight="1908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4481,695" to="4481,1582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056;top:986;width:4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560,980" to="5560,1867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135;top:1270;width:4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95,2167" to="2640,2167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865;top:2125;width:55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658,2644" to="4237,3315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038;top:2931;width:45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795;top:123;width:358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Рис.3. Схема электрической цепи подготовленной для расчета методом узловых потенциалов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Расчет методом контурных то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д расчетом этим методом выбираем произвольные контура. При этом направление “контурных токов" выбираем произвольн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995</wp:posOffset>
                </wp:positionH>
                <wp:positionV relativeFrom="line">
                  <wp:posOffset>635</wp:posOffset>
                </wp:positionV>
                <wp:extent cx="2989580" cy="3556000"/>
                <wp:effectExtent l="0" t="0" r="952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9440" cy="3556080"/>
                          <a:chOff x="0" y="0"/>
                          <a:chExt cx="2989440" cy="3556080"/>
                        </a:xfrm>
                      </wpg:grpSpPr>
                      <wps:wsp>
                        <wps:cNvSpPr txBox="1"/>
                        <wps:spPr>
                          <a:xfrm>
                            <a:off x="466200" y="0"/>
                            <a:ext cx="196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72360"/>
                            <a:ext cx="233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960" y="2217600"/>
                            <a:ext cx="233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910440"/>
                            <a:ext cx="233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1904400"/>
                            <a:ext cx="233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240" y="2905920"/>
                            <a:ext cx="233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2493720"/>
                            <a:ext cx="233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080" y="866880"/>
                            <a:ext cx="233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1055880"/>
                            <a:ext cx="233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6640" y="1873800"/>
                            <a:ext cx="1029960" cy="147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8320" y="1875960"/>
                            <a:ext cx="1030680" cy="147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400680"/>
                            <a:ext cx="264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3346920"/>
                            <a:ext cx="162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875960"/>
                            <a:ext cx="204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394920"/>
                            <a:ext cx="0" cy="295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8640" y="1827360"/>
                            <a:ext cx="35316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50400"/>
                              <a:ext cx="35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18540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6600" y="1753200"/>
                            <a:ext cx="185400" cy="237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6280" y="26280"/>
                              <a:ext cx="237960" cy="18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18080"/>
                              <a:ext cx="12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2334240"/>
                            <a:ext cx="30924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240" cy="33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818800">
                              <a:off x="39240" y="135720"/>
                              <a:ext cx="23796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3200" y="2733840"/>
                            <a:ext cx="302400" cy="33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02400" cy="33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8705600">
                              <a:off x="28440" y="138960"/>
                              <a:ext cx="23796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00" y="1726560"/>
                            <a:ext cx="73800" cy="453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520" y="0"/>
                              <a:ext cx="0" cy="45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82080" y="181800"/>
                              <a:ext cx="23796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2213640"/>
                            <a:ext cx="399240" cy="437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99240" cy="43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46400">
                              <a:off x="65520" y="141120"/>
                              <a:ext cx="185400" cy="237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60" y="296640"/>
                              <a:ext cx="151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250200"/>
                              <a:ext cx="151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69040" y="1877040"/>
                            <a:ext cx="582840" cy="33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651760"/>
                            <a:ext cx="135360" cy="69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400" y="403200"/>
                            <a:ext cx="2054880" cy="147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861200"/>
                            <a:ext cx="1836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1863720"/>
                            <a:ext cx="1836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3330000"/>
                            <a:ext cx="1836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390600"/>
                            <a:ext cx="1836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7000" y="1810440"/>
                            <a:ext cx="233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1525320"/>
                            <a:ext cx="2336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480" y="413280"/>
                            <a:ext cx="0" cy="146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398160"/>
                            <a:ext cx="0" cy="147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1560" y="768960"/>
                            <a:ext cx="73800" cy="453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520" y="0"/>
                              <a:ext cx="0" cy="45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82080" y="181800"/>
                              <a:ext cx="23796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40" y="983160"/>
                            <a:ext cx="73800" cy="453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520" y="0"/>
                              <a:ext cx="0" cy="45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82080" y="181440"/>
                              <a:ext cx="23796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6280" y="350640"/>
                            <a:ext cx="35316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50040"/>
                              <a:ext cx="35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18540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1800" y="388800"/>
                            <a:ext cx="1836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2240" y="915840"/>
                            <a:ext cx="284400" cy="300240"/>
                          </a:xfrm>
                        </wpg:grpSpPr>
                        <wps:wsp>
                          <wps:cNvSpPr/>
                          <wps:spPr>
                            <a:xfrm flipH="1" flipV="1" rot="18156000">
                              <a:off x="23040" y="57240"/>
                              <a:ext cx="237960" cy="18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114120"/>
                              <a:ext cx="103680" cy="6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360" y="1846440"/>
                            <a:ext cx="1436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120" y="182880"/>
                            <a:ext cx="1436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3371040"/>
                            <a:ext cx="1436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656720"/>
                            <a:ext cx="1436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7800" y="713160"/>
                            <a:ext cx="0" cy="53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7520" y="889560"/>
                            <a:ext cx="1828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4480" y="1099800"/>
                            <a:ext cx="0" cy="53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4200" y="1276200"/>
                            <a:ext cx="1828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080" y="2007360"/>
                            <a:ext cx="41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3200" y="2082960"/>
                            <a:ext cx="222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98120" y="2856960"/>
                            <a:ext cx="351720" cy="40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560" y="3106440"/>
                            <a:ext cx="1828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9880" y="2466360"/>
                            <a:ext cx="351720" cy="40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920" y="2640240"/>
                            <a:ext cx="1828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80" y="239400"/>
                            <a:ext cx="41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608400"/>
                            <a:ext cx="1828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598320"/>
                            <a:ext cx="0" cy="53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9840"/>
                            <a:ext cx="196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521600">
                            <a:off x="333360" y="1039680"/>
                            <a:ext cx="1282680" cy="579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600">
                            <a:off x="1040760" y="619200"/>
                            <a:ext cx="1282680" cy="579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1227600"/>
                            <a:ext cx="1800" cy="46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521280"/>
                            <a:ext cx="544320" cy="2757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200">
                            <a:off x="698040" y="1955160"/>
                            <a:ext cx="1282680" cy="669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24200">
                            <a:off x="1128960" y="2475000"/>
                            <a:ext cx="1214640" cy="151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3366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0pt;width:241.9pt;height:280pt" coordorigin="737,0" coordsize="4838,5600">
                <v:shape id="shape_0" stroked="f" o:allowincell="f" style="position:absolute;left:1471;top:0;width:30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2701;top:114;width:36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41;top:3492;width:36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12;top:1434;width:36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91;top:2999;width:36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36;top:4576;width:36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539;top:3927;width:36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09;top:1365;width:36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07;top:1663;width:36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204,2951" to="2825,5270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2813,2954" to="4435,5273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215,631" to="5387,63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823,5271" to="5388,527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215,2954" to="4441,295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392,622" to="5392,526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2168;top:2878;width:555;height:150">
                  <v:line id="shape_0" from="2168,2957" to="2723,295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310;top:2878;width:291;height:14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2925;top:2802;width:375;height:292">
                  <v:oval id="shape_0" fillcolor="white" stroked="t" o:allowincell="f" style="position:absolute;left:2927;top:2802;width:374;height:291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3011,2947" to="3204,294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1649;top:3676;width:486;height:521">
                  <v:line id="shape_0" from="1649,3676" to="2135,419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711;top:3890;width:374;height:115;flip:y;mso-wrap-style:none;v-text-anchor:middle;rotation:313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3073;top:4305;width:475;height:531">
                  <v:line id="shape_0" from="3073,4305" to="3548,483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3118;top:4524;width:374;height:115;flip:xy;mso-wrap-style:none;v-text-anchor:middle;rotation:312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5199;top:2719;width:375;height:713">
                  <v:line id="shape_0" from="5390,2719" to="5390,3432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5200;top:3005;width:374;height:115;mso-wrap-style:none;v-text-anchor:middle;rotation:27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2963;top:3487;width:628;height:687">
                  <v:line id="shape_0" from="2963,3486" to="3591,417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3065;top:3708;width:291;height:373;mso-wrap-style:none;v-text-anchor:middle;rotation:4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3139,3953" to="3162,3978" stroked="t" o:allowincell="f" style="position:absolute;flip:x">
                    <v:stroke color="black" weight="1908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3206,3880" to="3229,3905" stroked="t" o:allowincell="f" style="position:absolute;flip:x">
                    <v:stroke color="black" weight="19080" endarrow="open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3523,2956" to="4440,348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2819,4176" to="3031,5262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213,635" to="4448,2960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1201;top:2931;width:28;height:36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4422;top:2935;width:28;height:36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2807;top:5244;width:28;height:36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1201;top:615;width:28;height:36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shape id="shape_0" fillcolor="white" stroked="f" o:allowincell="f" style="position:absolute;left:4890;top:2851;width:36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290;top:2402;width:36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215,651" to="1215,295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439,627" to="4439,295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4247;top:1211;width:375;height:713">
                  <v:line id="shape_0" from="4438,1211" to="4438,1924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4248;top:1497;width:374;height:115;mso-wrap-style:none;v-text-anchor:middle;rotation:27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1023;top:1548;width:375;height:713">
                  <v:line id="shape_0" from="1214,1548" to="1214,226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024;top:1834;width:374;height:115;mso-wrap-style:none;v-text-anchor:middle;rotation:27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2621;top:552;width:555;height:150">
                  <v:line id="shape_0" from="2621,631" to="3176,63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763;top:552;width:291;height:14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oval id="shape_0" fillcolor="black" stroked="t" o:allowincell="f" style="position:absolute;left:4425;top:612;width:28;height:36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group id="shape_0" style="position:absolute;left:2494;top:1531;width:375;height:292">
                  <v:oval id="shape_0" fillcolor="white" stroked="t" o:allowincell="f" style="position:absolute;left:2493;top:1532;width:374;height:291;flip:xy;mso-wrap-style:none;v-text-anchor:middle;rotation:3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2595,1622" to="2757,172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922;top:2908;width:22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46;top:288;width:22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85;top:5309;width:22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99;top:2609;width:22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198,1123" to="4198,1968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930;top:1401;width:28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311,1732" to="5311,2577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043;top:2010;width:28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41,3161" to="2899,3161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364;top:3280;width:34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94,4499" to="2547,5138" stroked="t" o:allowincell="f" style="position:absolute;flip:xy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925;top:4892;width:28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477,3884" to="4030,4523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811;top:4158;width:28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266,377" to="1924,377" stroked="t" o:allowincell="f" style="position:absolute">
                  <v:stroke color="red" weight="1908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091;top:958;width:28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31,942" to="1031,1787" stroked="t" o:allowincell="f" style="position:absolute">
                  <v:stroke color="red" weight="1908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37;top:1244;width:30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stroked="t" o:allowincell="f" style="position:absolute;left:1262;top:1637;width:2019;height:912;mso-wrap-style:none;v-text-anchor:middle;rotation:25">
                  <v:fill o:detectmouseclick="t" on="false"/>
                  <v:stroke color="#3366ff" weight="9360" joinstyle="miter" endcap="flat"/>
                  <w10:wrap type="topAndBottom"/>
                </v:oval>
                <v:oval id="shape_0" stroked="t" o:allowincell="f" style="position:absolute;left:2376;top:975;width:2019;height:912;mso-wrap-style:none;v-text-anchor:middle;rotation:25">
                  <v:fill o:detectmouseclick="t" on="false"/>
                  <v:stroke color="#3366ff" weight="9360" joinstyle="miter" endcap="flat"/>
                  <w10:wrap type="topAndBottom"/>
                </v:oval>
                <v:oval id="shape_0" fillcolor="white" stroked="t" o:allowincell="f" style="position:absolute;left:4793;top:1933;width:2;height:72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stroked="t" o:allowincell="f" style="position:absolute;left:4513;top:821;width:856;height:4341;mso-wrap-style:none;v-text-anchor:middle">
                  <v:fill o:detectmouseclick="t" on="false"/>
                  <v:stroke color="#3366ff" weight="9360" joinstyle="miter" endcap="flat"/>
                  <w10:wrap type="topAndBottom"/>
                </v:oval>
                <v:oval id="shape_0" stroked="t" o:allowincell="f" style="position:absolute;left:1836;top:3079;width:2019;height:1054;mso-wrap-style:none;v-text-anchor:middle;rotation:1">
                  <v:fill o:detectmouseclick="t" on="false"/>
                  <v:stroke color="#3366ff" weight="9360" joinstyle="miter" endcap="flat"/>
                  <w10:wrap type="topAndBottom"/>
                </v:oval>
                <v:oval id="shape_0" stroked="t" o:allowincell="f" style="position:absolute;left:2515;top:3897;width:1912;height:237;mso-wrap-style:none;v-text-anchor:middle;rotation:132">
                  <v:fill o:detectmouseclick="t" on="false"/>
                  <v:stroke color="#3366ff" weight="9360" dashstyle="dash" joinstyle="miter" endcap="flat"/>
                  <w10:wrap type="topAndBottom"/>
                </v:oval>
              </v:group>
            </w:pict>
          </mc:Fallback>
        </mc:AlternateContent>
      </w:r>
      <w:r>
        <w:rPr/>
        <w:t>Рис.4. Схема электрической цепи подготовленной для расчета методом контурных токов.</w:t>
      </w:r>
      <w:r>
        <w:br w:type="page"/>
      </w:r>
    </w:p>
    <w:p>
      <w:pPr>
        <w:pStyle w:val="Heading2"/>
        <w:ind w:hanging="0"/>
        <w:rPr/>
      </w:pPr>
      <w:r>
        <w:rPr/>
        <w:t>Расчет методом эквивалентного генератора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7390</wp:posOffset>
                </wp:positionH>
                <wp:positionV relativeFrom="line">
                  <wp:posOffset>-344805</wp:posOffset>
                </wp:positionV>
                <wp:extent cx="4525645" cy="3688080"/>
                <wp:effectExtent l="0" t="0" r="0" b="3429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3688200"/>
                          <a:chOff x="0" y="0"/>
                          <a:chExt cx="4525560" cy="3688200"/>
                        </a:xfrm>
                      </wpg:grpSpPr>
                      <wps:wsp>
                        <wps:cNvSpPr txBox="1"/>
                        <wps:spPr>
                          <a:xfrm>
                            <a:off x="1918440" y="1591920"/>
                            <a:ext cx="45468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2207160"/>
                            <a:ext cx="45468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650880"/>
                            <a:ext cx="45468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0" y="2004120"/>
                            <a:ext cx="45468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664280"/>
                            <a:ext cx="45468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6400" y="2057400"/>
                            <a:ext cx="5760" cy="148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573480"/>
                            <a:ext cx="342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3542040"/>
                            <a:ext cx="343332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059920"/>
                            <a:ext cx="2651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8360" y="575280"/>
                            <a:ext cx="0" cy="295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6320" y="1989360"/>
                            <a:ext cx="685800" cy="145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7320"/>
                              <a:ext cx="685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1400">
                              <a:off x="150480" y="36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2840" y="1788120"/>
                            <a:ext cx="145440" cy="68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0"/>
                              <a:ext cx="2520" cy="68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11400">
                              <a:off x="-107280" y="28260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85280" y="565920"/>
                            <a:ext cx="252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555480"/>
                            <a:ext cx="0" cy="149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6080" y="504360"/>
                            <a:ext cx="685800" cy="145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7320"/>
                              <a:ext cx="685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1400">
                              <a:off x="150480" y="36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6520" y="888840"/>
                            <a:ext cx="145440" cy="68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0"/>
                              <a:ext cx="2520" cy="68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11400">
                              <a:off x="-107280" y="28296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8480" y="204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555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720" y="2044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3515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555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6280" y="946080"/>
                            <a:ext cx="145440" cy="68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0"/>
                              <a:ext cx="2520" cy="68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11400">
                              <a:off x="-107280" y="28260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8720" y="585000"/>
                            <a:ext cx="2647800" cy="148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7000" y="1712520"/>
                            <a:ext cx="2793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2009880"/>
                            <a:ext cx="2793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9320" y="181080"/>
                            <a:ext cx="2793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144440"/>
                            <a:ext cx="45468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960" y="1017360"/>
                            <a:ext cx="40392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2714040"/>
                            <a:ext cx="45468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788760"/>
                            <a:ext cx="45468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1800" y="688320"/>
                            <a:ext cx="0" cy="45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7040"/>
                            <a:ext cx="3808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434520"/>
                            <a:ext cx="45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832320"/>
                            <a:ext cx="0" cy="81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3840" y="1082520"/>
                            <a:ext cx="3556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5440" y="3101400"/>
                            <a:ext cx="0" cy="58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171880"/>
                            <a:ext cx="81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2135520"/>
                            <a:ext cx="431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0"/>
                            <a:ext cx="3808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26440" y="188208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9280"/>
                              <a:ext cx="240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835560"/>
                            <a:ext cx="497880" cy="497880"/>
                          </a:xfrm>
                        </wpg:grpSpPr>
                        <wps:wsp>
                          <wps:cNvSpPr/>
                          <wps:spPr>
                            <a:xfrm flipH="1" flipV="1" rot="18156000">
                              <a:off x="68760" y="68040"/>
                              <a:ext cx="36000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179280"/>
                              <a:ext cx="20196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440" y="2569680"/>
                            <a:ext cx="145440" cy="68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960" y="0"/>
                              <a:ext cx="2520" cy="68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11400">
                              <a:off x="-107280" y="282960"/>
                              <a:ext cx="360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8920" y="228024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85280" y="3148200"/>
                            <a:ext cx="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8920" y="3076560"/>
                            <a:ext cx="7236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8000" y="3520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120" y="2392560"/>
                            <a:ext cx="0" cy="2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2842200"/>
                            <a:ext cx="0" cy="2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5120" y="257544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.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2840" y="3684240"/>
                            <a:ext cx="55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9880" y="3234600"/>
                            <a:ext cx="3556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331560"/>
                            <a:ext cx="2793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-27.15pt;width:356.35pt;height:290.35pt" coordorigin="1114,-543" coordsize="7127,5807">
                <v:shape id="shape_0" fillcolor="white" stroked="f" o:allowincell="f" style="position:absolute;left:4135;top:1964;width:71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93;top:2933;width:71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23;top:482;width:71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562;top:2613;width:71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39;top:2078;width:71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959,2697" to="1967,5041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1983,360" to="7373,36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969,5035" to="7375,504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974,2701" to="6149,270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379,363" to="7379,501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2368;top:2590;width:1079;height:227">
                  <v:line id="shape_0" from="2368,2696" to="3447,2699" stroked="t" o:allowincell="f" style="position:absolute;flip:x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605;top:2590;width:566;height:226;flip:xy;mso-wrap-style:none;v-text-anchor:middle;rotation: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7106;top:2273;width:567;height:1079">
                  <v:line id="shape_0" from="7382,2273" to="7385,3352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7107;top:2718;width:566;height:226;flip:xy;mso-wrap-style:none;v-text-anchor:middle;rotation:27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line id="shape_0" from="6130,348" to="6133,3047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972,332" to="1972,268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3596;top:251;width:1079;height:227">
                  <v:line id="shape_0" from="3596,357" to="4675,360" stroked="t" o:allowincell="f" style="position:absolute;flip:x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3833;top:251;width:566;height:226;flip:xy;mso-wrap-style:none;v-text-anchor:middle;rotation: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5852;top:857;width:567;height:1079">
                  <v:line id="shape_0" from="6128,857" to="6131,193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5853;top:1302;width:566;height:226;flip:xy;mso-wrap-style:none;v-text-anchor:middle;rotation:27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oval id="shape_0" fillcolor="black" stroked="t" o:allowincell="f" style="position:absolute;left:1946;top:2671;width:56;height:56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1946;top:331;width:56;height:56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6104;top:2677;width:56;height:56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7346;top:4993;width:56;height:56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6086;top:331;width:56;height:56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group id="shape_0" style="position:absolute;left:1694;top:947;width:567;height:1079">
                  <v:line id="shape_0" from="1970,947" to="1973,202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695;top:1392;width:566;height:226;flip:xy;mso-wrap-style:none;v-text-anchor:middle;rotation:27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line id="shape_0" from="1994,378" to="6163,271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259;top:2154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29;top:2622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69;top:-258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2216;top:1259;width:71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36;top:1059;width:63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197;top:3731;width:71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96;top:699;width:715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684,541" to="1684,1254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114;top:712;width:59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539,141" to="3252,141" stroked="t" o:allowincell="f" style="position:absolute">
                  <v:stroke color="red" weight="1908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5902,768" to="5902,2047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419;top:1162;width:5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579,4341" to="7579,5264" stroked="t" o:allowincell="f" style="position:absolute">
                  <v:stroke color="red" weight="19080" joinstyle="miter" endcap="flat"/>
                  <v:fill o:detectmouseclick="t" on="false"/>
                  <w10:wrap type="topAndBottom"/>
                </v:line>
                <v:line id="shape_0" from="2824,2877" to="4103,2877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109;top:2820;width:6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53;top:-543;width:59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304;top:2421;width:567;height:567">
                  <v:oval id="shape_0" fillcolor="white" stroked="t" o:allowincell="f" style="position:absolute;left:4305;top:2421;width:566;height:566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4386,2703" to="4763,270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3108;top:880;width:567;height:568">
                  <v:oval id="shape_0" fillcolor="white" stroked="t" o:allowincell="f" style="position:absolute;left:3107;top:880;width:566;height:567;flip:xy;mso-wrap-style:none;v-text-anchor:middle;rotation:3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3222,1055" to="3539,125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1684;top:3504;width:567;height:1079">
                  <v:line id="shape_0" from="1959,3504" to="1962,458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684;top:3949;width:566;height:226;flip:xy;mso-wrap-style:none;v-text-anchor:middle;rotation:27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6073;top:3048;width:114;height:114">
                  <v:oval id="shape_0" fillcolor="white" stroked="t" o:allowincell="f" style="position:absolute;left:6073;top:3048;width:113;height:113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6073,3048" to="6186,3161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line id="shape_0" from="6130,4415" to="6130,5041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6073;top:4302;width:114;height:114">
                  <v:oval id="shape_0" fillcolor="white" stroked="t" o:allowincell="f" style="position:absolute;left:6073;top:4302;width:113;height:113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6073,4302" to="6186,4415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oval id="shape_0" fillcolor="black" stroked="t" o:allowincell="f" style="position:absolute;left:6103;top:5001;width:56;height:56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line id="shape_0" from="6127,3225" to="6127,3560" stroked="t" o:allowincell="f" style="position:absolute">
                  <v:stroke color="red" weight="1260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6133,3933" to="6133,4268" stroked="t" o:allowincell="f" style="position:absolute">
                  <v:stroke color="red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815;top:3513;width:1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.х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6709,5259" to="7584,5259" stroked="t" o:allowincell="f" style="position:absolute">
                  <v:stroke color="red" weight="1908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681;top:4551;width:5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1450;top:-21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 xml:space="preserve">Рис.5. Схема электрической цепи после удаления источника </w:t>
      </w:r>
      <w:r>
        <w:rPr>
          <w:lang w:val="en-US"/>
        </w:rPr>
        <w:t>J</w:t>
      </w:r>
      <w:r>
        <w:rPr>
          <w:vertAlign w:val="subscript"/>
        </w:rPr>
        <w:t>6</w:t>
      </w:r>
      <w:r>
        <w:rPr/>
        <w:t xml:space="preserve"> и шестой ветви, подготовленной для расчета методом эквивалентного генератор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line">
                  <wp:posOffset>635</wp:posOffset>
                </wp:positionV>
                <wp:extent cx="4611370" cy="2838450"/>
                <wp:effectExtent l="508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1240" cy="2838600"/>
                          <a:chOff x="0" y="0"/>
                          <a:chExt cx="4611240" cy="283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080" cy="28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2541960"/>
                            <a:ext cx="3085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720" y="325080"/>
                            <a:ext cx="0" cy="221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83400" y="1369080"/>
                            <a:ext cx="130680" cy="666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0840" y="0"/>
                              <a:ext cx="2520" cy="66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11400">
                              <a:off x="-109080" y="279360"/>
                              <a:ext cx="34920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0" y="2523600"/>
                            <a:ext cx="324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2240" y="878760"/>
                            <a:ext cx="55620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к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560" y="1797840"/>
                            <a:ext cx="444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2920" y="170280"/>
                            <a:ext cx="0" cy="56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920" y="254520"/>
                            <a:ext cx="3193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8040" y="1790640"/>
                            <a:ext cx="324000" cy="34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0" cy="34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560" y="66240"/>
                              <a:ext cx="0" cy="23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787920" y="177120"/>
                            <a:ext cx="400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82560" y="1195200"/>
                            <a:ext cx="325800" cy="86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5960" y="0"/>
                              <a:ext cx="5040" cy="869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">
                              <a:off x="720" y="346680"/>
                              <a:ext cx="324000" cy="34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591840"/>
                              <a:ext cx="7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960" y="49896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48520" y="2061360"/>
                            <a:ext cx="493560" cy="48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1400" y="780480"/>
                            <a:ext cx="486360" cy="41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769680"/>
                            <a:ext cx="324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8560" y="1521000"/>
                            <a:ext cx="36072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8880" y="1505520"/>
                            <a:ext cx="36072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0800" y="4179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3480" y="1287720"/>
                            <a:ext cx="41796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.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10080"/>
                            <a:ext cx="125460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вивалентны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8680" y="323280"/>
                            <a:ext cx="308916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306000"/>
                            <a:ext cx="0" cy="2238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1720" y="685800"/>
                            <a:ext cx="130680" cy="666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0840" y="0"/>
                              <a:ext cx="2520" cy="66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11400">
                              <a:off x="-109080" y="279360"/>
                              <a:ext cx="34920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3pt;margin-top:0pt;width:363.1pt;height:223.5pt" coordorigin="1046,0" coordsize="7262,4470">
                <v:rect id="shape_0" fillcolor="white" stroked="t" o:allowincell="f" style="position:absolute;left:1046;top:0;width:3119;height:4469;mso-wrap-style:none;v-text-anchor:middle;mso-position-horizontal:center;mso-position-vertical:bottom">
                  <v:fill o:detectmouseclick="t" type="solid" color2="black"/>
                  <v:stroke color="black" weight="9360" dashstyle="longdash" joinstyle="miter" endcap="flat"/>
                  <w10:wrap type="topAndBottom"/>
                </v:rect>
                <v:line id="shape_0" from="2552,4003" to="7410,4003" stroked="t" o:allowincell="f" style="position:absolute;mso-position-horizontal:center;mso-position-vertical:bottom">
                  <v:stroke color="black" weight="19080" joinstyle="miter" endcap="flat"/>
                  <v:fill o:detectmouseclick="t" on="false"/>
                  <w10:wrap type="topAndBottom"/>
                </v:line>
                <v:line id="shape_0" from="7411,512" to="7411,4001" stroked="t" o:allowincell="f" style="position:absolute;mso-position-horizontal:center;mso-position-vertical:bottom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7147;top:2156;width:550;height:1048">
                  <v:line id="shape_0" from="7415,2156" to="7418,3204" stroked="t" o:allowincell="f" style="position:absolute;flip:x;mso-position-horizontal:center;mso-position-vertical:bottom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7147;top:2596;width:549;height:203;flip:xy;mso-wrap-style:none;v-text-anchor:middle;rotation:270;mso-position-horizontal:center;mso-position-vertical:bottom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oval id="shape_0" fillcolor="black" stroked="t" o:allowincell="f" style="position:absolute;left:7384;top:3974;width:50;height:54;mso-wrap-style:none;v-text-anchor:middle;mso-position-horizontal:center;mso-position-vertical:bottom">
                  <v:fill o:detectmouseclick="t" type="solid" color2="white"/>
                  <v:stroke color="black" weight="19080" joinstyle="miter" endcap="flat"/>
                  <w10:wrap type="topAndBottom"/>
                </v:oval>
                <v:shape id="shape_0" fillcolor="white" stroked="f" o:allowincell="f" style="position:absolute;left:2766;top:1384;width:875;height:571;mso-wrap-style:square;v-text-anchor:top;mso-position-horizontal:cente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кв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929;top:2831;width:700;height:504;mso-wrap-style:square;v-text-anchor:top;mso-position-horizontal:cente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649,268" to="7649,1164" stroked="t" o:allowincell="f" style="position:absolute;mso-position-horizontal:center;mso-position-vertical:bottom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805;top:401;width:502;height:504;mso-wrap-style:square;v-text-anchor:top;mso-position-horizontal:cente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287;top:2820;width:510;height:550">
                  <v:oval id="shape_0" fillcolor="white" stroked="t" o:allowincell="f" style="position:absolute;left:2287;top:2820;width:509;height:549;mso-wrap-style:none;v-text-anchor:middle;mso-position-horizontal:center;mso-position-vertical:bottom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2540,2924" to="2540,3289" stroked="t" o:allowincell="f" style="position:absolute;flip:y;mso-position-horizontal:center;mso-position-vertical:bottom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7011,279" to="7641,279" stroked="t" o:allowincell="f" style="position:absolute;flip:x;mso-position-horizontal:center;mso-position-vertical:bottom">
                  <v:stroke color="red" weight="19080" joinstyle="miter" endcap="flat"/>
                  <v:fill o:detectmouseclick="t" on="false"/>
                  <w10:wrap type="topAndBottom"/>
                </v:line>
                <v:group id="shape_0" style="position:absolute;left:6375;top:1882;width:510;height:1368">
                  <v:line id="shape_0" from="6634,1882" to="6641,3250" stroked="t" o:allowincell="f" style="position:absolute;flip:x;mso-position-horizontal:center;mso-position-vertical:bottom">
                    <v:stroke color="black" weight="190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6374;top:2428;width:509;height:549;mso-wrap-style:none;v-text-anchor:middle;rotation:0;mso-position-horizontal:center;mso-position-vertical:bottom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6633,2814" to="6633,2865" stroked="t" o:allowincell="f" style="position:absolute;mso-position-horizontal:center;mso-position-vertical:bottom">
                    <v:stroke color="black" weight="1908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6634,2668" to="6634,2719" stroked="t" o:allowincell="f" style="position:absolute;flip:x;mso-position-horizontal:center;mso-position-vertical:bottom">
                    <v:stroke color="black" weight="19080" endarrow="open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6634,3246" to="7410,4008" stroked="t" o:allowincell="f" style="position:absolute;mso-position-horizontal:center;mso-position-vertical:bottom">
                  <v:stroke color="black" weight="19080" joinstyle="miter" endcap="flat"/>
                  <v:fill o:detectmouseclick="t" on="false"/>
                  <w10:wrap type="topAndBottom"/>
                </v:line>
                <v:line id="shape_0" from="6639,1229" to="7404,1886" stroked="t" o:allowincell="f" style="position:absolute;flip:y;mso-position-horizontal:center;mso-position-vertical:bottom">
                  <v:stroke color="black" weight="1908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379;top:1212;width:50;height:54;mso-wrap-style:none;v-text-anchor:middle;mso-position-horizontal:center;mso-position-vertical:bottom">
                  <v:fill o:detectmouseclick="t" type="solid" color2="white"/>
                  <v:stroke color="black" weight="19080" joinstyle="miter" endcap="flat"/>
                  <w10:wrap type="topAndBottom"/>
                </v:oval>
                <v:shape id="shape_0" fillcolor="white" stroked="f" o:allowincell="f" style="position:absolute;left:5721;top:2395;width:567;height:571;mso-wrap-style:square;v-text-anchor:top;mso-position-horizontal:cente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627;top:2371;width:567;height:571;mso-wrap-style:square;v-text-anchor:top;mso-position-horizontal:cente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890,658" to="4890,3897" stroked="t" o:allowincell="f" style="position:absolute;mso-position-horizontal:center;mso-position-vertical:bottom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642;top:2028;width:657;height:571;mso-wrap-style:square;v-text-anchor:top;mso-position-horizontal:cente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.х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1180;top:16;width:1975;height:908;mso-wrap-style:square;v-text-anchor:top;mso-position-horizontal:center;mso-position-vertical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вивалентный генерато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2556,509" to="7420,510" stroked="t" o:allowincell="f" style="position:absolute;mso-position-horizontal:center;mso-position-vertical:bottom">
                  <v:stroke color="black" weight="19080" joinstyle="miter" endcap="flat"/>
                  <v:fill o:detectmouseclick="t" on="false"/>
                  <w10:wrap type="topAndBottom"/>
                </v:line>
                <v:line id="shape_0" from="2547,482" to="2547,4006" stroked="t" o:allowincell="f" style="position:absolute;flip:y;mso-position-horizontal:center;mso-position-vertical:bottom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2278;top:1080;width:550;height:1048">
                  <v:line id="shape_0" from="2546,1080" to="2549,2128" stroked="t" o:allowincell="f" style="position:absolute;flip:x;mso-position-horizontal:center;mso-position-vertical:bottom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278;top:1520;width:549;height:203;flip:xy;mso-wrap-style:none;v-text-anchor:middle;rotation:270;mso-position-horizontal:center;mso-position-vertical:bottom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</v:group>
            </w:pict>
          </mc:Fallback>
        </mc:AlternateContent>
      </w:r>
      <w:r>
        <w:rPr/>
        <w:t>Рис.6. Схема с эквивалентным генератором и удаленной веткой схемы.</w:t>
      </w:r>
      <w:r>
        <w:br w:type="page"/>
      </w:r>
    </w:p>
    <w:p>
      <w:pPr>
        <w:pStyle w:val="Heading2"/>
        <w:ind w:hanging="0"/>
        <w:rPr/>
      </w:pPr>
      <w:r>
        <w:rPr/>
        <w:t>Расчет электрической цепи с учетом взаимно индуктивных связей в ветвя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090</wp:posOffset>
                </wp:positionH>
                <wp:positionV relativeFrom="line">
                  <wp:posOffset>635</wp:posOffset>
                </wp:positionV>
                <wp:extent cx="5441950" cy="5175250"/>
                <wp:effectExtent l="0" t="0" r="9525" b="952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2120" cy="5175360"/>
                          <a:chOff x="0" y="0"/>
                          <a:chExt cx="5442120" cy="5175360"/>
                        </a:xfrm>
                      </wpg:grpSpPr>
                      <wps:wsp>
                        <wps:cNvSpPr txBox="1"/>
                        <wps:spPr>
                          <a:xfrm>
                            <a:off x="829440" y="0"/>
                            <a:ext cx="349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52560"/>
                            <a:ext cx="415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106560"/>
                            <a:ext cx="4165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3227760"/>
                            <a:ext cx="415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1326600"/>
                            <a:ext cx="415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2360" y="2772360"/>
                            <a:ext cx="415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3113280"/>
                            <a:ext cx="3963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69840"/>
                            <a:ext cx="3963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681840"/>
                            <a:ext cx="3963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2089080"/>
                            <a:ext cx="3963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927720"/>
                            <a:ext cx="415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7600" y="4229640"/>
                            <a:ext cx="4165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3629520"/>
                            <a:ext cx="4165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62520"/>
                            <a:ext cx="4165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537920"/>
                            <a:ext cx="4165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160" y="3251160"/>
                            <a:ext cx="415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4023360"/>
                            <a:ext cx="415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8640" y="2058120"/>
                            <a:ext cx="4158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27040" y="2728080"/>
                            <a:ext cx="1833840" cy="214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6480" y="2730600"/>
                            <a:ext cx="1834560" cy="214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583560"/>
                            <a:ext cx="471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4871160"/>
                            <a:ext cx="290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730600"/>
                            <a:ext cx="364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1760" y="575280"/>
                            <a:ext cx="0" cy="429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5040" y="2539440"/>
                            <a:ext cx="59040" cy="378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040" y="10080"/>
                              <a:ext cx="0" cy="34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080"/>
                              <a:ext cx="0" cy="34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0"/>
                              <a:ext cx="309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6760" y="2660040"/>
                            <a:ext cx="6285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73080"/>
                              <a:ext cx="628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0"/>
                              <a:ext cx="329400" cy="13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360" y="2552040"/>
                            <a:ext cx="329400" cy="345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8280" y="8280"/>
                              <a:ext cx="345960" cy="32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72080"/>
                              <a:ext cx="21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120" y="2871360"/>
                            <a:ext cx="38340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3400" cy="43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640" y="73800"/>
                              <a:ext cx="291960" cy="268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400" y="49680"/>
                                <a:ext cx="246240" cy="21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40"/>
                                <a:ext cx="246240" cy="21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900400">
                                <a:off x="130680" y="-47520"/>
                                <a:ext cx="3240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80720" y="3396600"/>
                            <a:ext cx="450360" cy="48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360" cy="48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818800">
                              <a:off x="56880" y="186840"/>
                              <a:ext cx="345960" cy="13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4360" y="4084920"/>
                            <a:ext cx="445680" cy="488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45680" cy="48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" y="47160"/>
                              <a:ext cx="410760" cy="426600"/>
                            </a:xfrm>
                          </wpg:grpSpPr>
                          <wps:wsp>
                            <wps:cNvSpPr/>
                            <wps:spPr>
                              <a:xfrm flipH="1" rot="2859600">
                                <a:off x="245520" y="234360"/>
                                <a:ext cx="138600" cy="13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859600">
                                <a:off x="152280" y="131760"/>
                                <a:ext cx="138600" cy="13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859600">
                                <a:off x="58320" y="29520"/>
                                <a:ext cx="138600" cy="13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859600">
                                <a:off x="-35640" y="185040"/>
                                <a:ext cx="435600" cy="9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88120" y="3977640"/>
                            <a:ext cx="439560" cy="492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9560" cy="49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8705600">
                              <a:off x="42120" y="191520"/>
                              <a:ext cx="34596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8680" y="3256920"/>
                            <a:ext cx="445680" cy="48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45680" cy="48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840" y="47160"/>
                              <a:ext cx="410760" cy="426600"/>
                            </a:xfrm>
                          </wpg:grpSpPr>
                          <wps:wsp>
                            <wps:cNvSpPr/>
                            <wps:spPr>
                              <a:xfrm rot="18740400">
                                <a:off x="25920" y="234360"/>
                                <a:ext cx="138600" cy="13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740400">
                                <a:off x="119160" y="131760"/>
                                <a:ext cx="138600" cy="13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740400">
                                <a:off x="213120" y="29520"/>
                                <a:ext cx="138600" cy="13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740400">
                                <a:off x="10440" y="185040"/>
                                <a:ext cx="435600" cy="9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82480" y="1012680"/>
                            <a:ext cx="359280" cy="6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720" y="0"/>
                              <a:ext cx="329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62280"/>
                              <a:ext cx="329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440" y="-147960"/>
                              <a:ext cx="3240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9760" y="2513160"/>
                            <a:ext cx="132120" cy="659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9840" y="0"/>
                              <a:ext cx="0" cy="65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6920" y="252360"/>
                              <a:ext cx="34596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95520" y="3620880"/>
                            <a:ext cx="167040" cy="66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6240" y="0"/>
                              <a:ext cx="0" cy="66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3040"/>
                              <a:ext cx="167040" cy="4356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3240" y="291240"/>
                                <a:ext cx="138600" cy="13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3240" y="152280"/>
                                <a:ext cx="138600" cy="13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3240" y="13320"/>
                                <a:ext cx="138600" cy="13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98640" y="169920"/>
                                <a:ext cx="435600" cy="9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69680" y="3223440"/>
                            <a:ext cx="591120" cy="635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720" y="0"/>
                              <a:ext cx="581760" cy="63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46400">
                              <a:off x="73440" y="203760"/>
                              <a:ext cx="329400" cy="345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430920"/>
                              <a:ext cx="2160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360" y="363600"/>
                              <a:ext cx="2160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48920" y="2733120"/>
                            <a:ext cx="1037520" cy="48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3320" y="3859560"/>
                            <a:ext cx="240840" cy="100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6400" y="586800"/>
                            <a:ext cx="3658320" cy="214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709000"/>
                            <a:ext cx="331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480" y="2712600"/>
                            <a:ext cx="331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4847040"/>
                            <a:ext cx="331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569520"/>
                            <a:ext cx="331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4280" y="3692520"/>
                            <a:ext cx="4158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2635200"/>
                            <a:ext cx="4165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4640" y="2220480"/>
                            <a:ext cx="4165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360" y="1149480"/>
                            <a:ext cx="3963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2927520"/>
                            <a:ext cx="3963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640" y="601920"/>
                            <a:ext cx="0" cy="212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920" y="579600"/>
                            <a:ext cx="0" cy="215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9120" y="1805400"/>
                            <a:ext cx="167040" cy="66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6240" y="0"/>
                              <a:ext cx="0" cy="66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3040"/>
                              <a:ext cx="167040" cy="4356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3240" y="291600"/>
                                <a:ext cx="138600" cy="13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3240" y="152280"/>
                                <a:ext cx="138600" cy="13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3240" y="13320"/>
                                <a:ext cx="138600" cy="13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98640" y="169920"/>
                                <a:ext cx="435600" cy="9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4840" y="777960"/>
                            <a:ext cx="167040" cy="66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6240" y="0"/>
                              <a:ext cx="0" cy="66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3040"/>
                              <a:ext cx="167040" cy="4356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3240" y="291600"/>
                                <a:ext cx="138600" cy="13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3240" y="152280"/>
                                <a:ext cx="138600" cy="13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3240" y="13320"/>
                                <a:ext cx="138600" cy="13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98640" y="169920"/>
                                <a:ext cx="435600" cy="9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114080" y="1118880"/>
                            <a:ext cx="132120" cy="659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9840" y="0"/>
                              <a:ext cx="0" cy="65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6920" y="252360"/>
                              <a:ext cx="34596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1430640"/>
                            <a:ext cx="132120" cy="659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9840" y="0"/>
                              <a:ext cx="0" cy="65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6920" y="252360"/>
                              <a:ext cx="345960" cy="13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6880" y="884520"/>
                            <a:ext cx="359280" cy="6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720" y="0"/>
                              <a:ext cx="329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62280"/>
                              <a:ext cx="329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440" y="-148320"/>
                              <a:ext cx="3240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20" y="2186280"/>
                            <a:ext cx="359280" cy="6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60" y="0"/>
                              <a:ext cx="329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62280"/>
                              <a:ext cx="329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440" y="-148320"/>
                              <a:ext cx="3240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9120" y="515160"/>
                            <a:ext cx="63072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69120"/>
                              <a:ext cx="63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0" y="0"/>
                              <a:ext cx="415440" cy="17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131400" cy="13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0"/>
                                <a:ext cx="131400" cy="13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60" y="0"/>
                                <a:ext cx="131400" cy="13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880"/>
                                <a:ext cx="41544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29040" y="510480"/>
                            <a:ext cx="62856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73080"/>
                              <a:ext cx="628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0"/>
                              <a:ext cx="329400" cy="13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8960" y="393120"/>
                            <a:ext cx="59040" cy="378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040" y="10080"/>
                              <a:ext cx="0" cy="34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080"/>
                              <a:ext cx="0" cy="34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0"/>
                              <a:ext cx="3096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68080" y="565920"/>
                            <a:ext cx="331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4520" y="1316880"/>
                            <a:ext cx="463680" cy="468720"/>
                          </a:xfrm>
                        </wpg:grpSpPr>
                        <wps:wsp>
                          <wps:cNvSpPr/>
                          <wps:spPr>
                            <a:xfrm flipH="1" flipV="1" rot="18156000">
                              <a:off x="58680" y="69840"/>
                              <a:ext cx="345960" cy="32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70280"/>
                              <a:ext cx="18468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7720" y="2688480"/>
                            <a:ext cx="2559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267480"/>
                            <a:ext cx="2559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4906800"/>
                            <a:ext cx="2559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2412360"/>
                            <a:ext cx="2559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1760" y="1038240"/>
                            <a:ext cx="0" cy="78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8640" y="1295280"/>
                            <a:ext cx="3258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9600" y="1600920"/>
                            <a:ext cx="0" cy="78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6480" y="1857240"/>
                            <a:ext cx="3258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200" y="2921760"/>
                            <a:ext cx="74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160" y="3030840"/>
                            <a:ext cx="395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77080" y="4158000"/>
                            <a:ext cx="511920" cy="591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720" y="4521240"/>
                            <a:ext cx="3258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53960" y="3589560"/>
                            <a:ext cx="511920" cy="591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3280" y="3843000"/>
                            <a:ext cx="3258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880" y="348480"/>
                            <a:ext cx="74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9320" y="885960"/>
                            <a:ext cx="3258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871200"/>
                            <a:ext cx="0" cy="78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9840"/>
                            <a:ext cx="349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0720" y="664920"/>
                            <a:ext cx="1723320" cy="330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202760"/>
                            <a:ext cx="2935080" cy="217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360" y="2205360"/>
                            <a:ext cx="2119680" cy="20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8400" y="405000"/>
                            <a:ext cx="655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799560"/>
                            <a:ext cx="655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840" y="3679200"/>
                            <a:ext cx="655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1863000"/>
                            <a:ext cx="655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3202200"/>
                            <a:ext cx="655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4009320"/>
                            <a:ext cx="6552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0pt;width:435.65pt;height:407.5pt" coordorigin="134,0" coordsize="8713,8150">
                <v:shape id="shape_0" stroked="f" o:allowincell="f" style="position:absolute;left:1440;top:0;width:54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5150;top:83;width:65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29;top:168;width:65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878;top:5083;width:65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04;top:2089;width:65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00;top:4366;width:65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03;top:4903;width:62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86;top:110;width:62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961;top:1074;width:62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68;top:3290;width:62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45;top:1461;width:65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60;top:6661;width:65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560;top:5716;width:65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847;top:1988;width:65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47;top:2422;width:65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991;top:5120;width:65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82;top:6336;width:65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809;top:3241;width:65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964,4296" to="3851,7671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3829,4300" to="6717,767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983,919" to="8412,91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847,7671" to="8414,767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984,4300" to="6728,430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420,906" to="8420,766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2126;top:3999;width:92;height:595">
                  <v:line id="shape_0" from="2219,4015" to="2219,4559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26,4015" to="2126,4559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147;top:3999;width:48;height:594;mso-wrap-style:none;v-text-anchor:middle">
                    <v:fill o:detectmouseclick="t" type="solid" color2="black"/>
                    <v:stroke color="white" weight="19080" joinstyle="miter" endcap="flat"/>
                    <w10:wrap type="topAndBottom"/>
                  </v:rect>
                </v:group>
                <v:group id="shape_0" style="position:absolute;left:2680;top:4189;width:989;height:218">
                  <v:line id="shape_0" from="2680,4304" to="3669,430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933;top:4189;width:518;height:217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4089;top:4032;width:545;height:519">
                  <v:oval id="shape_0" fillcolor="white" stroked="t" o:allowincell="f" style="position:absolute;left:4090;top:4032;width:544;height:518;mso-wrap-style:none;v-text-anchor:middle;rotation:9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4178,4290" to="4523,429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1150;top:4522;width:603;height:678">
                  <v:line id="shape_0" from="1150,4522" to="1753,520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1206;top:4560;width:452;height:566">
                    <v:line id="shape_0" from="1271,4716" to="1658,5060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206,4643" to="1593,4987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1412;top:4563;width:50;height:565;flip:y;mso-wrap-style:none;v-text-anchor:middle;rotation:311">
                      <v:fill o:detectmouseclick="t" type="solid" color2="black"/>
                      <v:stroke color="white" weight="19080" joinstyle="miter" endcap="flat"/>
                      <w10:wrap type="topAndBottom"/>
                    </v:rect>
                  </v:group>
                </v:group>
                <v:group id="shape_0" style="position:absolute;left:1836;top:5350;width:708;height:759">
                  <v:line id="shape_0" from="1836,5349" to="2544,610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927;top:5643;width:544;height:206;flip:y;mso-wrap-style:none;v-text-anchor:middle;rotation:313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2717;top:6433;width:754;height:769">
                  <v:line id="shape_0" from="2771,6433" to="3472,7202" stroked="t" o:allowincell="f" style="position:absolute;flip:xy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2717;top:6553;width:686;height:531">
                    <v:oval id="shape_0" fillcolor="white" stroked="t" o:allowincell="f" style="position:absolute;left:3160;top:6876;width:217;height:207;flip:x;mso-wrap-style:none;v-text-anchor:middle;rotation:312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3013;top:6714;width:217;height:207;flip:x;mso-wrap-style:none;v-text-anchor:middle;rotation:312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2865;top:6553;width:217;height:207;flip:x;mso-wrap-style:none;v-text-anchor:middle;rotation:312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rect id="shape_0" fillcolor="white" stroked="f" o:allowincell="f" style="position:absolute;left:2717;top:6798;width:685;height:150;flip:x;mso-wrap-style:none;v-text-anchor:middle;rotation:312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group id="shape_0" style="position:absolute;left:4367;top:6264;width:691;height:774">
                  <v:line id="shape_0" from="4367,6264" to="5058,7038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4434;top:6565;width:544;height:207;flip:xy;mso-wrap-style:none;v-text-anchor:middle;rotation:312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5329;top:5129;width:756;height:769">
                  <v:line id="shape_0" from="5329,5129" to="6030,5898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5399;top:5249;width:686;height:531">
                    <v:oval id="shape_0" fillcolor="white" stroked="t" o:allowincell="f" style="position:absolute;left:5423;top:5572;width:217;height:207;mso-wrap-style:none;v-text-anchor:middle;rotation:312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5570;top:5410;width:217;height:207;mso-wrap-style:none;v-text-anchor:middle;rotation:312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5718;top:5249;width:217;height:207;mso-wrap-style:none;v-text-anchor:middle;rotation:312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rect id="shape_0" fillcolor="white" stroked="f" o:allowincell="f" style="position:absolute;left:5399;top:5494;width:685;height:150;mso-wrap-style:none;v-text-anchor:middle;rotation:312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group id="shape_0" style="position:absolute;left:8153;top:1361;width:518;height:566">
                  <v:line id="shape_0" from="8153,1595" to="8671,1595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8153,1693" to="8671,169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8395;top:1362;width:50;height:565;mso-wrap-style:none;v-text-anchor:middle;rotation:270">
                    <v:fill o:detectmouseclick="t" type="solid" color2="black"/>
                    <v:stroke color="white" weight="19080" joinstyle="miter" endcap="flat"/>
                    <w10:wrap type="topAndBottom"/>
                  </v:rect>
                </v:group>
                <v:group id="shape_0" style="position:absolute;left:8138;top:3958;width:545;height:1038">
                  <v:line id="shape_0" from="8417,3958" to="8417,4996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8139;top:4355;width:544;height:207;mso-wrap-style:none;v-text-anchor:middle;rotation:27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8160;top:5702;width:686;height:1041">
                  <v:line id="shape_0" from="8420,5702" to="8420,6743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8160;top:5900;width:686;height:646">
                    <v:oval id="shape_0" fillcolor="white" stroked="t" o:allowincell="f" style="position:absolute;left:8311;top:6339;width:217;height:207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8311;top:6120;width:217;height:207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8311;top:5901;width:217;height:207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rect id="shape_0" fillcolor="white" stroked="f" o:allowincell="f" style="position:absolute;left:8161;top:6147;width:685;height:150;mso-wrap-style:none;v-text-anchor:middle;rotation:270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group id="shape_0" style="position:absolute;left:4196;top:5076;width:915;height:1000">
                  <v:line id="shape_0" from="4196,5076" to="5111,607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4296;top:5397;width:518;height:544;mso-wrap-style:none;v-text-anchor:middle;rotation:4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4453,5755" to="4486,5791" stroked="t" o:allowincell="f" style="position:absolute;flip:x">
                    <v:stroke color="black" weight="1908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4550,5649" to="4583,5685" stroked="t" o:allowincell="f" style="position:absolute;flip:x">
                    <v:stroke color="black" weight="19080" endarrow="open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5093,4304" to="6726,5071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840,6078" to="4218,7659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979,924" to="6739,4308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958;top:4266;width:51;height:53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6692;top:4272;width:51;height:53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3817;top:7633;width:51;height:53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959;top:897;width:51;height:53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shape id="shape_0" fillcolor="white" stroked="f" o:allowincell="f" style="position:absolute;left:7432;top:5815;width:654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526;top:4150;width:65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97;top:3497;width:65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703;top:1810;width:62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21;top:4610;width:62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984,948" to="984,429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723,913" to="6723,430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6465;top:2843;width:686;height:1041">
                  <v:line id="shape_0" from="6725,2843" to="6725,3884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6465;top:3041;width:686;height:646">
                    <v:oval id="shape_0" fillcolor="white" stroked="t" o:allowincell="f" style="position:absolute;left:6616;top:3480;width:217;height:207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6616;top:3261;width:217;height:207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6616;top:3042;width:217;height:207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rect id="shape_0" fillcolor="white" stroked="f" o:allowincell="f" style="position:absolute;left:6466;top:3288;width:685;height:150;mso-wrap-style:none;v-text-anchor:middle;rotation:270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group id="shape_0" style="position:absolute;left:726;top:1225;width:686;height:1041">
                  <v:line id="shape_0" from="986,1225" to="986,2266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726;top:1423;width:686;height:646">
                    <v:oval id="shape_0" fillcolor="white" stroked="t" o:allowincell="f" style="position:absolute;left:877;top:1862;width:217;height:207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877;top:1643;width:217;height:207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877;top:1424;width:217;height:207;mso-wrap-style:none;v-text-anchor:middle;rotation:270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rect id="shape_0" fillcolor="white" stroked="f" o:allowincell="f" style="position:absolute;left:727;top:1670;width:685;height:150;mso-wrap-style:none;v-text-anchor:middle;rotation:270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group id="shape_0" style="position:absolute;left:6444;top:1762;width:545;height:1038">
                  <v:line id="shape_0" from="6723,1762" to="6723,2800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6445;top:2159;width:544;height:207;mso-wrap-style:none;v-text-anchor:middle;rotation:27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705;top:2253;width:545;height:1038">
                  <v:line id="shape_0" from="984,2253" to="984,329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706;top:2650;width:544;height:207;mso-wrap-style:none;v-text-anchor:middle;rotation:270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6475;top:1158;width:518;height:566">
                  <v:line id="shape_0" from="6475,1393" to="6993,139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475,1491" to="6993,1491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6717;top:1160;width:50;height:565;mso-wrap-style:none;v-text-anchor:middle;rotation:270">
                    <v:fill o:detectmouseclick="t" type="solid" color2="black"/>
                    <v:stroke color="white" weight="19080" joinstyle="miter" endcap="flat"/>
                    <w10:wrap type="topAndBottom"/>
                  </v:rect>
                </v:group>
                <v:group id="shape_0" style="position:absolute;left:697;top:3208;width:518;height:566">
                  <v:line id="shape_0" from="697,3443" to="1215,344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97,3541" to="1215,3541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939;top:3210;width:50;height:565;mso-wrap-style:none;v-text-anchor:middle;rotation:270">
                    <v:fill o:detectmouseclick="t" type="solid" color2="black"/>
                    <v:stroke color="white" weight="19080" joinstyle="miter" endcap="flat"/>
                    <w10:wrap type="topAndBottom"/>
                  </v:rect>
                </v:group>
                <v:group id="shape_0" style="position:absolute;left:5062;top:811;width:992;height:276">
                  <v:line id="shape_0" from="5062,920" to="6054,92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5232;top:811;width:654;height:276">
                    <v:oval id="shape_0" fillcolor="white" stroked="t" o:allowincell="f" style="position:absolute;left:5245;top:811;width:206;height:217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5454;top:811;width:206;height:217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oval id="shape_0" fillcolor="white" stroked="t" o:allowincell="f" style="position:absolute;left:5663;top:811;width:206;height:217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oval>
                    <v:rect id="shape_0" fillcolor="white" stroked="f" o:allowincell="f" style="position:absolute;left:5232;top:929;width:653;height:157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group id="shape_0" style="position:absolute;left:3487;top:804;width:989;height:218">
                  <v:line id="shape_0" from="3487,919" to="4476,919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3740;top:804;width:518;height:217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</v:group>
                <v:group id="shape_0" style="position:absolute;left:2762;top:619;width:92;height:595">
                  <v:line id="shape_0" from="2855,635" to="2855,1179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762,635" to="2762,1179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783;top:619;width:48;height:594;mso-wrap-style:none;v-text-anchor:middle">
                    <v:fill o:detectmouseclick="t" type="solid" color2="black"/>
                    <v:stroke color="white" weight="19080" joinstyle="miter" endcap="flat"/>
                    <w10:wrap type="topAndBottom"/>
                  </v:rect>
                </v:group>
                <v:oval id="shape_0" fillcolor="black" stroked="t" o:allowincell="f" style="position:absolute;left:6698;top:891;width:51;height:53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group id="shape_0" style="position:absolute;left:3320;top:2183;width:545;height:518">
                  <v:oval id="shape_0" fillcolor="white" stroked="t" o:allowincell="f" style="position:absolute;left:3320;top:2184;width:544;height:517;flip:xy;mso-wrap-style:none;v-text-anchor:middle;rotation:3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topAndBottom"/>
                  </v:oval>
                  <v:line id="shape_0" from="3438,2342" to="3728,252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461;top:4234;width:402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6734;top:421;width:402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3600;top:7727;width:402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6828;top:3799;width:402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6294,1635" to="6294,2866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817;top:2040;width:51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275,2521" to="8275,3752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798;top:2925;width:51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10,4601" to="3982,4601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029;top:4773;width:62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460,6548" to="3265,7479" stroked="t" o:allowincell="f" style="position:absolute;flip:xy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247;top:7120;width:51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101,5653" to="5906,6584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604;top:6052;width:51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74,549" to="2246,549" stroked="t" o:allowincell="f" style="position:absolute">
                  <v:stroke color="red" weight="1908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22;top:1395;width:51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56,1372" to="656,2603" stroked="t" o:allowincell="f" style="position:absolute">
                  <v:stroke color="red" weight="1908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34;top:1811;width:54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521,1047" to="8234,6245" stroked="t" o:allowincell="f" style="position:absolute">
                  <v:stroke color="#3366ff" weight="1908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973,1894" to="5594,5320" stroked="t" o:allowincell="f" style="position:absolute">
                  <v:stroke color="#3366ff" weight="1908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210,3473" to="6547,6668" stroked="t" o:allowincell="f" style="position:absolute;flip:x">
                  <v:stroke color="#3366ff" weight="1908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5911;top:638;width:102;height:10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53;top:1259;width:102;height:10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8167;top:5794;width:102;height:10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489;top:2934;width:102;height:10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87;top:5043;width:102;height:10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26;top:6314;width:102;height:10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/>
        <w:t>Рис.7. Полная схема электрической цепи с учетом взаимо-индуктивных связ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чками на схеме отмечены "начала" обмоток катушек, охваченных индуктивными связями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ind w:firstLine="709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  <w:ind w:firstLine="709"/>
    </w:pPr>
    <w:rPr>
      <w:sz w:val="24"/>
      <w:szCs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>
      <w:ind w:firstLine="709"/>
    </w:pPr>
    <w:rPr>
      <w:rFonts w:ascii="Journal;Times New Roman" w:hAnsi="Journal;Times New Roman" w:cs="Journal;Times New Roman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5">
    <w:name w:val="лит"/>
    <w:qFormat/>
    <w:pPr>
      <w:widowControl/>
      <w:numPr>
        <w:ilvl w:val="0"/>
        <w:numId w:val="2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лит+номерация"/>
    <w:basedOn w:val="Normal"/>
    <w:next w:val="Normal"/>
    <w:qFormat/>
    <w:pPr>
      <w:ind w:hanging="0"/>
    </w:pPr>
    <w:rPr/>
  </w:style>
  <w:style w:type="paragraph" w:styleId="Style2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9">
    <w:name w:val="Обычный +"/>
    <w:basedOn w:val="Normal"/>
    <w:qFormat/>
    <w:pPr>
      <w:ind w:firstLine="709"/>
    </w:pPr>
    <w:rPr/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3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31:00Z</dcterms:created>
  <dc:creator>потап</dc:creator>
  <dc:description/>
  <cp:keywords/>
  <dc:language>en-US</dc:language>
  <cp:lastModifiedBy>Mage</cp:lastModifiedBy>
  <dcterms:modified xsi:type="dcterms:W3CDTF">2011-10-08T19:31:00Z</dcterms:modified>
  <cp:revision>2</cp:revision>
  <dc:subject/>
  <dc:title>1</dc:title>
</cp:coreProperties>
</file>