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25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28.wmf" ContentType="image/x-wmf"/>
  <Override PartName="/word/media/image16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аборатор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«Амплитудный детектор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мплитудным детектором называется радиотехническое устройство, в котором осуществляется выделение из амплитудно-модулированного высокочастотного колебания (рис. 1а) модулированного сигнала (рис. 1в). Детектирование может осуществляться как в нелинейных, так и в линейных цепях с периодически изменяющимися параметрами. На практике используются нелинейные амплитудные детекторы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581015" cy="244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 1б показана функциональная схема нелинейного амплитудного детектора, содержащая нелинейный элемент (НЭ) и фильтр (Ф), пропускающий модулирующие колеб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детектировании немодулированного высокочастотного сигнала выходное напряжение детектора должно быть постоянным. В этом случае амплитудный детектор работает как выпрямитель переменного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величины входного сигнала различают квадратичный режим детектирования (слабый сигнал) и линейный (большой сигна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нелинейного элемента в амплитудном детекторе могу быть использованы: диод, триод, пентод или транзис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й работе в схеме амплитудного детектора используется диод, а фильтром служит сглаживающий конденсатор. Такой детектор называют диодным. На рис. 2 приведена схема диодного дет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97735" cy="1395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3" t="23089" r="20289" b="1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это сопротивление тех цепей или приборов, которые подключаются к выходу дет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нализ работы «линейного» дете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263775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13" t="19132" r="136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смотрение работы детектора начнём со схемы, не содержащей конденсатор (см. рис. 3)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Будем считать, что напряжение Е 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 на входе меняется по гармоническому закону Е = Е</w:t>
      </w:r>
      <w:r>
        <w:rPr>
          <w:color w:val="000000"/>
          <w:sz w:val="28"/>
        </w:rPr>
        <w:drawing>
          <wp:inline distT="0" distB="0" distL="0" distR="0">
            <wp:extent cx="882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, то есть сигнал не модулирован и детектор работает как выпрямитель. При большом уровне входного сигнала вольтамперную характеристику диода с достаточной точностью можно аппроксимировать ломаной прямой, проведённой на рис. 4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391660" cy="2571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16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Этот случай детектирования, при котором пренебрегают нелинейностью характеристики диода на прямой ветви, называется линей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од открыт в течение периода, когда на его аноде (т. А) имеется положительный относительно катода (т. К) потенциал. В детекторах сопротивление диод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открытом состоянии много меньше нагрузочного сопротивления, поэтому в этот отрезок времени большая часть напряжения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падает на резистор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. Форма выпрямленного напряжени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вторяет форму входного напряжения Е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. В течение другой половины периода диод закрыт и напряжение на выходе выпрямителя равно нулю. Из трафика (рис. 4в) видно, что выходное напряжение сильно пульсирует. Одним из основных параметров выпрямителя является коэффициент пульсаций К</w:t>
      </w: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Коэффициентом пульсаций называется отношение амплитуды максимальной переменной составляющей на выходе к среднему значению выпрямленного напряжения. Среднее значение напряжения (рис. 4в) или его постоянная составляющая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241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8255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drawing>
          <wp:inline distT="0" distB="0" distL="0" distR="0">
            <wp:extent cx="114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</w:t>
      </w:r>
      <w:r>
        <w:rPr>
          <w:color w:val="000000"/>
          <w:sz w:val="28"/>
        </w:rPr>
        <w:t xml:space="preserve"> = 0.318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drawing>
          <wp:inline distT="0" distB="0" distL="0" distR="0">
            <wp:extent cx="114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drawing>
          <wp:inline distT="0" distB="0" distL="0" distR="0">
            <wp:extent cx="114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амплитуда пульсаций напряжени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Следует заметить, что, поскольку прямое напряжение на диоде очень мало, то можно считать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drawing>
          <wp:inline distT="0" distB="0" distL="0" distR="0">
            <wp:extent cx="114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Е</w:t>
      </w:r>
      <w:r>
        <w:rPr>
          <w:color w:val="000000"/>
          <w:sz w:val="28"/>
        </w:rPr>
        <w:drawing>
          <wp:inline distT="0" distB="0" distL="0" distR="0">
            <wp:extent cx="882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ыпрямлен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одержит также переменные составляющие, из которых максимальную амплитуду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drawing>
          <wp:inline distT="0" distB="0" distL="0" distR="0">
            <wp:extent cx="762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меет составляющая основной частоты переменного напряжения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я разложение в ряд Фурье,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drawing>
          <wp:inline distT="0" distB="0" distL="0" distR="0">
            <wp:extent cx="76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.57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сюда следует, что коэффициент пульсаций в схеме выпрямителя довольно выс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2540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5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уменьшения пульсаций напряжения применяют специальные сглаживающие фильтры. Простейшим фильтром может служить конденсатор большой ёмкости, который включается параллельно нагрузочному резистору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(см рис. 2). Включение конденсатора существенно изменяет условия работы д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некоторой части положительного полупериода, когда напряжение на диоде прямое, через диод проходит ток, заряжающий конденсатор до напряжения, близкого к Е</w:t>
      </w:r>
      <w:r>
        <w:rPr>
          <w:color w:val="000000"/>
          <w:sz w:val="28"/>
        </w:rPr>
        <w:drawing>
          <wp:inline distT="0" distB="0" distL="0" distR="0">
            <wp:extent cx="882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Зарядка конденсатора через сравнительно малое сопротивление диода происходит быстро. В то время, когда ток через диод не проходит, конденсатор разряжается через нагрузку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и создаёт на ней напряжение, которое постепенно снижается. На рис. 5 момент времен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drawing>
          <wp:inline distT="0" distB="0" distL="0" distR="0">
            <wp:extent cx="76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это тот момент, когда потенциал катода в процессе зарядки конденсатора сравнивается с потенциалом анода и ток через диод прекращается, несмотря на продолжающийся положительный полупериод напряжения Е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. Конденсатор не успевает заметно разрядиться за время между импульсами тока диода, то есть за врем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en-US"/>
        </w:rPr>
        <w:drawing>
          <wp:inline distT="0" distB="0" distL="0" distR="0">
            <wp:extent cx="101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en-US"/>
        </w:rPr>
        <w:drawing>
          <wp:inline distT="0" distB="0" distL="0" distR="0">
            <wp:extent cx="76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ак как </w:t>
      </w:r>
      <w:r>
        <w:rPr>
          <w:color w:val="000000"/>
          <w:sz w:val="28"/>
          <w:lang w:val="en-US"/>
        </w:rPr>
        <w:t>RC</w:t>
      </w:r>
      <w:r>
        <w:rPr>
          <w:color w:val="000000"/>
          <w:sz w:val="28"/>
        </w:rPr>
        <w:t>&gt;&g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. Начиная с момента времен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en-US"/>
        </w:rPr>
        <w:drawing>
          <wp:inline distT="0" distB="0" distL="0" distR="0">
            <wp:extent cx="1016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ложительной части синусоидального напряжения, потенциал анода становится выше потенциала катода диода и происходит быстрая подзарядка конденсатора до прежнего значения напряжения на нём в момент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drawing>
          <wp:inline distT="0" distB="0" distL="0" distR="0">
            <wp:extent cx="76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081020" cy="29540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8221" t="6421" r="734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так, зарядка конденсатора через сравнительно малое сопротивление открытого диода происходит быстро, разряд же на большое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совершается гораздо медленнее. Вследствие этих двух по разному текущих процессов напряжение на конденсаторе и включённой параллельно ему нагрузке пульсирует незна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на конденсатор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drawing>
          <wp:inline distT="0" distB="0" distL="0" distR="0">
            <wp:extent cx="114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ложено плюсом к катоду, минусом к аноду диода. Поэтому напряжение на дио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drawing>
          <wp:inline distT="0" distB="0" distL="0" distR="0">
            <wp:extent cx="114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разностью между входным напряжением Е и напряжением на конденсат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Е –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drawing>
          <wp:inline distT="0" distB="0" distL="0" distR="0">
            <wp:extent cx="114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ксимальное обратное напряжение на диоде получается при отрицательном значении входного напряжения Е = – Е</w:t>
      </w:r>
      <w:r>
        <w:rPr>
          <w:color w:val="000000"/>
          <w:sz w:val="28"/>
        </w:rPr>
        <w:drawing>
          <wp:inline distT="0" distB="0" distL="0" distR="0">
            <wp:extent cx="882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оскольку напряжение на конденсаторе также близко к Е</w:t>
      </w:r>
      <w:r>
        <w:rPr>
          <w:color w:val="000000"/>
          <w:sz w:val="28"/>
        </w:rPr>
        <w:drawing>
          <wp:inline distT="0" distB="0" distL="0" distR="0">
            <wp:extent cx="882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наибольшее обратное напряжение близко к 2 Е</w:t>
      </w:r>
      <w:r>
        <w:rPr>
          <w:color w:val="000000"/>
          <w:sz w:val="28"/>
        </w:rPr>
        <w:drawing>
          <wp:inline distT="0" distB="0" distL="0" distR="0">
            <wp:extent cx="882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а рис. 5 указан момент времен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drawing>
          <wp:inline distT="0" distB="0" distL="0" distR="0">
            <wp:extent cx="882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когда реализуется наибольшее обратное напряжение. Таким образом, применение удваивает обратное напряжение по сравнению с его значением при отсутствии конденсатора. Как следствие, диод следует подбирать так, чтобы он выдерживал это обратное напря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лучим ВАХ диода на осциллографе при двух различных значениях нагрузочного сопротивления (графики 1 и 2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берём схему диодного выпрямителя без конденсатора, получим осциллограмму выходного сигнала (график 3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ключим в схему конденсатор и получим осциллограммы выходного сигнала в зависимости от частоты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при ёмкости С = 0.05мкФ (графики 4–6) и от ёмкости конденсатора при часто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= 9000Гц (графики 7–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данной работе мы изучали амплитудный детектор; получили вольтамперную характеристику диода, по виду которой определили величину прямого напряжения, начиная с которого возможна линейная аппроксимация ВАХ. Также мы изучали форму выходного сигнала диодного выпрямителя в зависимости от величины емкости конденсатора С и частоты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. Все зависимости совпадают с теоретичес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В.Н. Ушаков. «Основы радиоэлектроники и радиотехнические устройства». М., «Высшая школа», 197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Е.И. Манаев. «Основы радиоэлектроники». М., «Радио и связь», 19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8.wmf"/><Relationship Id="rId25" Type="http://schemas.openxmlformats.org/officeDocument/2006/relationships/image" Target="media/image21.wmf"/><Relationship Id="rId26" Type="http://schemas.openxmlformats.org/officeDocument/2006/relationships/image" Target="media/image4.wmf"/><Relationship Id="rId27" Type="http://schemas.openxmlformats.org/officeDocument/2006/relationships/image" Target="media/image19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19.wmf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6.wmf"/><Relationship Id="rId36" Type="http://schemas.openxmlformats.org/officeDocument/2006/relationships/image" Target="media/image28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2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2:00Z</dcterms:created>
  <dc:creator>Faort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19:32:00Z</dcterms:modified>
  <cp:revision>2</cp:revision>
  <dc:subject/>
  <dc:title>Отчёт</dc:title>
</cp:coreProperties>
</file>