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AКТИВНЫЕ ДИЭЛЕКТРИК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 Общие сведения об активных диэлектрик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ми называются диэлектрики, свойствами которых можно управлять с помощью внешних энергетических воздействий и использовать для создания функциональных элементов электроники. Активные диэлектрики позволяют осуществить генерацию, усиление, фильтрацию, модуляцию электрических и оптических сигналов, запоминание и преобразование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активных диэлектриков относят сегнето-, пьезо- и пироэлектрики, электреты, материалы квантовой электроники, жидкие кристаллы, электро-, магнито- и акустооптические материалы, диэлектрические кристаллы с нелинейными оптическими свойствами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ами активных диэлектриков обладают твердые, жидкие газообразные вещества. По химическому составу это могут быть органические и неорганические материалы. По свойствам и строению их можно подразделить на полярные и неполярные, кристаллические и аморфные диэлектрики. Резкой границы между активными и пассивными диэлектриками не существует. Один и тот же материал в различных условиях эксплуатации может выполнять либо пассивные функции изолятора или конденсатора либо активные функции управляющего или преобразующего эле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Сегнетоэлектр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нетоэлектриками называют вещества, обладающие спонтанной (самопроизвольной) поляризацией, направление которой может быть изменено с помощью внешнего электрического по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внешнего электрического поля сегнетоэлектрики, как правило, имеют доменную структуру. Домены - это макроскопические области, обладающие спонтанной поляризацией, которая возникает под влиянием внутренних процессов в диэлектрике. Линейные размеры доменов составляют 0.001 - 1 мм. Направление электрических моментов у разных доменов различно. В результате суммарная поляризованность образца в целом равна ну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ее электрическое поле изменяет направление электрических моментов доменов, происходит процесс зарождения и роста новых доменов за счет смещения доменных границ. В итоге происходит переориентация вектора спонтанной поляризации в направлении внешнего поля. Это создает эффект очень сильной поляризации и обусловливает сверхвысокие значения диэлектрической проницаемости сегнетоэлектриков (до сотен тысяч). Зависимость поляризованности Р от напряженности поля Е нелинейна и при циклическом изменении Е имеет вид петли гистерезиса (рис. 34). Напряженность поля Ес, при которой происходит изменение направления поляризованности называют коэрцитивной силой. Диэлектрический гистерезис обусловлен необратимым смещением доменных границ под действием поля и свидетельствует о дополнительных затратах энергии, связанных с ориентацией доменов. Площадь петли гистерезиса пропорциональна энергии, рассеиваемой в диэлектрике за один период. Поэтому сегнетоэлектрики характеризуются большим значением тангенса угла потерь (tg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8830</wp:posOffset>
                </wp:positionH>
                <wp:positionV relativeFrom="paragraph">
                  <wp:posOffset>2738120</wp:posOffset>
                </wp:positionV>
                <wp:extent cx="812165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21.35pt;mso-wrap-distance-left:9.05pt;mso-wrap-distance-right:9.05pt;mso-wrap-distance-top:0pt;mso-wrap-distance-bottom:0pt;margin-top:215.6pt;mso-position-vertical-relative:text;margin-left:62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етли гистерезиса является основным свойством сегнетоэлектриков, которое отличает их от других классов диэлектриков. Другим характерным параметром сегнетоэлектриков является сегнетоэлектрическая точка Кюри - температура при которой возникает (при охлаждении) или исчезает (при нагревании) спонтанная поляризация, а диэлектрическая поляризация достигает своего максимального значения (рис.35). После достижения точки Кюри доменная структура распадается и сегнетоэлектрик переходит в пароэлектрическое состояние. Это сопровождается резким уменьшением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поскольку исчезают потери на гистерезис. При температурах выше точки Кюри зависимость диэлектрической проницаемости от температуры подчиняется закону Кюри-Вейс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502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C - константа Кюри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- температура Кюри-Вей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ипу химической связи и физическим свойствам сегнетоэлектрики подразделяют на ионные и дипольные кристалл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ионным сегнетоэлектрикам относится титанат бария (BaTiO3), титанат свинца (PbTiO3), ниобат лития (LiNbO3), танталат лития (LiTaO3) и др. Эти соединения не растворимы в воде, обладают значительной механической прочностью, легко получаются в виде поликристаллов по керамической технологии, имеют более высокую температуру Кюри и большее значение спонтанной пояризованности, чем дипольные сегнетоэлектр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ипольным сегнетоэлектрикам относятся сегнетова соль, дигидросульфат калия (KH2PO4), нитрит натрия (NaNО2) и др. Дипольные сегнетоэлектрики очень хорошо растворяются в воде и обладают малой механической прочностью, точка Кюри у многих из них намного ниже комнатной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нетоэлектрики применяются для изготовления малогабаритных низкочастотных конденсаторов, термоэлектрических и пироэлектрических преобразователей, диэлектрических усилителей и модуляторов, ячеек памяти и преобразователей лазерного излу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денсаторная сегнетокерамика должна иметь наибольшую величину диэлектрической проницаемости с малой зависимостью ее от температуры, небольшие потери, наименьшую зависимость Е и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от напряженности электрического поля (малую нелинейность), высокие значения удельного объемного и поверхностного сопротивления и электрической прочности. Оптимизация электрических характеристик достигается подбором концентрации компонентов сегнетоэлектр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используют несколько сегнетоэлектрических материалов, каждый из которых применяют для определенных типов конденса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нетоэлектрики, обладающие резко выраженными нелинейными свойствами, применяются для нелинейных конденсаторов - варикондов. Одна из основных характеристик вариконда - это коэффициент нелинейности K = Cmax/Cнач., величина которого может принять от 4 до 50. Нелинейные диэлектрические элементы, обычно в тонкопленочном исполнении, являются основой различных радиотехнических устройств - параметрических усилителей, низкочастотных усилителей мощности, фазовращателей, умножителей частоты, модуляторов, стабилизаторов напряжения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 Пьезоэлектр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ьезоэлектрикам относятся диэлектрики, которые обладают сильно выраженным пьезоэлектрическим эффек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ым пьезоэффектом называют явление поляризации диэлектрика под действием механического напряжения. Электрический заряд Q, возникающий на поверхности, изменяется по линейному закону в зависимости от механических усилий </w:t>
      </w:r>
      <w:r>
        <w:rPr>
          <w:rFonts w:eastAsia="Arial" w:cs="Arial" w:ascii="Arial" w:hAnsi="Arial"/>
          <w:sz w:val="28"/>
          <w:szCs w:val="28"/>
        </w:rPr>
        <w:t>F</w:t>
      </w:r>
      <w:r>
        <w:rPr>
          <w:sz w:val="28"/>
          <w:szCs w:val="28"/>
        </w:rPr>
        <w:t xml:space="preserve"> (рис. 36,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 = dF;</w:t>
        <w:tab/>
        <w:t xml:space="preserve"> Q/S = qs = </w:t>
      </w:r>
      <w:r>
        <w:rPr>
          <w:rFonts w:eastAsia="Symbol" w:cs="Symbol" w:ascii="Symbol" w:hAnsi="Symbol"/>
          <w:sz w:val="28"/>
          <w:szCs w:val="28"/>
        </w:rPr>
        <w:t></w:t>
      </w:r>
      <w:r>
        <w:rPr>
          <w:sz w:val="28"/>
          <w:szCs w:val="28"/>
        </w:rPr>
        <w:t xml:space="preserve"> = d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d - пьезомодуль; S - площадь; qs - заряд на единицу площади, Р - поляризованость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- механическое напряжение в сечении диэлектр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ьезомодуль d численно равен заряду, на единице площади поверхности при приложении к нему единицы давления. Величина пьезомодуля составляет около 10-10 Кл/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ратном пьезоэффекте происходит изменение размеров диэлектрик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l/l пропорционально напряженности электрического поля 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/l =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dE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- относительная деформац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зомодули d прямого и обратного пьезоэффекта для одного и того же материала равны между соб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зоэффект наблюдается лишь в ионных и сильнополярных диэлектриках, в структуре которых отсутствует центр симметрии и которые обладают высоким удельным сопротивл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конкретных пьезоэлектриков используют также величину называемую коэффициентом электромеханической связи k. Это связано с тем, что реальная работа внешней силы затрачивается не только на деформацию, но и на поляриз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2 = Wэ /W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Wэ - электрическая энергия, генерируемая пьезоэлектриком; W - вся энергия затрачиваемая на деформ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тном пьезоэффекте энергия внешнего источника затрачивается не только на зарядку емкости пьезоэлектрика, но и на его деформ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2 = Wм /W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Wм - плотность энергии механической деформации, Wм = CX2/2, здесь С - модуль упругости; Х - смещ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е значения k для прямого и обратного пьезоэффектов совпада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ьезоматериалов широко применяют сегнетоэлектрики. Обычная сегнетокерамика как изотропная среда не обладает пьезоэффектом. Для придания пьезоэлектрических свойств ее подвергают поляризации: выдерживают в сильном электрическом поле при температуре 100-1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длительного времени. Поляризованность доменов получает преимущественную ориентацию в направлении поля. После снятия внешнего поля в керамике сохраняется устойчивая остаточная поляризация; из изотропного тела керамика превращается в анизатропное - текстуру. По своим свойствам поляризованный сегнетокерамический образец близок к однодоменному кристаллу. Поляризованную сегнетокерамику, предназначенную для использования ее пьезоэффекта, называют пьезокерамикой. Из пьезокерамики можно изготовить активный элемент практически любого размера и любой формы. Пьезокерамика используется для создания ультразвуковых излучателей, элементов преобразования электрических сигналов в звуковые и обратно, датчиков давления, деформаций, ускорений и вибраций, пьезорезонансных фильтров электрических сигналов, линий задержки, пьезотрансформаторов и пьезодвигателей. Основным материалом для изготовления пьезокерамических элементов являются твердые растворы PbZrO3 - PbTiО3 (цирконат - титанат свинца или сокращенно ЦТ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иду высоких значений </w:t>
      </w:r>
      <w:r>
        <w:rPr>
          <w:rFonts w:eastAsia="Symbol" w:cs="Symbol" w:ascii="Symbol" w:hAnsi="Symbol"/>
          <w:sz w:val="28"/>
          <w:szCs w:val="28"/>
        </w:rPr>
        <w:t></w:t>
      </w:r>
      <w:r>
        <w:rPr>
          <w:sz w:val="28"/>
          <w:szCs w:val="28"/>
        </w:rPr>
        <w:t xml:space="preserve">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и механических потерь пьезокерамику трудно использовать на частотах свыше 20Мгц. На более высоких частотах применяются монокристаллические пьезоэлектр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ьезоэлектрических кристаллов наиболее часто применяют кварц - двуокись кремния SiО2. В кристаллах кварца различают три главные оси, образующих прямоугольную систему координат (рис.37):X - электрическую ось, проходящую через вершины шестиугольника поперечного сечения (три оси); Y - механическую ось, перпендикулярную сторонам шестиугольника поперечного сечения (три оси); Z - оптическую ось, переходящую через вершины кристалла. Пластинки, вырезанные перпендикулярно оси Z не обладают пьезоэффек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нки Х-среза обладают максимальным коэффициентом электромеханической связи (около 10%). Однако наибольшее применение находят пластины косых срезов кристалла, грани которых наклонены по отношению к его ос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скопараллельная полированная кварцевая пластинка с электродом и держателем представляет собой пьезоэлектрический резонатор, т.е. является колебательным контуром с определенной частотой колебаний. Частота определяется толщиной пластины и направлением кристаллографического среза. Преимуществом кварцевых резонаторов являются малый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 высокая механическая добротность (Qм=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4 - 107) и температурная стабильность параметров. Благодаря высокой добротности кварцевые резонаторы используются в качестве фильтров с высокой избирательной способностью, а также для стабилизации и эталонирования частоты генераторов. Одно из главных требований к таким пьезоэлектрикам является нулевой или минимальный уход частоты механических колебаний в возможно более широком интервале температур. Этому требованию в значительной мере удовлетворяют АТ- и ВТ- срезы в диапозоне частот 0.6 - 100 и 5 - 20МГц соответственно, а также СТ-, DT- и GT- срезы - в диапозоне 100 - 550 кГ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обат и танталат лития, обладающие более высокими чем кварц пьезомодулями и коэффициентами электромеханической связи, во многих случаях вытесняют кварц. Фильтры на их основе обладают большей широкополосностью при меньших габаритах, более низким сопротивлением в полосе прозрачности, большей изоляцией от паразитных колебаний. Механическая добротность ниобата и танталата лития сохраняет высокое значение (105 - 106) до СВЧ-диапозона, тогда как у кварца она максимальна при частоте 1МГц, а выше 100МГц снижается до значений меньших 105. Эти материалы применяют в линиях задержки и фильтрах как объемных, так и поверхностных волн и других устройствах, использующих поверхностные акустические вол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зополупроводники СdS, ZnS, ZnO используют в основном для пленочных преобразователей электромагнитных колебаний в акустические на высоких и сверхвысоких частотах (до 40Ггц), акустических усилителях и других устро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электр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ироэлектрикам относят диэлектрики, которые обладают сильно выраженным пироэлектрическим эффек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электрическим эффектом называют изменение спонтанной поляризованности диэлектрика при изменении его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ироэлектрического эффекта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dPсп= </w:t>
      </w:r>
      <w:r>
        <w:rPr>
          <w:rFonts w:eastAsia="Symbol" w:cs="Symbol" w:ascii="Symbol" w:hAnsi="Symbol"/>
          <w:sz w:val="28"/>
          <w:szCs w:val="28"/>
        </w:rPr>
        <w:t></w:t>
      </w:r>
      <w:r>
        <w:rPr>
          <w:sz w:val="28"/>
          <w:szCs w:val="28"/>
        </w:rPr>
        <w:t xml:space="preserve">dT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сп - спонтанная поляризованность диэлектр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роэлектрический коэффициен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изменной температуре спонтанный электрический момент скомпенсирован. Иэменение спонтанной поляризованности сопровождается освобождением зарядов на поверхности диэлектрика, благодаря чему в замкнутой цепи возникает то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02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S -площадь поверхности диэлектрика, dT/dt - скорость изменения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роэлектрический коэффициент учитывает нарушение упорядоченности в расположении элементарных дипольных моментов (истинный пироэффект) и пьезоэлектрическую поляризацию, обусловленную изменением линейных размеров (вторичный пироэффект) при изменении температуры диэлектр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нтанная поляризованность зависит от температуры Рсп = А(Тк -Т)1/2, где А - некоторая постоянная для данного матери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по мере приближения к температуре фазового перехода Тк пироэлектрический коэффициент возраста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65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электрическими свойствами обладают все сегнетоэлектрики в монодоменизированном состоя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стабильными пироэлектрическими свойствами обладают кристаллы ниобата и танталата лития, которые ввиду очень малого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и высокого удельного сопротивления отличается малым уровнем шумов и поэтому имеет высокую чувствительность на высоких часто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электрическими свойствами обладают некоторые линейные диэлектрики (турмалин) и полимеры (поливинилденфторид, поливинилденхлорид). Чувствительность пленочных полимерных диэлектриков невысока, однако они обладают простотой изготовления, малой инерционностью и небольшой стоимост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роэлектрики применяются для создания тепловых датчиков и приемников лучистой энергии, предназначенных для регистрации инфракрасного и СВЧ-излучения. У них отсутствует избирательность по спектру излучения, обладают высоким быстродействием (до 10МГц), но имеют меньшую чувствительность чем полупроводниковые фотоприем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Электре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еты - это твердые диэлектрики длительно сохраняющие поляризацию и создающие в окружающем их пространстве электрическое по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формирования зарядов электреты подразделяют на термоэлекреты (получают при воздействии на нагретый диэлектрик электрического поля), фотоэлекреты (изготавливаются из материалов обладающих фотоэлектропроводностью - серы, сульфида кадмия и др.- при одновременном воздействии света электрического поля), и друг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заряда электрета может совпадать со знаком формирующего напряжения (гомозаряд) или не совпадать (гетерозаряд). Гомозаряд образуется инжекцией заряженных частиц в диэлектрик извне. Гетерозаряд формируется за счет смещения к противоположным сторонам собственных зарядов диэлектрика. Разность гетеро- и гомозаряда определяет результирующий заряд поверхности электрета. Гомозаряды сохраняются в течение более длительного времени по сравнению с гетерозаря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органических полярных электретов преобладают гетерозаряды, у неорганических (керамических) материалов и органических неполярных диэлектриков - гомозаря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жизни электретов в нормальных условиях может достигать десятков лет. Оно быстро уменьшается с повышением температуры и влажности окружающей cре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ьшее практическое значение находят электреты на основе полимерных пленок политетрафторэтилена, полиэтилентерефталата, поликарбоната и др.. В условиях повышенной влажности наиболее стабильны электреты из политетрафторэтилена. Электреты используются для изготовления телефонов, микрофонов, дозиметров радиации измерителей атмосферного давления и влажности, электрометров и др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Суриков В.С. – Основы электродинамики – М. «Протон» - 2000 г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арков И.С. – Физика элементарных частиц. – М. – 1999 г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Синджанов И.К. Электродинамика – М. 1998 г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Электротехнические материалы. Справочник / В.Б. Березин, Н.С. Прохоров, А.М. Хайкин. - М.: Энергоатомиздат, 1993. - 504с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Рычина Т.А., Зеленский А.В. Устройства функциональной электроники и электрорадиоэлементы . - М.: Радио и связь, 1999. - 35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4:00Z</dcterms:created>
  <dc:creator>Customer</dc:creator>
  <dc:description/>
  <cp:keywords/>
  <dc:language>en-US</dc:language>
  <cp:lastModifiedBy>Mage</cp:lastModifiedBy>
  <dcterms:modified xsi:type="dcterms:W3CDTF">2011-10-08T19:34:00Z</dcterms:modified>
  <cp:revision>2</cp:revision>
  <dc:subject/>
  <dc:title/>
</cp:coreProperties>
</file>