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конфет охватывает географию всего земного шара. Само слово «конфета» переводится с латыни как «приготовленное снадобье». Первые кондитеры появились в Древнем Египте, где знатные граждане всегда отличались любовью к кулинарным изыскам: поскольку сахар тогда еще не был известен, они варили конфеты из меда и фиников, на Востоке конфеты делали из миндаля и фиги. В Древнем Риме рецепт конфет из орехов, маковых зерен, меда и кунжута держался в строжайшей тайне, а в Древней Руси конфеты готовили из кленового сиропа, патоки и м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е летописи рассказывают о том, как конфеты сыграли роль государственной важности при дворе. В 1715 году канцлер завоевал расположение французского короля Людовика XV, преподнеся ему в благодарность за произнесенную в парламенте тронную речь… огромное блюдо с конфетами! Впрочем, чем же еще можно было покорить сердце монарха, которому тогда было всего пять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Франции в 1659 году кондитер Давид Шелли открыл первую в мире шоколадную фабрику. Он также стал изготавливать лакомства причудливых форм, похожие на конфеты. Двенадцать лет спустя герцог Плесси-Пралин - французский посол в Бельгии придумал сладкий десерт из тертого миндаля, засахаренного меда и шоколада, получивший название "прал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о приготовления мармелада зародилось в Малой Азии во времена крестовых походов. Тогда он вырабатывался из яблок и ай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это сладкое лакомство было популярно во все века среди всех слоев населения. Правда, долгое время оно было абсолютно недоступно простым людям и являлось привилегией богатого и знатного сосл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несправедливо обвиненные конфеты - шоколадные. В XVI веке, в Европе, во время повального увлечения шоколадом, ему приписывались особенные магические и лечебные свойства. Естественно, ожидания не оправдались и тогда его стали считать источником буквально всех бед. Вот письмо одной молодой особы к подруге: "Советую тебе больше не есть шоколада. Моя знакомая ела его во время беременности и родила на свет совершенно черного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IX века даже самые богатые и знатные русские барыни, будучи на званых приемах, старались незаметно припрятать в ридикюли конфеты. Объяснялось такое непристойное поведение просто: в России не было кондитерских фабрик, и каждый кондитер для каждого званого обеда готовил конфеты по своему собственному рецепту, который хранился в строжайшей та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и романтическими конфетами считаются конфеты с клубничной начинкой. Так считают немецкие психологи. Кстати, считается, что вкусовые пристрастия напрямую зависят от характера человека: решительные люди, например, предпочитают вишневую начинку, застенчивые - ореховую, а творческие - кокосов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знаменитые конфеты - пралине. Пралине были изобретены в 1663 году и приготовлены специально для французского посла в Германии. Пралине до сих пор удерживают рекорд по продажам в Германии и Швейца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оценке многих экспертов, самые лучшие шоколадные конфеты на сегодняшний день изготавливают во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http://kulinarnayakniga.ru/produce/confe.</w:t>
      </w:r>
    </w:p>
    <w:p>
      <w:pPr>
        <w:pStyle w:val="Normal"/>
        <w:numPr>
          <w:ilvl w:val="0"/>
          <w:numId w:val="0"/>
        </w:numPr>
        <w:spacing w:lineRule="auto" w:line="360" w:before="0" w:after="0"/>
        <w:ind w:firstLine="709"/>
        <w:jc w:val="both"/>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Самые-самые конфеты</w:t>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both"/>
        <w:rPr/>
      </w:pPr>
      <w:r>
        <w:rPr>
          <w:rFonts w:cs="Times New Roman" w:ascii="Times New Roman" w:hAnsi="Times New Roman"/>
          <w:i/>
          <w:iCs/>
          <w:sz w:val="28"/>
          <w:szCs w:val="28"/>
          <w:u w:val="single"/>
          <w:lang w:eastAsia="ru-RU"/>
        </w:rPr>
        <w:t>Горячая десятка Анны Романовой, Радио "Си"</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i/>
          <w:iCs/>
          <w:sz w:val="28"/>
          <w:szCs w:val="28"/>
          <w:lang w:eastAsia="ru-RU"/>
        </w:rPr>
        <w:t>В 1715 году за произнесенную тронную речь французский король Людовик XV получил огромное блюдо конфет. Оно и понятно: Людовику было в то время пять лет и лучшего способа выказать расположение к монарху канцлер не нашел. В этой десятке – кое-что из истории конфет.</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b/>
          <w:bCs/>
          <w:sz w:val="28"/>
          <w:szCs w:val="28"/>
          <w:lang w:eastAsia="ru-RU"/>
        </w:rPr>
        <w:t>10 место:</w:t>
      </w:r>
      <w:r>
        <w:rPr>
          <w:rFonts w:cs="Times New Roman" w:ascii="Times New Roman" w:hAnsi="Times New Roman"/>
          <w:sz w:val="28"/>
          <w:szCs w:val="28"/>
          <w:lang w:eastAsia="ru-RU"/>
        </w:rPr>
        <w:t xml:space="preserve"> Слово "конфета" переводится с латыни "приготовленное снадобье". Самые первые конфеты появились в Египте. Поскольку сахар в то время еще не был известен, вместо него употребляли финики и мед. На Востоке конфеты делали из миндаля и фиги, а в древнем Риме варили орехи и маковые зерна с медом и засыпали кунжутом. У нас тоже было что-то вроде конфет: в Древней Руси их делали из кленового сиропа, патоки и меда. </w:t>
      </w:r>
    </w:p>
    <w:p>
      <w:pPr>
        <w:pStyle w:val="Normal"/>
        <w:spacing w:lineRule="auto" w:line="360" w:before="0" w:after="0"/>
        <w:ind w:firstLine="709"/>
        <w:jc w:val="both"/>
        <w:rPr/>
      </w:pPr>
      <w:r>
        <w:rPr>
          <w:rFonts w:cs="Times New Roman" w:ascii="Times New Roman" w:hAnsi="Times New Roman"/>
          <w:b/>
          <w:bCs/>
          <w:sz w:val="28"/>
          <w:szCs w:val="28"/>
          <w:lang w:eastAsia="ru-RU"/>
        </w:rPr>
        <w:t>9 место:</w:t>
      </w:r>
      <w:r>
        <w:rPr>
          <w:rFonts w:cs="Times New Roman" w:ascii="Times New Roman" w:hAnsi="Times New Roman"/>
          <w:sz w:val="28"/>
          <w:szCs w:val="28"/>
          <w:lang w:eastAsia="ru-RU"/>
        </w:rPr>
        <w:t xml:space="preserve"> Самые несправедливо обвиненные конфеты – шоколадные. В Европе в 16 веке, во время повального увлечения шоколадом, ему приписывались магические и лечебные свойства. Естественно, ожидания не оправдались, и тогда его стали считать источником буквально всех бед. Одна молодая особа писала подруге: "Советую тебе больше не есть шоколада. Моя знакомая ела его во время беременности и родила на свет совершенно черного ребенка". </w:t>
      </w:r>
    </w:p>
    <w:p>
      <w:pPr>
        <w:pStyle w:val="Normal"/>
        <w:spacing w:lineRule="auto" w:line="360" w:before="0" w:after="0"/>
        <w:ind w:firstLine="709"/>
        <w:jc w:val="both"/>
        <w:rPr/>
      </w:pPr>
      <w:r>
        <w:rPr>
          <w:rFonts w:cs="Times New Roman" w:ascii="Times New Roman" w:hAnsi="Times New Roman"/>
          <w:b/>
          <w:bCs/>
          <w:sz w:val="28"/>
          <w:szCs w:val="28"/>
          <w:lang w:eastAsia="ru-RU"/>
        </w:rPr>
        <w:t>8 место:</w:t>
      </w:r>
      <w:r>
        <w:rPr>
          <w:rFonts w:cs="Times New Roman" w:ascii="Times New Roman" w:hAnsi="Times New Roman"/>
          <w:sz w:val="28"/>
          <w:szCs w:val="28"/>
          <w:lang w:eastAsia="ru-RU"/>
        </w:rPr>
        <w:t xml:space="preserve"> Самые романтические конфеты - это конфеты с клубничной начинкой, так считают немецкие психологи. Кстати, решительные люди предпочитают виршевую начинку, застенчивые – ореховую, а творческие – кокосовую. </w:t>
      </w:r>
    </w:p>
    <w:p>
      <w:pPr>
        <w:pStyle w:val="Normal"/>
        <w:spacing w:lineRule="auto" w:line="360" w:before="0" w:after="0"/>
        <w:ind w:firstLine="709"/>
        <w:jc w:val="both"/>
        <w:rPr/>
      </w:pPr>
      <w:r>
        <w:rPr>
          <w:rFonts w:cs="Times New Roman" w:ascii="Times New Roman" w:hAnsi="Times New Roman"/>
          <w:b/>
          <w:bCs/>
          <w:sz w:val="28"/>
          <w:szCs w:val="28"/>
          <w:lang w:eastAsia="ru-RU"/>
        </w:rPr>
        <w:t>7 место:</w:t>
      </w:r>
      <w:r>
        <w:rPr>
          <w:rFonts w:cs="Times New Roman" w:ascii="Times New Roman" w:hAnsi="Times New Roman"/>
          <w:sz w:val="28"/>
          <w:szCs w:val="28"/>
          <w:lang w:eastAsia="ru-RU"/>
        </w:rPr>
        <w:t xml:space="preserve"> Самые искушающие конфеты. В начале XIX века даже самые богатые и знатные барыни, будучи на званых приемах, незаметно прятали в редикюли конфеты. Объяснялось такое непристойное поведение просто: в России не было кондитерских фабрик, и каждый кондитер для каждого званого обеда готовил конфеты по собственному рецепту, который хранился в строжайшей тайне. </w:t>
      </w:r>
    </w:p>
    <w:p>
      <w:pPr>
        <w:pStyle w:val="Normal"/>
        <w:spacing w:lineRule="auto" w:line="360" w:before="0" w:after="0"/>
        <w:ind w:firstLine="709"/>
        <w:jc w:val="both"/>
        <w:rPr/>
      </w:pPr>
      <w:r>
        <w:rPr>
          <w:rFonts w:cs="Times New Roman" w:ascii="Times New Roman" w:hAnsi="Times New Roman"/>
          <w:b/>
          <w:bCs/>
          <w:sz w:val="28"/>
          <w:szCs w:val="28"/>
          <w:lang w:eastAsia="ru-RU"/>
        </w:rPr>
        <w:t>6 место:</w:t>
      </w:r>
      <w:r>
        <w:rPr>
          <w:rFonts w:cs="Times New Roman" w:ascii="Times New Roman" w:hAnsi="Times New Roman"/>
          <w:sz w:val="28"/>
          <w:szCs w:val="28"/>
          <w:lang w:eastAsia="ru-RU"/>
        </w:rPr>
        <w:t xml:space="preserve"> Самые знаменитые конфеты – это пралине. Они были изобретены в 1663 году. Повар приготовил их специально для французского посла в Германии, и пралине до сих пор удерживают рекорд продаж в Германии и Швейцарии. </w:t>
      </w:r>
    </w:p>
    <w:p>
      <w:pPr>
        <w:pStyle w:val="Normal"/>
        <w:spacing w:lineRule="auto" w:line="360" w:before="0" w:after="0"/>
        <w:ind w:firstLine="709"/>
        <w:jc w:val="both"/>
        <w:rPr/>
      </w:pPr>
      <w:r>
        <w:rPr>
          <w:rFonts w:cs="Times New Roman" w:ascii="Times New Roman" w:hAnsi="Times New Roman"/>
          <w:b/>
          <w:bCs/>
          <w:sz w:val="28"/>
          <w:szCs w:val="28"/>
          <w:lang w:eastAsia="ru-RU"/>
        </w:rPr>
        <w:t>5 место:</w:t>
      </w:r>
      <w:r>
        <w:rPr>
          <w:rFonts w:cs="Times New Roman" w:ascii="Times New Roman" w:hAnsi="Times New Roman"/>
          <w:sz w:val="28"/>
          <w:szCs w:val="28"/>
          <w:lang w:eastAsia="ru-RU"/>
        </w:rPr>
        <w:t xml:space="preserve"> Самая большая коробка конфет. Компания "Мастер Фуд" изготовила ее для всемирного кулинарного шоу. В короб шириной 1,5 и длиной 2,5 метра вошло 800 кг шоколадных конфет! </w:t>
      </w:r>
    </w:p>
    <w:p>
      <w:pPr>
        <w:pStyle w:val="Normal"/>
        <w:spacing w:lineRule="auto" w:line="360" w:before="0" w:after="0"/>
        <w:ind w:firstLine="709"/>
        <w:jc w:val="both"/>
        <w:rPr/>
      </w:pPr>
      <w:r>
        <w:rPr>
          <w:rFonts w:cs="Times New Roman" w:ascii="Times New Roman" w:hAnsi="Times New Roman"/>
          <w:b/>
          <w:bCs/>
          <w:sz w:val="28"/>
          <w:szCs w:val="28"/>
          <w:lang w:eastAsia="ru-RU"/>
        </w:rPr>
        <w:t>4 место:</w:t>
      </w:r>
      <w:r>
        <w:rPr>
          <w:rFonts w:cs="Times New Roman" w:ascii="Times New Roman" w:hAnsi="Times New Roman"/>
          <w:sz w:val="28"/>
          <w:szCs w:val="28"/>
          <w:lang w:eastAsia="ru-RU"/>
        </w:rPr>
        <w:t xml:space="preserve"> Самая большая конфета – это мишка по прозвищу "Хаги-Бой" высотой в 1,68 метра и весом 633 килограмма. Его сделали кондитеры фирмы "Gummi Bear Factory". Для отливки медведя понадобилась специальная форма весом 4 тонны. Залитая в форму фруктовая масса сохла около двух недель, после чего ее вынули и отполировали до блеска. </w:t>
      </w:r>
    </w:p>
    <w:p>
      <w:pPr>
        <w:pStyle w:val="Normal"/>
        <w:spacing w:lineRule="auto" w:line="360" w:before="0" w:after="0"/>
        <w:ind w:firstLine="709"/>
        <w:jc w:val="both"/>
        <w:rPr/>
      </w:pPr>
      <w:r>
        <w:rPr>
          <w:rFonts w:cs="Times New Roman" w:ascii="Times New Roman" w:hAnsi="Times New Roman"/>
          <w:b/>
          <w:bCs/>
          <w:sz w:val="28"/>
          <w:szCs w:val="28"/>
          <w:lang w:eastAsia="ru-RU"/>
        </w:rPr>
        <w:t>3 место:</w:t>
      </w:r>
      <w:r>
        <w:rPr>
          <w:rFonts w:cs="Times New Roman" w:ascii="Times New Roman" w:hAnsi="Times New Roman"/>
          <w:sz w:val="28"/>
          <w:szCs w:val="28"/>
          <w:lang w:eastAsia="ru-RU"/>
        </w:rPr>
        <w:t xml:space="preserve"> Самая космическая конфета. В 1995 году российские космонавты на станции "Мир" попросили отправить им с Земли конфеты. В Центре управления полетами было решено, что самыми безопасными в невесомости будут конфеты "Чупа-Чупс". Космонавтов с чупа-чупсами сняли на видео, и рекламный ролик принес компании Chupa Chups славу единственной в мире конфеты, популярной не только на Земле, но и в космосе. </w:t>
      </w:r>
    </w:p>
    <w:p>
      <w:pPr>
        <w:pStyle w:val="Normal"/>
        <w:spacing w:lineRule="auto" w:line="360" w:before="0" w:after="0"/>
        <w:ind w:firstLine="709"/>
        <w:jc w:val="both"/>
        <w:rPr/>
      </w:pPr>
      <w:r>
        <w:rPr>
          <w:rFonts w:cs="Times New Roman" w:ascii="Times New Roman" w:hAnsi="Times New Roman"/>
          <w:b/>
          <w:bCs/>
          <w:sz w:val="28"/>
          <w:szCs w:val="28"/>
          <w:lang w:eastAsia="ru-RU"/>
        </w:rPr>
        <w:t>2 место:</w:t>
      </w:r>
      <w:r>
        <w:rPr>
          <w:rFonts w:cs="Times New Roman" w:ascii="Times New Roman" w:hAnsi="Times New Roman"/>
          <w:sz w:val="28"/>
          <w:szCs w:val="28"/>
          <w:lang w:eastAsia="ru-RU"/>
        </w:rPr>
        <w:t xml:space="preserve"> Второе место занимает самая российская конфета – знаменитый набор конфет "Птичье молоко". Изначально это был торт, и готовили его на предприятии "РОТ ФРОНТ". Секретом изготовления был агар-агар - студень, который добывают из морских водорослей. Он, кстати, применяется также для отделки тканей. </w:t>
      </w:r>
    </w:p>
    <w:p>
      <w:pPr>
        <w:pStyle w:val="Normal"/>
        <w:spacing w:lineRule="auto" w:line="360" w:before="0" w:after="0"/>
        <w:ind w:firstLine="709"/>
        <w:jc w:val="both"/>
        <w:rPr/>
      </w:pPr>
      <w:r>
        <w:rPr>
          <w:rFonts w:cs="Times New Roman" w:ascii="Times New Roman" w:hAnsi="Times New Roman"/>
          <w:b/>
          <w:bCs/>
          <w:sz w:val="28"/>
          <w:szCs w:val="28"/>
          <w:lang w:eastAsia="ru-RU"/>
        </w:rPr>
        <w:t>1 место:</w:t>
      </w:r>
      <w:r>
        <w:rPr>
          <w:rFonts w:cs="Times New Roman" w:ascii="Times New Roman" w:hAnsi="Times New Roman"/>
          <w:sz w:val="28"/>
          <w:szCs w:val="28"/>
          <w:lang w:eastAsia="ru-RU"/>
        </w:rPr>
        <w:t xml:space="preserve"> Что же касается самых необычных в мире конфет, то это – финские конфеты. Финны делают их кислыми (без сладкого привкуса), солеными (к пиву) и даже со вкусом, похожим на неф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 каждой стране в древние времена люди ели что-то похожее на конфеты. При раскопках в Египте нашли картинки и записи, содержавшие сведения о том, как выглядели конфеты и как их готов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 дни очищенный сахар был неизвестен людям, поэтому мед употребляли как сладость. А главным компонентом конфет в Египте были фи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Востока каждое племя имело своего кондитера и секретные рецепты. В этих регионах миндаль, мед и фиги долгое время использовались для приготовления конф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ревний римский рецепт, в котором орехи и маковые зерна варили с медом, потом все это перчили и посыпали семечками кунжута, пропитанными медом. В результате получалось что-то похожее на н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 пили сладкий сироп, но он использовался для того, чтобы забивать неприятный вкус лекарств. Никто не задумывался о приготовлении конфет. Но когда в XVII веке в Европе стало появляться большое количество сахара из колоний, кондитерское дело стало еще одним видом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ы засахаривали фрукты и разрабатывали новые рецепты. Один из них представлял собой ореховый сахарный сироп, который назывался «пролингс». Вероятно, он был предшественником знаменитого новоорлеанского прал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ена захвата колоний и позже кленовый сахар, черная патока и мед использовались в домашнем приготовлении конфет. Наши прапрабабушки добавляли корень ириса и имбиревую глазурь и получали леден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компонентом, который используется в крупном производстве конфет, является сахар из сахарного тростника или из сахарной свеклы. Его смешивали с кукурузным сиропом, кукурузным сахаром, мятой, медом, мелиссой и кленовым сахаром. После этого добавлялись шоколад, фрукты, орехи, яйца, молоко и молочные продукты, а также ванилин и красители. Некоторые запахи брались из натуральных источников, таких, как ванилин, лимон, перечная мята, а другие получали искусственным путем.</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е-что из истории конф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715 год за произнесенную тронную речь французский король Людовик XV получил огромное блюдо конфет. Оно и понятно: Людовику было в то время пять лет и лучшего способа выказать расположение к монарху канцлер не наш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е первые появились в Египте. Поскольку сахар в то время еще не был известен, вместо него употребляли финики и мед. На Востоке конфеты делали из миндаля и фиги, а в древнем Риме варили орехи и маковые зерна с медом и засыпали кунжутом. У нас тоже было что-то вроде конфет: в Древней Руси их делали из кленового сиропа, патоки и меда. </w:t>
      </w:r>
      <w:bookmarkStart w:id="0" w:name="cut"/>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 в XVI веке, во время повального увлечения шоколадом, ему приписывались магические и лечебные свойства. Естественно, ожидания не оправдались и тогда его стали считать источником буквально всех бед. Одна молодая особа писала подруге: "Советую тебе больше не есть шоколада. Моя знакомая ела его во время беременности и родила на свет совершенно черного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конфеты с клубничной начинкой, так считают немецкие психологи. Кстати, решительные люди предпочитают виршевую начинку, застенчивые - ореховую, а творческие - кокосов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XIX века даже самые богатые и знатные барыни, будучи на званых приемах, незаметно прятали в редикюли конфеты. Объяснялось такое непристойное поведение просто: в России не было кондитерских фабрик, и каждый кондитер для каждого званого обеда готовил конфеты по собственному рецепту, который хранился в строжайшей тай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и были изобретены в 1663 году. Повар приготовил их специально для французского посла в Германии, и пралине до сих пор удерживают рекорд продаж в Германии и Швейца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Мастер Фуд» изготовила ее для всемирного кулинарного шоу. В короб шириной 1,5 и длиной 2,5 метра вошло 800 кг шоколадных конф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большая конфета - это мишка по прозвищу «Хаги-Бой» высотой в 1,68 метра и весом 633 килограм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го сделали кондитеры фирмы «Gummi Bear Factory». Для отливки медведя понадобилась специальная форма весом 4 тонны. Залитая в форму фруктовая масса сохла около двух недель, после чего ее вынули и отполировали до бле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5 году российские космонавты на станции «Мир» попросили отправить им с Земли конфеты. В ЦУПе было решено, что самыми безопасными в невесомости будут конфеты «Чупа-Чупс». Космонавтов с чупа-чупсами сняли на видео, и рекламный ролик принес компании Chupa Chups славу единственной в мире конфеты, популярной не только на Земле, но и в космо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самых необычных в мире конфет, то это - финские конфеты. Финны делают их кислыми (без сладкого привкуса), солеными (к пиву) и даже со вкусом, похожим на неф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Российская конфета - знаменитый набор «Птичье моло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начально это был торт, и готовили его на предприятии «РОТ ФРОНТ». Секретом изготовления был агар-агар - студень, который добывают из морских водорослей. Он, кстати, применяется также для отделки тка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м конфет наши предки увлекались уже много столетий назад. В древности практически в каждой стране люди употребляли блюда, похожие на современные конфеты. При этом компоненты для таких сладостей выбирались разные. В Египте в качестве основы для конфет применяли финики. На Руси использовали мед, черную патоку и кленовый сахар; леденцы изготавливали с добавлением имбиревой глазури и корня ириса. Да и сегодня приготовить в домашних условиях конфеты достаточно просто. В этом помогут многочисленные рецепты, которыми пестрит кулинарная литература и Интернет, а также знания некоторых тонкостей, позволяющих сделать конфеты особенно вкусными и привлекательными. Вот несколько советов по приготовлению любимых слад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цепт требует использования шоколада, выбирайте только высококачественный продукт. Не игнорируйте указаний относительно вида шоколада: черный и белый шоколад имеют разный состав и специальные добавки, которые влияют не только на вкус, но и на физические свойства продукта. Заменитель шоколада может ухудшить вкус и снизить качество Вашего блюда, однако для усовершенствования техники украшения, создания оригинального рисунка он подходит как нельзя лучше. Растапливая шоколад, разломите его на мелкие кусочки и поставьте на водяную баню на малый огонь. Попадание жидкости в эту массу крайне нежелательно – шоколад может загустеть. Для украшения используют горячий шоколад или разогретую, а затем охлажденную шоколадную массу. Если же Вы хотите полностью покрыть конфеты шоколадом, специалисты советуют сразу по окончании этой процедуры окунуть конфеты в очень холодную воду – не более, чем на 1-2 секунды: покрытие будет гладким и краси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аргарина при приготовлении конфет не допускается. Только сливочное масло, причем не соленое – так Вам будет проще контролировать содержание соли в готовом блюде. Из молочных продуктов в состав конфет включают цельное, обезжиренное молоко или сливки. При этом, чем жирнее молоко, тем вкуснее будет готовое изделие. Сливки лучше взбить в крепкую пену – в этом случае не требуется дополнительного размешивания, да и сливочная масса будет однородней. Заменять сливки (молоко) сгущенным молоком не рекомендуется, поскольку в нем содержится больше сахара и меньше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менении спиртосодержащих напитков следует соблюдать меру – часто достаточно 1 чайной ложки ликера, коньяка или рома для приготовления вкусного и ароматного блю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сладостей – сахар. Но если Вы хотите получить однородную, воздушную массу, лучше воспользуйтесь сахарной пудрой. Придать сладость конфетам может и патока, однако, это вещество имеет особый вкус – применяйте его, только если это предусмотрено рецептом. Мед – натуральный подсластитель. Этот продукт придаст готовому изделию более нежный, утонченный вк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ните - красители и вкусовые добавки вводят в блюдо всегда в кон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конфеты вкуснее помогут орехи: фундук, арахис, миндаль, кешью и другие. Усилить вкус самих орешков очень просто – прожарьте их в духовке при температуре 160 градусов в течение 1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 странно, важным фактором в приготовлении конфет является погода. В ясную погоду готовить лучше всего. А вот влажный воздух, скорее всего, помешает вашей конфетной массе подняться. Прохладная погода особенно уместна, когда в состав конфет включается сахарный сир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я эти советы, не бойтесь дать свободу Вашему воображению. Удавшиеся композиции ингредиентов записывайте в кулинарный блокнот. А вот приготовить невероятно вкусные сладости с первого раза позволит точное следование проверенным временем и специалистами рецептам.</w:t>
      </w:r>
    </w:p>
    <w:p>
      <w:pPr>
        <w:pStyle w:val="Normal"/>
        <w:spacing w:lineRule="auto" w:line="360" w:before="0" w:after="0"/>
        <w:ind w:firstLine="709"/>
        <w:jc w:val="both"/>
        <w:rPr>
          <w:rStyle w:val="Atext"/>
          <w:rFonts w:ascii="Times New Roman" w:hAnsi="Times New Roman" w:cs="Times New Roman"/>
          <w:sz w:val="28"/>
          <w:szCs w:val="28"/>
        </w:rPr>
      </w:pPr>
      <w:r>
        <w:rPr>
          <w:rFonts w:cs="Times New Roman" w:ascii="Times New Roman" w:hAnsi="Times New Roman"/>
          <w:b/>
          <w:bCs/>
          <w:sz w:val="28"/>
          <w:szCs w:val="28"/>
        </w:rPr>
        <w:t xml:space="preserve">Шоколадные конфеты </w:t>
      </w:r>
      <w:r>
        <w:rPr>
          <w:rStyle w:val="Atext"/>
          <w:rFonts w:cs="Times New Roman" w:ascii="Times New Roman" w:hAnsi="Times New Roman"/>
          <w:sz w:val="28"/>
          <w:szCs w:val="28"/>
        </w:rPr>
        <w:t>– всенародно любимое лакомство, сопровождающее не только праздники, но и будни. В отличие от плитки шоколада, шоколадные конфеты служат не только универсальным подарком на все случаи жизни, но и неизменным атрибутом семейного чаепития.</w:t>
      </w:r>
    </w:p>
    <w:p>
      <w:pPr>
        <w:pStyle w:val="Normal"/>
        <w:spacing w:lineRule="auto" w:line="360" w:before="0" w:after="0"/>
        <w:ind w:firstLine="709"/>
        <w:jc w:val="both"/>
        <w:rPr>
          <w:rStyle w:val="Atext"/>
          <w:rFonts w:ascii="Times New Roman" w:hAnsi="Times New Roman" w:cs="Times New Roman"/>
          <w:sz w:val="28"/>
          <w:szCs w:val="28"/>
        </w:rPr>
      </w:pPr>
      <w:r>
        <w:rPr>
          <w:rStyle w:val="Atext"/>
          <w:rFonts w:cs="Times New Roman" w:ascii="Times New Roman" w:hAnsi="Times New Roman"/>
          <w:sz w:val="28"/>
          <w:szCs w:val="28"/>
        </w:rPr>
        <w:t xml:space="preserve">Разнообразие ассортимента </w:t>
      </w:r>
      <w:r>
        <w:rPr>
          <w:rFonts w:cs="Times New Roman" w:ascii="Times New Roman" w:hAnsi="Times New Roman"/>
          <w:sz w:val="28"/>
          <w:szCs w:val="28"/>
        </w:rPr>
        <w:t xml:space="preserve">шоколадных конфет </w:t>
      </w:r>
      <w:r>
        <w:rPr>
          <w:rStyle w:val="Atext"/>
          <w:rFonts w:cs="Times New Roman" w:ascii="Times New Roman" w:hAnsi="Times New Roman"/>
          <w:sz w:val="28"/>
          <w:szCs w:val="28"/>
        </w:rPr>
        <w:t>поражает воображение. Наряду с известной продукцией уважаемых производителей, нам предлагается множество новинок. Сегодня сориентироваться в выборе коробки шоколадных конфет в качестве подарка или развесных изделий для домашнего чаепития достаточно сложно. Чтобы избежать ненужных разочарований, при покупке шоколадных конфет необходимо обратить внимание на несколько важных моментов.</w:t>
      </w:r>
    </w:p>
    <w:p>
      <w:pPr>
        <w:pStyle w:val="Normal"/>
        <w:spacing w:lineRule="auto" w:line="360" w:before="0" w:after="0"/>
        <w:ind w:firstLine="709"/>
        <w:rPr>
          <w:rStyle w:val="StrongEmphasis"/>
          <w:rFonts w:ascii="Times New Roman" w:hAnsi="Times New Roman" w:cs="Times New Roman"/>
          <w:b w:val="false"/>
          <w:b w:val="false"/>
          <w:i/>
          <w:i/>
          <w:sz w:val="28"/>
          <w:szCs w:val="28"/>
        </w:rPr>
      </w:pPr>
      <w:r>
        <w:rPr>
          <w:rStyle w:val="StrongEmphasis"/>
          <w:rFonts w:cs="Times New Roman" w:ascii="Times New Roman" w:hAnsi="Times New Roman"/>
          <w:b w:val="false"/>
          <w:i/>
          <w:sz w:val="28"/>
          <w:szCs w:val="28"/>
        </w:rPr>
        <w:t>Срок годности шоколадных конфет</w:t>
      </w:r>
    </w:p>
    <w:p>
      <w:pPr>
        <w:pStyle w:val="Normal"/>
        <w:spacing w:lineRule="auto" w:line="360" w:before="0" w:after="0"/>
        <w:ind w:firstLine="709"/>
        <w:jc w:val="both"/>
        <w:rPr>
          <w:rStyle w:val="Atext"/>
          <w:rFonts w:ascii="Times New Roman" w:hAnsi="Times New Roman" w:cs="Times New Roman"/>
          <w:sz w:val="28"/>
          <w:szCs w:val="28"/>
        </w:rPr>
      </w:pPr>
      <w:r>
        <w:rPr>
          <w:rStyle w:val="StrongEmphasis"/>
          <w:rFonts w:cs="Times New Roman" w:ascii="Times New Roman" w:hAnsi="Times New Roman"/>
          <w:sz w:val="28"/>
          <w:szCs w:val="28"/>
        </w:rPr>
        <w:t>Шоколадные конфеты не являются продуктом длительного хранения</w:t>
      </w:r>
      <w:r>
        <w:rPr>
          <w:rStyle w:val="Atext"/>
          <w:rFonts w:cs="Times New Roman" w:ascii="Times New Roman" w:hAnsi="Times New Roman"/>
          <w:sz w:val="28"/>
          <w:szCs w:val="28"/>
        </w:rPr>
        <w:t xml:space="preserve">, о чем потребители часто забывают. При выборе шоколадных конфет обязательно обратите внимание на срок годности продукта, указанный производителем. Глазированные шоколадной глазурью завернутые конфеты хранятся 4 месяца, конфеты Ассорти – 2 месяца, другие виды шоколадных конфет – 1-2 месяца. </w:t>
      </w:r>
    </w:p>
    <w:p>
      <w:pPr>
        <w:pStyle w:val="Normal"/>
        <w:spacing w:lineRule="auto" w:line="360" w:before="0" w:after="0"/>
        <w:ind w:firstLine="709"/>
        <w:jc w:val="both"/>
        <w:rPr>
          <w:rStyle w:val="StrongEmphasis"/>
          <w:rFonts w:ascii="Times New Roman" w:hAnsi="Times New Roman" w:cs="Times New Roman"/>
          <w:b w:val="false"/>
          <w:b w:val="false"/>
          <w:i/>
          <w:i/>
          <w:sz w:val="28"/>
          <w:szCs w:val="28"/>
        </w:rPr>
      </w:pPr>
      <w:r>
        <w:rPr>
          <w:rStyle w:val="StrongEmphasis"/>
          <w:rFonts w:cs="Times New Roman" w:ascii="Times New Roman" w:hAnsi="Times New Roman"/>
          <w:b w:val="false"/>
          <w:i/>
          <w:sz w:val="28"/>
          <w:szCs w:val="28"/>
        </w:rPr>
        <w:t>Условия хранения шоколадных конфет</w:t>
      </w:r>
    </w:p>
    <w:p>
      <w:pPr>
        <w:pStyle w:val="Normal"/>
        <w:spacing w:lineRule="auto" w:line="360" w:before="0" w:after="0"/>
        <w:ind w:firstLine="709"/>
        <w:jc w:val="both"/>
        <w:rPr>
          <w:rStyle w:val="Atext"/>
          <w:rFonts w:ascii="Times New Roman" w:hAnsi="Times New Roman" w:cs="Times New Roman"/>
          <w:sz w:val="28"/>
          <w:szCs w:val="28"/>
        </w:rPr>
      </w:pPr>
      <w:r>
        <w:rPr>
          <w:rStyle w:val="StrongEmphasis"/>
          <w:rFonts w:cs="Times New Roman" w:ascii="Times New Roman" w:hAnsi="Times New Roman"/>
          <w:sz w:val="28"/>
          <w:szCs w:val="28"/>
        </w:rPr>
        <w:t>Шоколадные конфеты требуют бережного отношения и особых условий хранения</w:t>
      </w:r>
      <w:r>
        <w:rPr>
          <w:rStyle w:val="Atext"/>
          <w:rFonts w:cs="Times New Roman" w:ascii="Times New Roman" w:hAnsi="Times New Roman"/>
          <w:sz w:val="28"/>
          <w:szCs w:val="28"/>
        </w:rPr>
        <w:t>, иначе они могут испортиться и до истечения срока годности. Оптимальная температура, при которой шоколадные конфеты сохраняют свои качества +18 градусов. Резкие перепады температуры и повышенная влажность – главные враги шоколадных конфет. При перепадах температуры шоколадные конфеты приобретают белесый налет еще до истечения срока годности. Шоколадные конфеты легко впитывают посторонние запахи, поэтому их надо хранить вдали от других продуктов питания, чтобы они не потеряли свой аромат.</w:t>
      </w:r>
    </w:p>
    <w:p>
      <w:pPr>
        <w:pStyle w:val="Normal"/>
        <w:spacing w:lineRule="auto" w:line="360" w:before="0" w:after="0"/>
        <w:ind w:firstLine="709"/>
        <w:jc w:val="both"/>
        <w:rPr>
          <w:rStyle w:val="StrongEmphasis"/>
          <w:rFonts w:ascii="Times New Roman" w:hAnsi="Times New Roman" w:cs="Times New Roman"/>
          <w:b w:val="false"/>
          <w:b w:val="false"/>
          <w:i/>
          <w:i/>
          <w:sz w:val="28"/>
          <w:szCs w:val="28"/>
        </w:rPr>
      </w:pPr>
      <w:r>
        <w:rPr>
          <w:rStyle w:val="StrongEmphasis"/>
          <w:rFonts w:cs="Times New Roman" w:ascii="Times New Roman" w:hAnsi="Times New Roman"/>
          <w:b w:val="false"/>
          <w:i/>
          <w:sz w:val="28"/>
          <w:szCs w:val="28"/>
        </w:rPr>
        <w:t>Состав шоколадных конфет</w:t>
      </w:r>
    </w:p>
    <w:p>
      <w:pPr>
        <w:pStyle w:val="Normal"/>
        <w:spacing w:lineRule="auto" w:line="360" w:before="0" w:after="0"/>
        <w:ind w:firstLine="709"/>
        <w:jc w:val="both"/>
        <w:rPr>
          <w:rStyle w:val="Atext"/>
          <w:rFonts w:ascii="Times New Roman" w:hAnsi="Times New Roman" w:cs="Times New Roman"/>
          <w:sz w:val="28"/>
          <w:szCs w:val="28"/>
        </w:rPr>
      </w:pPr>
      <w:r>
        <w:rPr>
          <w:rStyle w:val="Atext"/>
          <w:rFonts w:cs="Times New Roman" w:ascii="Times New Roman" w:hAnsi="Times New Roman"/>
          <w:sz w:val="28"/>
          <w:szCs w:val="28"/>
        </w:rPr>
        <w:t xml:space="preserve">В состав настоящих шоколадных конфет обязательно должны входить </w:t>
      </w:r>
      <w:r>
        <w:rPr>
          <w:rStyle w:val="StrongEmphasis"/>
          <w:rFonts w:cs="Times New Roman" w:ascii="Times New Roman" w:hAnsi="Times New Roman"/>
          <w:b w:val="false"/>
          <w:i/>
          <w:sz w:val="28"/>
          <w:szCs w:val="28"/>
        </w:rPr>
        <w:t>какао-продукты – какао тертое или какао-порошок и масло какао</w:t>
      </w:r>
      <w:r>
        <w:rPr>
          <w:rStyle w:val="Atext"/>
          <w:rFonts w:cs="Times New Roman" w:ascii="Times New Roman" w:hAnsi="Times New Roman"/>
          <w:i/>
          <w:sz w:val="28"/>
          <w:szCs w:val="28"/>
        </w:rPr>
        <w:t>.</w:t>
      </w:r>
      <w:r>
        <w:rPr>
          <w:rStyle w:val="Atext"/>
          <w:rFonts w:cs="Times New Roman" w:ascii="Times New Roman" w:hAnsi="Times New Roman"/>
          <w:sz w:val="28"/>
          <w:szCs w:val="28"/>
        </w:rPr>
        <w:t xml:space="preserve"> </w:t>
      </w:r>
    </w:p>
    <w:p>
      <w:pPr>
        <w:pStyle w:val="Normal"/>
        <w:spacing w:lineRule="auto" w:line="360" w:before="0" w:after="0"/>
        <w:ind w:firstLine="709"/>
        <w:jc w:val="both"/>
        <w:rPr>
          <w:rStyle w:val="Atext"/>
          <w:rFonts w:ascii="Times New Roman" w:hAnsi="Times New Roman" w:cs="Times New Roman"/>
          <w:sz w:val="28"/>
          <w:szCs w:val="28"/>
        </w:rPr>
      </w:pPr>
      <w:r>
        <w:rPr>
          <w:rStyle w:val="Atext"/>
          <w:rFonts w:cs="Times New Roman" w:ascii="Times New Roman" w:hAnsi="Times New Roman"/>
          <w:sz w:val="28"/>
          <w:szCs w:val="28"/>
        </w:rPr>
        <w:t xml:space="preserve">Главный показатель качества шоколадных конфет – наличие какао масла, самого дорогого ингредиента настоящего шоколада, которое зачастую заменяется другими растительными жирами – пальмовым маслом, кокосовым маслом и т.д. Температура плавления масла какао +32 градуса, поэтому конфеты из качественного шоколада тают во рту. Если для производства конфет использовали другие растительные жиры, конфеты приходится грызть. Матовая поверхность шоколадных конфет свидетельствует о наличии сои в составе шоколадной глазури. </w:t>
      </w:r>
    </w:p>
    <w:p>
      <w:pPr>
        <w:pStyle w:val="Normal"/>
        <w:rPr>
          <w:rStyle w:val="Atext"/>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Критерии качества шоколадных конфет</w:t>
      </w:r>
    </w:p>
    <w:p>
      <w:pPr>
        <w:pStyle w:val="Normal"/>
        <w:spacing w:lineRule="auto" w:line="360" w:before="0" w:after="0"/>
        <w:ind w:firstLine="709"/>
        <w:jc w:val="both"/>
        <w:rPr>
          <w:rStyle w:val="Atext"/>
          <w:rFonts w:ascii="Times New Roman" w:hAnsi="Times New Roman" w:cs="Times New Roman"/>
          <w:sz w:val="28"/>
          <w:szCs w:val="28"/>
        </w:rPr>
      </w:pPr>
      <w:r>
        <w:rPr/>
      </w:r>
    </w:p>
    <w:p>
      <w:pPr>
        <w:pStyle w:val="Normal"/>
        <w:spacing w:lineRule="auto" w:line="360" w:before="0" w:after="0"/>
        <w:ind w:firstLine="709"/>
        <w:jc w:val="both"/>
        <w:rPr>
          <w:rStyle w:val="Atext"/>
          <w:rFonts w:ascii="Times New Roman" w:hAnsi="Times New Roman" w:cs="Times New Roman"/>
          <w:sz w:val="28"/>
          <w:szCs w:val="28"/>
        </w:rPr>
      </w:pPr>
      <w:r>
        <w:rPr>
          <w:rStyle w:val="Atext"/>
          <w:rFonts w:cs="Times New Roman" w:ascii="Times New Roman" w:hAnsi="Times New Roman"/>
          <w:sz w:val="28"/>
          <w:szCs w:val="28"/>
        </w:rPr>
        <w:t>Качественные конфеты из натурального шоколада должны иметь гладкую, блестящую, ровную поверхность, без разводов и наплывов.</w:t>
      </w:r>
    </w:p>
    <w:p>
      <w:pPr>
        <w:pStyle w:val="Normal"/>
        <w:spacing w:lineRule="auto" w:line="360" w:before="0" w:after="0"/>
        <w:ind w:firstLine="709"/>
        <w:jc w:val="both"/>
        <w:rPr>
          <w:rStyle w:val="Atext"/>
          <w:rFonts w:ascii="Times New Roman" w:hAnsi="Times New Roman" w:cs="Times New Roman"/>
          <w:sz w:val="28"/>
          <w:szCs w:val="28"/>
        </w:rPr>
      </w:pPr>
      <w:r>
        <w:rPr>
          <w:rStyle w:val="Atext"/>
          <w:rFonts w:cs="Times New Roman" w:ascii="Times New Roman" w:hAnsi="Times New Roman"/>
          <w:sz w:val="28"/>
          <w:szCs w:val="28"/>
        </w:rPr>
        <w:t>Аромат шоколада должен быть ярко выраженным, преобладать над ароматом начинки. Присутствие посторонних запахов не допускается.</w:t>
      </w:r>
    </w:p>
    <w:p>
      <w:pPr>
        <w:pStyle w:val="Normal"/>
        <w:spacing w:lineRule="auto" w:line="360" w:before="0" w:after="0"/>
        <w:ind w:firstLine="709"/>
        <w:jc w:val="both"/>
        <w:rPr>
          <w:rStyle w:val="Atext"/>
          <w:rFonts w:ascii="Times New Roman" w:hAnsi="Times New Roman" w:cs="Times New Roman"/>
          <w:sz w:val="28"/>
          <w:szCs w:val="28"/>
        </w:rPr>
      </w:pPr>
      <w:r>
        <w:rPr>
          <w:rStyle w:val="Atext"/>
          <w:rFonts w:cs="Times New Roman" w:ascii="Times New Roman" w:hAnsi="Times New Roman"/>
          <w:sz w:val="28"/>
          <w:szCs w:val="28"/>
        </w:rPr>
        <w:t>Шоколад, входящий в изделие, должен быть хорошо измельчен. Вкус шоколада не должен быть с привкусом ароматизаторов.</w:t>
      </w:r>
    </w:p>
    <w:p>
      <w:pPr>
        <w:pStyle w:val="Normal"/>
        <w:spacing w:lineRule="auto" w:line="360" w:before="0" w:after="0"/>
        <w:ind w:firstLine="709"/>
        <w:jc w:val="both"/>
        <w:rPr>
          <w:rStyle w:val="Atext"/>
          <w:rFonts w:ascii="Times New Roman" w:hAnsi="Times New Roman" w:cs="Times New Roman"/>
          <w:sz w:val="28"/>
          <w:szCs w:val="28"/>
        </w:rPr>
      </w:pPr>
      <w:r>
        <w:rPr>
          <w:rStyle w:val="Atext"/>
          <w:rFonts w:cs="Times New Roman" w:ascii="Times New Roman" w:hAnsi="Times New Roman"/>
          <w:sz w:val="28"/>
          <w:szCs w:val="28"/>
        </w:rPr>
        <w:t>Начинка шоколадных конфет должна быть однородной, без выпадения кристаллов сахара, что свидетельствует о нарушении технологии производства продукта. В соответствии с ГОСТ 4570-93 «Конфеты. Общие технические условия», начинка должна составлять не менее 20%.</w:t>
      </w:r>
    </w:p>
    <w:p>
      <w:pPr>
        <w:pStyle w:val="Normal"/>
        <w:spacing w:lineRule="auto" w:line="360" w:before="0" w:after="0"/>
        <w:ind w:firstLine="709"/>
        <w:jc w:val="both"/>
        <w:rPr>
          <w:rStyle w:val="Atext"/>
          <w:rFonts w:ascii="Times New Roman" w:hAnsi="Times New Roman" w:cs="Times New Roman"/>
          <w:sz w:val="28"/>
          <w:szCs w:val="28"/>
        </w:rPr>
      </w:pPr>
      <w:r>
        <w:rPr>
          <w:rStyle w:val="Atext"/>
          <w:rFonts w:cs="Times New Roman" w:ascii="Times New Roman" w:hAnsi="Times New Roman"/>
          <w:sz w:val="28"/>
          <w:szCs w:val="28"/>
        </w:rPr>
        <w:t>На упаковке шоколадных конфет должна быть следующая информация: товарный знак и наименование предприятия-изготовителя, его местонахождение; наименование конфет; масса нетто; дата выработки; срок хранения; информация о пищевой и энергетической ценности; обозначение стандарта, по которому произведен продукт.</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Возможные дефекты шоколадных конфет</w:t>
      </w:r>
    </w:p>
    <w:p>
      <w:pPr>
        <w:pStyle w:val="Normal"/>
        <w:spacing w:lineRule="auto" w:line="360" w:before="0" w:after="0"/>
        <w:ind w:firstLine="709"/>
        <w:jc w:val="both"/>
        <w:rPr>
          <w:rStyle w:val="Atext"/>
          <w:rFonts w:ascii="Times New Roman" w:hAnsi="Times New Roman" w:cs="Times New Roman"/>
          <w:sz w:val="28"/>
          <w:szCs w:val="28"/>
        </w:rPr>
      </w:pPr>
      <w:r>
        <w:rPr/>
      </w:r>
    </w:p>
    <w:p>
      <w:pPr>
        <w:pStyle w:val="Normal"/>
        <w:spacing w:lineRule="auto" w:line="360" w:before="0" w:after="0"/>
        <w:ind w:firstLine="709"/>
        <w:jc w:val="both"/>
        <w:rPr>
          <w:rStyle w:val="Atext"/>
          <w:rFonts w:ascii="Times New Roman" w:hAnsi="Times New Roman" w:cs="Times New Roman"/>
          <w:sz w:val="28"/>
          <w:szCs w:val="28"/>
        </w:rPr>
      </w:pPr>
      <w:r>
        <w:rPr>
          <w:rStyle w:val="Atext"/>
          <w:rFonts w:cs="Times New Roman" w:ascii="Times New Roman" w:hAnsi="Times New Roman"/>
          <w:sz w:val="28"/>
          <w:szCs w:val="28"/>
        </w:rPr>
        <w:t>Белесый налет – сахарное и жировое поседение, возникает из-за несоблюдения условий хранения – повышенной влажности и перепадах температур. Увлажнение поверхности, отсутствие глянца, прогорклый вкус также возникают в результате неправильного хранения.</w:t>
      </w:r>
    </w:p>
    <w:p>
      <w:pPr>
        <w:pStyle w:val="Normal"/>
        <w:spacing w:lineRule="auto" w:line="360" w:before="0" w:after="0"/>
        <w:ind w:firstLine="709"/>
        <w:jc w:val="both"/>
        <w:rPr/>
      </w:pPr>
      <w:r>
        <w:rPr>
          <w:rStyle w:val="Atext"/>
          <w:rFonts w:cs="Times New Roman" w:ascii="Times New Roman" w:hAnsi="Times New Roman"/>
          <w:sz w:val="28"/>
          <w:szCs w:val="28"/>
        </w:rPr>
        <w:t xml:space="preserve">Чтобы быть уверенным при выборе </w:t>
      </w:r>
      <w:r>
        <w:rPr>
          <w:rFonts w:cs="Times New Roman" w:ascii="Times New Roman" w:hAnsi="Times New Roman"/>
          <w:b/>
          <w:bCs/>
          <w:sz w:val="28"/>
          <w:szCs w:val="28"/>
        </w:rPr>
        <w:t xml:space="preserve">шоколадных конфет в подарочной упаковке </w:t>
      </w:r>
      <w:r>
        <w:rPr>
          <w:rStyle w:val="Atext"/>
          <w:rFonts w:cs="Times New Roman" w:ascii="Times New Roman" w:hAnsi="Times New Roman"/>
          <w:sz w:val="28"/>
          <w:szCs w:val="28"/>
        </w:rPr>
        <w:t>, приобретите первую коробку для себя. Таким образом, вы не только убедитесь в качестве предполагаемого презента, но и побалуете себя и своих близких отменным шоколадным лаком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Дата Знак"/>
    <w:qFormat/>
    <w:rPr>
      <w:rFonts w:cs="Times New Roman"/>
    </w:rPr>
  </w:style>
  <w:style w:type="character" w:styleId="Style14">
    <w:name w:val="Текст выноски Знак"/>
    <w:qFormat/>
    <w:rPr>
      <w:rFonts w:ascii="Tahoma" w:hAnsi="Tahoma" w:cs="Tahoma"/>
      <w:sz w:val="16"/>
      <w:szCs w:val="16"/>
    </w:rPr>
  </w:style>
  <w:style w:type="character" w:styleId="Atext">
    <w:name w:val="atext"/>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Дата"/>
    <w:basedOn w:val="Normal"/>
    <w:next w:val="Normal"/>
    <w:qFormat/>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6:00Z</dcterms:created>
  <dc:creator>рыжих</dc:creator>
  <dc:description/>
  <cp:keywords/>
  <dc:language>en-US</dc:language>
  <cp:lastModifiedBy>Mage</cp:lastModifiedBy>
  <dcterms:modified xsi:type="dcterms:W3CDTF">2011-10-08T19:36:00Z</dcterms:modified>
  <cp:revision>2</cp:revision>
  <dc:subject/>
  <dc:title/>
</cp:coreProperties>
</file>