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осковский Государственный Университет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икладной Биотехнологии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яса и мясопродуктов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рсовая рабо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smallCaps/>
          <w:sz w:val="28"/>
          <w:szCs w:val="28"/>
        </w:rPr>
        <w:t>"контроль качества мяса домашней птицы"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оицк, 200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тела птицы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мяса домашней птицы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зраста и пола птицы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чества и упитанности птицы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мяса после хранения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ки мяса домашней птицы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ежести мяса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мяса птицы: методы отбора образцов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ая оценка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анализ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ческий анализ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й анализ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использования мяса птицы для продуктов детского пит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ы и схемы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объема и ассортимента поставок пищевых продуктов из-за рубежа, продажи отечественной продукции на предприятиях различных форм собственности, а также гражданами, зарегистрированными в качестве предпринимателей, серьезную тревогу вызывает безопасность ввозимой и реализуем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993 г. отмечались случаи поставок недоброкачественной пищевой продукции из Китая, Тайваня, Вьетнама, Италии, Германии, Бельгии и других стран. Зачастую продукция поступает с просроченными сроками хранения и реализации, без сопроводительных документов, подтверждающих ее безопасность для здоровья потребителя (сертификатов качества, сертификатов безопасности). По данным лабораторных исследований, импортное продовольственное сырье и пищевые продукты в 6,3 % случаях не отвечали нормам по санитарно-химическим показателям и в 5,3 % случаях - по микробиологическим показателям. Тревожная ситуация и с качеством продукции отечественного производства. Согласно данным Государственной санитарно-эпидемиологической службы, не соответствуют ГОСТу по микробиологическим показателям около 12 % проб молочных продуктов, почти 15 % рыбы, 7 % мясопродуктов. Эти показатели превышают норму в 2 и более раз. Почти каждая 6 проба пищевых продуктов содержит антибиотики (данные по семи областям РФ). В результате выбросов промышленных предприятий и автотранспорта, использования в качестве удобрений иловых осадков сточных вод и бытовых отходов, почва в местах производства сельскохозяйственной продукции содержит токсичные элементы, в концентрациях, превышающих ПДК (предельно-допустимые концентрации). Поэтому одним из требований времени является предотвращение поставки и реализации на территории РФ недоброкачественных продуктов питания. Для решения этой проблемы необходим квалифицированный контроль качества. Пригодность сырья для переработки на пищевые цели устанавливает ветеринарно-санитарная экспертиза. Это достигается путем тщательного осмотра скота и птицы при их поступлении в цех предубойного содержания и скотобазу. Однако окончательное заключение выносят на основании результатов осмотра тканей, желез, внутренних органов в процессе переработки скота и птицы и, при необходимости, на основании результатов бактериологического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роизводственно-технического контроля - гарантировать выполнение технологических инструкций, технических условий и стандартов на сырье и готовую продукц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тодам производственно-технического контроля относя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сырья, сортировка или отбраков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ая оценка и дегустация - определение внешнего вида, запаха и вкуса. Иногда органолептическая оценка достаточна для определения доброкачественности сырь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методами химического, физического и физико-химического анализа. Применяется для определения качественных показателей сырь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о доброкачественности сырья судят по наличию в нем патогенной микрофлоры или общему количеству микроорганизмов. Окончательное заключение о пригодности данной продукции делают на основании результатов бактериологического анали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иды контроля на предприятиях мясной и птицеперерабатывающей промышленности выполняют отделы производственно-ветеринарного контроля (ОПВК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обенности строения тела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о птицы отличается рядом особенностей в строении скелета, мускулатуры, внутренних органов, кожного покро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келет</w:t>
      </w:r>
      <w:r>
        <w:rPr>
          <w:sz w:val="28"/>
          <w:szCs w:val="28"/>
        </w:rPr>
        <w:t xml:space="preserve"> птицы включает в себя кости черепа, позвоночника, плечевого пояса, передних конечностей, тазового пояса и задних конечностей. Позвоночник птиц характеризуется спаянностью позвонков, начиная с грудного отдела и срастанием с тазовыми костями. Кости у птиц тоньше, тверже и прочнее, чем у млекопитающих. Трубчатые кости тонкостенны, без костного мозга и заполнены воздухом, поступающим через окончания легочных бронхов. Шейных позвонков у кур 13-14, у индеек - 14, у гусей - 17-18. Грудная кость пластинчатая, имеет снизу киль. Киль у кур узкий, продолговатый, у индеек - почти треугольный с утолщением на переднем конце, у гусей киль в нижней части эллипсовидный и заканчивается, не достигая заднего края грудной к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Мышечная ткань</w:t>
      </w:r>
      <w:r>
        <w:rPr>
          <w:sz w:val="28"/>
          <w:szCs w:val="28"/>
        </w:rPr>
        <w:t xml:space="preserve"> у птиц характеризуется высокой плотностью. У птиц мясных пород мышечные волокна толще, чем у яйценоских; у самцов мышечная ткань грубее, чем у самок. Мышечная ткань птицы мелкозернистая, содержит меньше соединительной ткани, чем у млекопитающих, следовательно, она богаче белками. У фазаньих 40 - 45% массы всех мышц составляют грудные мышцы, мышцы задних конечностей — 30 - 35%. У гусей и молодых уток грудные мышцы развиты слабее и составляют 32-34% всех мышц. Грудные мышцы, по сравнению с мышцами задних конечностей, содержат больше белка, но меньше жира, влаги и экстрактивных веществ. Грудные мускулы (филейная часть) у кур и индеек белого цвета, остальные мускулы - темного цве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нежной мускулатурой и более рыхлой соединительной тканью отличаются куры мясных и комбинированных пород. У них наиболее развиты грудные мышцы, а также мышцы бедра и голени. Жир откладывается в теле птиц под кожей, на внутренних органах, а также в мышечных волокнах и между ними, в соединительной ткани - между мышечными пучками. Большая часть жира приходится на подкожный жи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ясе птиц отсутствует "мраморность". При равномерном распределении жира между мышечными пучками мясо имеет нежную консистенцию, хороший вкус и аромат. Общее количество жира в мясе кур может достигать 16%, в мясе гусей - 45%, причем, в мясе гусаков жира меньше, чем в мясе гусынь. При машинном откорме птицы, жира содержится на 4-5% больше, чем при откорме самоклевом. При одинаковом откорме тушки взрослых птиц жирнее, чем молодых. Подкожный жир у птиц белого или слегка желтоватого цвета. У фазаньих он откладывается на спине, вблизи копчика, в брюшной части - в области зоба, а у хорошо откормленной птицы может покрывать всю тушку. У водоплавающих птиц подкожный жир откладывается равномерно по всему туловищу, но в большей степени - на копчике, под крылом и на груди. Внутренний жир у водоплавающих откладывается интенсивнее, особенно между серозными складками мышечного желудка и на медиальной поверхности брюшной стен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Кожа</w:t>
      </w:r>
      <w:r>
        <w:rPr>
          <w:sz w:val="28"/>
          <w:szCs w:val="28"/>
        </w:rPr>
        <w:t xml:space="preserve"> у птиц тонкая и подвижная, вследствие сильного развития подкожной соединительной ткани. Цвет кожи различен у разных пород птиц - от бело-розового до желтого разных оттен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ушках молодых птиц содержится относительно больше мышечной и костной ткани и меньше подкожного жира, чем в тушках взрослой птицы. При откорме взрослой птицы увеличение ее веса достигается, преимущественно, за счет отложения жира. При откорме молодой птицы привес идет за счет образования мышечной ткани и накопления жи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имический состав мяса домашней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достаточную изученность химического состава мяса домашней птицы, имеющиеся данные все же дают основание считать, что химический состав его во многом сходен с химсоставом мяса убойных живот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 птицы состоит из воды, белков, жира, минеральных и экстрактивных веществ, небольшого количества углеводов (гликогена). На химический состав мяса птицы оказывают большое влияние ее вид, порода, возраст, упитанность, кормовой рацион и другие факторы. Мясо кур и индеек имеет примерно одинаковый химический состав, отличаясь от мяса уток и гусей несколько более высоким содержанием белков и меньшим количеством жира. Отличительная особенность мяса птиц - повышенное содержание белков. В мясе птиц содержатся те же белки и азотистые небелковые экстрактивные вещества, что и в мясе убойных животных, однако, в мясе птиц больше полноценных и меньше трудно усваиваемых белков (коллагена и эластина), что обусловливает его высокую питательную ценность. Процентное отношение неполноценных белков к полноценным в мясе птиц составляет около 7%, а в говядине - 15-20%. Различные мускулы одной и той же птицы имеют разный химический состав. Так, в белом мясе кур несколько больше азотистых веществ (белков, каротина и др.) и меньше жира, чем в красном мясе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  <w:tab w:val="left" w:pos="51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H белого мяса = 6,12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  <w:tab w:val="left" w:pos="51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H красного = 6,2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 птиц относится к группе твердых жиров. Усвояемость его организмом человека - около 93%. В состав жира птиц входят, в основном, триглицериды стеариновой, пальмитиновой и олеиновой жирных кислот (последняя составляет до 47% от всех жирных кислот, входящих в состав гусиного жира). Кроме перечисленных жирных кислот, в состав жира кур и гусей входят также линолевая, миристиновая и лауриновая кислоты. Летучих жирных кислот содержится не более 0,1-0,2%. Кислотное число внутреннего жира выше, чем подкожного. Например, кислотное число внутреннего куриного жира = 0,60, а подкожного = 0,50; гусиного жира, соответственно, - 0,96 и 0,80. Благодаря высокому содержанию олеиновой кислоты, жир птиц имеет низкую температуру плавления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34" w:leader="none"/>
          <w:tab w:val="left" w:pos="510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жир кур — 23-4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34" w:leader="none"/>
          <w:tab w:val="left" w:pos="510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усей — 27-34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34" w:leader="none"/>
          <w:tab w:val="left" w:pos="510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ок и индеек — 31-3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ую точку плавления имеет межмышечный жир. На температуру плавления жира птицы влияет корм. Красящее вещество жира птиц - каротин и ксантофилл. К минеральным веществам мяса птицы относятся соединения K, Na, P, Ca, Mg, Fe, Cu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иохимические изменения в мясе птиц изучены недостаточно, нет единого мнения о значении и сроках его созревания. Однако большинство исследований последних лет в этом направлении показали, что процесс созревания оказывает положительное влияние на качество продукта, улучшая его органолептические показатели. По некоторым данным процесс созревания мяса птицы оканчивается примерно через 20 часов при t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= 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и через 90 часов при 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другие же источники сообщают, что сроки созревания должны составлять 7 суток при 2-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В мясе цыплят 7-суточного созревания pH = 6,11, а в тареном виде оно обладает большей сочностью и нежностью, чем мясо суточного созревания (pH = 5,69). Следует полагать, что для битой птицы созревание не имеет большого значения, так как мясо птицы характеризуется более нежной консистенцией, чем мясо КР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ределение возраста и пола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возра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определяют как живой, так и битой птиц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живых цыплят</w:t>
      </w:r>
      <w:r>
        <w:rPr>
          <w:sz w:val="28"/>
          <w:szCs w:val="28"/>
        </w:rPr>
        <w:t xml:space="preserve"> возраст определяют по оперению и смене маховых перьев крыла первого порядка. У суточного цыпленка кроме пуха можно обнаружить на крыле зачатки махового пера первого порядка, расположенные в области пясти и фалангов пальцев крыла. К 8-9 дню они достигают хвоста и имеют заостренную форму. Выпадение и смена маховых перьев первого порядка начинается от запястья с первого пера, причем у цыплят мелких пород выпадение начинается с 5-недельного возраста с последующим интервалом в 7-8 дней для каждого пера. У цыплят пород средней величины маховые перья начинают выпадать с 6-недельного возраста с интервалом в 10-12 дней; у цыплят крупных пород перо выпадает в возрасте около 3-х месяцев с интервалом в 12-14 дней. Выпадающие маховые перья имеют тусклую окраску, заостренные концы, а вновь вырастающие - блестящие с закругленными концами. У цыплят, сдаваемых на убой, должно быть не менее 3-х цыплячьих маховых перьев с заостренными концами. У курочек 4-6 мес. до 1 года масса почти равна массе старой птицы, но цевки покрыты блестящей тонкой чешуйкой; под крыльями кожа тонкая, эластичная; клюв легко сгибается; задний конец грудной кости мягкий, до 6-ти месяцев еще не окостеневает; оперение глянцевое, сухожилия на задней поверхности цевки мягкие. Маховых перьев с заостренными концами допускается не более дву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кур старше года</w:t>
      </w:r>
      <w:r>
        <w:rPr>
          <w:sz w:val="28"/>
          <w:szCs w:val="28"/>
        </w:rPr>
        <w:t xml:space="preserve"> перья менее глянцевые. Конец грудной кости плотный, не сгибается. Клюв более массивный и плотный. У старых кур чешуйки на цевке становятся более выраженными, сухожилия на задней части плюсны плотные, грубые, коготь на заднем пальце стерт сильнее, чем у молод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петухов</w:t>
      </w:r>
      <w:r>
        <w:rPr>
          <w:sz w:val="28"/>
          <w:szCs w:val="28"/>
        </w:rPr>
        <w:t xml:space="preserve"> возраст определяют по шпорам. К трем месяцам они достигают 3-4 мм; к 4-5 месяцам приобретают коническую форму, длина - 5-8 мм; в 7-8 месяцев шпоры становятся твердыми, неподвижными; в годовалом возрасте длина шпор - 15-25 мм, сверху покрываются рогом. С возрастом они увеличиваются на 10-20 мм в год и загибаются ввер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пределении возраста </w:t>
      </w:r>
      <w:r>
        <w:rPr>
          <w:sz w:val="28"/>
          <w:szCs w:val="28"/>
          <w:u w:val="single"/>
        </w:rPr>
        <w:t>битой птицы</w:t>
      </w:r>
      <w:r>
        <w:rPr>
          <w:sz w:val="28"/>
          <w:szCs w:val="28"/>
        </w:rPr>
        <w:t xml:space="preserve"> учитывают все перечисленные признаки, за исключением оперения, а также обращают внимание на прочность костей, цвет кожи и жира. Так, у цыплят тушки средней величины, гребень небольшой, киль сгибается в обе стороны и внутрь, лонные кости при надавливании снаружи сгибаются внутрь, при ломке не хрустят, кожа белая, гладкая, эластичная, жир белы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ткормленные курочки в возрасте до года</w:t>
      </w:r>
      <w:r>
        <w:rPr>
          <w:sz w:val="28"/>
          <w:szCs w:val="28"/>
        </w:rPr>
        <w:t xml:space="preserve"> более крупные, гребень сильно развит, кожа гладкая, эластичная, жир обильный, слегка желтоватый, киль слабо изгибается в стороны и после пяти месяцев не прогибается внутрь, лонные кости ломаются с незначительным хруст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старых кур</w:t>
      </w:r>
      <w:r>
        <w:rPr>
          <w:sz w:val="28"/>
          <w:szCs w:val="28"/>
        </w:rPr>
        <w:t xml:space="preserve"> кожа грубая, синеватая, шероховатая, жир желтый, каудальная часть лонной кости не сгибается, ломается с хрустом, киль грудной кости твердый , сухожилия на цевках плотные, клюв грубый и массивный, чешуйки на лапках слущиваются. У несушек сильно развиты лонные кости, у петухов - гребень, шпоры больш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индюшат</w:t>
      </w:r>
      <w:r>
        <w:rPr>
          <w:sz w:val="28"/>
          <w:szCs w:val="28"/>
        </w:rPr>
        <w:t>, сдаваемых на убой, должно быть не менее трех заостренных маховых перьев крыла. Должна отсутствовать сережка, которая появляется над клювом к 7-8 месяцу. У молодых индюшат нет мозолей на подошве, когти короткие, гибкие, кожа бархатистая, лапы чаще черные. Окостенение сухожилий мышц происходит с 7-месячного возраста. Цвет цевок и лап к двум годам - розоватый, к четырем годам они бледнеют. Возраст цевок определяют так же, как у кур и по лобному отростку, который появляется в 2-месячном возрасте и полностью вырастает к 11-12 месяцам. Цвет его вначале темный, к 18 месяцам - свинцово-серы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 молодых гусей</w:t>
      </w:r>
      <w:r>
        <w:rPr>
          <w:sz w:val="28"/>
          <w:szCs w:val="28"/>
        </w:rPr>
        <w:t xml:space="preserve"> радужная оболочка, кости глазницы мягкие, податливые на изгиб, надклювье сжимается, конец грудной кости гибк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утят (2-3 месяца) маховых не сменившихся перьев должно быть не менее трех, кожа нежная, гладкая, чешуйки на цевках гладкие, блестящие, клюв нежный, подвижный, хорошо сжимается, отросток грудной кости слабый, трахея мягкая. У взрослых уток главный признак - окостенение трахе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 кур, индеек и уток сравнительно легко. Петухи и индюки крупнее самок, имеют более богатое хвостовое оперение, чем самки. У петухов есть еще шпоры на ногах. Селезней от уток отличают по хвостовому оперению - четырем кольцеобразным (загнутым) перьям, которых нет у уток. По внешнему виду трудно отличить пол гусей, особенно при одинаковой окраске оперения самцов и самок. Наиболее точным способом является исследование клоаки, в которой у гусаков имеется спирально извитой половой орган. У гусят определить пол легче, чем у взрослых гусей, так как у последних клоака иногда сжим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ределение качества и упитанности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птицы определяется состояние ее здоровья, качество оперения, форма тела, наличие дефектов, степень развития мышечной ткани и подкожных жировых отлож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а высокой жизнеспособности имеет имеет развитую пропор-ционально туловищу голову, круглые блестящие и подвижные глаза. Гребень блестящий, хорошо окрашенный, оперение плотно прилегает к телу, перья вокруг клоаки чистые и сухие. Копчиковая железа хорошо развита и выделяет достаточное количество жира для смазки п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жизнеспособная птица малоподвижна, имеет тусклое оперение, гребень и сережки - бледного цвета. Оперение неплотно прилегает к телу, около клоаки - гряз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критерий оценки мясных качеств птицы - степень развития мышечной ткани на груди, спине и голени. Недостаток формы тела - впалость, угловатость груди. При оценке качества птицы необходимо исследовать степень порезов, ушибов, кровоподтеков и других травматических повреждений на теле птиц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питанности кур и цыплят, птицу берут за основание крыльев головой к себе и просматривают грудь. Установив степень развития грудных мышц, прощупывают концы лонных костей, для определения степени отложения на них подкожного жира. У хорошо упитанных кур на этом участке имеется упругий выпуклый толстый слой жира. Края лонных костей в этом случае практически не прощупываются. У кур проверяют также степень жировых отложений в нижней части живота. У упитанных кур цвет кожи, преимущественно, бледный или желтоватый. Для более правильного определения упитанности осматривают также нижнюю часть бедра (наличие подкожных жировых отложений на бедре). У хорошо упитанных кур и индеек киль почти не прощупывается; по стронам киля имеются хорошо развитые грудные мышцы, что обеспечивает округлую форму груди. Киль грудной кости у кур и индеек удовлетворительной упитанности - прощупывается; по сторонам киля грудной кости имеются удовлетворительно развитые мышцы, форма груди угловатая. Киль грудной кости тощих кур и индеек хорошо прощупывается; мышцы на нижней части груди не прощупываются; форма груди - вогнут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упитанности индеек и индюшат, птицу берут за основание крыльев, ставят ее на стол и тщательно прощупывают грудь, концы лонных костей, живот. Проверяют наличие подкожного жира на бедр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упитанности гусей и уток, одной рукой берут птицу за основания крыльев, а другой - прощупывают под крыльями на корпусе жировые отложения (у гусей - чаще всего округлой формы). Особое внимание уделяют степени развития мышечной ткани по сторонам киля грудной к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НТД, приемке подлежит здоровая птица, поступающая из пунктов, благополучным по инфекционным заболеваниям, и по состоянию здоровья соответствующая ветеринарно-санитарным требованиям. После скидки на содержимое пищеварительного тракта в установленном размере, принимаемая птица должна иметь следующую минимальную массу (в граммах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21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ыпленок - 5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21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юшенок - 15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21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саренок - 5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21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нок - 10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  <w:tab w:val="left" w:pos="21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енок - 15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ица - 85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йка - 25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сарка - 85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ка - 10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ь - 300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у меньших весовых кондиций не принимают. По упитанности птица должна соответствовать требованиям, изложенным в таблице 4. Птицу, не удовлетворяющую требованиям НТД, относят к тощей. У тощей птицы киль грудной кости резко выступает, плохо развита мышечная ткань и на грудной кости прощупывается с трудом, кожа красного цвета с синеватым оттенком или темно-крас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ы по определению упитанности туши, возникающие при приемке, разрешают контрольным убоем (не менее 10% отобранного спорного поголовья). При этом упитанность тушек птицы устанавливают в соответствии с требованиями ТУ на мясо птицы. Не подлежит приемке тощая птица, а также птица с травматическими повреждениями (кроме повреждения гребней у кур) и больная (с опухолью глаз и сережек, истечением из ноздрей, глаз, рта и клоаки, посиневшим и опухшим гребнем, с оспинами на коже). Допускается по согласованию с ветеринарным надзором приемка больной птицы и имеющей травматические повреждения для промышленной переработки. Больную птицу можно принимать только на мясо- или птицекомбинатах, имеющих санитарные бойни для излированного убоя больной птиц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ценка качества мяса птицы после хра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ослеубойной ветеринарно-санитарной экспертизы тушек птицы, эксперты должны руководствоваться правилами ветеринарного осмотра убойных животных и ветеринарно-санитарной экспертизы мяса и мясных проду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мотр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а, отправляемая на продажу, должна быть предварительно осмотрена ветеринарным врачом. Владелец птицы обязан предоставить ветеринарное свидетельство (форма №1) или ветеринарную справку (в пределах административного района) с обязательным указанием данных о благополучии местности по заразным болезням. Тушки птицы доставляют на рынок целыми в полупотрошеном виде. Кожный покров должен быть очищен от перьев и пеньков, без разрывов; клюв, гузка и ноги - без загрязнений и сгустков крови. Вместе с тушкой к осмотру предоставляют паренхиматозные органы (сердце, печень, селезенку, легкие). Экспертизу проводят на основании осмотра тушек и внутренних органов. При осмотре головы обращают внимание на цвет и размер гребешка и сережек, состояние глаз и слизистой рта, глотки и гортани. Осмотр внутренних органов начинают с сердца, поскольку при некоторых инфекционных заболеваниях (холера, оспа, сальмонеллез) в нем наблюдаются характерные патолого-морфологические изменения. Затем осматривают печень (при ряде инфекционных забелеваний она может быть изменена). Изменения в легких и трахее наблюдаются при чуме, орнитозе и др. Исследуют также почки, селезенку, яйцеводы, желчный пузырь. При осмотре внутренних органов определяют степень обескровливания туши, упитанность, состояние кожи, мышечной и жировой ткани, прощупывают конечности и суставы. Иногда возникает ситуация, когда необходимо различить тушки птиц, убитых в агонизирующем состоянии или разделанной после падежа. У трупа кожа багрово-красного или синеватого цвета, гребень и сережки — сине-фиолетового цвета, на разрезе мышц и внутренних органов выступают капли крови, место зареза ровное, в подкожной клетчатке находят гипостазы. Мясо здоровой птицы имеет рН = 6,0-6,4, больной - рН = 6,5 и выше. В случае обнаружения во внутренних органах или на серозных и слизистых оболочках паталогоморфологических изменений, тушку и внутренние органы направляют в ветеринарную лабораторию для бактериологического и биохимического анализа. Санитарную оценку тушек и внутренних органов проводят согласно действующим правилам в зависимости от установленного диагноза и лабораторных исследований. пищевод, зоб, кутикулу мышечного желудка, кишечник, трахею, селезенку, семенники, яичники, желчный пузырь утилизируют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изе также проверяют качество каждой партии мяса птицы. В зависимости от возраста мясо птицы подразделяют на мясо молодой и взрослой птицы. К мясу молодой относят тушки цыплят, цыплят-бройлеров, утят, гусят, индюшат и цесарят с неокостеневшим (хрящевым) килем грудной кости, с неороговевшим клювом, с нежной эластичной кожей. На ногах тушек цыплят, индюшат и цесарят гладкая, плотно прилегающая чешуя и неразвитые, в виде бугорков, шпоры. К мясу взрослой птицы относят тушки кур, уток, гусей, индеек и цесарок с окостеневшим (твердым) килем грудной кости и ороговевшим клювом. Тушки птицы должны быть чистые, без остатков пера, пуха, пеньков и волосовидных перьев, воска (для тушек водоплавающей птицы, подвергающихся воскованию), хорошо обескровлены, без цырапин, разрывов, пятен, кровоподтеков, остатков кишечника и клоаки. У полупотрошеных тушек полость рта и клюв должны быть очищены от корма и крови, ногти - от загрязнений, известковых наро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ушках птицы I-й категории - единичные пеньки и легкие ссадины, не более двух разрывов кожи длиной до 1 см. каждый (только не в области груди), незначительное слущивание эпидермиса кож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ушках птицы II-й категории - незначительное количество пеньков и ссадин, не более трех разрывов кожи длиной до 2-х см. каждый, слущивание эпидермиса кожи, незначительно ухудшающее товарный вид туш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шки, соответствующие по упитанности требованиям I-й категории, а по качеству обработки - II-й категории, относят ко II-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в реализацию тушки домашней птицы: не свежие, не потрошеные, не соответствующие по упитанности и качеству обработки требованиям стандарта, дважды замороженные, поврежденные грызунами, имеющие поро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роки мяса домашней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жесть мяса оценивают по стобалльной системе в соответствии с приведенными ниже данны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3032"/>
      </w:tblGrid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Дефекты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u w:val="single"/>
              </w:rPr>
              <w:t>Скидка</w:t>
            </w:r>
            <w:r>
              <w:rPr/>
              <w:t xml:space="preserve"> баллов за дефекты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формация туши (вырезы мяса и/или жира)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гкое изменение цвета поверхности (без ослизнения)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сутствие корочки подсыхания на охлажденной туше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ичие небольшого количества точечной белой плесени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значительное ослизнение поверхности туши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грязнение поверхности туши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грязнение и повреждение туши грызунами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гкий кисловатый или затхлый запах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пустимые поро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х загара, значительное развитие плесеней, проникших в мышечную ткань, резкое изменение цвета поверхности мяса и жира, наличие ослизнения, сильно выраженный запах закисания или резкий затхлый зап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р</w:t>
      </w:r>
      <w:r>
        <w:rPr>
          <w:sz w:val="28"/>
          <w:szCs w:val="28"/>
        </w:rPr>
        <w:t xml:space="preserve"> характеризуется запахом сероводорода, зеленой окраской кожи и медно-красной мышечной тканью. Возникает в результате деятельности анаэробных бактерий или ферментов мышечной ткани при медленном охлаждении жирных тушек или их хранении в неохлаждаемом помещ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зеленение</w:t>
      </w:r>
      <w:r>
        <w:rPr>
          <w:sz w:val="28"/>
          <w:szCs w:val="28"/>
        </w:rPr>
        <w:t xml:space="preserve"> обусловлено образованием сульфоаминоглобина и сульфоремоглобина вследствие хранения упитанных тушек при температуре выше +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лесневение</w:t>
      </w:r>
      <w:r>
        <w:rPr>
          <w:sz w:val="28"/>
          <w:szCs w:val="28"/>
        </w:rPr>
        <w:t xml:space="preserve"> - налет белой или черной плесени. Это результат хранения тушек при температуре выше 10-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при плохой вентиляции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нилостный запах</w:t>
      </w:r>
      <w:r>
        <w:rPr>
          <w:sz w:val="28"/>
          <w:szCs w:val="28"/>
        </w:rPr>
        <w:t xml:space="preserve"> в ротовой полости тушек, а также в брюшной полости потрошеной птицы. Появляется при температуре хранения выше 4-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результате жизнедеятельности гнилостных бактерий, разрушающих бел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Потемнение </w:t>
      </w:r>
      <w:r>
        <w:rPr>
          <w:sz w:val="28"/>
          <w:szCs w:val="28"/>
        </w:rPr>
        <w:t>тушки происходит в местах, не покрытых подкожным жиром. Порок обусловлен увеличением концентрации красящих веществ мышечной ткани и переходом миоглобина в метмиоглобин при перешпарке и недостаточном охлаждении перед потрошен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Красные пятна</w:t>
      </w:r>
      <w:r>
        <w:rPr>
          <w:sz w:val="28"/>
          <w:szCs w:val="28"/>
        </w:rPr>
        <w:t xml:space="preserve"> на крыльях, шее, крестце - это результат недостаточного обескровливания туши. Мясо таких тушек приобретает терпкий вкус, свойственный дич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пределение свежести мяса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распространенных видов порчи является гнилостное разложение мяса под действием гнилостной микрофлоры. Глубину гнилостного разложения принято характеризовать степенью изменения его свежести. Обычно гнилостное разложение начинается в поверхностном слое мяса под действием аэробных микроорганизмов, попадающих на него из внешней среды. Также возможно проникновение бактерий вглубь мяса по прослойкам соединительной ткани, особенно около суставов, костей и крупных кровеносных сосудов. При гниении происходит распад белков. Распад протекает различно в зависимости от состава мяса, внешних условий и вида микроорганизмов. На определенной стадии гнилостного распада мясо становится непригодным для употребления в пищу, что обусловливается неудовлетворительнымим органолептическими показателями, накоплением токсичных продуктов жизнедеятельности микроорганизмов. О свежести мяса судят по накоплению в нем наиболее распространенных продуктов гни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ценка качества мяса птицы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>методы отбора образц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бор образцов проводят согласно ГОСТ 7702-74 "Мясо птицы. методы отбора образцов. Органолептические методы качества". И ГОСТ 25391-82. В соответствии с ними, мясо птицы принимают партиями. Под партией понимают любое количество мяса птицы одного вида и категории, одной даты убоя, выработанное на одном предприятии, оформленное одним документом о качестве и ветеринарным свидетельством. Для проверки соответствия качества мяса птицы требованиям стандарта, из разных мест партии проводят выборку 5% ящиков (при получении неудовлетворительных резульатов, проверке подлежит каждая тушка партии). Из отобранных ящиков направляют 3 тушки на органолептические, химичесике и микробиологические анализы. В случае необходимости для бактериологических анализов отбирают дополнительно три образцы (тушки). При расхождении органолептической оценки с результатами химических и микробиологических анализов, мясо подвергают повторным химическим анализам на вновь отобранных пяти образцах. С момента отбора до начала анализа образцы хранят при температуре от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до 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не более двух суток. Образцы массой около 100 г. каждый беру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зареза против 4-го и 5-го шейных позвон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ышц в области лопат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олщи мышц бед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из взятых проб исследуют отд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рганолептическая оцен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внешнего осмотра определяют состояние клюва, слизистой оболочки ротовой полости, глазного яблока, поверхности тушки и внутренней жировой ткани, грудобрюшной серозной оболочки. Разрезают мышечные волокна грудных и тазобедренных мыш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лажности мышц прикладывают фильтровальную бумагу к поверхности мышечного разреза на две секун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определения консистенции слегка надавливают поверхность тушки в области грудных и тазобедренных мышц, осматривают тушку и следят за временем выравнивания поверхности. Определяют запах жира. Для этого не менее 20 гр. внутренней жировой ткани измельчают ножницами, вытапливают на водяной бане и охлаждают 20 минут до температуры 20-2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(запах поверхности туши и грудобрюшной полости определяют органолептичес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определения прозрачности и аромата бульона вырезают около 70 гр. мышц, измельчают. Навеску 20 гр. помещают в коническую колбу вместимостью 100 мл., заливают 60 мл. дистиллированной воды, закрывают стеклом и ставят на 10 мин. на водяную баню. Аромат мясного бульона определяют в процессе нагревания до температуры 80-8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Степень прозрачности определяют визуально путем осмотра 20 мл. бульона, налитого в мерный цилиндр вместимостью 25 мл., диаметром 20 мм. Сопоставляя результаты органолептической оценки исследуемого образца по каждому показателю с требованиями стандарта, описывают результаты исследования и делают заключение о качестве мя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имический анали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м исследованиям подвергают мясо и жир тушек птиц, органолептические показатели которых не соответствуют требованиям стандарта для свежих туше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7702.1-74 предусматривает определ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аммиака и солей аммо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пероксида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летучих жирных кисл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ного и перекисного чисел жи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ение химических показателей начинают с приготовления </w:t>
      </w:r>
      <w:r>
        <w:rPr>
          <w:b/>
          <w:bCs/>
          <w:sz w:val="28"/>
          <w:szCs w:val="28"/>
          <w:u w:val="single"/>
        </w:rPr>
        <w:t>вытяж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сследуемого образца из тазобедренных мышц вырезают пробу. Пробу освобождают от жира и соединительной ткани и измельчают. Из полученного фарша берут навеску 5 гр., переносят в колбу с 20 мл. дважды прокипяченой дистиллированной воды и настаивают 15 минут с трехкратным взбалтыванием. Полученную водную вытяжку фильтруют через бумажный фильт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аммиака и солей аммо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ложении белков мяса образуются аминокислоты, которые при последующем дезамнировании превращаются в аммиак и соли аммония. Сущность метода состоит в том, что реактив Несслера (щелочной раствор ртутно-йодистоводородного калия) в щелочной среде взаимодействует с аммиаком или солями аммония, образуя иодид меркураммония - вещество желто-оранжевого цвета. Интенсивность окраски и количество осадка зависит от количества аммиака или ионов аммония в фильтрате из исследуемой пробы мя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ясо считается </w:t>
      </w:r>
      <w:r>
        <w:rPr>
          <w:sz w:val="28"/>
          <w:szCs w:val="28"/>
          <w:u w:val="single"/>
        </w:rPr>
        <w:t>свежим</w:t>
      </w:r>
      <w:r>
        <w:rPr>
          <w:sz w:val="28"/>
          <w:szCs w:val="28"/>
        </w:rPr>
        <w:t>, если вытяжка приобретает зеленовато-желтый цвет с сохранением прозрачности или слегка мутн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ясо </w:t>
      </w:r>
      <w:r>
        <w:rPr>
          <w:sz w:val="28"/>
          <w:szCs w:val="28"/>
          <w:u w:val="single"/>
        </w:rPr>
        <w:t>сомни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вежести</w:t>
      </w:r>
      <w:r>
        <w:rPr>
          <w:sz w:val="28"/>
          <w:szCs w:val="28"/>
        </w:rPr>
        <w:t xml:space="preserve"> - интенсивно-желтый цвет, иногда с оранжевым оттенком. После отстаивания в течении 10-2 минут наблюдается значительное помутнение и выпадение осад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есвежее</w:t>
      </w:r>
      <w:r>
        <w:rPr>
          <w:sz w:val="28"/>
          <w:szCs w:val="28"/>
        </w:rPr>
        <w:t xml:space="preserve"> мясо - желто-оранжевое окрашивание, быстрое образование крупных хлопьев, выпадающих в осад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пробирке наблюдается лишь незначительное прозрачное пожелтение (за счет реактив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ция на пероксидаз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оксидаза является окислительно-восстановительным ферментом, находится в ядре клетки, проявляет активность при рН = 6,3-6,4. По мере хранения пероксидаза диффундирует в клеточную саркоплазму, активность ее значительно снижается, затем фермент разрушается. Сущность реакции на пероксидазу с бензидином состоит в том, что в присутствии активной пероксидазы перекись водорода разрушается с выделением атомарного кислорода, который в свою очередь окисляет бензидин. Продукт окисления бензидина образует с неокисленным бензидином соединение, окрашенное в голубовато-зеленый цвет, постепенно переходящий в коричневый. Активность пероксидазы зависит от кислотности среды и при величине рН выше 6,3-6,4 результат реакции, как правило, отрицательны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нализа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вежее</w:t>
      </w:r>
      <w:r>
        <w:rPr>
          <w:sz w:val="28"/>
          <w:szCs w:val="28"/>
        </w:rPr>
        <w:t xml:space="preserve"> мясо - появление в течение 1-2 минут сине-зеленого окрашивания, постепенно переходящее в буро-коричнево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омнительная свежесть</w:t>
      </w:r>
      <w:r>
        <w:rPr>
          <w:sz w:val="28"/>
          <w:szCs w:val="28"/>
        </w:rPr>
        <w:t xml:space="preserve"> мяса - отсутствие окрашивания или появление его после трех мину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ясе </w:t>
      </w:r>
      <w:r>
        <w:rPr>
          <w:sz w:val="28"/>
          <w:szCs w:val="28"/>
          <w:u w:val="single"/>
        </w:rPr>
        <w:t>больной птицы сомнительной свежести</w:t>
      </w:r>
      <w:r>
        <w:rPr>
          <w:sz w:val="28"/>
          <w:szCs w:val="28"/>
        </w:rPr>
        <w:t xml:space="preserve"> из-за сдвига рН за пределы оптимальных условий, реакция отрицательная (запоздалое окрашивание или его отсутстви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количества летучих жирных кисло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аминирование аминокислот приводит к образованию жирных кислот, большинство из которых являются летучими (муравьиная, уксусная, пропионовая, масляная, валериановая, капроновая и др.). они влияют на формирование запаха мяса. Количество летучих жирных кислот определяют путем отгонки их из подкисленной водной вытяжки острым паром с последующим титрованием гидроксидом кал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ясо птицы считается </w:t>
      </w:r>
      <w:r>
        <w:rPr>
          <w:sz w:val="28"/>
          <w:szCs w:val="28"/>
          <w:u w:val="single"/>
        </w:rPr>
        <w:t>свежим</w:t>
      </w:r>
      <w:r>
        <w:rPr>
          <w:sz w:val="28"/>
          <w:szCs w:val="28"/>
        </w:rPr>
        <w:t xml:space="preserve">, если летучих жирных кислот содержится до 4,5 мл КОН, мясо </w:t>
      </w:r>
      <w:r>
        <w:rPr>
          <w:sz w:val="28"/>
          <w:szCs w:val="28"/>
          <w:u w:val="single"/>
        </w:rPr>
        <w:t>сомнительной свежести</w:t>
      </w:r>
      <w:r>
        <w:rPr>
          <w:sz w:val="28"/>
          <w:szCs w:val="28"/>
        </w:rPr>
        <w:t xml:space="preserve"> - от 4,5 до 9 мл КОН, </w:t>
      </w:r>
      <w:r>
        <w:rPr>
          <w:sz w:val="28"/>
          <w:szCs w:val="28"/>
          <w:u w:val="single"/>
        </w:rPr>
        <w:t>несвежее</w:t>
      </w:r>
      <w:r>
        <w:rPr>
          <w:sz w:val="28"/>
          <w:szCs w:val="28"/>
        </w:rPr>
        <w:t xml:space="preserve"> мясо - более 9 мл К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кислотного числа жи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ное число жира - количество миллиграммов едкого калия, пошедшего на титрование свободных жирных кислот, содержащихся в 1 гр. жира. При хранении птицы в результате ферментативного гидролиза происходит накопление свободных жирных кислот, что значительно ухудшает качество мяса. Среднюю пробу для исследования жира готовят следующим образом: срезают жир со спины, у основания шеи и под крылом. 20 гр. жира очищают, измельчают, вытапливают на водяной бане и фильтруют через 4 слоя мар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нализ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ир от охлажденных и мороженых тушек всех видов птиц с кислотным числом до 1 мг. КОН считают </w:t>
      </w:r>
      <w:r>
        <w:rPr>
          <w:sz w:val="28"/>
          <w:szCs w:val="28"/>
          <w:u w:val="single"/>
        </w:rPr>
        <w:t>свежим</w:t>
      </w:r>
      <w:r>
        <w:rPr>
          <w:sz w:val="28"/>
          <w:szCs w:val="28"/>
        </w:rPr>
        <w:t xml:space="preserve">. Куриный жир от охлажденных тушек с кислотным числом 1,0-2,5 мг. КОН, гусиный - 1,0-2,0 мг. КОН, утиный и индюший - 1,0-3,0 мг. КОН, а также жир от мороженых тушек всех видов птицы с кислотным числом 1,0-1,6 мг. КОН, считают </w:t>
      </w:r>
      <w:r>
        <w:rPr>
          <w:sz w:val="28"/>
          <w:szCs w:val="28"/>
          <w:u w:val="single"/>
        </w:rPr>
        <w:t>сомнительной свеже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перекисного числа жи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исное число - количество граммов йода, выделенного из иодистого калия перекисями, содержащимися в 100 гр. жира и выражают в % иода. Перекиси накапливаются в результате окисления свободных жирных кислот и являются первичными продуктами окисления. Определение перекисного числа основано на действии перекисей на иодистый калий с выделением свободного иода, который оттитровывают гипосульфитом по индикатору - крахма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тод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ир от охлажденных и мороженых тушек всех видов птицы считается </w:t>
      </w:r>
      <w:r>
        <w:rPr>
          <w:sz w:val="28"/>
          <w:szCs w:val="28"/>
          <w:u w:val="single"/>
        </w:rPr>
        <w:t>свежим</w:t>
      </w:r>
      <w:r>
        <w:rPr>
          <w:sz w:val="28"/>
          <w:szCs w:val="28"/>
        </w:rPr>
        <w:t>, если значение перекисного числа не превышает 0,1% и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риный жир от охлажденных тушек с перекисным числом 0,01-0,04% иода, гусиный, утиный и индюшиный - 0,01-0,1% иода, жир от мороженых тушек всех видов птицы с перекисным числом 0,01-0,03% иода считают </w:t>
      </w:r>
      <w:r>
        <w:rPr>
          <w:sz w:val="28"/>
          <w:szCs w:val="28"/>
          <w:u w:val="single"/>
        </w:rPr>
        <w:t>сомнительной свеже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ределение продуктов первичного распада белков в бульоне </w:t>
      </w:r>
      <w:r>
        <w:rPr>
          <w:sz w:val="28"/>
          <w:szCs w:val="28"/>
        </w:rPr>
        <w:t>(реакция с сернокислой медью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реакции состоит в том, что ионы меди взаимодействуют с первичными продуктами ферментативного гидролиза белка, накапливающимися в процессе гнилостного разложения мя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ульоне, приготовленном из мяса, белки удаляют фильтрованием. В фильтрат проходят растворимые продукты распада белка, в их числе полипептиды. При добавлении нескольких капель сернокислой меди, ионы меди присоединяются по месту разрыва полипептидных связей, вызывая легкое помутнение бульона. При наличии большого количества полипептидов в бульоне, приготовленном из мяса с явными признаками порчи, выпадает желеобразный осадок голубого цвета. Реакция является объективным качественным показателем свежести мя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жее мясо - прозрачный буль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сомнительной свежести - легкое помутн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ороженное мясо - интенсивное помутнение бульона с образованием хлопь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ежее мясо - с желеобразным осадком, из размороженного мяса - с крупными хлопьями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 о свежести исследуемого мяса и соответствие его стандар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ндарта, свежесть мяса устанавливается по основным показателям качества. Результаты органолептической оценки и химических исследований составляются в соответствии с требованиями ГОСТа и делают заключение о качестве исследуемых образцов мя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икроскопический анали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определении количества бактерий путем микроскопирования мазков-отпечат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 бактериального обсеменения мяса птиц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бное обсеменение мяса происходит прижизненно и после убо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жизненное обсемен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атогенных и условно-патогенных микроорганизмов в тканях и органах птицы наблюдается при инфекционных заболеваниях. У здоровой птицы эндогенное прижизненное обсеменение микроорганизмами органов и тканей происходит во время транспортирования. У птицы (особенно водоплавающей) перед убоем из-за смены обстановки, отсутствия кормов снижается резистентность и наблюдается обсеменение мышц (в первую очередь конечностей) сальмонеллами и другими микроорганизмами, обитающими в кишечнике, желчном пузыре, яичных фолликулах. В процессе тепловой обработки, при погружении тушек в горячую воду, происходит загрязнение циркуляционной воды органическими веществами и микроорганизмами. За несколько часов работы количество микроорганизмов в чанах шпарильных чанов увеличивается в 100 и более раз. Зачастую вода обсеменяется не только сапрофитными, но и патогенными бактерия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нятия оперения происходит обсеменение в результате повреждения кожи тушек (порезы, царапины, ссадины), через которые микробы проникают в подкожную клетчатку и мышцы. При удалении внутренних органов (потрошении и полупотрошении) обсеменение происходит в результате порезов и разрывов кишечного тракта. Чаще это происходит при полупотрошении. Во время удаления кишечника через клоаку, кишечник разрывается и внутренняя полость тушки обсеменяется мироорганизмами, в числе которых не только сапрофитные, но и условно-патогенные формы (кишечная палочка, протей). Часто встречаются сальмонеллы и палочка перфрингенс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хлаждения контактным способом при погружении тушек в ледяную воду происходит обсеменение используемой воды и перекрестное обсеменение тушек. Для исключения перекрестного обсеменения рекомендуется добавлять в ванны с ледяной водой 10-20 мг/л активного хло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ратовской государственной академии ветеринарной медицины и биотехнологии было исследовано 140 тушек кур и установлена значительная контаминация кожного покрова, серозной оболочки брюшной полости тушек кур и скорлупы яиц бактериями рода сальмонелл, эшерихий, стафилококков, протей, псевдомонос, сульфитредуцирующими анаэробами. Незначительное количество случаев обнаружения сероваров сальмонелл и эшерихий позволяет предположить преимущественно экзогенный характер инфицирования. Бактериологическое исследование содержимого кишечника клинически здоровых кур свидетельствует о наличии сальмонелл и патогенных эшерихий (93,3%), патогенных стафилококков (70%), протей (86,6%), сульфитредуцирующих анаэробов (98%). Это позволяет оценивать кишечник как один из основных источников бактериального обсеменения тканей и орган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Заключение</w:t>
      </w:r>
      <w:r>
        <w:rPr>
          <w:sz w:val="28"/>
          <w:szCs w:val="28"/>
        </w:rPr>
        <w:t xml:space="preserve"> о качестве и соответствии стандарту дается на основании данных органолептической оценки, микроскопического анализа мяса и жира птиц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истологический анализ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бирают 3 образца. Вырезают пробы мышечной ткани, площадью не менее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всю глубину мышцы, почки и легк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у берут из мест, наиболее быстро подвергающихся порч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брюшные мышц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шцы в области шейного зарез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ки и легкие (при их наличи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ые другие участки, сомнительные по свежести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1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итерии использования мяса птицы для продуктов детского пит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.т.н. Тимошенко Н.В. </w:t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О "Мясокомбинат "Тихорецкий"; </w:t>
      </w:r>
    </w:p>
    <w:p>
      <w:pPr>
        <w:pStyle w:val="Normal"/>
        <w:widowControl w:val="false"/>
        <w:spacing w:lineRule="auto" w:line="36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.т.н. Стефанова И.Л. </w:t>
      </w:r>
    </w:p>
    <w:p>
      <w:pPr>
        <w:pStyle w:val="Normal"/>
        <w:widowControl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НИИ птицеперерабатывающей промышлен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рганизации научно обоснованного питания детей имеет не только медицинское, но и большое социальное значение, так как является определяющим фактором всего последующего развития челове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овых продуктов детского питания необходимо учитывать следующие основные факторы: соответствие продуктов потребностям организма в пищевых веществах, энергии, витаминах, а также экологическую безопасность продуктов. При производстве продуктов детского питания необходимо использовать экологически чистое сырье, обладающее высокой пищевой и биологической ценность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им требованиям в полной мере отвечает мясо птицы, в частности цыплят-бройлеров, крупных бройлеров и индеек, поскольку имеет в своем составе полноценный белок, приближающийся к формуле "идеального белка" </w:t>
      </w:r>
      <w:r>
        <w:rPr>
          <w:sz w:val="28"/>
          <w:szCs w:val="28"/>
          <w:lang w:val="en-US"/>
        </w:rPr>
        <w:t>FAO</w:t>
      </w:r>
      <w:r>
        <w:rPr>
          <w:sz w:val="28"/>
          <w:szCs w:val="28"/>
        </w:rPr>
        <w:t xml:space="preserve">/ВОЗ. Кроме того оно содержит жир, богатый полиненасыщенными жирными кисло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яса птицы в производстве продуктов детского питания главное внимание следует придать качеству мя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белого и красного мяса у цыплят-бройлеров и крупных бройлеров примерно одинаковое. Это свидетельствует о том, что при механической обвалке приемлемы и те и другие породы. Однако, учитывая лучшие качественные показатели крупных бройлеров (мясокостный индекс выше на 20%, индекс мясных качеств - на 14,5%), выход мясной массы выше у крупных бройлеров. Кроме того, значительно большая масса крупных мышц обусловливает их использование для производства лечебных проду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идетельствуют о высокой пищевой ценности. Соотношение белок/жир составляет для большинства образцов 1,5/2,0. Более высокое содержание жира у курочек крупных бройлеров (отношение белок/жир тушки, равное 1,1, окорочка 0,89, грудки 1,6) обусловливает ограничение для использования окорочков и целой тушки для детского лечебного питания без специальной технологической обработ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этих видов птицы отвечает медико-биологическим требованиям, предъявляемым к продуктам детского питания, и позволяет вырабатывать широкий ассортимент продуктов для здоровых и больных де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критериев использования мясного сырья для детского питания является его экологическая безопасност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тмечается сезонное колебание уровня содержания вредных веществ, особенно свинца, в мясе птицы различных регионов. Так, в Тюмени содержание свинца в течение года в мясе цыплят, выращенных на одной и той же птицефабрике, колебалось от 0,04 до 0,21 мг/кг. Одновременно установлено повышение уровня содержания свинца в воде, используемой для поения птицы. это свидетельствует о необходимости постоянного контроля за зонами производства сырья, применяемого для выработки продуктов детского пит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уровень содержания вредных веществ не превышал ПД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анитарному благополучию сырья при производстве продуктов детского питания придается особо важное значение. Изучение микробиологических показателей тушек цыплят и субпродуктов показало, что без проведения специальных мероприятий (потрошеные тушки подвергают воздушному и гидроаэрозольно-испарительному охлаждению. Водяное охлаждение методом погружения исключается. Вскрытые тушки цыплят промывают с наружной и внутренней поверхности в струе воды) уровень бактериальной обсемененности, как правило, превышает значения, требуемые для сырья при производстве продуктов детского питания (табл. 4)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характеристики цыплят-бройлеров, крупных бройлеров и индеек представлены в таблице 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8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995"/>
        <w:gridCol w:w="955"/>
        <w:gridCol w:w="1869"/>
        <w:gridCol w:w="970"/>
      </w:tblGrid>
      <w:tr>
        <w:trPr>
          <w:trHeight w:val="80" w:hRule="atLeast"/>
          <w:cantSplit w:val="true"/>
        </w:trPr>
        <w:tc>
          <w:tcPr>
            <w:tcW w:w="324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бразец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сследования</w:t>
            </w:r>
          </w:p>
        </w:tc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упные бройлеры</w:t>
            </w:r>
          </w:p>
        </w:tc>
        <w:tc>
          <w:tcPr>
            <w:tcW w:w="18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ыплята-бройлеры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йки</w:t>
            </w:r>
          </w:p>
        </w:tc>
      </w:tr>
      <w:tr>
        <w:trPr>
          <w:trHeight w:val="80" w:hRule="atLeast"/>
          <w:cantSplit w:val="true"/>
        </w:trPr>
        <w:tc>
          <w:tcPr>
            <w:tcW w:w="324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тушк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урочки</w:t>
            </w:r>
          </w:p>
        </w:tc>
        <w:tc>
          <w:tcPr>
            <w:tcW w:w="18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 масса тушек, г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0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80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ъедобная часть, %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,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7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,5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дная мышца (белое мясо), %: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 кожей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,7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з кожи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6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8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ясо окорочков (красное мясо), %: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 кожей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4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8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з кожи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,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1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ясокостный индекс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3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6</w:t>
            </w:r>
          </w:p>
        </w:tc>
      </w:tr>
      <w:tr>
        <w:trPr>
          <w:trHeight w:val="80" w:hRule="atLeast"/>
        </w:trPr>
        <w:tc>
          <w:tcPr>
            <w:tcW w:w="324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мясных качеств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4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6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мяса птицы представлен в таблице 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7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5"/>
        <w:gridCol w:w="955"/>
        <w:gridCol w:w="1869"/>
        <w:gridCol w:w="970"/>
      </w:tblGrid>
      <w:tr>
        <w:trPr>
          <w:trHeight w:val="393" w:hRule="atLeast"/>
          <w:cantSplit w:val="true"/>
        </w:trPr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упные бройлеры</w:t>
            </w:r>
          </w:p>
        </w:tc>
        <w:tc>
          <w:tcPr>
            <w:tcW w:w="18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ыплята-бройлеры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йки</w:t>
            </w:r>
          </w:p>
        </w:tc>
      </w:tr>
      <w:tr>
        <w:trPr>
          <w:trHeight w:val="80" w:hRule="atLeast"/>
          <w:cantSplit w:val="true"/>
        </w:trPr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тушк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урочки</w:t>
            </w:r>
          </w:p>
        </w:tc>
        <w:tc>
          <w:tcPr>
            <w:tcW w:w="18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ушка (средняя проба):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га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,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,65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,00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и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7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0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ло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27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4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54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дка: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га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,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,01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6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4,71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и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84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2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ло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39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0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67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орочек: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га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,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,39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,3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,54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и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2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2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0</w:t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ло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65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8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5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содержания контаминантов в мясе птицы показало, что все образцы отвечают требованиям, предъявленным к продуктам детского пит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7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69"/>
        <w:gridCol w:w="1869"/>
        <w:gridCol w:w="1431"/>
      </w:tblGrid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держание, мг/кг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упные бройлеры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ыплята-бройлеры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йки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инец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адмий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ышьяк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туть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дь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6</w:t>
            </w:r>
          </w:p>
        </w:tc>
      </w:tr>
      <w:tr>
        <w:trPr>
          <w:trHeight w:val="8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инк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флатоксин В</w:t>
            </w:r>
            <w:r>
              <w:rPr>
                <w:vertAlign w:val="subscript"/>
              </w:rPr>
              <w:t>1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итрозамины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ексахлора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ептахлор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мма-ГХЦГ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ДТ и его метаболиты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обнаружен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032"/>
        <w:gridCol w:w="1099"/>
        <w:gridCol w:w="1356"/>
        <w:gridCol w:w="1356"/>
        <w:gridCol w:w="2262"/>
      </w:tblGrid>
      <w:tr>
        <w:trPr>
          <w:trHeight w:val="806" w:hRule="atLeast"/>
          <w:cantSplit w:val="true"/>
        </w:trPr>
        <w:tc>
          <w:tcPr>
            <w:tcW w:w="246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ект исследования</w: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щее микробное число (ОМЧ), КОЕ/г</w:t>
            </w:r>
          </w:p>
        </w:tc>
        <w:tc>
          <w:tcPr>
            <w:tcW w:w="27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Споры клостриди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0,5 г продукта</w:t>
            </w:r>
          </w:p>
        </w:tc>
        <w:tc>
          <w:tcPr>
            <w:tcW w:w="226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оры термофилов плоскокислой порчи в 1 г сырья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езофилы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рмофилы</w:t>
            </w:r>
          </w:p>
        </w:tc>
        <w:tc>
          <w:tcPr>
            <w:tcW w:w="226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Тушки цыплят, выработанные по принято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хнологии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1.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1.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е обнаружены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е обнаружены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е обнаружены</w:t>
            </w:r>
          </w:p>
        </w:tc>
      </w:tr>
      <w:tr>
        <w:trPr>
          <w:trHeight w:val="80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чень цыплят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0.1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8.10</w:t>
            </w:r>
            <w:r>
              <w:rPr>
                <w:vertAlign w:val="superscript"/>
                <w:lang w:val="en-US"/>
              </w:rPr>
              <w:t>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</w:tr>
      <w:tr>
        <w:trPr>
          <w:trHeight w:val="80" w:hRule="atLeast"/>
        </w:trPr>
        <w:tc>
          <w:tcPr>
            <w:tcW w:w="2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Мышечные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елудки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4.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7.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</w:tr>
      <w:tr>
        <w:trPr/>
        <w:tc>
          <w:tcPr>
            <w:tcW w:w="2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ушки цыплят, выработанные по предлагаемой технологии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7.1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0.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" " -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5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43"/>
        <w:gridCol w:w="1125"/>
        <w:gridCol w:w="1134"/>
        <w:gridCol w:w="1276"/>
        <w:gridCol w:w="1559"/>
      </w:tblGrid>
      <w:tr>
        <w:trPr>
          <w:trHeight w:val="80" w:hRule="atLeast"/>
          <w:cantSplit w:val="true"/>
        </w:trPr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атегория упитанности</w:t>
            </w:r>
          </w:p>
        </w:tc>
        <w:tc>
          <w:tcPr>
            <w:tcW w:w="46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держание, %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алорийность 100 гр. продукта, ккал</w:t>
            </w:r>
          </w:p>
        </w:tc>
      </w:tr>
      <w:tr>
        <w:trPr>
          <w:trHeight w:val="80" w:hRule="atLeast"/>
          <w:cantSplit w:val="true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да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елк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Жир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неральные в-ва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уры: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йки: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7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уси: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2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тки: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0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780"/>
        <w:gridCol w:w="2263"/>
        <w:gridCol w:w="2505"/>
      </w:tblGrid>
      <w:tr>
        <w:trPr>
          <w:cantSplit w:val="true"/>
        </w:trPr>
        <w:tc>
          <w:tcPr>
            <w:tcW w:w="202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75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кроструктурная характеристика мяса</w:t>
            </w:r>
          </w:p>
        </w:tc>
      </w:tr>
      <w:tr>
        <w:trPr>
          <w:cantSplit w:val="true"/>
        </w:trPr>
        <w:tc>
          <w:tcPr>
            <w:tcW w:w="202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ежее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мнительная свесть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свежее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стояние структуры ядер мышечных клеток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етко выражена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хо различима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пад ядер или растворение их в большинстве мышечных волокон</w:t>
            </w:r>
          </w:p>
        </w:tc>
      </w:tr>
      <w:tr>
        <w:trPr/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еречная и продольная исчерченность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етко выражена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або выражена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ое исчезновение</w:t>
            </w:r>
          </w:p>
        </w:tc>
      </w:tr>
      <w:tr>
        <w:trPr>
          <w:trHeight w:val="80" w:hRule="atLeast"/>
        </w:trPr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пособность мышечных волокон к окраске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Яркая, равномерная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Яркость понижена, неравномерность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або выражена</w:t>
            </w:r>
          </w:p>
        </w:tc>
      </w:tr>
      <w:tr>
        <w:trPr>
          <w:trHeight w:val="860" w:hRule="atLeast"/>
        </w:trPr>
        <w:tc>
          <w:tcPr>
            <w:tcW w:w="202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окализация и размножение микрофлоры в мышечной ткани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пустимы единичные очаги кокковой микрофлоры в местах разреза и в прослойках рыхлой соединительной ткани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ногочисленные очаги кокковой и палочковидной микрофлоры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иленное размножение палочковидной микрофлоры, проникновение вглубь мышечных волокон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7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439"/>
        <w:gridCol w:w="2714"/>
        <w:gridCol w:w="2413"/>
      </w:tblGrid>
      <w:tr>
        <w:trPr>
          <w:trHeight w:val="80" w:hRule="atLeast"/>
          <w:cantSplit w:val="true"/>
        </w:trPr>
        <w:tc>
          <w:tcPr>
            <w:tcW w:w="20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75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арактерные признаки мяса</w:t>
            </w:r>
          </w:p>
        </w:tc>
      </w:tr>
      <w:tr>
        <w:trPr>
          <w:cantSplit w:val="true"/>
        </w:trPr>
        <w:tc>
          <w:tcPr>
            <w:tcW w:w="20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ежего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мнительной свежести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свежего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ешний вид и цвет: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люв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 глянцем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з глянц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з глянца</w:t>
            </w:r>
          </w:p>
        </w:tc>
      </w:tr>
      <w:tr>
        <w:trPr>
          <w:trHeight w:val="124" w:hRule="atLeast"/>
        </w:trPr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изистой полости рт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лестящая, бледно-розового цвета, незначительное увлажнение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ез блеска, розовато-серого цвета, возможн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ичие плесени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з блеска, серого цвета, покрыта слизью и/или плесенью</w:t>
            </w:r>
          </w:p>
        </w:tc>
      </w:tr>
      <w:tr>
        <w:trPr>
          <w:trHeight w:val="80" w:hRule="atLeast"/>
        </w:trPr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Глазног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яблок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пуклое, роговица блестящая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 выпуклое, роговица без блеск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"Провалившаяся" роговица без блеска</w:t>
            </w:r>
          </w:p>
        </w:tc>
      </w:tr>
      <w:tr>
        <w:trPr>
          <w:trHeight w:val="80" w:hRule="atLeast"/>
        </w:trPr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ировой ткан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ледно-желтого цвета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ледно-желтого или желтого цвет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нутренняя - желтовато-белого цвета с серым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тенком </w:t>
            </w:r>
          </w:p>
        </w:tc>
      </w:tr>
      <w:tr>
        <w:trPr>
          <w:trHeight w:val="80" w:hRule="atLeast"/>
        </w:trPr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озная оболочка грудобрюшной полости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жная, блестящая, без слизи и плесневения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ипкая, возможно небольшое количество слизи и плесени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рыта слизью, возможно наличие плесени</w:t>
            </w:r>
          </w:p>
        </w:tc>
      </w:tr>
      <w:tr>
        <w:trPr>
          <w:trHeight w:val="80" w:hRule="atLeast"/>
        </w:trPr>
        <w:tc>
          <w:tcPr>
            <w:tcW w:w="200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ышцы на разрезе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гка влажные, не оставляют пятна на фильтровальной бумаге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жные, слегка липкие, оставляют пятно на бумаге, более темного цвета, чем свежие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жное пятно, липкие, темного цвета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ышцы плотные, ямка при нажатии выравнивается быстр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енее плотные, ямка выравнивается медленне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(в тече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минуты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ышцы дряблые, ямка не выравнивается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7:00Z</dcterms:created>
  <dc:creator>Иванов Александр</dc:creator>
  <dc:description/>
  <cp:keywords/>
  <dc:language>en-US</dc:language>
  <cp:lastModifiedBy>Mage</cp:lastModifiedBy>
  <cp:lastPrinted>2001-12-16T17:51:00Z</cp:lastPrinted>
  <dcterms:modified xsi:type="dcterms:W3CDTF">2011-10-08T19:37:00Z</dcterms:modified>
  <cp:revision>2</cp:revision>
  <dc:subject/>
  <dc:title>МОСКОВСКИЙ ГОСУДАРСТВЕННЫЙ УНИВЕРСИТЕТ</dc:title>
</cp:coreProperties>
</file>