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История кондитерских товаров (конф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История кондитерских товаров (конф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дитерские изделия</w:t>
      </w:r>
      <w:r>
        <w:rPr>
          <w:sz w:val="28"/>
          <w:szCs w:val="28"/>
        </w:rPr>
        <w:t xml:space="preserve"> сопровождают нас по жизни. Их вкус знаком каждому с раннего детства. И чем взрослее мы становимся, тем острее ощущается в организме дефицит "гормона счастья", который содержат торты, карамель и другие лакомства. Вот почему подавляющее большинство людей - сладкоежки, испытывающие восторг от приятной встречи с шоколадом, имеющим давнюю истор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феты</w:t>
      </w:r>
      <w:r>
        <w:rPr>
          <w:sz w:val="28"/>
        </w:rPr>
        <w:t xml:space="preserve"> </w:t>
      </w:r>
      <w:r>
        <w:rPr>
          <w:sz w:val="28"/>
          <w:szCs w:val="28"/>
        </w:rPr>
        <w:t>(итал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единственное число confetto, от лат. confectus – изготовленный) – кондитерские изделия из одной или нескольких конфетных масс, изготовленных на сахарной основе, с различными добавк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шественниками </w:t>
      </w:r>
      <w:r>
        <w:rPr>
          <w:b/>
          <w:sz w:val="28"/>
          <w:szCs w:val="28"/>
        </w:rPr>
        <w:t xml:space="preserve">конфет </w:t>
      </w:r>
      <w:r>
        <w:rPr>
          <w:sz w:val="28"/>
          <w:szCs w:val="28"/>
        </w:rPr>
        <w:t xml:space="preserve">на Руси были цукаты. Вначале так называли разновидность сухого (киевского) варенья – засахаренные в меду фрукты и ягоды. Они описаны еще в «Домострое»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ришло к нам из немецкого языка слово «цукаты» и постепенно вошло в обиход. Затем появилась новая разновидность конфет – мелкие сахарные шарообразные изделия, названные драже. Это слово заимствовано из французского и означает «лакомств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конфета переводится с латыни как «приготовленное снадобье». Первые конфеты появились ещё в </w:t>
      </w:r>
      <w:r>
        <w:rPr>
          <w:b/>
          <w:sz w:val="28"/>
          <w:szCs w:val="28"/>
        </w:rPr>
        <w:t>Древнем Египте</w:t>
      </w:r>
      <w:r>
        <w:rPr>
          <w:sz w:val="28"/>
          <w:szCs w:val="28"/>
        </w:rPr>
        <w:t>. Сахар тогда не был известен и вместо него употребляли финики и мёд. На</w:t>
      </w:r>
      <w:r>
        <w:rPr>
          <w:b/>
          <w:sz w:val="28"/>
          <w:szCs w:val="28"/>
        </w:rPr>
        <w:t xml:space="preserve"> Востоке</w:t>
      </w:r>
      <w:r>
        <w:rPr>
          <w:sz w:val="28"/>
          <w:szCs w:val="28"/>
        </w:rPr>
        <w:t xml:space="preserve"> конфеты изготавливали из миндаля и фиги. В </w:t>
      </w:r>
      <w:r>
        <w:rPr>
          <w:b/>
          <w:sz w:val="28"/>
          <w:szCs w:val="28"/>
        </w:rPr>
        <w:t>Древнем Риме</w:t>
      </w:r>
      <w:r>
        <w:rPr>
          <w:sz w:val="28"/>
          <w:szCs w:val="28"/>
        </w:rPr>
        <w:t xml:space="preserve"> – варили орехи и маковые зёрна с мёдом и засыпали кунжутом. В </w:t>
      </w:r>
      <w:r>
        <w:rPr>
          <w:b/>
          <w:sz w:val="28"/>
          <w:szCs w:val="28"/>
        </w:rPr>
        <w:t>Древней Греции</w:t>
      </w:r>
      <w:r>
        <w:rPr>
          <w:sz w:val="28"/>
          <w:szCs w:val="28"/>
        </w:rPr>
        <w:t xml:space="preserve"> яблочный сок, налитый металлические блюдца, выпаривали на солнце, получая «тянучки». На </w:t>
      </w:r>
      <w:r>
        <w:rPr>
          <w:b/>
          <w:sz w:val="28"/>
          <w:szCs w:val="28"/>
        </w:rPr>
        <w:t xml:space="preserve">Руси </w:t>
      </w:r>
      <w:r>
        <w:rPr>
          <w:sz w:val="28"/>
          <w:szCs w:val="28"/>
        </w:rPr>
        <w:t xml:space="preserve">конфеты делали из кленового сиропа, патоки и мёда. В </w:t>
      </w:r>
      <w:r>
        <w:rPr>
          <w:b/>
          <w:sz w:val="28"/>
          <w:szCs w:val="28"/>
        </w:rPr>
        <w:t>современном мире</w:t>
      </w:r>
      <w:r>
        <w:rPr>
          <w:sz w:val="28"/>
          <w:szCs w:val="28"/>
        </w:rPr>
        <w:t xml:space="preserve"> разнообразие конфет позволяет каждому отыскать лакомство на любой вк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 веке европейцы приписали шоколаду магические и целебные свойства. Когда надежды не оправдались, его стали, наоборот, считать источником всех бе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итата из письма того времени:</w:t>
      </w:r>
      <w:r>
        <w:rPr>
          <w:sz w:val="28"/>
          <w:szCs w:val="28"/>
        </w:rPr>
        <w:t xml:space="preserve"> «Дорогая подруга, не ешь много шоколада. А то одна моя знакомая ела его во время беременности, и ребёнок родился совсем чёрным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тверждению Казаковы, шоколад возбуждает эротические чувства, а правитель ацтеков Монтесума выпивал несколько чаш шоколадного напитка перед тем, как отправиться в свой гар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молочный шоколад изобрёл в 1877 году швейцарец Петер Вевеей, смешав голландский порошок какао с моло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ортах шоколада содержится витаминов группы А и В, железа, кальция и калия больше, чем в яблоке, стаканчике йогурта и ломтике сы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околаде содержатся химические компоненты, по своему действию напоминающие марихуану. Только для достижения этого эффекта необходимо съесть 5,5 к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торт появился в Италии в конце 15 в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ьянская фраза, эквивалентная нашей «О вкусах не спорят», звучит как «О тортах не спорят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Франции в 18 веке кондитерам преподавали орнаментику, черчение, лепку и технику рису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т «Наполеон» был придуман московскими кондитерами в 1912 году к столетию изгнания французской армии из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ые знаменитые конфеты</w:t>
      </w:r>
      <w:r>
        <w:rPr>
          <w:sz w:val="28"/>
          <w:szCs w:val="28"/>
        </w:rPr>
        <w:t xml:space="preserve"> – пралине. Повар приготовил их специально для французского посла в Германии. Они были изобретены в 1663 году в Германии и до сих пор удерживают рекорды продаж, как на родине, так и в Швейцар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ую большую коробку конфет</w:t>
      </w:r>
      <w:r>
        <w:rPr>
          <w:sz w:val="28"/>
          <w:szCs w:val="28"/>
        </w:rPr>
        <w:t xml:space="preserve"> изготовила компания «Мастер Фуд» - в коробку размером 1,5 метра шириной и 2,5 метра длиной вошло 800 кг шоколадных конф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ая большая в мире конфета</w:t>
      </w:r>
      <w:r>
        <w:rPr>
          <w:sz w:val="28"/>
          <w:szCs w:val="28"/>
        </w:rPr>
        <w:t xml:space="preserve"> – это мишка по прозвищ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Хаги Бой» высотой 1,68 м и весом 633 кг. Его сделали на фирме «Gummi Bear Factory» при помощи специальной формы весом 4 тонны. Залитая в форму фруктовая масса сохла около двух недель, после чего ее вынули и отполировали до блес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ая космическая конфета</w:t>
      </w:r>
      <w:r>
        <w:rPr>
          <w:sz w:val="28"/>
          <w:szCs w:val="28"/>
        </w:rPr>
        <w:t xml:space="preserve">. В 1995 году российские космонавты на станции «Мир» попросили отправить им с Земли конфеты. В ЦУПе было решено, что самыми безопасными в невесомости будут конфеты «Чупа-Чупс». Космонавтов с чупа-чупсами сняли на видео, и рекламный ролик принес компании Chupa Chups славу единственной в мире конфеты, популярной не только на Земле, но и в космос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ые необычные конфеты</w:t>
      </w:r>
      <w:r>
        <w:rPr>
          <w:sz w:val="28"/>
          <w:szCs w:val="28"/>
        </w:rPr>
        <w:t xml:space="preserve"> изготавливают в Финляндии – кислые, солёные (к пиву) и даже со вкусом неф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мая Российская конфета</w:t>
      </w:r>
      <w:r>
        <w:rPr>
          <w:sz w:val="28"/>
          <w:szCs w:val="28"/>
        </w:rPr>
        <w:t xml:space="preserve"> - знаменитый набор «Птичье молок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это был торт, и готовили его на предприятии «РОТ ФРОНТ». Секретом изготовления был агар-агар - студень, который добывают из морских водорос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мнению психолог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тикам больше подходят конфеты с клубничной начинкой,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льным людям – с вишнёвой,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енчивым – с ореховой,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– с кокос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лижайшие месяцы кондитерская фабрика «Ленинградская» запускает оборудование по производству конф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феты</w:t>
      </w:r>
      <w:r>
        <w:rPr>
          <w:sz w:val="28"/>
          <w:szCs w:val="28"/>
        </w:rPr>
        <w:t xml:space="preserve"> – это любимое лакомство детей и взрослых. Производство шоколадных конфет состоит из нескольких этапов: изготовление начинки, глазировка, фасовка и упаковка. Каждый сорт конфет требует особых условий - нужной температуры, определенной упак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режим производства конфет достигается благодаря профессионализму технологов, проверенным рецептам, современному оборуд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забывать, что Бельгия, отпраздновавшая в этом году 175-летний юбилей, - это не только «мозг» Европы, но также родина комиксов, знаменитого картофеля фри и гордости бельгийцев – шоколадных конфет пралине. Бельгийский магистр шоколада и волшебник вкуса </w:t>
      </w:r>
      <w:r>
        <w:rPr>
          <w:b/>
          <w:sz w:val="28"/>
          <w:szCs w:val="28"/>
        </w:rPr>
        <w:t>Пьер Марколини</w:t>
      </w:r>
      <w:r>
        <w:rPr>
          <w:sz w:val="28"/>
          <w:szCs w:val="28"/>
        </w:rPr>
        <w:t xml:space="preserve"> считается в Брюсселе королем слад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коладные шедевры Марколини, созданные вручную, недешевы – 200 грамм пралине стоят как минимум 15-20 евро. Мастер добавляет в шоколад тимьян, цитрон, апельсин, лакрицу, перец, базилик, оливковое масло, а также разнообразные парфюмерные эссенции. Марколини, с детства мечтавший стать шоколадником, владеет маленьким предприятием, производящим эксклюзивный шоколад. У него работают несколько сотрудников, но всю основную работу мастер выполняет сам. Марколини контролирует весь процесс создания пралине – от перемалывания какао-бобов до изготовления конфет. В отличие от крупных производителей, закупающих готовый шоколад, Марколини всегда сам ездит на Мадагаскар и покупает там какао-бобы. Тропический климат Мадагаскара, по мнению Марколини, идеален для выращивания качественного сырья. Марколини не боится экспериментировать, поэтому создает все новые сочетания шоколада с необычными начинками, например, добавляет в конфеты цветы тропических орхидей и цветы иланг-иланга, приводящие человека в состояние легкой эйф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15 год за произнесенную тронную речь французский король Людовик XV получил огромное блюдо конфет. Оно и понятно: Людовику было в то время пять лет и лучшего способа выказать расположение к монарху канцлер не наше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XIX века даже самые богатые и знатные барыни, будучи на званых приемах, незаметно прятали в ридикюли конфеты. Объяснялось такое непристойное поведение просто: в России не было кондитерских фабрик, и каждый кондитер для каждого званого обеда готовил конфеты по собственному рецепту, который хранился в строжайшей тай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е изделия всегда украшают наш стол и, обладая приятным ароматом, вкусом и привлекательным видом, компенсируют высокобелковое питание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0:00Z</dcterms:created>
  <dc:creator>dance</dc:creator>
  <dc:description/>
  <cp:keywords/>
  <dc:language>en-US</dc:language>
  <cp:lastModifiedBy>Mage</cp:lastModifiedBy>
  <dcterms:modified xsi:type="dcterms:W3CDTF">2011-10-08T19:40:00Z</dcterms:modified>
  <cp:revision>2</cp:revision>
  <dc:subject/>
  <dc:title>Реферат</dc:title>
</cp:coreProperties>
</file>