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Heading2"/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>Гипоидные передачи, применяемые в трансмиссии автомобиле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contextualSpacing/>
        <w:rPr/>
      </w:pPr>
      <w:r>
        <w:rPr>
          <w:sz w:val="28"/>
          <w:szCs w:val="28"/>
        </w:rPr>
        <w:t>1.1. Назначение и устройство гипоидной главной передач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Главная передача служит для увеличения крутящего момента и изменения его направления под прямым углом к продольной оси автомобиля. С этой целью главную передачу выполняют из конических шестерен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На автомобилях ГАЗ-53-12 и ГАЗ-24 установлена гипоидная одинарная главная передача, состоящая из ведущей – малой конической шестерни, выполненной вместе с валом, и ведомой – большой конической шестерни. Для достижения бесшумной и плавной работы зубья шестерен – спиральные. Вал малой конической шестерни закреплен на двух конических и одной цилиндрическом подшипниках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Большая коническая шестерня закреплена на коробке дифференциала и вместе с ней установлена на двух конических подшипниках в картере заднего моста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Гипоидные передачи по сравнению с простыми обладают рядом преимуществ: они имеют ось ведущего колеса, расположенную ниже оси ведомого, что позволяет опустить ниже карданную передачу, понизить пол кузова легкового автомобиля. Вследствие этого снижается центр тяжести и повышается устойчивость автомобиля. Кроме того, гипоидная передача имеет утолщенную форму основания зубьев шестерен, что существенно повышает их нагрузочную способность и износостойкость.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Но это обстоятельство обусловливает применение для смазки шестерен специального масла (гипоидного), рассчитанного для работы в условиях передачи больших усилий, возникающих в контакте между зубьями шестерен.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 xml:space="preserve">На поворотах и на неровной дороге при движении по прямой правые и левые колеса проходят неодинаковый путь. Если в этих случаях колеса заставить вращаться с одной скоростью, то одно из ведущих колес (описывающее меньший путь) должно частично проскальзывать относительно дороги. Чтобы качение ведущих колес происходило без проскальзывания, необходимо иметь механизм, допускающий вращение колес с разными скоростями. Такой механизм называется дифференциалом. На автомобилях применяют шестеренчатый дифференциал, который состоит из крестовины, конических шестерен – сателлитов, полуосевых шестерен и коробки. На цилиндрические пальцы крестовины свободно насажаны сателлиты. Крестовина вместе с сателлитами закреплены в коробке дифференциала и вращение вместе с ним. 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Сателлиты находятся в постоянном зацеплении с шестернями правой и левой полуосей. Когда автомобиль движется по прямой и ровной дороге, оба ведущих колеса (правое и левое) встречают равное сопротивление качению, при этом ведомая шестерня главной передачи вращает коробку дифференциала с крестовиной и сателлитами. Сателлиты находятся в зацеплении с правой и левой полуосевыми шестернями, своими зубьями приводят их во вращение с одинаковой скоростью, сателлиты в этом случае вокруг своей оси не вращаются. На поворотах, когда внутреннее колесо встречает большее сопротивление, его вращение замедляется, сателлиты начинают вращаться вокруг своих осей, в результате чего второе колесо, описывающее большой путь, начинает вращаться быстрее. Учитывая, что ведущие колеса должны в определенных условиях вращаться с неодинаковой скоростью, крутящий момент от дифференциала к колесам должен передаваться через две отдельные полуоси. Каждая полуось соединена с сателлитами дифференциала при помощи полуосевых шестерен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осевые шестерни своими шлицованными отверстиями насажаны на полуось. Другой конец полуосей соединен либо фланцем со ступицами колес (ГАЗ-53А и ЗИЛ -130), либо с тормозными барабанами (ГАЗ-24 «Волга»). 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естеренчатый дифференциал состоит из:</w:t>
      </w:r>
    </w:p>
    <w:p>
      <w:pPr>
        <w:pStyle w:val="22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уосевых шестерен.</w:t>
      </w:r>
    </w:p>
    <w:p>
      <w:pPr>
        <w:pStyle w:val="22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ателлитов.</w:t>
      </w:r>
    </w:p>
    <w:p>
      <w:pPr>
        <w:pStyle w:val="22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естовин</w:t>
      </w:r>
    </w:p>
    <w:p>
      <w:pPr>
        <w:pStyle w:val="22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домой шестерни главной передачи.</w:t>
      </w:r>
    </w:p>
    <w:p>
      <w:pPr>
        <w:pStyle w:val="22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робки дифференциала. 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 Техническое обслуживание главной гипоидной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Неисправности главной передачи </w:t>
      </w:r>
    </w:p>
    <w:p>
      <w:pPr>
        <w:pStyle w:val="22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Шум, гул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чины – отсутствия масла (долить)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Неисправность регулировки зацепления зубьев шестерен (отрегулировать)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исправность регулировки подшипников (отрегулировать)</w:t>
      </w:r>
    </w:p>
    <w:p>
      <w:pPr>
        <w:pStyle w:val="22"/>
        <w:numPr>
          <w:ilvl w:val="0"/>
          <w:numId w:val="5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сильно затянуты шестерни подшипника, редуктор греется (определяется нагрев рукой если руку положить на картер и рука выдерживает то все нормально)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текания масла причины – нарушена прокладка (отрегулировать)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Неисправен сальник хвостовика (ведущей вал заменить)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сорен сапун (прочистить)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рядок замены масла</w:t>
      </w:r>
    </w:p>
    <w:p>
      <w:pPr>
        <w:pStyle w:val="22"/>
        <w:numPr>
          <w:ilvl w:val="0"/>
          <w:numId w:val="12"/>
        </w:numPr>
        <w:spacing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Слить масло для этого открыть сливную пробку.</w:t>
      </w:r>
    </w:p>
    <w:p>
      <w:pPr>
        <w:pStyle w:val="22"/>
        <w:numPr>
          <w:ilvl w:val="0"/>
          <w:numId w:val="12"/>
        </w:numPr>
        <w:spacing w:before="0" w:after="0"/>
        <w:ind w:left="0" w:firstLine="709"/>
        <w:contextualSpacing/>
        <w:jc w:val="left"/>
        <w:rPr/>
      </w:pPr>
      <w:r>
        <w:rPr>
          <w:sz w:val="28"/>
          <w:szCs w:val="28"/>
        </w:rPr>
        <w:t>Залить промывочную жидкость 2-3 литра.</w:t>
      </w:r>
    </w:p>
    <w:p>
      <w:pPr>
        <w:pStyle w:val="22"/>
        <w:numPr>
          <w:ilvl w:val="0"/>
          <w:numId w:val="12"/>
        </w:numPr>
        <w:spacing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дно из колес приподнять.</w:t>
      </w:r>
    </w:p>
    <w:p>
      <w:pPr>
        <w:pStyle w:val="22"/>
        <w:numPr>
          <w:ilvl w:val="0"/>
          <w:numId w:val="12"/>
        </w:numPr>
        <w:spacing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пустить двигатель включить передачу и дать поработать 3-5 минут.</w:t>
      </w:r>
    </w:p>
    <w:p>
      <w:pPr>
        <w:pStyle w:val="22"/>
        <w:numPr>
          <w:ilvl w:val="0"/>
          <w:numId w:val="12"/>
        </w:numPr>
        <w:spacing w:before="0" w:after="0"/>
        <w:ind w:left="0" w:firstLine="709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ить промывочное масло и залить новое масло.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1.3 Ремонт главной передач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монт картера заднего моста</w:t>
      </w:r>
    </w:p>
    <w:p>
      <w:pPr>
        <w:pStyle w:val="22"/>
        <w:numPr>
          <w:ilvl w:val="0"/>
          <w:numId w:val="1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огнутость в результате трещины в местах крепления рессор выбраковываются, если они захватывают более 1/3 поперечного сечения балки.</w:t>
      </w:r>
    </w:p>
    <w:p>
      <w:pPr>
        <w:pStyle w:val="22"/>
        <w:numPr>
          <w:ilvl w:val="0"/>
          <w:numId w:val="1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Нарушения сварных швов: удаляют старый шов и заваривают электродуговой сваркой </w:t>
      </w:r>
    </w:p>
    <w:p>
      <w:pPr>
        <w:pStyle w:val="22"/>
        <w:numPr>
          <w:ilvl w:val="0"/>
          <w:numId w:val="1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Износ шейки под внутренний и наружный подшипник, восстанавливают наплавкой с последующей механической обработкой</w:t>
      </w:r>
    </w:p>
    <w:p>
      <w:pPr>
        <w:pStyle w:val="22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нос кольца под сальник устраняют заменой на новое кольцо</w:t>
      </w:r>
    </w:p>
    <w:p>
      <w:pPr>
        <w:pStyle w:val="22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реждения или износ резьбы:</w:t>
      </w:r>
    </w:p>
    <w:p>
      <w:pPr>
        <w:pStyle w:val="22"/>
        <w:numPr>
          <w:ilvl w:val="1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резают старую резьбу резцом.</w:t>
      </w:r>
    </w:p>
    <w:p>
      <w:pPr>
        <w:pStyle w:val="22"/>
        <w:numPr>
          <w:ilvl w:val="1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плавляют</w:t>
      </w:r>
    </w:p>
    <w:p>
      <w:pPr>
        <w:pStyle w:val="22"/>
        <w:numPr>
          <w:ilvl w:val="1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тачивают под номинальный размер.</w:t>
      </w:r>
    </w:p>
    <w:p>
      <w:pPr>
        <w:pStyle w:val="22"/>
        <w:numPr>
          <w:ilvl w:val="1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резают новую резьбу.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/>
      </w:pPr>
      <w:r>
        <w:rPr>
          <w:szCs w:val="28"/>
        </w:rPr>
        <w:t>Ремонт картера редуктора</w:t>
      </w:r>
    </w:p>
    <w:p>
      <w:pPr>
        <w:pStyle w:val="22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Обломы на флянце захватывающиеся менее половины отверстий под болты, устраняют наплавкой.</w:t>
      </w:r>
    </w:p>
    <w:p>
      <w:pPr>
        <w:pStyle w:val="22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Трещины не захватывающие под подшипник устраняют заваркой, остальные обломы и трещины являются выбраковочные.</w:t>
      </w:r>
    </w:p>
    <w:p>
      <w:pPr>
        <w:pStyle w:val="22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Изношенные отверстия под подшипник ведущей шестерни восстанавливают наплавкой с последующей механической обработкой или установкой ДРД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Износ отверстий под дифференциал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верстия расточить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нимаем крышку и обезличивают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Обваривают гнездо на картере и крышки не менее два слоя, затем устанавливают на место крышку и растачивают до рабочего размера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Ремонт полуоси</w:t>
      </w:r>
    </w:p>
    <w:p>
      <w:pPr>
        <w:pStyle w:val="22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ломы трещины скручивания выбраковываются</w:t>
      </w:r>
    </w:p>
    <w:p>
      <w:pPr>
        <w:pStyle w:val="2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огнутость определяют установкой в центрах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ли погнутость больше 1мм правят прессом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знос шлицов полуоси восстанавливают наплавкой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личину износа определяют заменой бокового зазора.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В падины шлицов наплавляют продольные швы, обрабатывают под размер, потом фрезеруют, после этого закаливают токами высокой частоты до температуры 850-900 градусов, затем медленно охлаждают до 600 градусов.</w:t>
      </w:r>
    </w:p>
    <w:p>
      <w:pPr>
        <w:pStyle w:val="Normal"/>
        <w:spacing w:before="0" w:after="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монт ступец колес</w:t>
      </w:r>
    </w:p>
    <w:p>
      <w:pPr>
        <w:pStyle w:val="22"/>
        <w:numPr>
          <w:ilvl w:val="0"/>
          <w:numId w:val="7"/>
        </w:numPr>
        <w:spacing w:before="0" w:after="0"/>
        <w:ind w:left="0"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решины любого характера выбраковываются </w:t>
      </w:r>
    </w:p>
    <w:p>
      <w:pPr>
        <w:pStyle w:val="22"/>
        <w:numPr>
          <w:ilvl w:val="0"/>
          <w:numId w:val="7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Износ отверстий под наружное кольцо наружного подшипника, износ отверстия под наружного кольца сальника. Устраняют железнением или наплавкой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плавка:</w:t>
      </w:r>
    </w:p>
    <w:p>
      <w:pPr>
        <w:pStyle w:val="22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рстия растачивают на глубину два миллиметра </w:t>
      </w:r>
    </w:p>
    <w:p>
      <w:pPr>
        <w:pStyle w:val="22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плавляют наружный подшипник до диаметра 133мм</w:t>
      </w:r>
    </w:p>
    <w:p>
      <w:pPr>
        <w:pStyle w:val="22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нутренний подшипник наплавку ведут в два слоя до диаметра 148мм и растачивают под номинальный размер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Сборка одинарной главной передачи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Установить вал в стакан и отрегулировать подшипники ведущего вала. При проверки подшипников крышка сальника не ставятся. При правильной регулировки вал должен проварачиватся с усилием 0.6-0.14 кг. Подшипники регулируются также с помощью прокладок расположенных между подшипниками ведущего вала.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Поставить ведущую шестерню и отрегулировать подшипники с помощью боковых гаек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вить на место ведущий вал и отрегулировать зацепления.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 xml:space="preserve">Отрегулировать зазор между ведомой шестерни и упором он должен быть 0.25 мм. Для этого винт закрутить до отказа и открутить на 1/6 оборота и законтрогаить. 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Испытание мостов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После сборки мост помещают на стенд и испытывают залив в него индустриального масло.</w:t>
      </w:r>
    </w:p>
    <w:p>
      <w:pPr>
        <w:pStyle w:val="22"/>
        <w:numPr>
          <w:ilvl w:val="0"/>
          <w:numId w:val="8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ороты 1400-1500 об/мин</w:t>
      </w:r>
    </w:p>
    <w:p>
      <w:pPr>
        <w:pStyle w:val="22"/>
        <w:numPr>
          <w:ilvl w:val="0"/>
          <w:numId w:val="8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обороты 1400-1500 об/мин при нагрузке 40-42 кг/м (это тормозной момент который создается на полу оси 10 минут обкатки)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ериод испытаний не должно быть: течь масло.</w:t>
      </w:r>
    </w:p>
    <w:p>
      <w:pPr>
        <w:pStyle w:val="Heading2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4. Масла, применяемые для смазывания механизмов трансмисс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Трансмиссионные масла предназначены для использования в коробках передач, ведущих мостах, раздаточных коробках. Основное назначение трансмиссионных масел – снижение затрат энергии на преодоление трения, уменьшение износа трущихся деталей, отвод теплоты и предохранение от коррозии. 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Трансмиссионные масла должны иметь комплекс свойств, обеспечивающих надежную работу механизм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Cs w:val="28"/>
        </w:rPr>
        <w:t xml:space="preserve">Высокую смазывающую способность (высокие противоизносные и противозадирные свойств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Хорошие вязкостно-температурные свой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Достаточные антикоррозионные свой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ысокую стабильность при хранении.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Cs w:val="28"/>
        </w:rPr>
        <w:t xml:space="preserve">Наибольшее распространение в автомобилях нашли трансмиссионные масла групп ТСП 14 гип. Масла группы ТСП 14 гип применяют для обычных трансмиссий с цилиндрическими и спирально-коническим передачами.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писок литературы</w:t>
      </w:r>
    </w:p>
    <w:p>
      <w:pPr>
        <w:pStyle w:val="Normal"/>
        <w:spacing w:before="0" w:after="0"/>
        <w:contextualSpacing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>
          <w:szCs w:val="28"/>
        </w:rPr>
        <w:t>Айрбабамян С.А., Кузнецов В.М. Безопасность труда слесаря по ремонту автомобилей. М.: Академия, 200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>
          <w:szCs w:val="28"/>
        </w:rPr>
        <w:t>Барковских Ю.И. и др. Техническое обслуживание и ремонт автомобилей. М.: Высшая школа, 2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Голицын А.Н. Основы промышленной экологии. М.: Академия,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>
          <w:iCs/>
          <w:spacing w:val="-14"/>
          <w:szCs w:val="28"/>
        </w:rPr>
      </w:pPr>
      <w:r>
        <w:rPr>
          <w:iCs/>
          <w:spacing w:val="-2"/>
          <w:szCs w:val="28"/>
        </w:rPr>
        <w:t>Дюшен И.Е., Трегуб Г.Г. Ремонт автомобилей. М.: Транспорт 2000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алисский В.С., Манзон А.И., Нагула Г.Е. Автомобиль. М.: Транспорт,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>
          <w:iCs/>
          <w:spacing w:val="-11"/>
          <w:szCs w:val="28"/>
        </w:rPr>
      </w:pPr>
      <w:r>
        <w:rPr>
          <w:iCs/>
          <w:spacing w:val="4"/>
          <w:szCs w:val="28"/>
        </w:rPr>
        <w:t>Колесник П.А., Шейнин В.А. Техническое обслуживание и ремонт</w:t>
        <w:br/>
      </w:r>
      <w:r>
        <w:rPr>
          <w:iCs/>
          <w:spacing w:val="-2"/>
          <w:szCs w:val="28"/>
        </w:rPr>
        <w:t>автомобилей. М.: Транспорт, 20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>
          <w:iCs/>
          <w:spacing w:val="-11"/>
          <w:szCs w:val="28"/>
        </w:rPr>
      </w:pPr>
      <w:r>
        <w:rPr>
          <w:iCs/>
          <w:spacing w:val="-2"/>
          <w:szCs w:val="28"/>
        </w:rPr>
        <w:t>Кузнецов В.М. Техника безопасности. М.: Высшая школа, 200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>
          <w:iCs/>
          <w:spacing w:val="-15"/>
          <w:szCs w:val="28"/>
        </w:rPr>
      </w:pPr>
      <w:r>
        <w:rPr>
          <w:iCs/>
          <w:spacing w:val="-2"/>
          <w:szCs w:val="28"/>
        </w:rPr>
        <w:t>Радичев В.А. Грузовые автомобили. М.: Транспорт, 2000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szCs w:val="28"/>
        </w:rPr>
        <w:t>Роговцев В.Л., Пузанков А.Г., Ольдфильд В.Д. Устройство и эксплуатация автотранспортных средств. М.: Транспорт, 2005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>
          <w:iCs/>
          <w:spacing w:val="-15"/>
          <w:szCs w:val="28"/>
        </w:rPr>
      </w:pPr>
      <w:r>
        <w:rPr>
          <w:iCs/>
          <w:spacing w:val="-2"/>
          <w:szCs w:val="28"/>
        </w:rPr>
        <w:t>Румянцев С.И. и др. Ремонт автомобилей. М.: Транспорт, 20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77" w:leader="none"/>
        </w:tabs>
        <w:autoSpaceDE w:val="false"/>
        <w:spacing w:before="0" w:after="0"/>
        <w:ind w:left="0" w:firstLine="709"/>
        <w:contextualSpacing/>
        <w:rPr/>
      </w:pPr>
      <w:r>
        <w:rPr>
          <w:iCs/>
          <w:spacing w:val="2"/>
          <w:szCs w:val="28"/>
        </w:rPr>
        <w:t xml:space="preserve">Шестопалов С.К. Устройство, техническое обслуживание и ремонт </w:t>
      </w:r>
      <w:r>
        <w:rPr>
          <w:iCs/>
          <w:spacing w:val="-2"/>
          <w:szCs w:val="28"/>
        </w:rPr>
        <w:t>автомобилей. М.: Академия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145"/>
        </w:tabs>
        <w:ind w:left="1145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55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65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35"/>
        </w:tabs>
        <w:ind w:left="513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60"/>
        </w:tabs>
        <w:ind w:left="55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5"/>
        </w:tabs>
        <w:ind w:left="708" w:firstLine="567"/>
      </w:pPr>
      <w:rPr>
        <w:i w:val="false"/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1675" w:firstLine="11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360" w:firstLine="567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709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709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709"/>
      <w:jc w:val="left"/>
    </w:pPr>
    <w:rPr>
      <w:caps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1:00Z</dcterms:created>
  <dc:creator>дом</dc:creator>
  <dc:description/>
  <cp:keywords/>
  <dc:language>en-US</dc:language>
  <cp:lastModifiedBy>Mage</cp:lastModifiedBy>
  <dcterms:modified xsi:type="dcterms:W3CDTF">2011-10-08T19:51:00Z</dcterms:modified>
  <cp:revision>2</cp:revision>
  <dc:subject/>
  <dc:title/>
</cp:coreProperties>
</file>