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ДРАВЛИКА, ГИДРО-, ПНЕВМОПРИВ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расчетно-графического задания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амостоятельной работы студентов днев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ных работ студентов заочной формы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7.09025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мобили и автомобильное хозяйст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29.114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ические указания по дисциплине «Гидравлика, гидро- и пневмопривод» по выполнению расчетно-графического задания №1 для студентов дневной формы обучения и контрольных работ для студентов заочной формы обучения специальности 7.090258 «Автомобили и автомобильное хозяйство»/</w:t>
      </w:r>
      <w:r>
        <w:rPr>
          <w:sz w:val="28"/>
          <w:szCs w:val="28"/>
        </w:rPr>
        <w:t xml:space="preserve"> Сост. Ю.Л. Рапацкий.- Севастополь: Изд-во СевНТУ, 2001.- 1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етодических указаний является оказание помощи студентам специальности «Автомобили и автомобильное хозяйство» при изучении дисциплины «Гидравлика, гидро- и пневмопривод» и самостоятельном выполнении расчетно-графического задания №1 студентами дневной формы обучения и контрольных работ заоч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специальности 7.090258 «Автомобили и автомобильное хозяйство» дневной и заочной форм обучения. Могут также использоваться студентами дневной и заочной форм обучения специальностей 7.090202 «Технология машиностроения» и 7.090203 «Металлорежущие станки и системы» при изучении ими соответствующих разделов аналогич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утверждены на заседании кафедры АТИП (протокол №4 от 29.12.2001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о учебно-методическим центром СевНТУ в качестве методических у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 Харченко А.О. канд. техн. наук, доцент кафедры Машиностроения и транспорта. Заслуженный изобритатель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ов на расчетно-графические задания для студентов дневной формы обучения и на контрольные работы для за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ы дневной формы обучения выполняют в течении семестра два расчетно-графических задания (РГЗ). Выбор вариантов – по последней цифре зачетной книжки. РГЗ оформляются в соответствии с действующими стандартами Украины для текстовых документов на стандартных листах формата А4. Допускается оформление РГЗ на листах в клетку, а схем и чертежей на миллиметровой бумаге. Рекомендуется использовать ПЭВМ для оформления РГЗ, в том числе целесообразно выполнять расчеты с применением одного из доступных математических пакетов тип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тудентами выполненных РГЗ производится индивидуально на консультациях, после проверки преподавателем правильности расчетов и оформления РГ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З №1 должно быть защищено на 10-11 неделе семе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З №1 включает в себя пять задач в соотвествии с таблице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а вариантов задач для первого РГЗ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70"/>
      </w:tblGrid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номера зачетной книж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 решении задач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обходимо изобразить графически схемы и рисунки, поясняющие работу гидравлических устрой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ы заочной формы обучения выполняют одну контрольную работу, в которую входят все задачи, которые включены в РГЗ №1 и РГЗ №2 ( выполняются по соотвествующим методическим указаниям). Выбор вариантов осуществляется аналогично приведенному вы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ДРОСТ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неподвижной жидкости называется гидростатическим и обладает следующими двумя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нешней поверхности жидкости оно всегда направленно по нормали внутрь объема жид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любой точке внутри жидкости оно по всем направлениям одинаково, т.е. не зависит от угла наклона площадки, по которой дей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, выражающее гидростатическо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любой точке неподвижной жидкости в том случае, когда из числа массовых сил на неё действует лишь одна сила тяжести, называется основным уравнением гидроста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P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lang w:val="en-US"/>
        </w:rPr>
        <w:t>+ hρg = P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lang w:val="en-US"/>
        </w:rPr>
        <w:t>+ γh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авление на какой либо поверхности уровня жидкост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рассматриваемой точки, отсчитанная от поверхности с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 случаях, когда рассматриваемая точка расположена выше поверхности с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второй член в формуле отрицателен. Другая форма записи того же уравнен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466725"/>
            <wp:effectExtent l="0" t="0" r="0" b="0"/>
            <wp:docPr id="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вертикальные координаты произвольной точки и свободной поверхности, отсчитываемые от горизонтальной поверхности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ρg</w:t>
      </w:r>
      <w:r>
        <w:rPr>
          <w:sz w:val="28"/>
          <w:szCs w:val="28"/>
        </w:rPr>
        <w:t>) – пьезометрическая выс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давления жидкости на плоскую стенку равна произведению гидростатическог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плоащдь стенки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по решению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задач по гидростатике прежде всего нужно хорошо усвоить и не смешивать такие понятия как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При решении задач на определение давления в той или иной точке неподвиджной жидкости следует пользоваться основным уравнением гидростатики. Применяя это уравнение, нужно иметь ввиду его второй член в правой части этого уравнения может быть как положительным так и отриц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вердо различать давления абсолютное, избыточное и вакуум, и обязательно знать связь между давлением, удельным весом и высотой, соответствующей этому давлению ( пьезометрической высот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, в которых даны поршни или системы поршней, следует писать уравнение равновесия, т.е. равенство нулю всех сил, действующих на пор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Задача 1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ль силу давления жидкости (воды) на крышку люк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м при показаниях мано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0,08 Мп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5 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=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в гидросистеме и вес груз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лежащего на порш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для его подъема к порш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а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 кН. Диаметры поршне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3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8 м. Разностью высот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жидкости, которую необходимо подвести к цилиндру, чтобы преодолеть усилие, направленное вдоль што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кН. Диаметры цилинд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,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5 м. Давление в бач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0 кПа,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 м. Силу трения не учитывать. Плотность жидкости ρ = 10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казание мано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 xml:space="preserve">если к штоку поршня приложена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1кН, его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 м,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.5 м. плотность жидкости ρ = 8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штоке золотника, если показание ваку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ак</w:t>
      </w:r>
      <w:r>
        <w:rPr>
          <w:sz w:val="28"/>
          <w:szCs w:val="28"/>
        </w:rPr>
        <w:t xml:space="preserve"> = 60 кПа, избыточно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Мпа,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 м, диаметр поршне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15 м; ρ = 10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еобходимо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ля удержания штоком трехпозиционного гидроцилиндра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кН;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3 кПа; диаме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4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необходимое для удержаниея цилиндром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70 кН. Противодавление в полости 2 рав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3 МПа, давление полости 3 равно атмосферному. Разм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,08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= 0,07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инимальное значени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ложеной к штоку, под действием которой начинается движение поршн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8 м, если сила пружины, прижимающая клапан к седлу,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00 Н, а давление жид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= 0,2 </w:t>
      </w:r>
      <w:r>
        <w:rPr>
          <w:sz w:val="28"/>
          <w:szCs w:val="28"/>
        </w:rPr>
        <w:t xml:space="preserve">МПа. Диаметр входного отверстия клапана (седла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 м, даметр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4 м, давление жидкости в штоковой полости гидроцилинд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1.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еличину предварительного поджатия пружины дифференциального предохранительного клапана (мм), обеспечивающую начало открытия клапана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8 МПа. Диаметр клап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024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18 м; жесткость пружины С = 6 н/мм. Давление справа от большого и слева от малого поршней – атмосферно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УРАВНЕНИЯ БЕРНУЛ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равнениями, позволяющими решать простейшие задачи о движении идеальной жидкости,являеться уравнение расхода и уравнение Бернул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асхода основано на условии неразрывности потока жидкости и представляет собой равенство объемных расходов во всех сечениях пот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расходы в сечении поток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корости потока жидкости в этих сеч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Бернулли для потока идеальной жидкости выражает собой закон сохранения удельной энергии жидкости вдоль потока. Уравнение Бернулли, отнесенное к еденице веса и записанное для сечения 1, 2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047875" cy="447675"/>
            <wp:effectExtent l="0" t="0" r="0" b="0"/>
            <wp:docPr id="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вертикальные координаты центров тяжести сечений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ρ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пневмотическая высота (напор) 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скоростная высота (напор)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лный нап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2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Из напорного бака вода течет по трубе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 м и затем вытекает в атмосферу через насадок с диаметром выходного отев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1 м. Избыточное давление воздуха в ба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Па;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6 м. Пренебрегая потерями энергии определить скорость течения жидкости (воды) в трубопрово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на выходе из насад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2.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расход керосина, вытекающего из бака по трубопроводу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, если избыточное давление воздуха в ба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Па; высота уров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1 м; высота подъема керосина в пьезометре, открытом в атмосферу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75 м. Потерями энергии принебречь. Плотность керосина ρ = 8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2.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ость вытекает из открытого резервуара в атмосферу через трубу, имеющую главное сужение до диа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. </w:t>
      </w:r>
      <w:r>
        <w:rPr>
          <w:sz w:val="28"/>
          <w:szCs w:val="28"/>
        </w:rPr>
        <w:t xml:space="preserve">Истечение происходит под действием нап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 м. Пренебрегая потерями энергии, определить абсолютное давление в узком сечении трубы 1-1, если соотношение соответсвуе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750 мм рт. ст. , плотность жидкости ρ = 10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. Найти нап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кр, </w:t>
      </w:r>
      <w:r>
        <w:rPr>
          <w:sz w:val="28"/>
          <w:szCs w:val="28"/>
        </w:rPr>
        <w:t>при котором абсолютное давление в сечении 1-1 будет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: 1 мм рт. ст. – 133,3 Па. Уравнение Бернулли следует записать два раза, например, для сечения 0-0 и 2-2, а затем для сечения 1-1 и 2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2.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линной трубе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 протекает жидкость (ν = 2*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 ρ = 9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. Определить расход жидкости и давление в сечении, где установлен пьезометр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6 м) и трубка П то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 2.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течет по трубе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, имеющей отвеод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08 м). Пренебрегая потерями напора, определить расход жидкости в отв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расход в основной труб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2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5 м. Режим течения указать турбулентным, ρ = 10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: считать, что давление перед отводом расходится на создание скоростного напора в отводе и подъем жидкости на высоту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 ПО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7420</wp:posOffset>
            </wp:positionH>
            <wp:positionV relativeFrom="paragraph">
              <wp:posOffset>635635</wp:posOffset>
            </wp:positionV>
            <wp:extent cx="6057900" cy="3479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личают два вида гидравлических потерь: местные потери и потери на трение по длине. Местные потери напора происходят в так называемых гидравлических сопротивлениях, т.е. в местных изменениях формы и размеров русла. Местны потери выражаются формулой Вейсба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4020</wp:posOffset>
            </wp:positionH>
            <wp:positionV relativeFrom="paragraph">
              <wp:posOffset>74295</wp:posOffset>
            </wp:positionV>
            <wp:extent cx="4610100" cy="2647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995</wp:posOffset>
            </wp:positionH>
            <wp:positionV relativeFrom="paragraph">
              <wp:posOffset>62230</wp:posOffset>
            </wp:positionV>
            <wp:extent cx="369570" cy="650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86" r="-1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2270</wp:posOffset>
            </wp:positionH>
            <wp:positionV relativeFrom="paragraph">
              <wp:posOffset>23495</wp:posOffset>
            </wp:positionV>
            <wp:extent cx="4610100" cy="2647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04595</wp:posOffset>
            </wp:positionH>
            <wp:positionV relativeFrom="paragraph">
              <wp:posOffset>23495</wp:posOffset>
            </wp:positionV>
            <wp:extent cx="4610100" cy="2647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75</wp:posOffset>
            </wp:positionH>
            <wp:positionV relativeFrom="paragraph">
              <wp:posOffset>128905</wp:posOffset>
            </wp:positionV>
            <wp:extent cx="5181600" cy="3657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2270</wp:posOffset>
            </wp:positionH>
            <wp:positionV relativeFrom="paragraph">
              <wp:posOffset>7620</wp:posOffset>
            </wp:positionV>
            <wp:extent cx="4610100" cy="26479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3525</wp:posOffset>
            </wp:positionH>
            <wp:positionV relativeFrom="paragraph">
              <wp:posOffset>218440</wp:posOffset>
            </wp:positionV>
            <wp:extent cx="4610100" cy="26479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04595</wp:posOffset>
            </wp:positionH>
            <wp:positionV relativeFrom="paragraph">
              <wp:posOffset>-12065</wp:posOffset>
            </wp:positionV>
            <wp:extent cx="4610100" cy="26479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1120</wp:posOffset>
            </wp:positionH>
            <wp:positionV relativeFrom="paragraph">
              <wp:posOffset>175895</wp:posOffset>
            </wp:positionV>
            <wp:extent cx="4267200" cy="24511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0</wp:posOffset>
            </wp:positionH>
            <wp:positionV relativeFrom="paragraph">
              <wp:posOffset>192405</wp:posOffset>
            </wp:positionV>
            <wp:extent cx="4610100" cy="2647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09980</wp:posOffset>
            </wp:positionH>
            <wp:positionV relativeFrom="paragraph">
              <wp:posOffset>-147320</wp:posOffset>
            </wp:positionV>
            <wp:extent cx="4610100" cy="26479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9755</wp:posOffset>
            </wp:positionH>
            <wp:positionV relativeFrom="paragraph">
              <wp:posOffset>108585</wp:posOffset>
            </wp:positionV>
            <wp:extent cx="4610100" cy="23920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-1180465</wp:posOffset>
            </wp:positionV>
            <wp:extent cx="5600700" cy="321691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64285</wp:posOffset>
            </wp:positionH>
            <wp:positionV relativeFrom="paragraph">
              <wp:posOffset>-1035050</wp:posOffset>
            </wp:positionV>
            <wp:extent cx="5600700" cy="321691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8800</wp:posOffset>
            </wp:positionH>
            <wp:positionV relativeFrom="paragraph">
              <wp:posOffset>201295</wp:posOffset>
            </wp:positionV>
            <wp:extent cx="6172200" cy="36576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17550</wp:posOffset>
            </wp:positionH>
            <wp:positionV relativeFrom="paragraph">
              <wp:posOffset>72390</wp:posOffset>
            </wp:positionV>
            <wp:extent cx="4610100" cy="26479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76400</wp:posOffset>
            </wp:positionH>
            <wp:positionV relativeFrom="paragraph">
              <wp:posOffset>7620</wp:posOffset>
            </wp:positionV>
            <wp:extent cx="4610100" cy="26479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8800</wp:posOffset>
            </wp:positionH>
            <wp:positionV relativeFrom="paragraph">
              <wp:posOffset>7620</wp:posOffset>
            </wp:positionV>
            <wp:extent cx="7317105" cy="420306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яя скорость потока в сечении перед местным сопротивлением или за ним; 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безразмерный коэффициент местного сопра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вое значение коэффициента 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в основном определяется формой метсного сопративления, но иногда влияет число Рейнольдса, которое для труб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ражается формулой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71980</wp:posOffset>
            </wp:positionH>
            <wp:positionV relativeFrom="paragraph">
              <wp:posOffset>27940</wp:posOffset>
            </wp:positionV>
            <wp:extent cx="377190" cy="4572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95" r="-1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9080</wp:posOffset>
            </wp:positionH>
            <wp:positionV relativeFrom="paragraph">
              <wp:posOffset>27940</wp:posOffset>
            </wp:positionV>
            <wp:extent cx="262890" cy="4572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95" r="-1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= 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- кинематическая вязкость жидкости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е кр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е кр </w:t>
      </w:r>
      <w:r>
        <w:rPr>
          <w:sz w:val="28"/>
          <w:szCs w:val="28"/>
        </w:rPr>
        <w:t>≈ 2300 – режим движения ламина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е кр </w:t>
      </w:r>
      <w:r>
        <w:rPr>
          <w:sz w:val="28"/>
          <w:szCs w:val="28"/>
        </w:rPr>
        <w:t>– режим течения турбулен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наопра на трение по дли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ется ощей формулой Дарси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29180</wp:posOffset>
            </wp:positionH>
            <wp:positionV relativeFrom="paragraph">
              <wp:posOffset>5080</wp:posOffset>
            </wp:positionV>
            <wp:extent cx="175895" cy="4572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λ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 – безразмерный коэффициент на трение по длине и определяется в зависимости от режима течения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91235</wp:posOffset>
            </wp:positionH>
            <wp:positionV relativeFrom="paragraph">
              <wp:posOffset>224790</wp:posOffset>
            </wp:positionV>
            <wp:extent cx="381635" cy="50482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ламинарном режиме λ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однозначно определяется число Рейнольдса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от местных сопротивлений определяются выра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ρ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43480</wp:posOffset>
            </wp:positionH>
            <wp:positionV relativeFrom="paragraph">
              <wp:posOffset>50165</wp:posOffset>
            </wp:positionV>
            <wp:extent cx="259715" cy="4572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86" r="-1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>= 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03195</wp:posOffset>
            </wp:positionH>
            <wp:positionV relativeFrom="paragraph">
              <wp:posOffset>458470</wp:posOffset>
            </wp:positionV>
            <wp:extent cx="470535" cy="54292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режим течения ламинарный, то потери давления по длине трубопровода считают по формуле Пуваейл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 xml:space="preserve">= ν 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ν – кинематическая вязкость жидкости; ρ – плотность жидкости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жидкости через сечение трубопровод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жим течения турбулентный, то потери давления по дилне трубопроода считают по формуле Дарон-Вейсба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17145</wp:posOffset>
            </wp:positionV>
            <wp:extent cx="259715" cy="4572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86" r="-1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4205</wp:posOffset>
            </wp:positionH>
            <wp:positionV relativeFrom="paragraph">
              <wp:posOffset>17145</wp:posOffset>
            </wp:positionV>
            <wp:extent cx="175895" cy="4572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1141095</wp:posOffset>
            </wp:positionV>
            <wp:extent cx="6324600" cy="363283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 xml:space="preserve">= λ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авлических гладких т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=0,31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</w:rPr>
        <w:t>-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тери давления в трубопроводе, если известно, что давление на его вхо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 МПа и коэффициент местных потерь 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,24; 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2; 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,5. Плотность жидкости ρ = 9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. Средняя скорость жидкости во всех сечениях трубопровода принять равн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 м/с. Потерями на трение по длине пренебреч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467360</wp:posOffset>
            </wp:positionV>
            <wp:extent cx="4610100" cy="26479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Задача 3.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тери давления на участке трубопровода, представленного на рис. 3.2, если известна скорость движения потока жидк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/с и плотность жидкости ρ = 10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Коэффициенты местных поетрь 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6; 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7; 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8. 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6. Потерями на трение по длине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на выходе трубопровод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м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3 м, если расход трубопров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5 *10 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коэффициент кинематической вязкости жидкости ν= 3*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Давление на входе трубопрово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 МПа, ρ = 10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педелить потери давления в трубопроводе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1 м, если расход трубопров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 *10 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коэффициент кинематической вязкости жидкости ν= 3,6*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опровод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 м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м имеет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*10 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, коэффициент кинематической вязкости жидк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ν= 3*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Давление на входе трубопрово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5 МПа. В конце участка трубопровода установлен патрубок с местными сопративлениями. Коэффициенты местных потерь 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5; 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; 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; ρ = 8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Определить потери д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ЕЧЕНИЕ ЖИДКОСТИ ЧЕРЕЗ ОТВЕРСТИЯ, НАСАДКИ, ДРОСС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течения жидкости происходит преобразование потенциальной энергии жидкости в кинет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6505</wp:posOffset>
            </wp:positionH>
            <wp:positionV relativeFrom="paragraph">
              <wp:posOffset>1270</wp:posOffset>
            </wp:positionV>
            <wp:extent cx="4610100" cy="26479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 уравнения Бернулли легко выводится выражение для скорости ист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09930</wp:posOffset>
            </wp:positionH>
            <wp:positionV relativeFrom="paragraph">
              <wp:posOffset>117475</wp:posOffset>
            </wp:positionV>
            <wp:extent cx="4610100" cy="26479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97125</wp:posOffset>
            </wp:positionH>
            <wp:positionV relativeFrom="paragraph">
              <wp:posOffset>240030</wp:posOffset>
            </wp:positionV>
            <wp:extent cx="4610100" cy="26479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0225</wp:posOffset>
            </wp:positionH>
            <wp:positionV relativeFrom="paragraph">
              <wp:posOffset>240030</wp:posOffset>
            </wp:positionV>
            <wp:extent cx="3886200" cy="223202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33830</wp:posOffset>
            </wp:positionH>
            <wp:positionV relativeFrom="paragraph">
              <wp:posOffset>83185</wp:posOffset>
            </wp:positionV>
            <wp:extent cx="7239000" cy="507174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22805</wp:posOffset>
            </wp:positionH>
            <wp:positionV relativeFrom="paragraph">
              <wp:posOffset>105410</wp:posOffset>
            </wp:positionV>
            <wp:extent cx="4610100" cy="26479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67055</wp:posOffset>
            </wp:positionH>
            <wp:positionV relativeFrom="paragraph">
              <wp:posOffset>46355</wp:posOffset>
            </wp:positionV>
            <wp:extent cx="4610100" cy="26479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68295</wp:posOffset>
            </wp:positionH>
            <wp:positionV relativeFrom="paragraph">
              <wp:posOffset>200660</wp:posOffset>
            </wp:positionV>
            <wp:extent cx="4610100" cy="264795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133350</wp:posOffset>
            </wp:positionV>
            <wp:extent cx="4610100" cy="264795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709930</wp:posOffset>
            </wp:positionH>
            <wp:positionV relativeFrom="paragraph">
              <wp:posOffset>121920</wp:posOffset>
            </wp:positionV>
            <wp:extent cx="4610100" cy="264795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22805</wp:posOffset>
            </wp:positionH>
            <wp:positionV relativeFrom="paragraph">
              <wp:posOffset>43180</wp:posOffset>
            </wp:positionV>
            <wp:extent cx="4610100" cy="264795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122680</wp:posOffset>
            </wp:positionH>
            <wp:positionV relativeFrom="paragraph">
              <wp:posOffset>200025</wp:posOffset>
            </wp:positionV>
            <wp:extent cx="4610100" cy="264795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53515</wp:posOffset>
            </wp:positionH>
            <wp:positionV relativeFrom="paragraph">
              <wp:posOffset>43180</wp:posOffset>
            </wp:positionV>
            <wp:extent cx="4610100" cy="26479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74065</wp:posOffset>
            </wp:positionH>
            <wp:positionV relativeFrom="paragraph">
              <wp:posOffset>41275</wp:posOffset>
            </wp:positionV>
            <wp:extent cx="5031105" cy="207962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85800</wp:posOffset>
            </wp:positionH>
            <wp:positionV relativeFrom="paragraph">
              <wp:posOffset>179705</wp:posOffset>
            </wp:positionV>
            <wp:extent cx="4610100" cy="26479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38200</wp:posOffset>
            </wp:positionH>
            <wp:positionV relativeFrom="paragraph">
              <wp:posOffset>-1323340</wp:posOffset>
            </wp:positionV>
            <wp:extent cx="6972300" cy="415099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70610</wp:posOffset>
            </wp:positionH>
            <wp:positionV relativeFrom="paragraph">
              <wp:posOffset>-972820</wp:posOffset>
            </wp:positionV>
            <wp:extent cx="5181600" cy="361759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04415</wp:posOffset>
            </wp:positionH>
            <wp:positionV relativeFrom="paragraph">
              <wp:posOffset>126365</wp:posOffset>
            </wp:positionV>
            <wp:extent cx="4838700" cy="325882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278765</wp:posOffset>
            </wp:positionV>
            <wp:extent cx="4610100" cy="26479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68805</wp:posOffset>
            </wp:positionH>
            <wp:positionV relativeFrom="paragraph">
              <wp:posOffset>448945</wp:posOffset>
            </wp:positionV>
            <wp:extent cx="283210" cy="504825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четный напор, который в общем уравнении равен сумме геометрического и пьезометрического напоров, т.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Z</w:t>
      </w:r>
      <w:r>
        <w:rPr>
          <w:sz w:val="28"/>
          <w:szCs w:val="28"/>
        </w:rPr>
        <w:t xml:space="preserve"> +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98955</wp:posOffset>
            </wp:positionH>
            <wp:positionV relativeFrom="paragraph">
              <wp:posOffset>262255</wp:posOffset>
            </wp:positionV>
            <wp:extent cx="571500" cy="521970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коэффициент скорости, определенный т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α – коэффициент Керполиса; ξ – коэффициент местного сопра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79625</wp:posOffset>
            </wp:positionH>
            <wp:positionV relativeFrom="paragraph">
              <wp:posOffset>578485</wp:posOffset>
            </wp:positionV>
            <wp:extent cx="342900" cy="252730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ход жидкости при истечении через отверстия, насадки, дроссели определяется произведением скорости течения на площадь сечения стру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к решению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е в тонкой стенке для приближенных расчетов обычно принимают: φ = 0,97; α = 1; ξ = 0,065; μ = 0,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шнем цилиндрическом насадке μ = φ = 0,82; ξ = 0,5; α =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4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расход жидкости (ρ = 8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вытекающей из бака через отверстие пла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. Показание трутного прибора, измеряющего давление воздух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68 мм,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 м, коэфициент расхода отверстия μ = 0,6 (1 мм рт. ст. = 133,3 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4.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корость перемещения поршня вниз, если к его штоку приложена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 кН. Поршень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 имеет пять отверстий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мм каждое. Отверстия рассматривать как внешние цилиндрические насадки с коэффициентом расхода μ = 0,82; ρ = 9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4.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скорость истечения жидкости через насадок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 мм, если высота жидк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 м и плотность ρ = 9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чное давление в ба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03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4.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асход жидкости через насадок диаметр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, если высота жидк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 м и плотность ρ = 9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μ = 0,8. Считать объем бака неограниченым и падением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енебречь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ТРУБО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трубопроводов лежат формула Дарси (3.3) для определения потерь напора на трение по длине и формула Вейсбаха (3.1) для мест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течения вместо формулы (3.3) обычно бывает удобно пользоваться зависимостью, называемой законом Праз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у Дарси обычно выражают через расход и получ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арси при турбулентных режимах можно определи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5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ь с плотностью ρ = 80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язкостью ν= 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подается н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0 м по горизонтальной труб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 в количеств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0015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Определить давление и мощность, которые требуются для указанной подачи. Местные гидравлические сопротивления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осин перекачивается по горизонтальной трубе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м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3 м в количеств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00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Определить потребноедавление и необходимую мощность, если свойства керосина: ν= 0,0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 ρ = 8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Местными гидравлическими сопротивлениями пренебрег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рубопроводу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1 м 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м подается жидкость с взякостью ν= 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 под действием перепада давления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 МПа; ρ = 10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Определить режим движения жидкости в трубопро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жим течения жидкости при температуре 10 °С (ν= 0,4*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) по трубопроводу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 м, который при перепаде давления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 МПа должен обеспечить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00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лотность ρ = 85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аком Диаметре трубопровода подача насоса состави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, если на выходе из него напор распыляется на 9,6 м; длина трубопро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м; давление в ба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30 кПа;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4 м; вязкость жидкости ν= 1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 и её плотность ρ = 1000 кг/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Метсными гидравлическими сопротивлениями пренебреч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ец В.А. , Подченко М.Н. и др. Гидроприводы и гидропневмоавтоматика станков. – К. : Виша шк. Головное изд-во1987. – 365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 Б.Б. Задачник по гидравлике, гидромашинам и гидроприводу. – М. : Высш. шк. , 1989. – 19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5.wmf"/><Relationship Id="rId28" Type="http://schemas.openxmlformats.org/officeDocument/2006/relationships/image" Target="media/image26.wmf"/><Relationship Id="rId29" Type="http://schemas.openxmlformats.org/officeDocument/2006/relationships/image" Target="media/image5.wmf"/><Relationship Id="rId30" Type="http://schemas.openxmlformats.org/officeDocument/2006/relationships/image" Target="media/image24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2:00Z</dcterms:created>
  <dc:creator>cool</dc:creator>
  <dc:description/>
  <cp:keywords/>
  <dc:language>en-US</dc:language>
  <cp:lastModifiedBy>Mage</cp:lastModifiedBy>
  <dcterms:modified xsi:type="dcterms:W3CDTF">2011-10-08T19:52:00Z</dcterms:modified>
  <cp:revision>2</cp:revision>
  <dc:subject/>
  <dc:title>1</dc:title>
</cp:coreProperties>
</file>