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ИДРАВЛИКА, ГИДРО- И ПНЕВМОПРИВОДЫ</w:t>
      </w:r>
      <w:r>
        <w:rPr>
          <w:rFonts w:eastAsia="Arial Unicode MS"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расчётно-графических заданий №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дневной формы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ных рабо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7.09025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втомобили и автомобильное хозяйство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629.114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указания по дисциплине ”Гидравлика, гидро- и пневмоприводы” по выполнению расчетно-графических заданий для студентов дневной формы обучения и контрольных работ для студентов заочной формы обучения специальности 7.090258 ”Ав-томобили и автомобильное хозяйство”</w:t>
      </w:r>
      <w:r>
        <w:rPr>
          <w:sz w:val="28"/>
          <w:szCs w:val="28"/>
        </w:rPr>
        <w:t>/ Сост. Ю.Л. Рапацкий.- Севастополь: Издательство СевНТУ, 2001.-19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етодических указаний является оказание помощи студентам специальности ”Автомобили и автомобильное хозяйство” при изучении дисциплины “Гидравлика, гидно- и пневмоприводы” и самостоятельном выполнении расчетно-графических заданий студентами дневной формы обучения и контрольных работ заоч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специальности 7.090258 ”Автомобили и автомобильное хозяйство” дневной и заочной форм обучения. Могут также использоваться студентами дневной и заочной форм обучения специальностей 7.090202 ”Технология машиностроения” и 7.090203 ”Металлорежущие станки и системы” при изучении ими соответствующих разделов аналогич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на заседании кафедры АТПП (протокол №4 от 29.12.2001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о учебно-методическим центром СевНТУ в качестве методических у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 Харченко А.О. канд. техн. наук, доцент кафедры Машиностроения и транспорта, Заслуженный изобретатель Укра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бор вариантов на расчетно-графические задания для студентов дневной формы обучения и на контрольные работы для за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дневной формы обучения выполняют в течение семестра два расчетно-графических задания (РГЗ). Выбор вариантов – по последней цифре номера зачетной книжки. РГЗ оформляются в соответствии с действующими стандартами Украины для текстовых документов на стандартных листах А4. Допускается оформление РГЗ на листах в клетку, а схем и чертежей – на миллиметровой бумаге. Рекомендуется использовать ПЭВМ для оформления РГЗ, в том числе целесообразно выполнять расчеты с применением одного из доступных математических пакетов Maple и Mathca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тудентами выполненных РГЗ приводится индивидуально, на консультациях, после проверки преподавателем правильности расчетов и оформления РГ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З №1 должно быть выполнено на 10-11-й неделе семестра, а РГЗ №2 на 12-13-й не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ГЗ №2 включает в себя задачу №1 (каждый студент решает </w:t>
      </w:r>
      <w:r>
        <w:rPr>
          <w:b/>
          <w:sz w:val="28"/>
          <w:szCs w:val="28"/>
          <w:u w:val="single"/>
        </w:rPr>
        <w:t>два варианта задачи №1</w:t>
      </w:r>
      <w:r>
        <w:rPr>
          <w:sz w:val="28"/>
          <w:szCs w:val="28"/>
        </w:rPr>
        <w:t xml:space="preserve"> в соответствии с таблицей Б1, а также задач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Б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ра вариантов задачи №1 для второго РГЗ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74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номера зачетной книж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5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ариан-тов задачи №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шения задачи №1 предложить конструкцию дросселя и изобразить её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№3 и 4 конструкцию насоса необходимо изобразить графичес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уденты заочной формы обучения выполняют одну контрольную работу, в которую входят все задачи, которые включены в РГЗ №1 и РГЗ №2. Выбор вариантов осуществляется аналогично приведённому выш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штоку порш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идроцилиндра 2 приложена постоянная нагрузка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щение поршня гидроцилиндра осуществляется напором рабочей жидкости плотностью ρ = 0,8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position w:val="6"/>
          <w:sz w:val="28"/>
          <w:szCs w:val="28"/>
        </w:rPr>
        <w:t xml:space="preserve">3 </w:t>
      </w:r>
      <w:r>
        <w:rPr>
          <w:sz w:val="28"/>
          <w:szCs w:val="28"/>
        </w:rPr>
        <w:t>кг/м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 xml:space="preserve"> под давлением Рн</w:t>
      </w:r>
      <w:r>
        <w:rPr>
          <w:position w:val="6"/>
          <w:sz w:val="28"/>
          <w:szCs w:val="28"/>
        </w:rPr>
        <w:t xml:space="preserve"> ? развиваемым насосом. Поршень I и его шток уплотнены резиновыми манжетами шевронной формы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Спроектировать гидропередачу обеспечивающую перемещение штока (вычертить схему гидропередачи, определить полезную мощность гидронасоса Nн, предельные эффективные площади сечения дросселя регулятора Sp min и Sp max, внутренний диаметр гидроцилиндра Dr), имея ввиду, что скорости перемещения поршня вправо устанавливаются дросселем, регулирующим скорость в пределах от </w:t>
      </w:r>
      <w:r>
        <w:rPr>
          <w:position w:val="6"/>
          <w:sz w:val="28"/>
          <w:szCs w:val="28"/>
          <w:lang w:val="en-US"/>
        </w:rPr>
        <w:t>Vmin</w:t>
      </w:r>
      <w:r>
        <w:rPr>
          <w:position w:val="6"/>
          <w:sz w:val="28"/>
          <w:szCs w:val="28"/>
        </w:rPr>
        <w:t xml:space="preserve"> до </w:t>
      </w:r>
      <w:r>
        <w:rPr>
          <w:position w:val="6"/>
          <w:sz w:val="28"/>
          <w:szCs w:val="28"/>
          <w:lang w:val="en-US"/>
        </w:rPr>
        <w:t>Vmax</w:t>
      </w:r>
      <w:r>
        <w:rPr>
          <w:position w:val="6"/>
          <w:sz w:val="28"/>
          <w:szCs w:val="28"/>
        </w:rPr>
        <w:t>. Предложить конструкцию дросселя регулятора (эскиз). При этом к.п.д. гидропередачи при скорости перемещения поршня Vn = Vmax, в случае установки лросселя последовательно, но должен быть меньше 0.6. Коэффициент расхода дросселя принять постоянным и равным μ = 0,4. Сопротивление гидромагистрали кроме сопротивления дросселя пренебречь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u w:val="single"/>
        </w:rPr>
      </w:pPr>
      <w:r>
        <w:rPr>
          <w:position w:val="6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u w:val="single"/>
        </w:rPr>
      </w:pPr>
      <w:r>
        <w:rPr>
          <w:position w:val="6"/>
          <w:sz w:val="28"/>
          <w:szCs w:val="28"/>
          <w:u w:val="single"/>
        </w:rPr>
        <w:t>Исходные данные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652"/>
        <w:gridCol w:w="786"/>
        <w:gridCol w:w="805"/>
        <w:gridCol w:w="652"/>
        <w:gridCol w:w="786"/>
        <w:gridCol w:w="810"/>
        <w:gridCol w:w="652"/>
        <w:gridCol w:w="786"/>
        <w:gridCol w:w="805"/>
        <w:gridCol w:w="61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№ </w:t>
            </w:r>
            <w:r>
              <w:rPr>
                <w:position w:val="6"/>
                <w:sz w:val="20"/>
                <w:szCs w:val="20"/>
              </w:rPr>
              <w:t>ва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Установка</w:t>
            </w:r>
          </w:p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дросс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х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ых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Парал-</w:t>
            </w:r>
          </w:p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лел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х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ых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Парал-</w:t>
            </w:r>
          </w:p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лен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х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ых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Парал-</w:t>
            </w:r>
          </w:p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лель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вход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Р (Н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6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9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P</w:t>
            </w:r>
            <w:r>
              <w:rPr>
                <w:position w:val="6"/>
                <w:sz w:val="20"/>
                <w:szCs w:val="20"/>
              </w:rPr>
              <w:t>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3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3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Vmin</w:t>
            </w:r>
          </w:p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(м/с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Vmax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6"/>
                <w:sz w:val="20"/>
                <w:szCs w:val="20"/>
                <w:lang w:val="en-US"/>
              </w:rPr>
              <w:t>(</w:t>
            </w:r>
            <w:r>
              <w:rPr>
                <w:position w:val="6"/>
                <w:sz w:val="20"/>
                <w:szCs w:val="20"/>
              </w:rPr>
              <w:t>м/с</w:t>
            </w:r>
            <w:r>
              <w:rPr>
                <w:position w:val="6"/>
                <w:sz w:val="20"/>
                <w:szCs w:val="20"/>
                <w:lang w:val="en-US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u w:val="single"/>
        </w:rPr>
      </w:pPr>
      <w:r>
        <w:rPr>
          <w:position w:val="6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  <w:u w:val="single"/>
        </w:rPr>
        <w:t>Указания:</w:t>
      </w:r>
      <w:r>
        <w:rPr>
          <w:position w:val="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оэффициент поршневого действия гидропередачи при скорости Vc=Vmax определён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175" cy="4857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расход на нас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щность гидронас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 расход при известном к.п.д. (выражение I) определя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max = Vmax S1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min = Vmin S1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S1 – площадь цилиндра, рассчитанная при </w:t>
      </w:r>
      <w:r>
        <w:rPr>
          <w:sz w:val="28"/>
          <w:szCs w:val="28"/>
          <w:lang w:val="en-US"/>
        </w:rPr>
        <w:t>V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max</w:t>
      </w:r>
      <w:r>
        <w:rPr>
          <w:sz w:val="28"/>
          <w:szCs w:val="28"/>
        </w:rPr>
        <w:t>. Этот же расход поступает в рабочую полость гидро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ки дросселя последовательно, в гидроцилиндр, расход пропорционален сечению дроссельного отверстия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р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р</w:t>
      </w:r>
      <w:r>
        <w:rPr>
          <w:sz w:val="28"/>
          <w:szCs w:val="28"/>
        </w:rPr>
        <w:drawing>
          <wp:inline distT="0" distB="0" distL="0" distR="0">
            <wp:extent cx="703580" cy="21082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др – одно из двух значений сечения дросселя; sp – перепад давлений на дросс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россель установлен последовательно на входе, то ΔP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 – давление в бесштоковой полости гидроцилиндра, которое может быть найдено из уравнения силового балан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сила трения в манжетах, которая для манжет шевронного тип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D – диаметр уплотнения; h – толщина уплотнения h = 0.2 Dr;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– напряжение трения манжет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0,2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равнении (5), поскольку мы пренебрегаем сопротивлением магистрали, ρ2 = 0, т.е. второй член суммы равен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случае установки дросселя последовательно на выходе</w:t>
      </w:r>
      <w:r>
        <w:rPr>
          <w:sz w:val="28"/>
          <w:szCs w:val="28"/>
        </w:rPr>
        <w:t xml:space="preserve"> Δ ρ =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к. мы пренебрегаем сопротивлением магистрали за дросс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же силового баланса для этого случая запиш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случае установки дросселя параллельно</w:t>
      </w:r>
      <w:r>
        <w:rPr>
          <w:sz w:val="28"/>
          <w:szCs w:val="28"/>
        </w:rPr>
        <w:t xml:space="preserve"> уравнение силового баланса принима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жидкости от насоса попадает в цилиндр. Расход этой жидкост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жидкости сливается через дроссель. Расход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μ S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6280" cy="21082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 следует выбирать из условия обеспечения максимальной скорости движения поршня, имея ввиду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скорость будет очевидно при S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0, а минимальной соответствует соотно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max =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min + μ S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  <w:lang w:val="en-US"/>
        </w:rPr>
        <w:t xml:space="preserve">max </w:t>
      </w:r>
      <w:r>
        <w:rPr>
          <w:sz w:val="28"/>
          <w:szCs w:val="28"/>
          <w:lang w:val="en-US"/>
        </w:rPr>
        <w:drawing>
          <wp:inline distT="0" distB="0" distL="0" distR="0">
            <wp:extent cx="703580" cy="21082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отационного гидромотора регулируется установкой дросселя регулятора на выходе гидромотора (Рис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466850</wp:posOffset>
            </wp:positionH>
            <wp:positionV relativeFrom="paragraph">
              <wp:posOffset>-1137285</wp:posOffset>
            </wp:positionV>
            <wp:extent cx="4400550" cy="31527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дромотор удельной производительность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звивает на выходном валу максималь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[Нм]. В качестве привода гидромотора используется гидравлический насос. Давление рабочей жидкости, в качестве которой используется масло индустриальное плотностью ρ = 0,8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вно 3,9 МПа = 3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гидропередачу, обеспечивающую скорость ротационного гидромотора в пределах от 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. Вычертить схему гидропередачи. Определить полезную мощность гидронасоса 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максимальный к.п.д. η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гидропередачи. Определить эффективные площади сечения дросселя регулятора S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. Коэффициент расхода дросселя принять постоянным и равным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0,4. Сопротивлением гидромагистрали кроме сопротивления дросселя пренебречь. Указать возможность повышения к.п.д. гидро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</w:t>
      </w:r>
    </w:p>
    <w:tbl>
      <w:tblPr>
        <w:tblW w:w="7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40"/>
        <w:gridCol w:w="540"/>
        <w:gridCol w:w="508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[Нм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g [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] 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об/с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об/с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тационного гидромотора справедливо следующее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= </w:t>
      </w:r>
      <w:r>
        <w:rPr>
          <w:sz w:val="28"/>
          <w:szCs w:val="28"/>
        </w:rPr>
        <w:drawing>
          <wp:inline distT="0" distB="0" distL="0" distR="0">
            <wp:extent cx="257175" cy="37147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ериод давления на гидромоторе, равный разности давлений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давление, развиваемое насосом, р – давление на выходе гидромотора – перед дросс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21535</wp:posOffset>
            </wp:positionH>
            <wp:positionV relativeFrom="paragraph">
              <wp:posOffset>173355</wp:posOffset>
            </wp:positionV>
            <wp:extent cx="361950" cy="361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н - Р =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550035</wp:posOffset>
            </wp:positionH>
            <wp:positionV relativeFrom="paragraph">
              <wp:posOffset>325755</wp:posOffset>
            </wp:positionV>
            <wp:extent cx="619125" cy="4857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ксимальный к.п.д. гидропередачи вычисляется по следующему выра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</w:t>
      </w:r>
      <w:r>
        <w:rPr>
          <w:position w:val="-6"/>
          <w:sz w:val="28"/>
          <w:szCs w:val="28"/>
        </w:rPr>
        <w:t>max</w:t>
      </w:r>
      <w:r>
        <w:rPr>
          <w:sz w:val="28"/>
          <w:szCs w:val="28"/>
        </w:rPr>
        <w:t xml:space="preserve"> = = 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ая мощность на выходе гидропередачи (максимальная мощность гидромотора); N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ая мощность на выходе гидропередачи, равная полезной мощности гидронасоса; 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ый расход гидро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работы гидропередачи с максимальным к.п.д. при заданных параметрах двигателя и привода следует, что весь расход рабочей жидкости, подаваемой насосом в систему, должен полностью потребляться гидромотором без слива жидкости через перепускной клапан. Поэтому максимальный расход гидронасоса должен выбираться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же расход протекает через дроссель. Площади сечения дросселя регулятора определяются из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μ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7410" cy="21082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расход жидкости через дроссель;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перепад давлений на дросс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ы пренебрегаем сопротивлением гидромагистрали, кроме сопротивления дросселя, которое учитывается коэффициентом расхода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ет плунжерный перекачивающий насос, обеспечивая подачу материала на высоту Н и его фильтрацию (см. рис. 3). Плунжер гидронасоса совершает возвратно-поступательные перемещения от пневмоцилиндра работающего от сети с воздушным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5 МПа, обеспечивая частоту перемещ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войных ходов в минуту. За один двойной ход по нагнетательному тракту нагнетается объём жидкости, равный объёму полости А. Скорость перемещения материала плотностью ρ и вязкостью υ по нагнетательному трубопроводу принять равн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 м/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работает следующим образом. При движении поршня пневмопривода вверх, жидкость через привычный патрубок, гибкий шланг, приёмный клапан поступает в полость А, в которой давление меньше атмосферного. При следующем движении поршня вниз приёмный клапан закрывается, открывается промежуточный клапан и жидкость вытесняется из полости А в плунжерную полость, затем по трубопроводу – наружу. При последующем движении поршня вверх оставшаяся жидкость также вытесняется нару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основные конструктивные параметры гидронасоса и пневмоцилиндра: внутренние диаметры гидроцилиндра и пневмоцилиндра Dr, D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условный проход нагревательного трубопровода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, полезную мощность нас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 пренебрегая потерями во всасывающем тракте, полагая, что полость А при всасывании заполняется на 100%, а потери давления по нагнетательному тракту происходят в 9-ти местных сопротивлениях (обозначены цифрами) по длине трубопровода. Насос должен обеспечивать производительность Q при давлении слива – Pсл. Подсчитать гидравлический к.п.д. насоса. Оценить гидропривод с точки зрения к.п.д. Указать возможность повышения к.п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высота подъёма материала при положении насоса внизу, м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531860</wp:posOffset>
            </wp:positionH>
            <wp:positionV relativeFrom="paragraph">
              <wp:posOffset>-4812665</wp:posOffset>
            </wp:positionV>
            <wp:extent cx="20102830" cy="144018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2830" cy="144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давление воздуха в воздушной магистрали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двойных ходов в минуту поршня пневмоцилиндра и совмещённого с ним плунжера гидронас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жидкости в нагнетательном трубопроводе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– плотность перекачивания жидкости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– вязкость перекачиваемой жид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– коэффициент Дарси (коэффициент, учитывающий потери давления по длине трубопров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 гидронасос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давление слива (на выходе нагнетательного трубопровода)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хода поршня принять H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Исходные данные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9"/>
        <w:gridCol w:w="649"/>
        <w:gridCol w:w="649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ρ 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ν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Q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С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ая мощность насоса, совершающего работу по подъёму жидкости на высоту Н при давлении слива Р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давление, развиваемое нас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создает давление подъёма жидкости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, обеспечивая необходимое давление слива Р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, а также расходуется при преодолении жидкостью местных сопротивлений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+ ΣΔP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ΔP – суммарная потеря д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жидкости по трубопроводу определяе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= V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 трубопровода диаметром D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нагнетательном тракте складываются из потери давлений по длине и потерь в местных сопротивлениях. К местным сопротивлениям относятся сопротивления внутренней конструкции плунжерного насоса, т.е. 1, 2, 3, 4, 5, 6, а также сопротивления трубопровода 7, 8, 9. К потерям по длине относятся потери на вертикальном участке трубопровода диаметром Dy, длину L которого упрощённо можно принять равной 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по длине зависят от режима течения жидкости: ламинарного или турбулентного. Движение, как известно, носит ламинарный характер, если выполняется условие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&lt; 2300, свыше этого значения носит турбулентный характер. Критерий Рейнолдса равен:</w:t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szCs w:val="28"/>
        </w:rPr>
      </w:pPr>
      <w:r>
        <w:rPr>
          <w:sz w:val="28"/>
          <w:szCs w:val="28"/>
        </w:rPr>
        <w:t xml:space="preserve">Re = </w:t>
      </w:r>
      <w:r>
        <w:rPr>
          <w:sz w:val="28"/>
          <w:szCs w:val="28"/>
        </w:rPr>
        <w:drawing>
          <wp:inline distT="0" distB="0" distL="0" distR="0">
            <wp:extent cx="285750" cy="42862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корость жидкости в i-том сечении; d – диаметр i-того сечения; ν – нинокатическая вязкость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жим течения ламинарный, то потери давления по длине трубопровода считаются по формуле Пуазей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</w:t>
      </w:r>
      <w:r>
        <w:rPr>
          <w:sz w:val="28"/>
          <w:szCs w:val="28"/>
        </w:rPr>
        <w:t xml:space="preserve">Pa = </w:t>
      </w:r>
      <w:r>
        <w:rPr>
          <w:sz w:val="28"/>
          <w:szCs w:val="28"/>
        </w:rPr>
        <w:drawing>
          <wp:inline distT="0" distB="0" distL="0" distR="0">
            <wp:extent cx="219075" cy="36195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  </w:t>
      </w:r>
      <w:r>
        <w:rPr>
          <w:sz w:val="28"/>
          <w:szCs w:val="28"/>
        </w:rPr>
        <w:drawing>
          <wp:inline distT="0" distB="0" distL="0" distR="0">
            <wp:extent cx="257175" cy="42862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Q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ежим течения турбулентный, то потери давления по длине трубопровода считаются по формуле Дарси-Вейсба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</w:t>
      </w:r>
      <w:r>
        <w:rPr>
          <w:sz w:val="28"/>
          <w:szCs w:val="28"/>
        </w:rPr>
        <w:t xml:space="preserve">Pa =  </w:t>
      </w:r>
      <w:r>
        <w:rPr>
          <w:sz w:val="28"/>
          <w:szCs w:val="28"/>
        </w:rPr>
        <w:drawing>
          <wp:inline distT="0" distB="0" distL="0" distR="0">
            <wp:extent cx="200025" cy="35242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175" cy="4381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идравлически гладких труб: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t xml:space="preserve"> </w:t>
      </w:r>
      <w:r>
        <w:rPr>
          <w:sz w:val="28"/>
          <w:szCs w:val="28"/>
        </w:rPr>
        <w:t xml:space="preserve">= 0.315 Re </w:t>
      </w:r>
      <w:r>
        <w:rPr>
          <w:position w:val="6"/>
          <w:sz w:val="28"/>
          <w:szCs w:val="28"/>
        </w:rPr>
        <w:t xml:space="preserve">-0.25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местных сопротивлениях подсчитываются по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</w:t>
      </w:r>
      <w:r>
        <w:rPr>
          <w:sz w:val="28"/>
          <w:szCs w:val="28"/>
        </w:rPr>
        <w:t>Pí = </w:t>
      </w:r>
      <w:r>
        <w:rPr>
          <w:position w:val="-6"/>
          <w:sz w:val="28"/>
          <w:szCs w:val="28"/>
        </w:rPr>
        <w:t>i</w:t>
      </w:r>
      <w:r>
        <w:rPr>
          <w:sz w:val="28"/>
          <w:szCs w:val="28"/>
        </w:rPr>
        <w:drawing>
          <wp:inline distT="0" distB="0" distL="0" distR="0">
            <wp:extent cx="428625" cy="4953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местных потерь (выбирается по приложению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жидкости в i-том местном сопротивлении подсчитываются согласно условию неразрывности движения жидкости в гидравлическом тракте, т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идроцилиндра выбирае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В.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z/60 = Q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ДВ.Х.</w:t>
      </w:r>
      <w:r>
        <w:rPr>
          <w:sz w:val="28"/>
          <w:szCs w:val="28"/>
        </w:rPr>
        <w:t xml:space="preserve"> – объём жидкости, вытесняемой плунжером насоса за один двойной 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идронасоса с пневмоприводом справедливо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D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к.п.д. насоса, т.е. к.п.д. без учета трения и объёмных потерь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</w:t>
      </w:r>
      <w:r>
        <w:rPr>
          <w:sz w:val="28"/>
          <w:szCs w:val="28"/>
        </w:rPr>
        <w:t xml:space="preserve">r =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структивные параметры всасывающего тракта плунжерного насоса (внутренний диаметр гибкого трубопровода 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, внутренний диаметр гидроцилиндра D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высоту подъёма плунжера Нп (рис. 3), если известно, что насос совершает z двойных ходов в минуту, перекачивая жидкость из приёмника глубиной 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 Принцип работы насоса изложен в задаче №3. Скорость жидкости по гибкому рукаву – 1,5 м/с. Считать, что потери давления происходят в приёмном фильтре, в шланге по его длине и на его выходе в приемном клапане. Коэффициент Дарси принять равным λ = 0,017. Перекачиваемый материал – масло индустриальное плотностью ρ = 0,88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язкостью ν = 2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Коэффициенты сопротивления ξ – согласно приложению 1. Длина гибкого рукава L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– 3 м. Производительность насоса должна быть равной Q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ри исполнении конструктивно Dr принять равным 5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. Давление насыщающих паров жидкости принять равным 0,0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Ход поршня и плунжера 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Dy (рис. 3) относится к задаче №3. В задаче </w:t>
      </w:r>
      <w:r>
        <w:rPr>
          <w:sz w:val="28"/>
          <w:szCs w:val="28"/>
          <w:lang w:val="en-US"/>
        </w:rPr>
        <w:t>№4 эта величина иско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9"/>
        <w:gridCol w:w="649"/>
        <w:gridCol w:w="649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Q </w:t>
            </w:r>
            <w:r>
              <w:rPr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асывающем тракте насоса подъём жидкости осуществляется за счет разности атмосферного давления и давления разряжения в полости А гидронасоса. Справедливо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position w:val="-6"/>
          <w:sz w:val="28"/>
          <w:szCs w:val="28"/>
        </w:rPr>
        <w:t>атм</w:t>
      </w:r>
      <w:r>
        <w:rPr>
          <w:sz w:val="28"/>
          <w:szCs w:val="28"/>
        </w:rPr>
        <w:t xml:space="preserve"> = gh + </w:t>
      </w:r>
      <w:r>
        <w:rPr>
          <w:sz w:val="28"/>
          <w:szCs w:val="28"/>
        </w:rPr>
        <w:drawing>
          <wp:inline distT="0" distB="0" distL="0" distR="0">
            <wp:extent cx="438150" cy="4953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P + P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атическое давление в полости А гидронасоса; Vr – скорость жидкости в полости А; ΣΔР – суммарные потери давления во всасывающем тракте насоса; 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– атмосферное давление – 1,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ысота подъёма плунжера рассчитывается из условия обеспечения насосом заданной производительности при заданном числе двойных 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position w:val="-6"/>
          <w:sz w:val="28"/>
          <w:szCs w:val="28"/>
        </w:rPr>
        <w:t>дв.х.</w:t>
      </w:r>
      <w:r>
        <w:rPr>
          <w:sz w:val="28"/>
          <w:szCs w:val="28"/>
        </w:rPr>
        <w:drawing>
          <wp:inline distT="0" distB="0" distL="0" distR="0">
            <wp:extent cx="161925" cy="35242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02" r="-2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Q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W</w:t>
      </w:r>
      <w:r>
        <w:rPr>
          <w:position w:val="-6"/>
          <w:sz w:val="28"/>
          <w:szCs w:val="28"/>
        </w:rPr>
        <w:t xml:space="preserve">дв.х.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5275" cy="42862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H</w:t>
      </w:r>
      <w:r>
        <w:rPr>
          <w:position w:val="-6"/>
          <w:sz w:val="28"/>
          <w:szCs w:val="28"/>
        </w:rPr>
        <w:t>n</w:t>
      </w:r>
      <w:r>
        <w:rPr>
          <w:sz w:val="28"/>
          <w:szCs w:val="28"/>
        </w:rPr>
        <w:t xml:space="preserve"> 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В.Х</w:t>
      </w:r>
      <w:r>
        <w:rPr>
          <w:sz w:val="28"/>
          <w:szCs w:val="28"/>
        </w:rPr>
        <w:t xml:space="preserve"> – объём жидкости при двойном 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оверено. Поскольку расширение полости А происходит без изменения воздушной массы и температуры газа, то справедливо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  <w:vertAlign w:val="superscript"/>
        </w:rPr>
        <w:t xml:space="preserve"> .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лощадь полости А не изменяется в результате расши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оначальный объём полости А до момента подъёма поршня;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ысота пол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соответствующа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екомендуется принять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1 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нное с учетом (32) значение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равнивается с рассчитанным ранее значением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авильности расчета таков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&l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условия (37) за высоту подъёма поршня (плунжера) следует принять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, соответственно пересчитать Dr. Однако следует иметь в виду, что рассчитанное по выражению (32)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должно быть меньше давления насыщающих паров жидкости, т.е. должно выполнять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P</w:t>
      </w:r>
      <w:r>
        <w:rPr>
          <w:sz w:val="28"/>
          <w:szCs w:val="28"/>
          <w:vertAlign w:val="subscript"/>
        </w:rPr>
        <w:t>Н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тивном случае произойдет газовыделение из жидкости, нарушится сплошность течения и насос не сможет перекачивать жидкость. Это значит, что гидравлический всасывающий тракт выбран неверно. Здесь следует проанализировать уравнение (32) на предмет уменьшения составляющих его слагаемых, влияющих на 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. Привести рассуждения относительно восстановления работоспособности насоса. Обосновать расчеты. Входящее в уравнение (32) ΣΔР рассчитывается аналогично описанному в задаче №3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 местных сопротивлений гидравлических трактов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496"/>
      </w:tblGrid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стного сопроти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противления</w:t>
            </w:r>
          </w:p>
        </w:tc>
      </w:tr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в трубу без закругления водных кром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но при хорошо закругленных кромк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885825</wp:posOffset>
                  </wp:positionH>
                  <wp:positionV relativeFrom="paragraph">
                    <wp:posOffset>117475</wp:posOffset>
                  </wp:positionV>
                  <wp:extent cx="5943600" cy="4258310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25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Выход из трубы в сосуд больших разме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1762760</wp:posOffset>
                  </wp:positionH>
                  <wp:positionV relativeFrom="paragraph">
                    <wp:posOffset>198755</wp:posOffset>
                  </wp:positionV>
                  <wp:extent cx="4400550" cy="315277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2171700</wp:posOffset>
                  </wp:positionH>
                  <wp:positionV relativeFrom="paragraph">
                    <wp:posOffset>198755</wp:posOffset>
                  </wp:positionV>
                  <wp:extent cx="4274820" cy="3063240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Резкий поворот трубы без переходного закругления при угле поворота примерно 9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. 1,5</w:t>
            </w:r>
          </w:p>
        </w:tc>
      </w:tr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о (плавное закругление) на трубе с углом δ=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при R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λ 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 же, при R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3:1)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>
          <w:trHeight w:val="262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во всасывающую коробку с обратным клапан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запное расширение ξ = (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запное сужение 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0,01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принять = 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"/>
        <w:gridCol w:w="893"/>
        <w:gridCol w:w="893"/>
        <w:gridCol w:w="893"/>
        <w:gridCol w:w="893"/>
        <w:gridCol w:w="894"/>
        <w:gridCol w:w="8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/ 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ерётся в сеч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расширение (см. таблиц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/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α = 5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 xml:space="preserve"> – 30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α = 30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 xml:space="preserve"> – 60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113665</wp:posOffset>
                  </wp:positionH>
                  <wp:positionV relativeFrom="paragraph">
                    <wp:posOffset>172720</wp:posOffset>
                  </wp:positionV>
                  <wp:extent cx="4400550" cy="3152775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/>
              </w:rPr>
              <w:t>1,2 -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ξ = 0,8 – 0,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ξ = 0,22 – 0,3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- 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ξ = 0,1 – 0,5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ξ = 0,32 – 0,75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-1772285</wp:posOffset>
                  </wp:positionH>
                  <wp:positionV relativeFrom="paragraph">
                    <wp:posOffset>-539750</wp:posOffset>
                  </wp:positionV>
                  <wp:extent cx="4686300" cy="3357245"/>
                  <wp:effectExtent l="0" t="0" r="0" b="0"/>
                  <wp:wrapNone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335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/>
              </w:rPr>
              <w:t>3 - 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ξ = 0,12 - 0,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ξ = 0,38 – 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су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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 xml:space="preserve">=  (1 - </w:t>
      </w:r>
      <w:r>
        <w:rPr>
          <w:sz w:val="28"/>
          <w:szCs w:val="28"/>
        </w:rPr>
        <w:drawing>
          <wp:inline distT="0" distB="0" distL="0" distR="0">
            <wp:extent cx="133350" cy="3524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  <w:drawing>
          <wp:inline distT="0" distB="0" distL="0" distR="0">
            <wp:extent cx="133350" cy="3524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 </w:t>
      </w:r>
      <w:r>
        <w:rPr>
          <w:sz w:val="28"/>
          <w:szCs w:val="28"/>
        </w:rPr>
        <w:t>- 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а в тру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через сет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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= 1,3 (1 - </w:t>
      </w:r>
      <w:r>
        <w:rPr>
          <w:sz w:val="28"/>
          <w:szCs w:val="28"/>
        </w:rPr>
        <w:drawing>
          <wp:inline distT="0" distB="0" distL="0" distR="0">
            <wp:extent cx="228600" cy="3905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+ (</w:t>
      </w:r>
      <w:r>
        <w:rPr>
          <w:sz w:val="28"/>
          <w:szCs w:val="28"/>
        </w:rPr>
        <w:drawing>
          <wp:inline distT="0" distB="0" distL="0" distR="0">
            <wp:extent cx="142875" cy="419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86" r="-2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1)</w:t>
      </w:r>
      <w:r>
        <w:rPr>
          <w:position w:val="6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>где Σ</w:t>
      </w:r>
      <w:r>
        <w:rPr>
          <w:position w:val="6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position w:val="6"/>
          <w:sz w:val="28"/>
          <w:szCs w:val="28"/>
        </w:rPr>
        <w:t xml:space="preserve"> – сумма площадей отверстий; F – вся площадь сетки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В задаче №4 </w:t>
      </w:r>
      <w:r>
        <w:rPr>
          <w:sz w:val="28"/>
          <w:szCs w:val="28"/>
        </w:rPr>
        <w:drawing>
          <wp:inline distT="0" distB="0" distL="0" distR="0">
            <wp:extent cx="228600" cy="3905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ринять равным 0,7 м/с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34010</wp:posOffset>
            </wp:positionH>
            <wp:positionV relativeFrom="paragraph">
              <wp:posOffset>284480</wp:posOffset>
            </wp:positionV>
            <wp:extent cx="2971800" cy="2129155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  <w:sz w:val="28"/>
          <w:szCs w:val="28"/>
        </w:rPr>
        <w:t>Клапан шаровой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"/>
        <w:gridCol w:w="893"/>
        <w:gridCol w:w="893"/>
        <w:gridCol w:w="893"/>
        <w:gridCol w:w="893"/>
        <w:gridCol w:w="894"/>
        <w:gridCol w:w="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h/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0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5,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4,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3,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2,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1,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0"/>
                <w:szCs w:val="20"/>
                <w:lang w:val="en-US"/>
              </w:rPr>
            </w:pPr>
            <w:r>
              <w:rPr>
                <w:position w:val="6"/>
                <w:sz w:val="20"/>
                <w:szCs w:val="20"/>
                <w:lang w:val="en-US"/>
              </w:rPr>
              <w:t>1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  <w:u w:val="single"/>
        </w:rPr>
      </w:pPr>
      <w:r>
        <w:rPr>
          <w:position w:val="6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  <w:u w:val="single"/>
        </w:rPr>
        <w:t>Примечание:</w:t>
      </w:r>
      <w:r>
        <w:rPr>
          <w:position w:val="6"/>
          <w:sz w:val="28"/>
          <w:szCs w:val="28"/>
        </w:rPr>
        <w:t xml:space="preserve"> В задаче №4 </w:t>
      </w:r>
      <w:r>
        <w:rPr>
          <w:position w:val="6"/>
          <w:sz w:val="28"/>
          <w:szCs w:val="28"/>
          <w:lang w:val="en-US"/>
        </w:rPr>
        <w:t>h</w:t>
      </w:r>
      <w:r>
        <w:rPr>
          <w:position w:val="6"/>
          <w:sz w:val="28"/>
          <w:szCs w:val="28"/>
        </w:rPr>
        <w:t>/</w:t>
      </w:r>
      <w:r>
        <w:rPr>
          <w:position w:val="6"/>
          <w:sz w:val="28"/>
          <w:szCs w:val="28"/>
          <w:lang w:val="en-US"/>
        </w:rPr>
        <w:t>d</w:t>
      </w:r>
      <w:r>
        <w:rPr>
          <w:position w:val="6"/>
          <w:sz w:val="28"/>
          <w:szCs w:val="28"/>
        </w:rPr>
        <w:t xml:space="preserve"> принять равным 0,2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2:00Z</dcterms:created>
  <dc:creator>Maver!cK</dc:creator>
  <dc:description/>
  <cp:keywords/>
  <dc:language>en-US</dc:language>
  <cp:lastModifiedBy>Mage</cp:lastModifiedBy>
  <dcterms:modified xsi:type="dcterms:W3CDTF">2011-10-08T19:52:00Z</dcterms:modified>
  <cp:revision>2</cp:revision>
  <dc:subject/>
  <dc:title>Министерство образования и науки Украины</dc:title>
</cp:coreProperties>
</file>