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лабораторных работ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ИДРАВЛИКА И ГИДРОПНЕВМОПРИВ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дневной и заочной формы обучения </w:t>
      </w:r>
      <w:r>
        <w:rPr>
          <w:b/>
          <w:sz w:val="28"/>
          <w:szCs w:val="28"/>
        </w:rPr>
        <w:t xml:space="preserve"> специальносте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090258 «Автомобили и автомобильное хозяйст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090203 «Металлорежущие станки и систем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090202 «Технология машиностро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правление 6.090202 – «Инженерная механика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 №№1-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 2007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К 629.114.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лабораторных работ по дисциплине «Гидравлика и гидропневмопривод» для студентов дневной и заочной формы обучения специальностей 7.090258 «Автомобили и автомобильное хозяйство» 7.090203 «Металлорежущие станки и системы» 7.090202 «Технология машиностроения» (направление 6.090202 – «Инженерная механика») Часть 1. Лабораторные работы №№1-5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л: Поливцев В.П., Рапацкий Ю.Л., -Севастополь: издательство СевНТУ, 2007-27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методических указаний является оказание помощи студентам при подготовке к лабораторным работам, выполнении экспериментальных исследований, обработке их результатов и оформлении отчета. Методические указания предназначены для студентов дневной и заочной формы обучения специальностей 7.090258 «Автомобили и автомобильное хозяйство» 7.090203 «Металлорежущие станки и системы» 7.090202 «Технология машиностроения» (направление 6.090202 – «Инженерная механика»). Могут использоваться также студентами дневной и заочной формы обучения других специальностей 6.0902, 6.092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указания рассмотрены и утверждены на заседании кафедры АТПП, протокол №7 от 14.04.2001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цензент: Харченко А.О., к.т.н., доцент кафедры машиностроения и транспорта, Заслуженный изобретатель Украины</w:t>
        <w:tab/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статической характеристики усилителя типа сопло-заслонка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конструкцией, принципом действия усилителя типа сопло-заслонка и установить его статическую характеристику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онструкцией усилителя, составить его схему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значение всех входящих в него элемент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нять и исследовать его статическую характеристик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чувствительность (передаточное отношение) систем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Экспериментальные зависимости представить графичес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Среди пневматических и гидравлических усилителей широко распространены усилители типа сопло-заслонка. Такие усилители включают дроссель 1 с постоянным проходным сечением, междроссельную камеру А, сопло 2 и заслонку 3 (Рис. 1). Сопло и заслонка составляют вместе дроссель с переменным проходным сечением. Рабочее тело (воздух, жидкость) подается в усилитель под постоянным давлением 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затем протекает через дроссель 1, междроссельную камеру А, сопло 2 и истекает в атмосферу (или бак) через зазор между торцом сопла и заслонко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еличина зазора </w:t>
      </w:r>
      <w:r>
        <w:rPr>
          <w:b/>
          <w:sz w:val="28"/>
          <w:szCs w:val="28"/>
        </w:rPr>
        <w:t>S=S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±h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начальный зазор между соплом и заслонко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h </w:t>
      </w:r>
      <w:r>
        <w:rPr>
          <w:sz w:val="28"/>
          <w:szCs w:val="28"/>
        </w:rPr>
        <w:t>- перемещение (ход) заслонки, считающееся положительным при удалении заслонки от соп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4865</wp:posOffset>
                </wp:positionH>
                <wp:positionV relativeFrom="paragraph">
                  <wp:posOffset>35560</wp:posOffset>
                </wp:positionV>
                <wp:extent cx="3801110" cy="214185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142000"/>
                          <a:chOff x="0" y="0"/>
                          <a:chExt cx="3801240" cy="2142000"/>
                        </a:xfrm>
                      </wpg:grpSpPr>
                      <wps:wsp>
                        <wps:cNvSpPr txBox="1"/>
                        <wps:spPr>
                          <a:xfrm>
                            <a:off x="393120" y="39240"/>
                            <a:ext cx="3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0"/>
                            <a:ext cx="326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38880"/>
                            <a:ext cx="2311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39240"/>
                            <a:ext cx="217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3801240" cy="187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98600" y="304920"/>
                              <a:ext cx="199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88320"/>
                              <a:ext cx="107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05640"/>
                              <a:ext cx="0" cy="38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305640"/>
                              <a:ext cx="0" cy="38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424800"/>
                              <a:ext cx="57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579240"/>
                              <a:ext cx="57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698760"/>
                              <a:ext cx="720" cy="9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698760"/>
                              <a:ext cx="720" cy="9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880" y="305640"/>
                              <a:ext cx="716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305640"/>
                              <a:ext cx="100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000" y="315720"/>
                              <a:ext cx="9540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720" y="305640"/>
                              <a:ext cx="109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10680"/>
                              <a:ext cx="1098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320760"/>
                              <a:ext cx="806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40" y="581040"/>
                              <a:ext cx="604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840" y="578520"/>
                              <a:ext cx="954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579960"/>
                              <a:ext cx="9540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578520"/>
                              <a:ext cx="98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578160"/>
                              <a:ext cx="1008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585000"/>
                              <a:ext cx="9540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305640"/>
                              <a:ext cx="325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38232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621360"/>
                              <a:ext cx="3592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05640"/>
                              <a:ext cx="720" cy="38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5320" y="424800"/>
                              <a:ext cx="56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800" y="579240"/>
                              <a:ext cx="56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384480"/>
                              <a:ext cx="37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308160"/>
                              <a:ext cx="1245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311400"/>
                              <a:ext cx="1213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3081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335520"/>
                              <a:ext cx="781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365760"/>
                              <a:ext cx="45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3520" y="65556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080" y="581040"/>
                              <a:ext cx="11232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7640" y="580680"/>
                              <a:ext cx="11232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578520"/>
                              <a:ext cx="9900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579240"/>
                              <a:ext cx="838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578520"/>
                              <a:ext cx="522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581040"/>
                              <a:ext cx="316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698760"/>
                              <a:ext cx="51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0"/>
                              <a:ext cx="37332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502560"/>
                              <a:ext cx="3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1760" y="0"/>
                              <a:ext cx="25020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311400"/>
                              <a:ext cx="7236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417240"/>
                              <a:ext cx="7614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0560" y="2707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0560" y="382320"/>
                              <a:ext cx="18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2700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0200" y="622440"/>
                              <a:ext cx="72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0560" y="621720"/>
                              <a:ext cx="18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621720"/>
                              <a:ext cx="7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578160"/>
                              <a:ext cx="72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698760"/>
                              <a:ext cx="72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1081440"/>
                              <a:ext cx="221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760" y="10810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0810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0"/>
                              <a:ext cx="33084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3480" y="0"/>
                              <a:ext cx="2541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040" y="811080"/>
                              <a:ext cx="1994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0" y="1562760"/>
                              <a:ext cx="126180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080" y="375480"/>
                              <a:ext cx="6433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3280"/>
                              <a:ext cx="4363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2.8pt;width:299.3pt;height:168.65pt" coordorigin="1299,56" coordsize="5986,33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8;top:118;width:48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56;width:5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117;width:36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118;width:34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9;top:482;width:5986;height:2947">
                  <v:line id="shape_0" from="2084,962" to="5228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1566" to="3781,1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963" to="2310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6,963" to="3216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1151" to="3222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1394" to="3222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1582" to="3782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0,1582" to="4370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963" to="2422,1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963" to="2588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979" to="2738,1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6,963" to="2918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971" to="3091,1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987" to="3211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1397" to="2407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393" to="2564,15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1395" to="2723,1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1393" to="2893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392" to="3053,15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1403" to="3196,15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963" to="5741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2,1084" to="5742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1460" to="5726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963" to="4837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5,1151" to="5726,1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1,1394" to="5726,1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087" to="4895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4,967" to="5059,1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972" to="5213,1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967" to="5378,1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1010" to="5528,1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8,1058" to="5659,1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1514" to="4890,1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1397" to="5034,15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1396" to="5188,1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1393" to="5332,1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2,1394" to="5463,1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7,1393" to="5568,1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5,1397" to="5664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0,1582" to="5175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482" to="4369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273" to="2145,1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3,482" to="5726,12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72;top:972;width:113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86;top:1139;width:1198;height:2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71,908" to="6371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1,1084" to="6656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7,907" to="6657,1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1462" to="6370,1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1,1461" to="6656,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7,1461" to="6657,1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2,1392" to="574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1582" to="597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2185" to="5753,21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71,2184" to="6255,218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3,2184" to="5971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482" to="2723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482" to="6428,10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58;top:1759;width:313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7;top:2943;width:1986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6;top:1073;width:1012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849;width:686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онка перемещается управляющим элементом. Междроссельная камера А соединяется с рабочей полостью исполнительного механизм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илители типа сопло-заслонка носят еще название механопневма-тических преобразователей, поскольку в них происходит преобразование механического перемещения в пневматический (гидравлический) сигна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и используются также в датчиках давления, расхода, уровня, температуры, числа оборотов, эксцентриситета, линейных размеров, шероховатости поверхности, и т.д. Кроме того, они применяются в различных вычислительных устройств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силитель (преобразователь) работает следующим образом: при зазоре </w:t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авление воздуха (жидкости) в камере А равняется начальному, т.о. уравновешивающему нагрузку на исполнительном механизме, и воздух не поступает. Перемещение заслонки вызывает изменение сопротивления дросселя с переменным проходным сечением, а следовательно, и расхода воздуха через сопло-заслонку. Диаметр 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в междроссельной камере и выходной линии усилителя при этом так же меняется, и исполнительный механизм приходит в движ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рачивая небольшую мощность на управление усилителем (перемещение заслонки), можно управлять значительной мощностью потока рабочего тела на выходе усилителя, что следует из формул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N=P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∙Q 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N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мощность усилителя; </w:t>
      </w:r>
      <w:r>
        <w:rPr>
          <w:b/>
          <w:i/>
          <w:sz w:val="28"/>
          <w:szCs w:val="28"/>
        </w:rPr>
        <w:t xml:space="preserve">Q- </w:t>
      </w:r>
      <w:r>
        <w:rPr>
          <w:sz w:val="28"/>
          <w:szCs w:val="28"/>
        </w:rPr>
        <w:t xml:space="preserve">расход рабочего тела через проходное сечени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установившихся режимах работы каждому зазору δ между соплом и заслонкой соответствует определенное давление 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в междроссельной камере при постоянном расходе жидкости выходной линии. Таким образом, статическая характеристика усилителя представляет собой зависимость давления в камере А от зазора δ между зазором и торцом сопла. При этом имеется ввиду что давление рабочего тела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воздуха, жидкости) на входе в усилитель давление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среды , в которую воздух вытекает, остается неизменны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татических режимах расход рабочего тела через дроссель 1 равен его расходу через сопло с заслонкой. Предполагая, что истечение происходит в атмосферу (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атм.), эти расходу могут быть найдены по выражениям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878840</wp:posOffset>
            </wp:positionH>
            <wp:positionV relativeFrom="paragraph">
              <wp:posOffset>-398145</wp:posOffset>
            </wp:positionV>
            <wp:extent cx="1400175" cy="466725"/>
            <wp:effectExtent l="0" t="0" r="0" b="0"/>
            <wp:wrapTight wrapText="bothSides">
              <wp:wrapPolygon edited="0">
                <wp:start x="13267" y="1760"/>
                <wp:lineTo x="461" y="7933"/>
                <wp:lineTo x="152" y="13222"/>
                <wp:lineTo x="461" y="14103"/>
                <wp:lineTo x="5244" y="15866"/>
                <wp:lineTo x="5244" y="16307"/>
                <wp:lineTo x="12187" y="19835"/>
                <wp:lineTo x="12649" y="19835"/>
                <wp:lineTo x="13267" y="19835"/>
                <wp:lineTo x="14964" y="19835"/>
                <wp:lineTo x="16198" y="18070"/>
                <wp:lineTo x="16044" y="15866"/>
                <wp:lineTo x="19747" y="15866"/>
                <wp:lineTo x="20827" y="14103"/>
                <wp:lineTo x="20364" y="8814"/>
                <wp:lineTo x="21289" y="1760"/>
                <wp:lineTo x="13267" y="17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770255</wp:posOffset>
            </wp:positionH>
            <wp:positionV relativeFrom="paragraph">
              <wp:posOffset>5715</wp:posOffset>
            </wp:positionV>
            <wp:extent cx="1724025" cy="466725"/>
            <wp:effectExtent l="0" t="0" r="0" b="0"/>
            <wp:wrapTight wrapText="bothSides">
              <wp:wrapPolygon edited="0">
                <wp:start x="10380" y="1759"/>
                <wp:lineTo x="356" y="7933"/>
                <wp:lineTo x="117" y="13222"/>
                <wp:lineTo x="356" y="14104"/>
                <wp:lineTo x="4175" y="15866"/>
                <wp:lineTo x="4175" y="16306"/>
                <wp:lineTo x="9545" y="19834"/>
                <wp:lineTo x="9903" y="19834"/>
                <wp:lineTo x="10380" y="19834"/>
                <wp:lineTo x="11574" y="19834"/>
                <wp:lineTo x="12528" y="18069"/>
                <wp:lineTo x="12409" y="15866"/>
                <wp:lineTo x="18376" y="15866"/>
                <wp:lineTo x="21240" y="13661"/>
                <wp:lineTo x="21359" y="1759"/>
                <wp:lineTo x="10380" y="175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μ – коэффициенты расхода через дроссель 1 и сопло с заслонкой соответственно 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f</w:t>
      </w:r>
      <w:r>
        <w:rPr>
          <w:sz w:val="28"/>
          <w:szCs w:val="28"/>
        </w:rPr>
        <w:t xml:space="preserve"> – площади их проходных сече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илы тяжест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 – удельный вес рабочего те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установившемся режим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 xml:space="preserve">2 . </w:t>
      </w:r>
      <w:r>
        <w:rPr>
          <w:sz w:val="28"/>
          <w:szCs w:val="28"/>
        </w:rPr>
        <w:t xml:space="preserve">Поэтом у из уравнения (1) после преобразований получаем, что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08305</wp:posOffset>
            </wp:positionH>
            <wp:positionV relativeFrom="paragraph">
              <wp:posOffset>74930</wp:posOffset>
            </wp:positionV>
            <wp:extent cx="1041400" cy="457200"/>
            <wp:effectExtent l="0" t="0" r="0" b="0"/>
            <wp:wrapTight wrapText="bothSides">
              <wp:wrapPolygon edited="0">
                <wp:start x="12086" y="1347"/>
                <wp:lineTo x="6339" y="4498"/>
                <wp:lineTo x="791" y="7647"/>
                <wp:lineTo x="394" y="12598"/>
                <wp:lineTo x="2178" y="14397"/>
                <wp:lineTo x="7330" y="15747"/>
                <wp:lineTo x="7330" y="17548"/>
                <wp:lineTo x="8321" y="19798"/>
                <wp:lineTo x="9312" y="19798"/>
                <wp:lineTo x="10699" y="19798"/>
                <wp:lineTo x="15257" y="19798"/>
                <wp:lineTo x="19220" y="17997"/>
                <wp:lineTo x="19022" y="15747"/>
                <wp:lineTo x="21202" y="14848"/>
                <wp:lineTo x="21004" y="10348"/>
                <wp:lineTo x="18031" y="8547"/>
                <wp:lineTo x="18229" y="4047"/>
                <wp:lineTo x="17040" y="2248"/>
                <wp:lineTo x="13077" y="1347"/>
                <wp:lineTo x="12086" y="134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водимость дросселя;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- коэффициент пропорциональности Из формулы (2) видно, что при </w:t>
      </w:r>
      <w:r>
        <w:rPr>
          <w:b/>
          <w:sz w:val="28"/>
          <w:szCs w:val="28"/>
        </w:rPr>
        <w:t>δ=0</w:t>
      </w:r>
      <w:r>
        <w:rPr>
          <w:sz w:val="28"/>
          <w:szCs w:val="28"/>
        </w:rPr>
        <w:t xml:space="preserve"> давление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при </w:t>
      </w:r>
      <w:r>
        <w:rPr>
          <w:b/>
          <w:sz w:val="28"/>
          <w:szCs w:val="28"/>
        </w:rPr>
        <w:t>δ&gt;0</w:t>
      </w:r>
      <w:r>
        <w:rPr>
          <w:sz w:val="28"/>
          <w:szCs w:val="28"/>
        </w:rPr>
        <w:t xml:space="preserve"> – давление в междроссельной камере уменьшается, поскольку оно зависит от </w:t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усилителя определяется как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08305</wp:posOffset>
            </wp:positionH>
            <wp:positionV relativeFrom="paragraph">
              <wp:posOffset>114935</wp:posOffset>
            </wp:positionV>
            <wp:extent cx="596900" cy="40576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7"/>
                <wp:lineTo x="-2" y="21597"/>
                <wp:lineTo x="-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на может быть определена геометрически как тангенс угла наклона касательной, проведенной к кривой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 xml:space="preserve">=f(δ) . </w:t>
      </w:r>
      <w:r>
        <w:rPr>
          <w:sz w:val="28"/>
          <w:szCs w:val="28"/>
        </w:rPr>
        <w:t>Поскольку эта зависимость не линейная, то чувствительность К также изменяется при изменении 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азания к проведению рабо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стендом и всеми входящими в него элементами Составить полную схему усилител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усилитель к пневмосети , предварительно обратив с помощью обратного клапана давление на входе в усилитель порядка 0.04 МПа (0.4 атм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нять статическую характеристику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f(δ) . Измерения начинать с δ=0, для чего подвернуть винт микрометра (заслонку) до упора в сопло. Установить, регулируя винтом стабилизатора, давление Р</w:t>
      </w:r>
      <w:r>
        <w:rPr>
          <w:sz w:val="28"/>
          <w:szCs w:val="28"/>
          <w:vertAlign w:val="subscript"/>
        </w:rPr>
        <w:t xml:space="preserve">0. </w:t>
      </w:r>
      <w:r>
        <w:rPr>
          <w:sz w:val="28"/>
          <w:szCs w:val="28"/>
        </w:rPr>
        <w:t>Максимально давление определяется по V-образному манометру так, чтобы размах уровней воды в трубках был максимальный. Необходимо следить за тем чтобы вода в манометре не выходила за красную черт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рафического построения статической характеристи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чувствительность системы усилителя, использовав для этого любой способ графического или числового дифференцирования функции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>=f(δ)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экспериментальные данные снести в таблицу 1. , сделав при этом 20-25 измерен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9515</wp:posOffset>
                </wp:positionV>
                <wp:extent cx="4298950" cy="13703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435"/>
                              <w:gridCol w:w="1603"/>
                              <w:gridCol w:w="518"/>
                              <w:gridCol w:w="1774"/>
                              <w:gridCol w:w="177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107.9pt;mso-wrap-distance-left:9pt;mso-wrap-distance-right:9pt;mso-wrap-distance-top:0pt;mso-wrap-distance-bottom:0pt;margin-top:94.45pt;mso-position-vertical-relative:page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435"/>
                        <w:gridCol w:w="1603"/>
                        <w:gridCol w:w="518"/>
                        <w:gridCol w:w="1774"/>
                        <w:gridCol w:w="177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чет заканчивается развернутыми выводами, сделанными на основе проведенного исслед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1580</wp:posOffset>
                </wp:positionH>
                <wp:positionV relativeFrom="paragraph">
                  <wp:posOffset>-11430</wp:posOffset>
                </wp:positionV>
                <wp:extent cx="2694305" cy="12509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251000"/>
                          <a:chOff x="0" y="0"/>
                          <a:chExt cx="2694240" cy="1251000"/>
                        </a:xfrm>
                      </wpg:grpSpPr>
                      <wpg:grpSp>
                        <wpg:cNvGrpSpPr/>
                        <wpg:grpSpPr>
                          <a:xfrm>
                            <a:off x="124560" y="92880"/>
                            <a:ext cx="256968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9680" cy="115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996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" y="109080"/>
                                <a:ext cx="2569320" cy="104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960" y="217080"/>
                                  <a:ext cx="36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81080"/>
                                  <a:ext cx="7236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3960" y="268560"/>
                                  <a:ext cx="325800" cy="72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44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800" y="0"/>
                                    <a:ext cx="363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94120" y="39816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4480" y="216360"/>
                                  <a:ext cx="7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216360"/>
                                  <a:ext cx="542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1610640" y="271080"/>
                                  <a:ext cx="181800" cy="73440"/>
                                </a:xfrm>
                                <a:prstGeom prst="curvedConnector5">
                                  <a:avLst>
                                    <a:gd name="adj1" fmla="val 49603"/>
                                    <a:gd name="adj2" fmla="val 49753"/>
                                    <a:gd name="adj3" fmla="val 49603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920" y="21636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6856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4480" y="34020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0" y="216360"/>
                                  <a:ext cx="716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6840" y="216360"/>
                                  <a:ext cx="7236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560" y="216360"/>
                                  <a:ext cx="7236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3409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0" y="341640"/>
                                  <a:ext cx="716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6840" y="340920"/>
                                  <a:ext cx="7236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560" y="340920"/>
                                  <a:ext cx="7236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434160"/>
                                  <a:ext cx="7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4120" y="398880"/>
                                  <a:ext cx="720" cy="32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687600"/>
                                  <a:ext cx="253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0" y="687600"/>
                                  <a:ext cx="10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68760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560" y="398160"/>
                                  <a:ext cx="43452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7599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6160" y="0"/>
                                  <a:ext cx="181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2280" y="578520"/>
                                  <a:ext cx="97740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ходн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пл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33040" y="579600"/>
                              <a:ext cx="217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77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ло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-0.9pt;width:212.2pt;height:98.5pt" coordorigin="1908,-18" coordsize="4244,1970">
                <v:group id="shape_0" style="position:absolute;left:2104;top:128;width:4047;height:1824">
                  <v:group id="shape_0" style="position:absolute;left:2104;top:128;width:4047;height:1824">
                    <v:shape id="shape_0" stroked="f" o:allowincell="f" style="position:absolute;left:2104;top:128;width:1196;height:1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2105;top:300;width:4046;height:1652">
                      <v:rect id="shape_0" fillcolor="black" stroked="t" o:allowincell="f" style="position:absolute;left:3188;top:642;width:56;height:28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3758;top:585;width:113;height:3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245;top:723;width:513;height:113">
                        <v:line id="shape_0" from="3245,723" to="3301,83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2,723" to="3358,8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59,723" to="3415,83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16,723" to="3472,8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3,723" to="3529,83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30,723" to="3586,8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88,723" to="3644,83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44,723" to="3700,8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01,723" to="3757,83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3986,927" to="4726,92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6,641" to="3986,92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7,641" to="4841,6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f" style="position:absolute;left:4727;top:641;width:114;height:285;flip:x" type="_x0000_t38">
                        <v:stroke color="black" weight="9360" joinstyle="miter" endcap="flat"/>
                        <v:fill o:detectmouseclick="t" on="false"/>
                        <w10:wrap type="square"/>
                      </v:shape>
                      <v:line id="shape_0" from="4329,641" to="4329,9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6,723" to="4327,7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6,836" to="4327,83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7,641" to="4099,7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0,641" to="4213,7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15,641" to="4328,7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6,837" to="3986,8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7,838" to="4099,92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0,837" to="4213,92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15,837" to="4328,92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72,984" to="3872,143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86,928" to="3986,143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73,1383" to="3871,138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987,1383" to="4156,1383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872,1383" to="3985,1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15,927" to="4898,14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98,1497" to="5923,14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02,300" to="3186,641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05,300" to="2902,30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4613;top:1211;width:1538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3416;top:1041;width:34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908;top:-18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ло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5115</wp:posOffset>
                </wp:positionH>
                <wp:positionV relativeFrom="paragraph">
                  <wp:posOffset>4445</wp:posOffset>
                </wp:positionV>
                <wp:extent cx="3382010" cy="579755"/>
                <wp:effectExtent l="0" t="444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579600"/>
                          <a:chOff x="0" y="0"/>
                          <a:chExt cx="338184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04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507240" y="217800"/>
                              <a:ext cx="542160" cy="253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3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4712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579600"/>
                              <a:ext cx="50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41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81080"/>
                              <a:ext cx="88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44720"/>
                              <a:ext cx="88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108720"/>
                              <a:ext cx="954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72360"/>
                              <a:ext cx="954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36360"/>
                              <a:ext cx="954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800" y="0"/>
                              <a:ext cx="79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9760" y="217080"/>
                            <a:ext cx="1882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 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0.35pt;width:266.3pt;height:45.6pt" coordorigin="2449,7" coordsize="5326,912">
                <v:group id="shape_0" style="position:absolute;left:2449;top:7;width:2076;height:912">
                  <v:rect id="shape_0" stroked="t" o:allowincell="f" style="position:absolute;left:3248;top:350;width:853;height:3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545" to="4525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9,749" to="3669,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920" to="3668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545" to="2873,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292" to="3726,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235" to="3727,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178" to="3738,2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121" to="3738,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9,64" to="3738,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4,7" to="3738,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11;top:349;width:296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 д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55115</wp:posOffset>
                </wp:positionH>
                <wp:positionV relativeFrom="paragraph">
                  <wp:posOffset>228600</wp:posOffset>
                </wp:positionV>
                <wp:extent cx="1664970" cy="904240"/>
                <wp:effectExtent l="635" t="5080" r="63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904320"/>
                          <a:chOff x="0" y="0"/>
                          <a:chExt cx="1665000" cy="90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5000" cy="6526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080"/>
                              <a:ext cx="25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240" y="217080"/>
                              <a:ext cx="25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217080"/>
                              <a:ext cx="72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4288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1780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872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5344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7052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534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534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52720"/>
                              <a:ext cx="71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289080"/>
                              <a:ext cx="71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325080"/>
                              <a:ext cx="71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361440"/>
                              <a:ext cx="71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9744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43380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5272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8908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25080"/>
                              <a:ext cx="738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6144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97440"/>
                              <a:ext cx="738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433800"/>
                              <a:ext cx="72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325800"/>
                              <a:ext cx="28944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52320"/>
                              <a:ext cx="68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1040" y="433800"/>
                            <a:ext cx="7239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 со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8pt;width:131.1pt;height:71.2pt" coordorigin="2449,360" coordsize="2622,1424">
                <v:group id="shape_0" style="position:absolute;left:2449;top:360;width:2622;height:1027">
                  <v:line id="shape_0" from="2449,531" to="2790,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91,360" to="2791,70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91,360" to="3930,3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31,360" to="3931,7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91,702" to="3189,7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31,702" to="3929,7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0,702" to="3190,1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1215" to="3532,12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34,703" to="3534,1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32,531" to="4272,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759" to="3531,7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1101" to="3531,11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4,759" to="3304,11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759" to="3418,11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758" to="3303,81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815" to="3303,87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872" to="3303,9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1,929" to="3303,9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0,986" to="3303,10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90,1043" to="3303,109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758" to="3531,81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815" to="3531,87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872" to="3533,9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929" to="3531,9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986" to="3533,10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1043" to="3531,109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32,873" to="3987,13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88,1387" to="5070,13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931;top:1043;width:11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 соп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05885</wp:posOffset>
                </wp:positionH>
                <wp:positionV relativeFrom="paragraph">
                  <wp:posOffset>216535</wp:posOffset>
                </wp:positionV>
                <wp:extent cx="1415415" cy="662305"/>
                <wp:effectExtent l="444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662400"/>
                          <a:chOff x="0" y="0"/>
                          <a:chExt cx="1415520" cy="66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924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47520"/>
                            <a:ext cx="141408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40464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4080" cy="53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3040" cy="403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3400" y="117720"/>
                                <a:ext cx="940320" cy="41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аномет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5pt;margin-top:17.05pt;width:111.45pt;height:52.1pt" coordorigin="6151,341" coordsize="2229,1042">
                <v:line id="shape_0" from="6151,341" to="6779,1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53;top:416;width:2226;height:967">
                  <v:line id="shape_0" from="6461,1053" to="6461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53;top:416;width:2226;height:836">
                    <v:oval id="shape_0" stroked="t" o:allowincell="f" style="position:absolute;left:6153;top:416;width:602;height:63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899;top:601;width:1480;height: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аноме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55800</wp:posOffset>
                </wp:positionH>
                <wp:positionV relativeFrom="paragraph">
                  <wp:posOffset>126365</wp:posOffset>
                </wp:positionV>
                <wp:extent cx="3368040" cy="194183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1941840"/>
                          <a:chOff x="0" y="0"/>
                          <a:chExt cx="336816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8560" cy="194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8200" cy="194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0"/>
                                <a:ext cx="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280" y="0"/>
                                <a:ext cx="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0"/>
                                <a:ext cx="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492480" y="361800"/>
                                <a:ext cx="1800" cy="987120"/>
                              </a:xfrm>
                              <a:prstGeom prst="curvedConnector5">
                                <a:avLst>
                                  <a:gd name="adj1" fmla="val 75500000"/>
                                  <a:gd name="adj2" fmla="val 49981"/>
                                  <a:gd name="adj3" fmla="val 7550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494280" y="559800"/>
                                <a:ext cx="1800" cy="592920"/>
                              </a:xfrm>
                              <a:prstGeom prst="curvedConnector5">
                                <a:avLst>
                                  <a:gd name="adj1" fmla="val 50350000"/>
                                  <a:gd name="adj2" fmla="val 49939"/>
                                  <a:gd name="adj3" fmla="val 503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" y="514440"/>
                              <a:ext cx="19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72080"/>
                              <a:ext cx="19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6858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5644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594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1307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232640"/>
                              <a:ext cx="15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30248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26792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545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19952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0623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9594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7545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174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780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24084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51444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8910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858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5817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449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3920" y="444600"/>
                            <a:ext cx="2244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яной V-образный маноме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9.95pt;width:265.2pt;height:152.9pt" coordorigin="3080,199" coordsize="5304,3058">
                <v:group id="shape_0" style="position:absolute;left:3080;top:199;width:1556;height:3058">
                  <v:group id="shape_0" style="position:absolute;left:3080;top:199;width:1556;height:3058">
                    <v:line id="shape_0" from="3083,199" to="3083,1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3,199" to="3393,1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6,199" to="4326,1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199" to="4636,1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080;top:1545;width:1554;height:2" type="_x0000_t38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93;top:1546;width:933;height:2" type="_x0000_t38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line id="shape_0" from="3083,1009" to="3392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470" to="4635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1279" to="3392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3,1548" to="3144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1710" to="3392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1,1980" to="3454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2140" to="3765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2250" to="3641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2196" to="4076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3,1387" to="3206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088" to="4325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1872" to="4449,1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1710" to="4636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1387" to="4449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9,1171" to="4512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794" to="4449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578" to="4636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1009" to="4449,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1602" to="4449,1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1279" to="4636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3,1115" to="3206,1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3,900" to="4636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50;top:899;width:3533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яной V-образный маноме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М. Красов. Гидравлические элементы в системах управления, изд. 2.-М.: Машиностроение, 1967, -с. 32-35; 48-5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А.Ибрагимов и др. Элементы и системы пневмоавтоматики.- М.:Высшая школа, 1985, - с. 66-72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 автоматизированного гидравлического привода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конструкцией и принципом действия автоматизированного гидравлического привода и определить его характерис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и конструкцией привода и составить его принципиальную схе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значение и работу отдельных элементов и привода в цел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характеристики прив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усилие и мощность прив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ие свед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ропривод представляет собой автоматизированный агрегат для выполнения технологического воздействия на управляемый объект, например, стол станка или детал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гидроприводы делятся на объемные (статические) и динамические. В настоящей работе применяется объемный гидропривод Под объемным гидроприводом понимается в общем случае гидросистема, предназначенная для приведение в движение механизмов и машин, в состав которых входит объемный гидродвиг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нятие «гидропривод» обычно отождествляется с понятием «гидросистема», под которой понимается совокупность средств , передающих энергию посредством использования жидкости под давл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який гидропривод состоит из источника гидравлической энергии (расход жидкости), которым в большинстве случаев служит насос гидродвигателя (в нашем случае возвратно-поступательного движения гидроцилиндра) и прочих гидроаппара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идроаппаратурой называют устройства, предназначенные для изменения параметров потока рабочей жидкости или для поддержания их на определенном уровне. Под параметром потока понимают давление, расход и направление дав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осом называется машина, преобразующая механическую энергию, приложенную к его валу (поршню), в энергию жидкости, а гидродвигателем - машина, преобразующая энергию жидкости в механическую энергию на его валу (шток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ким важным преимуществам, как малая масса и объем, приходящиеся на единицу передаваемой мощности, высокий КПД, надежность действия, а так же простота автоматизации управления, гидроприводы нашли широкое применение в самых разных отраслях машиностро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уществом гидросистем является так же возможность бесступенчатого регулирования выходной скорости в широком диапазон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орную гидролинию – часть основной гидролинии, на которой рабочая жидкость поступает от насоса к распределителю или непосредственно к гидродвигател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ительную гидролинию – часть основной гидролинии, по которой рабочая жидкость движется от распределителя к гидродвигателю и обратн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ивную гидролинию – часть основной гидролинии, по которой рабочая жидкость движется в бак от распределителя или непосредственно от гидродвигател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ассматриваемым объемным гидроприводам основным видом энергии является энергия давления, которая легко может быть преобразована в механическую работу с помощью гидродвигат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ной работе используется работа гидропривода, исполнительным органом которого служит гидроцилиндр. Такой гидроцилиндр может быть использован как привод перемещений стола станка, ползуна пресса, в качестве толкателя, зажима,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гидроприводов является равномерное движение рабочего органа (штока гидроцилиндра) , легкость регулировки и большое усилие, развиваемое на што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идропривод смонтирован на стенде, на котором установлены бак с маслом, шестеренчатый насос, развивающий давление Р=0.5 МП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сть вращения ротора насоса h=2000 об/мин. Исполнительный орган- несимметричный цилиндр двухстороннего действия, диаметр поршня которого D=50мм, диаметр штока d=15м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гидропривода осуществляется от четырехходового двухпозиционного золотника с электромагнитным управлени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порной магистрали установлен манометр для измерения давления масла и предохранительный клапан, регулирующий это давл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штоке установлены кулачки, воздействующие на контакты, управляющие подачей тока в обмотки магнитов золотника. Положения кулачков на штоке регулируются. У штока размещена линейка, по которой определяется величина хода штока. Для определения времени хода штока из одного крайнего положения в другое используют секундомер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казания по проведению работ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гидроприводом, смонтированным на стенд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ь его полную схем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яти различных положений винта предохранительного клапана замерить время прямого и обратного ходов. Для каждого случая замеров фиксировать давление Р в магистра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е скорости прямого и обратного ход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F усилие на штоке цилиндра для прямого и обратного ходов для всех пяти случае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ъемный расход Q масла в цилиндре. Объемный расход находить по формуле </w:t>
      </w:r>
      <w:r>
        <w:rPr>
          <w:b/>
          <w:sz w:val="28"/>
          <w:szCs w:val="28"/>
        </w:rPr>
        <w:t>Q=S∙V 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S – площадь поперечного сечения цилиндр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V – скорость движения поршн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щность привода по формуле N=Q∙P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Р – давление в напорной магистра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й данные свести в таблицу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1.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21"/>
        <w:gridCol w:w="459"/>
        <w:gridCol w:w="321"/>
        <w:gridCol w:w="459"/>
        <w:gridCol w:w="321"/>
        <w:gridCol w:w="459"/>
        <w:gridCol w:w="321"/>
        <w:gridCol w:w="459"/>
        <w:gridCol w:w="321"/>
        <w:gridCol w:w="459"/>
        <w:gridCol w:w="321"/>
        <w:gridCol w:w="459"/>
        <w:gridCol w:w="321"/>
        <w:gridCol w:w="459"/>
        <w:gridCol w:w="321"/>
        <w:gridCol w:w="459"/>
        <w:gridCol w:w="321"/>
      </w:tblGrid>
      <w:tr>
        <w:trPr>
          <w:trHeight w:val="48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м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(c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(c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(м/с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м/с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(H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(Вт)</w:t>
            </w:r>
          </w:p>
        </w:tc>
      </w:tr>
      <w:tr>
        <w:trPr>
          <w:trHeight w:val="5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 l – ход што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– давление в напорной магистрал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время прямого хо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обратного ход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V – скорость прямого хо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обратного ход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F – усилия на штоке при прямом ход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Q – объемный расход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– мощность на што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Зависимости скорости, усилия, расхода и мощности от давления Р представить в виде граф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 основании исследования сделать соответствующие выв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375410</wp:posOffset>
                </wp:positionH>
                <wp:positionV relativeFrom="paragraph">
                  <wp:posOffset>466725</wp:posOffset>
                </wp:positionV>
                <wp:extent cx="14478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6.75pt" to="119.65pt,36.7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Обозначение элементов пневмоавтомати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989330</wp:posOffset>
                </wp:positionH>
                <wp:positionV relativeFrom="paragraph">
                  <wp:posOffset>78105</wp:posOffset>
                </wp:positionV>
                <wp:extent cx="2098675" cy="469900"/>
                <wp:effectExtent l="5715" t="571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469800"/>
                          <a:chOff x="0" y="0"/>
                          <a:chExt cx="2098800" cy="4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504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61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6144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44720"/>
                              <a:ext cx="470520" cy="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170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14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3614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7760" y="0"/>
                            <a:ext cx="941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6.15pt;width:165.25pt;height:36.95pt" coordorigin="1558,123" coordsize="3305,739">
                <v:group id="shape_0" style="position:absolute;left:1558;top:123;width:1425;height:739">
                  <v:rect id="shape_0" stroked="t" o:allowincell="f" style="position:absolute;left:1558;top:123;width:568;height:56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127,123" to="2240,1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2,123" to="2242,6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7,692" to="2240,6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2,123" to="2810,1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2,692" to="2810,6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2242;top:351;width:740;height:11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811,123" to="2811,3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1,465" to="2811,6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9,692" to="1729,8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41,692" to="2641,8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381;top:123;width:148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155315</wp:posOffset>
                </wp:positionH>
                <wp:positionV relativeFrom="paragraph">
                  <wp:posOffset>78105</wp:posOffset>
                </wp:positionV>
                <wp:extent cx="2099310" cy="361950"/>
                <wp:effectExtent l="508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361800"/>
                          <a:chOff x="0" y="0"/>
                          <a:chExt cx="209916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7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0"/>
                              <a:ext cx="79632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29088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29088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61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44720"/>
                              <a:ext cx="14364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5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4280" y="36360"/>
                            <a:ext cx="794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6.15pt;width:165.3pt;height:28.5pt" coordorigin="4969,123" coordsize="3306,570">
                <v:group id="shape_0" style="position:absolute;left:4969;top:123;width:1711;height:570">
                  <v:rect id="shape_0" stroked="t" o:allowincell="f" style="position:absolute;left:5199;top:123;width:1253;height:56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710,123" to="5710,6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24,123" to="6281,6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24,123" to="6281,6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70,123" to="5370,6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39,123" to="5539,6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4969;top:351;width:229;height:1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53;top:351;width:225;height:1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540,351" to="6653,4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9,351" to="5082,4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23;top:180;width:12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55315</wp:posOffset>
                </wp:positionH>
                <wp:positionV relativeFrom="paragraph">
                  <wp:posOffset>258445</wp:posOffset>
                </wp:positionV>
                <wp:extent cx="1340485" cy="579120"/>
                <wp:effectExtent l="444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579240"/>
                          <a:chOff x="0" y="0"/>
                          <a:chExt cx="1340640" cy="579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7800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41400"/>
                            <a:ext cx="133920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185400" y="353520"/>
                              <a:ext cx="72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920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2520" cy="35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8920" y="103320"/>
                                <a:ext cx="8902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номет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20.35pt;width:105.55pt;height:45.55pt" coordorigin="4969,407" coordsize="2111,911">
                <v:line id="shape_0" from="4969,407" to="5563,1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71;top:472;width:2109;height:846">
                  <v:line id="shape_0" from="5263,1029" to="5263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71;top:472;width:2109;height:733">
                    <v:oval id="shape_0" stroked="t" o:allowincell="f" style="position:absolute;left:4971;top:472;width:570;height:5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5678;top:635;width:1401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номе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916940</wp:posOffset>
                </wp:positionH>
                <wp:positionV relativeFrom="paragraph">
                  <wp:posOffset>33655</wp:posOffset>
                </wp:positionV>
                <wp:extent cx="1515110" cy="495935"/>
                <wp:effectExtent l="508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496080"/>
                          <a:chOff x="0" y="0"/>
                          <a:chExt cx="151524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64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37224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37224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7400" y="164520"/>
                            <a:ext cx="7174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2.65pt;width:119.25pt;height:39pt" coordorigin="1444,53" coordsize="2385,780">
                <v:group id="shape_0" style="position:absolute;left:1444;top:53;width:1047;height:780">
                  <v:line id="shape_0" from="1444,639" to="1444,8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4,834" to="2491,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92,639" to="2492,8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64,53" to="1964,7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700;top:312;width:112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5525</wp:posOffset>
                </wp:positionH>
                <wp:positionV relativeFrom="paragraph">
                  <wp:posOffset>123825</wp:posOffset>
                </wp:positionV>
                <wp:extent cx="3552190" cy="941070"/>
                <wp:effectExtent l="635" t="635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941040"/>
                          <a:chOff x="0" y="0"/>
                          <a:chExt cx="355212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94104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36180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428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108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46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16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723960"/>
                              <a:ext cx="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981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70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470520"/>
                              <a:ext cx="36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470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70520"/>
                              <a:ext cx="36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0" y="470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1880" y="361800"/>
                            <a:ext cx="2280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9.75pt;width:279.7pt;height:74.05pt" coordorigin="1615,195" coordsize="5594,1481">
                <v:group id="shape_0" style="position:absolute;left:1615;top:195;width:1604;height:1481">
                  <v:rect id="shape_0" stroked="t" o:allowincell="f" style="position:absolute;left:1909;top:765;width:854;height:56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623,1050" to="1907,10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24,480" to="1624,1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15,480" to="2340,4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41,195" to="2341,7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3,1335" to="2333,16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23,822" to="2023,12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4,936" to="2877,11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8,936" to="293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5,936" to="3048,11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49,936" to="3105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06,936" to="3219,11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618;top:765;width:359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31240</wp:posOffset>
                </wp:positionH>
                <wp:positionV relativeFrom="paragraph">
                  <wp:posOffset>236220</wp:posOffset>
                </wp:positionV>
                <wp:extent cx="2677795" cy="760730"/>
                <wp:effectExtent l="5080" t="4445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760680"/>
                          <a:chOff x="0" y="0"/>
                          <a:chExt cx="2677680" cy="760680"/>
                        </a:xfrm>
                      </wpg:grpSpPr>
                      <wps:wsp>
                        <wps:cNvSpPr/>
                        <wps:spPr>
                          <a:xfrm>
                            <a:off x="0" y="18144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81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3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181440"/>
                            <a:ext cx="1918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Шестеренчатый нас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18.6pt;width:210.9pt;height:59.85pt" coordorigin="1624,372" coordsize="4218,1197">
                <v:oval id="shape_0" stroked="t" o:allowincell="f" style="position:absolute;left:1624;top:658;width:569;height:5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1909,657" to="1909,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09,372" to="1909,6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09,373" to="2649,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9,1228" to="1909,1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20;top:658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Шестеренчатый нас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034415</wp:posOffset>
                </wp:positionH>
                <wp:positionV relativeFrom="paragraph">
                  <wp:posOffset>212725</wp:posOffset>
                </wp:positionV>
                <wp:extent cx="3118485" cy="361950"/>
                <wp:effectExtent l="5715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361800"/>
                          <a:chOff x="0" y="0"/>
                          <a:chExt cx="311832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5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4400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17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543960" y="147600"/>
                              <a:ext cx="144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54" h="10800">
                                  <a:moveTo>
                                    <a:pt x="26" y="10049"/>
                                  </a:moveTo>
                                  <a:arcTo wR="10800" hR="10800" stAng="-10560617" swAng="103536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54" h="10800">
                                  <a:moveTo>
                                    <a:pt x="26" y="10049"/>
                                  </a:moveTo>
                                  <a:arcTo wR="10800" hR="10800" stAng="-10560617" swAng="103536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085040" y="138600"/>
                              <a:ext cx="144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723">
                                  <a:moveTo>
                                    <a:pt x="173" y="12723"/>
                                  </a:moveTo>
                                  <a:arcTo wR="10800" hR="10800" stAng="10184546" swAng="11530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723">
                                  <a:moveTo>
                                    <a:pt x="173" y="12723"/>
                                  </a:moveTo>
                                  <a:arcTo wR="10800" hR="10800" stAng="10184546" swAng="115309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00" y="252000"/>
                              <a:ext cx="478440" cy="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00" y="108720"/>
                              <a:ext cx="467640" cy="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3360" y="144720"/>
                              <a:ext cx="72360" cy="7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44720"/>
                              <a:ext cx="72360" cy="7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3636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80960" y="108720"/>
                            <a:ext cx="1737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/двигатель с насо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16.75pt;width:245.5pt;height:28.5pt" coordorigin="1629,335" coordsize="4910,570">
                <v:group id="shape_0" style="position:absolute;left:1629;top:335;width:1936;height:570">
                  <v:rect id="shape_0" stroked="t" o:allowincell="f" style="position:absolute;left:1629;top:335;width:578;height:56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208,562" to="2549,5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08,677" to="2549,6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21554,10800" path="l0,21600xee" stroked="t" o:allowincell="f" style="position:absolute;left:2487;top:568;width:227;height:113;flip:xy;mso-wrap-style:none;v-text-anchor:middle;rotation:9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21600,12723" path="l0,21600xee" stroked="t" o:allowincell="f" style="position:absolute;left:3338;top:553;width:227;height:133;flip:xy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49;top:732;width:752;height:6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649;top:506;width:735;height:3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oval id="shape_0" stroked="t" o:allowincell="f" style="position:absolute;left:2721;top:563;width:113;height:1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3291;top:563;width:113;height:1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1638;top:392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804;top:506;width:273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/двигатель с насос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89330</wp:posOffset>
                </wp:positionH>
                <wp:positionV relativeFrom="paragraph">
                  <wp:posOffset>150495</wp:posOffset>
                </wp:positionV>
                <wp:extent cx="3040380" cy="541020"/>
                <wp:effectExtent l="635" t="5080" r="0" b="444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541080"/>
                          <a:chOff x="0" y="0"/>
                          <a:chExt cx="304056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74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154440"/>
                              <a:ext cx="548640" cy="386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72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5486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7668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3112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46404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040"/>
                              <a:ext cx="217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5000" y="232560"/>
                            <a:ext cx="1375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ачек на што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11.85pt;width:239.4pt;height:42.6pt" coordorigin="1558,237" coordsize="4788,852">
                <v:group id="shape_0" style="position:absolute;left:1558;top:237;width:1538;height:852">
                  <v:rect id="shape_0" stroked="t" o:allowincell="f" style="position:absolute;left:1891;top:480;width:863;height:60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891,237" to="1891,5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1,237" to="2754,3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5,358" to="2755,4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58,601" to="1899,6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5,601" to="3096,6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5,968" to="3096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58,968" to="1899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180;top:603;width:216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ачек на што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та Т.М. Гидропривод и гидроавтоматика. –М.: Машиностроение, 1979, - с. 3-6; 50-54; 67-74; 95-100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 основных характеристик гидравлического насоса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конструкцией и основными характеристиками гидравлического насоса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знакомиться с конструкцией насос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знакомиться со схемой регулирования насос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ставить гидравлическую схему установ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Снять характеристики насос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  <w:u w:val="single"/>
        </w:rPr>
        <w:t>Общие свед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осами называются машины для создания потока жидкой сре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илового воздействия различают насосы динамические и объектн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грегат, состоящий из насоса и приводящего двигателя, соединенные друг с другом называют насосным агрегатом. Различают объемную подачу насоса </w:t>
      </w:r>
      <w:r>
        <w:rPr>
          <w:sz w:val="28"/>
          <w:szCs w:val="28"/>
          <w:lang w:val="en-US"/>
        </w:rPr>
        <w:t>Qv</w:t>
      </w:r>
      <w:r>
        <w:rPr>
          <w:sz w:val="28"/>
          <w:szCs w:val="28"/>
        </w:rPr>
        <w:t xml:space="preserve"> (м³/с). Подача насоса зависит от геометрических размеров насоса и скорости его рабочих органов, а так же от гидравлического сопротивления трубопровода, связанного с насос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авление насо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пределяется зависимостью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в – соответственно давление на входе и на выходе в насосе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 – средние скорости жидкости на входе и выходе в насос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н 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в – высоты центров тяжести сечений на входе и выход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шестеренчатого насоса показана на рис.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ращении шестерен 2 и 4 по направлению стрелок зубья выходят из зацепления и впадины зубьев (вследствие образовавшегося вакуума), заполняются жидкостью из полости 1 всасывания. Рабочие камеры ограничены профилями впадин зубьев, поверхностями статора и боковых дисков. В полости 3 нагнетания зубья входят в зацепление и жидкость из впадин выдавливается в нагнетательную магистраль. Геометрическая подача такого насоса определяется из выражения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шестерен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угловая скорость вращения шестерен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головок зубьев шестерен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делительной окружности шестерен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стояние между полюсом и точкой зацеп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564515</wp:posOffset>
            </wp:positionH>
            <wp:positionV relativeFrom="paragraph">
              <wp:posOffset>147320</wp:posOffset>
            </wp:positionV>
            <wp:extent cx="4105910" cy="4734560"/>
            <wp:effectExtent l="0" t="0" r="0" b="0"/>
            <wp:wrapSquare wrapText="bothSides"/>
            <wp:docPr id="23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7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ис 1.б показан график геометрической подачи шестеренчатого насоса. Для практических расчетов минутную подачу можно рассчитывать по формул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color w:val="000000"/>
          <w:spacing w:val="1"/>
          <w:w w:val="89"/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ный кпд насоса (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7+0.9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модуль зацепления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шестерен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естерен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частота вращения шестерен об/м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лагаемой работе расход и мощность насоса будем определять косвенным путем через расходную характеристику дросселя, установленного на напорной магистрали гидравлического насоса. Рабочий расход жидкости, протекающей через дроссель, рассчитаем по формуле [3]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921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роходного сечения дросселя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расход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жидкости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0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ерепад давления на входе и выходе дроссе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я, что расход через дроссель равен подаче, развиваемой насосом, определим мощность насоса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 представлены обозначения элементов гидроприв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ых элементов составить схему лабораторной установ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азания по проведению лабораторной рабо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элементами, входящими в состав лабораторной установ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ь гидравлическую схему установ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установку к работе, подключив ее к распределительному электрощит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ать на электродвигатель напряжение постоянного ток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!! Подаваемое напряжение постоянного тока не больше 24В. А ток не более 10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2680</wp:posOffset>
                </wp:positionH>
                <wp:positionV relativeFrom="paragraph">
                  <wp:posOffset>91440</wp:posOffset>
                </wp:positionV>
                <wp:extent cx="3728085" cy="55384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5538600"/>
                          <a:chOff x="0" y="0"/>
                          <a:chExt cx="3728160" cy="553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8160" cy="348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5800"/>
                              <a:ext cx="3185280" cy="315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0"/>
                                <a:ext cx="2895480" cy="54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1800" cy="54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440"/>
                                    <a:ext cx="361800" cy="361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1814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6880" y="108000"/>
                                  <a:ext cx="238896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регулируемый гидронасос с постоянным направлением вращ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9240"/>
                                <a:ext cx="3185280" cy="61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080"/>
                                  <a:ext cx="108576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54288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08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60" y="36360"/>
                                    <a:ext cx="39240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114">
                                        <a:moveTo>
                                          <a:pt x="0" y="0"/>
                                        </a:moveTo>
                                        <a:cubicBezTo>
                                          <a:pt x="95" y="57"/>
                                          <a:pt x="190" y="114"/>
                                          <a:pt x="285" y="114"/>
                                        </a:cubicBezTo>
                                        <a:cubicBezTo>
                                          <a:pt x="380" y="114"/>
                                          <a:pt x="523" y="19"/>
                                          <a:pt x="5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325800" y="208440"/>
                                    <a:ext cx="39240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114">
                                        <a:moveTo>
                                          <a:pt x="0" y="0"/>
                                        </a:moveTo>
                                        <a:cubicBezTo>
                                          <a:pt x="95" y="57"/>
                                          <a:pt x="190" y="114"/>
                                          <a:pt x="285" y="114"/>
                                        </a:cubicBezTo>
                                        <a:cubicBezTo>
                                          <a:pt x="380" y="114"/>
                                          <a:pt x="523" y="19"/>
                                          <a:pt x="5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5800" y="0"/>
                                  <a:ext cx="43452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0" y="145080"/>
                                  <a:ext cx="1882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россель регулируемы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1484640"/>
                                <a:ext cx="285948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104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51480"/>
                                    <a:ext cx="181080" cy="181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9800" y="0"/>
                                    <a:ext cx="10872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9800" y="144720"/>
                                    <a:ext cx="10872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447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6840" y="0"/>
                                  <a:ext cx="15926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ратный клап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1882080"/>
                                <a:ext cx="3039840" cy="39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90504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90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4472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0"/>
                                    <a:ext cx="72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66120" y="0"/>
                                  <a:ext cx="177372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идробак с атмосферным давление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800" y="2497320"/>
                                <a:ext cx="1415520" cy="662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99240" cy="45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47880"/>
                                  <a:ext cx="1414080" cy="61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5840" y="404280"/>
                                    <a:ext cx="72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4080" cy="531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3040" cy="403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3760" y="117360"/>
                                      <a:ext cx="940320" cy="413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Маномет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1080" y="0"/>
                              <a:ext cx="35470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ные обозначения элементов гидроприв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0480" y="5104080"/>
                            <a:ext cx="13755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7.2pt;width:293.6pt;height:436.1pt" coordorigin="1768,144" coordsize="5872,8722">
                <v:group id="shape_0" style="position:absolute;left:1768;top:144;width:5872;height:5488">
                  <v:group id="shape_0" style="position:absolute;left:1768;top:657;width:5016;height:4975">
                    <v:group id="shape_0" style="position:absolute;left:2224;top:657;width:4561;height:855">
                      <v:group id="shape_0" style="position:absolute;left:2224;top:657;width:570;height:855">
                        <v:oval id="shape_0" stroked="t" o:allowincell="f" style="position:absolute;left:2224;top:943;width:569;height:56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2509,943" to="2509,111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09,657" to="2509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022;top:827;width:3761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егулируемый гидронасос с постоянным направлением вращ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68;top:1569;width:5016;height:968">
                      <v:group id="shape_0" style="position:absolute;left:1768;top:1798;width:1709;height:570">
                        <v:rect id="shape_0" stroked="t" o:allowincell="f" style="position:absolute;left:2167;top:1798;width:854;height:56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68,2083" to="3477,20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70,114" path="m0,0c95,57,190,114,285,114c380,114,523,19,570,0e" stroked="t" o:allowincell="f" style="position:absolute;left:2290;top:1855;width:617;height:1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70,114" path="m0,0c95,57,190,114,285,114c380,114,523,19,570,0e" stroked="t" o:allowincell="f" style="position:absolute;left:2281;top:2126;width:617;height:170;mso-wrap-style:none;v-text-anchor:middle;rotation:18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2281,1569" to="2964,253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821;top:1798;width:2963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 регулируемы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882;top:2995;width:4503;height:456">
                      <v:group id="shape_0" style="position:absolute;left:1882;top:2995;width:1482;height:455">
                        <v:line id="shape_0" from="1882,3223" to="2451,32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471;top:3076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622,2995" to="2792,322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3223" to="2792,34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4,3223" to="3363,32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877;top:2995;width:2507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882;top:3621;width:4787;height:627">
                      <v:group id="shape_0" style="position:absolute;left:1882;top:3622;width:1425;height:455">
                        <v:line id="shape_0" from="1882,3850" to="1882,4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2,4078" to="3306,40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7,3850" to="3307,4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5,3622" to="2575,40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876;top:3621;width:2792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бак с атмосферным давление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81;top:4590;width:2228;height:1042">
                      <v:line id="shape_0" from="2281,4590" to="2909,530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283;top:4665;width:2227;height:967">
                        <v:line id="shape_0" from="2591,5302" to="2591,56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283;top:4665;width:2227;height:836">
                          <v:oval id="shape_0" stroked="t" o:allowincell="f" style="position:absolute;left:2283;top:4665;width:602;height:63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3029;top:4850;width:1480;height:6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анометр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2053;top:144;width:558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ные обозначения элементов гидроприв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06;top:8182;width:2165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россель в положение 1. Это положение определяется при 16В напряжения на двигателе, при этом насос должен развивать давление на манометре до дросселя 1.5ат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яя напряжение на электродвигателе, а следовательно его скорость, с 16В до 24В через 2В, снять с манометров давление до и после дросселя (24В соответствует 1450 об/мин., 2В – 120 об/мин.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россель в положение 2 и 3 и повторить п.6 Положению 2 и 3 соответствует напряжение на двигателе 16В, а давление, развиваемое насосом на манометре до дросселя 2.0 и 2.25 ат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занести в таблицу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398780</wp:posOffset>
                </wp:positionV>
                <wp:extent cx="3805555" cy="812800"/>
                <wp:effectExtent l="0" t="0" r="0" b="0"/>
                <wp:wrapSquare wrapText="bothSides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  <w:gridCol w:w="458"/>
                              <w:gridCol w:w="488"/>
                              <w:gridCol w:w="595"/>
                              <w:gridCol w:w="458"/>
                              <w:gridCol w:w="488"/>
                              <w:gridCol w:w="595"/>
                              <w:gridCol w:w="458"/>
                              <w:gridCol w:w="488"/>
                              <w:gridCol w:w="595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оссел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8*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700" cy="190500"/>
                                        <wp:effectExtent l="0" t="0" r="0" b="0"/>
                                        <wp:docPr id="38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58" t="-189" r="-25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5720" cy="190500"/>
                                        <wp:effectExtent l="0" t="0" r="0" b="0"/>
                                        <wp:docPr id="3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189" r="-35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*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700" cy="190500"/>
                                        <wp:effectExtent l="0" t="0" r="0" b="0"/>
                                        <wp:docPr id="4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58" t="-189" r="-25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5720" cy="190500"/>
                                        <wp:effectExtent l="0" t="0" r="0" b="0"/>
                                        <wp:docPr id="4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189" r="-35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*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700" cy="190500"/>
                                        <wp:effectExtent l="0" t="0" r="0" b="0"/>
                                        <wp:docPr id="42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58" t="-189" r="-258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5720" cy="190500"/>
                                        <wp:effectExtent l="0" t="0" r="0" b="0"/>
                                        <wp:docPr id="4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189" r="-35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4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1600" cy="215900"/>
                                        <wp:effectExtent l="0" t="0" r="0" b="0"/>
                                        <wp:docPr id="4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167" r="-35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41300"/>
                                        <wp:effectExtent l="0" t="0" r="0" b="0"/>
                                        <wp:docPr id="4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08" t="-149" r="-40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03200"/>
                                        <wp:effectExtent l="0" t="0" r="0" b="0"/>
                                        <wp:docPr id="4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6" t="-177" r="-23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48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1600" cy="215900"/>
                                        <wp:effectExtent l="0" t="0" r="0" b="0"/>
                                        <wp:docPr id="4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167" r="-35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41300"/>
                                        <wp:effectExtent l="0" t="0" r="0" b="0"/>
                                        <wp:docPr id="50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08" t="-149" r="-40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03200"/>
                                        <wp:effectExtent l="0" t="0" r="0" b="0"/>
                                        <wp:docPr id="51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36" t="-177" r="-23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15900"/>
                                        <wp:effectExtent l="0" t="0" r="0" b="0"/>
                                        <wp:docPr id="52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2" t="-167" r="-47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1600" cy="215900"/>
                                        <wp:effectExtent l="0" t="0" r="0" b="0"/>
                                        <wp:docPr id="53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167" r="-35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8265" cy="241300"/>
                                        <wp:effectExtent l="0" t="0" r="0" b="0"/>
                                        <wp:docPr id="54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08" t="-149" r="-40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03200"/>
                                        <wp:effectExtent l="0" t="0" r="0" b="0"/>
                                        <wp:docPr id="55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36" t="-177" r="-23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64pt;mso-wrap-distance-left:9pt;mso-wrap-distance-right:9pt;mso-wrap-distance-top:0pt;mso-wrap-distance-bottom:0pt;margin-top:31.4pt;mso-position-vertical-relative:text;margin-left:8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  <w:gridCol w:w="458"/>
                        <w:gridCol w:w="488"/>
                        <w:gridCol w:w="595"/>
                        <w:gridCol w:w="458"/>
                        <w:gridCol w:w="488"/>
                        <w:gridCol w:w="595"/>
                        <w:gridCol w:w="458"/>
                        <w:gridCol w:w="488"/>
                        <w:gridCol w:w="595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осселя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8*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700" cy="19050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58" t="-189" r="-2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19050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55" t="-189" r="-35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*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700" cy="190500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8" t="-189" r="-2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190500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55" t="-189" r="-35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*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700" cy="19050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8" t="-189" r="-25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19050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55" t="-189" r="-35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6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01600" cy="215900"/>
                                  <wp:effectExtent l="0" t="0" r="0" b="0"/>
                                  <wp:docPr id="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55" t="-167" r="-35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41300"/>
                                  <wp:effectExtent l="0" t="0" r="0" b="0"/>
                                  <wp:docPr id="6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08" t="-149" r="-40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03200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6" t="-177" r="-23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01600" cy="215900"/>
                                  <wp:effectExtent l="0" t="0" r="0" b="0"/>
                                  <wp:docPr id="6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55" t="-167" r="-35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41300"/>
                                  <wp:effectExtent l="0" t="0" r="0" b="0"/>
                                  <wp:docPr id="6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08" t="-149" r="-40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03200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6" t="-177" r="-23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15900"/>
                                  <wp:effectExtent l="0" t="0" r="0" b="0"/>
                                  <wp:docPr id="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72" t="-167" r="-47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01600" cy="215900"/>
                                  <wp:effectExtent l="0" t="0" r="0" b="0"/>
                                  <wp:docPr id="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55" t="-167" r="-35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88265" cy="241300"/>
                                  <wp:effectExtent l="0" t="0" r="0" b="0"/>
                                  <wp:docPr id="7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08" t="-149" r="-40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03200"/>
                                  <wp:effectExtent l="0" t="0" r="0" b="0"/>
                                  <wp:docPr id="7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6" t="-177" r="-23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Результаты исследований и расчетов представить в виде графических зависимост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по работе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расов В.В Справочное пособие по гидравлике, гидромашинам и гидроприводам, - 2-е изд. – Мн.: Высш. шк., 1985.-382 с., п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шта и др. Гидравлика, гидромашины и гидроприводы. –М.: Машиностроение, 1982. – 424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шта Т.М. Объемные насосы и гидравлические двигатели гидросистем –М.: Машиностроение, 1974. – 606 с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6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Исследование центробежного вентилятора"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работ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знакомиться о конструкцией, принципом действия </w:t>
      </w:r>
      <w:r>
        <w:rPr>
          <w:sz w:val="28"/>
          <w:szCs w:val="28"/>
        </w:rPr>
        <w:t>центро</w:t>
      </w:r>
      <w:r>
        <w:rPr>
          <w:bCs/>
          <w:sz w:val="28"/>
          <w:szCs w:val="28"/>
        </w:rPr>
        <w:t>бежного вентилятора и определить его характерис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знакомиться с конструкцией вентилятора и дать его схему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иться со схемой включения и регулирования вентилятора. Описать его рабо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ь характеристики вентилят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Работа вентилятор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Cs/>
          <w:spacing w:val="-3"/>
          <w:sz w:val="28"/>
          <w:szCs w:val="28"/>
        </w:rPr>
        <w:t>Вентиляторные установки используются для вентиляции, пневмотран</w:t>
        <w:softHyphen/>
      </w:r>
      <w:r>
        <w:rPr>
          <w:bCs/>
          <w:sz w:val="28"/>
          <w:szCs w:val="28"/>
        </w:rPr>
        <w:t>спорта, пневмоуборки, воздушного отопления, для проветривания, для тяги и дутья в котельных установках и многих технологических про</w:t>
      </w:r>
      <w:r>
        <w:rPr>
          <w:bCs/>
          <w:spacing w:val="-2"/>
          <w:sz w:val="28"/>
          <w:szCs w:val="28"/>
        </w:rPr>
        <w:t>цессах. Вентиляторами называют воздуходувные Машины, предназначен</w:t>
        <w:softHyphen/>
      </w:r>
      <w:r>
        <w:rPr>
          <w:bCs/>
          <w:sz w:val="28"/>
          <w:szCs w:val="28"/>
        </w:rPr>
        <w:t>ные для подачи в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здуха или другого газа при потерях давления в </w:t>
      </w:r>
      <w:r>
        <w:rPr>
          <w:sz w:val="28"/>
          <w:szCs w:val="28"/>
        </w:rPr>
        <w:t>воз</w:t>
      </w:r>
      <w:r>
        <w:rPr>
          <w:bCs/>
          <w:sz w:val="28"/>
          <w:szCs w:val="28"/>
        </w:rPr>
        <w:t xml:space="preserve">духопроводах, не превышающих </w:t>
      </w:r>
      <w:r>
        <w:rPr>
          <w:sz w:val="28"/>
          <w:szCs w:val="28"/>
        </w:rPr>
        <w:t xml:space="preserve">0,015 </w:t>
      </w:r>
      <w:r>
        <w:rPr>
          <w:bCs/>
          <w:sz w:val="28"/>
          <w:szCs w:val="28"/>
        </w:rPr>
        <w:t>МП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Наиболее распространены вентиляторы центробежные (радиальные) и осевые. В тех и других давление </w:t>
      </w:r>
      <w:r>
        <w:rPr>
          <w:sz w:val="28"/>
          <w:szCs w:val="28"/>
        </w:rPr>
        <w:t xml:space="preserve">создается </w:t>
      </w:r>
      <w:r>
        <w:rPr>
          <w:bCs/>
          <w:sz w:val="28"/>
          <w:szCs w:val="28"/>
        </w:rPr>
        <w:t xml:space="preserve">в результате </w:t>
      </w:r>
      <w:r>
        <w:rPr>
          <w:sz w:val="28"/>
          <w:szCs w:val="28"/>
        </w:rPr>
        <w:t xml:space="preserve">закручивания </w:t>
      </w:r>
      <w:r>
        <w:rPr>
          <w:bCs/>
          <w:sz w:val="28"/>
          <w:szCs w:val="28"/>
        </w:rPr>
        <w:t xml:space="preserve">и сжатия воздуха вращающимся колесом. Центробежный вентилятор (рис.1) представляет собой расположенное в спиральном кожухе колесо с </w:t>
      </w:r>
      <w:r>
        <w:rPr>
          <w:sz w:val="28"/>
          <w:szCs w:val="28"/>
        </w:rPr>
        <w:t>лопатк</w:t>
      </w:r>
      <w:r>
        <w:rPr>
          <w:bCs/>
          <w:sz w:val="28"/>
          <w:szCs w:val="28"/>
        </w:rPr>
        <w:t>ами, при вращении которого воздух, поступающий через входные отвер</w:t>
        <w:softHyphen/>
        <w:t xml:space="preserve">стия* попадает в каналы между лопатками </w:t>
      </w:r>
      <w:r>
        <w:rPr>
          <w:sz w:val="28"/>
          <w:szCs w:val="28"/>
        </w:rPr>
        <w:t xml:space="preserve">колеса </w:t>
      </w:r>
      <w:r>
        <w:rPr>
          <w:bCs/>
          <w:sz w:val="28"/>
          <w:szCs w:val="28"/>
        </w:rPr>
        <w:t xml:space="preserve">и под действием </w:t>
      </w:r>
      <w:r>
        <w:rPr>
          <w:sz w:val="28"/>
          <w:szCs w:val="28"/>
        </w:rPr>
        <w:t>цен</w:t>
        <w:softHyphen/>
        <w:t xml:space="preserve">тробежных </w:t>
      </w:r>
      <w:r>
        <w:rPr>
          <w:bCs/>
          <w:sz w:val="28"/>
          <w:szCs w:val="28"/>
        </w:rPr>
        <w:t xml:space="preserve">сил </w:t>
      </w:r>
      <w:r>
        <w:rPr>
          <w:sz w:val="28"/>
          <w:szCs w:val="28"/>
        </w:rPr>
        <w:t xml:space="preserve">перемещается по этим каналам, собирается спиральным </w:t>
      </w:r>
      <w:r>
        <w:rPr>
          <w:bCs/>
          <w:sz w:val="28"/>
          <w:szCs w:val="28"/>
        </w:rPr>
        <w:t xml:space="preserve">кожухом и направляется в его </w:t>
      </w:r>
      <w:r>
        <w:rPr>
          <w:sz w:val="28"/>
          <w:szCs w:val="28"/>
        </w:rPr>
        <w:t>выпускное отверст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обежном вентиляторе три основные элемента: лопаточное колесо (рабочее колесо, ротор), спиральный кожух (корпус)" и станина с валом и подшипниками. Центробежные колеса состоят из лопаток, перед него и заднего дисков и ступицы. Если колесо вращается по часовой стрелке (при наблюдении со стороны, противоположной всасыванию), то </w:t>
      </w:r>
      <w:r>
        <w:rPr>
          <w:bCs/>
          <w:sz w:val="28"/>
          <w:szCs w:val="28"/>
        </w:rPr>
        <w:t xml:space="preserve">вентилятор называется </w:t>
      </w:r>
      <w:r>
        <w:rPr>
          <w:sz w:val="28"/>
          <w:szCs w:val="28"/>
        </w:rPr>
        <w:t>правым, если против часовой стрелки - то ле</w:t>
        <w:softHyphen/>
        <w:t xml:space="preserve">вым. </w:t>
      </w:r>
      <w:r>
        <w:rPr>
          <w:bCs/>
          <w:sz w:val="28"/>
          <w:szCs w:val="28"/>
        </w:rPr>
        <w:t xml:space="preserve">Правильным вращением </w:t>
      </w:r>
      <w:r>
        <w:rPr>
          <w:sz w:val="28"/>
          <w:szCs w:val="28"/>
        </w:rPr>
        <w:t>колеса является вращение по ходу разворо</w:t>
        <w:softHyphen/>
        <w:t xml:space="preserve">та спирального кожуха. При обратном вращении производительность резко падает, но реверсирования, </w:t>
      </w:r>
      <w:r>
        <w:rPr>
          <w:spacing w:val="13"/>
          <w:sz w:val="28"/>
          <w:szCs w:val="28"/>
        </w:rPr>
        <w:t>т.е.</w:t>
      </w:r>
      <w:r>
        <w:rPr>
          <w:sz w:val="28"/>
          <w:szCs w:val="28"/>
        </w:rPr>
        <w:t xml:space="preserve"> изменения направления подачи, не </w:t>
      </w:r>
      <w:r>
        <w:rPr>
          <w:bCs/>
          <w:sz w:val="28"/>
          <w:szCs w:val="28"/>
        </w:rPr>
        <w:t>происходи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Поток воздуха, сбегающий с лопаточного колеса; собирается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</w:t>
        <w:softHyphen/>
        <w:t>жух, который также используется обычно для понижения скорости пото</w:t>
        <w:softHyphen/>
        <w:t>ка и соответственно преобразования динамического давления в стати</w:t>
        <w:softHyphen/>
        <w:t>ческо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центробежных вентиляторов кожух имеет спиральную форму (улитку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3910</wp:posOffset>
                </wp:positionH>
                <wp:positionV relativeFrom="paragraph">
                  <wp:posOffset>234950</wp:posOffset>
                </wp:positionV>
                <wp:extent cx="4379595" cy="40513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4051440"/>
                          <a:chOff x="0" y="0"/>
                          <a:chExt cx="4379760" cy="4051440"/>
                        </a:xfrm>
                      </wpg:grpSpPr>
                      <wps:wsp>
                        <wps:cNvSpPr txBox="1"/>
                        <wps:spPr>
                          <a:xfrm>
                            <a:off x="252720" y="73080"/>
                            <a:ext cx="758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Вы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360" y="720"/>
                            <a:ext cx="758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Вы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3040920"/>
                            <a:ext cx="758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3258360"/>
                            <a:ext cx="7588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2968560"/>
                            <a:ext cx="10497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Спи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кожу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185640"/>
                            <a:ext cx="9050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Коле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венти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79760" cy="343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365040"/>
                              <a:ext cx="2023200" cy="250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6" h="3939">
                                  <a:moveTo>
                                    <a:pt x="3162" y="0"/>
                                  </a:moveTo>
                                  <a:cubicBezTo>
                                    <a:pt x="3162" y="2347"/>
                                    <a:pt x="3155" y="1649"/>
                                    <a:pt x="3186" y="2385"/>
                                  </a:cubicBezTo>
                                  <a:cubicBezTo>
                                    <a:pt x="3099" y="2982"/>
                                    <a:pt x="2926" y="3311"/>
                                    <a:pt x="2639" y="3563"/>
                                  </a:cubicBezTo>
                                  <a:cubicBezTo>
                                    <a:pt x="2352" y="3815"/>
                                    <a:pt x="1825" y="3939"/>
                                    <a:pt x="1461" y="3900"/>
                                  </a:cubicBezTo>
                                  <a:cubicBezTo>
                                    <a:pt x="1097" y="3861"/>
                                    <a:pt x="697" y="3603"/>
                                    <a:pt x="456" y="3330"/>
                                  </a:cubicBezTo>
                                  <a:cubicBezTo>
                                    <a:pt x="215" y="3057"/>
                                    <a:pt x="8" y="2607"/>
                                    <a:pt x="14" y="2261"/>
                                  </a:cubicBezTo>
                                  <a:cubicBezTo>
                                    <a:pt x="0" y="1903"/>
                                    <a:pt x="191" y="1471"/>
                                    <a:pt x="494" y="1253"/>
                                  </a:cubicBezTo>
                                  <a:cubicBezTo>
                                    <a:pt x="786" y="1035"/>
                                    <a:pt x="1469" y="825"/>
                                    <a:pt x="2024" y="1275"/>
                                  </a:cubicBezTo>
                                  <a:cubicBezTo>
                                    <a:pt x="2016" y="750"/>
                                    <a:pt x="2031" y="278"/>
                                    <a:pt x="2031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58840"/>
                              <a:ext cx="1375560" cy="137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303560"/>
                              <a:ext cx="1085760" cy="108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440"/>
                              <a:ext cx="43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72468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231200"/>
                              <a:ext cx="2534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3759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593360"/>
                              <a:ext cx="217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846440"/>
                              <a:ext cx="108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21722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120" y="2353320"/>
                              <a:ext cx="144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600" y="2389680"/>
                              <a:ext cx="2534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2208600"/>
                              <a:ext cx="2534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18820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1484640"/>
                              <a:ext cx="3636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231200"/>
                              <a:ext cx="1087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158120"/>
                              <a:ext cx="144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36252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6840" y="253440"/>
                              <a:ext cx="2894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2389680"/>
                              <a:ext cx="61524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25416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36672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6680" y="2715120"/>
                              <a:ext cx="1810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314964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343908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2244600"/>
                              <a:ext cx="72396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440" y="2860200"/>
                            <a:ext cx="868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Спи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sessor;Courier New" w:hAnsi="Asessor;Courier New" w:eastAsia="Times New Roman" w:cs="Asessor;Courier New"/>
                                  <w:color w:val="auto"/>
                                  <w:lang w:val="ru-RU" w:bidi="ar-SA"/>
                                </w:rPr>
                                <w:t>кожу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160" y="0"/>
                            <a:ext cx="2026800" cy="322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13880" y="1603440"/>
                              <a:ext cx="1251000" cy="434520"/>
                            </a:xfrm>
                            <a:custGeom>
                              <a:avLst/>
                              <a:gdLst>
                                <a:gd name="textAreaLeft" fmla="*/ 155880 w 709200"/>
                                <a:gd name="textAreaRight" fmla="*/ 553320 w 709200"/>
                                <a:gd name="textAreaTop" fmla="*/ 54000 h 246240"/>
                                <a:gd name="textAreaBottom" fmla="*/ 192240 h 24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362520"/>
                              <a:ext cx="0" cy="141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36252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286020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846440"/>
                              <a:ext cx="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50120"/>
                              <a:ext cx="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0501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5012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960" y="11952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2642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249804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960" y="24980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17740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19188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191880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36252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280" y="238896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48464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42">
                                  <a:moveTo>
                                    <a:pt x="399" y="342"/>
                                  </a:moveTo>
                                  <a:cubicBezTo>
                                    <a:pt x="361" y="328"/>
                                    <a:pt x="238" y="312"/>
                                    <a:pt x="172" y="255"/>
                                  </a:cubicBezTo>
                                  <a:cubicBezTo>
                                    <a:pt x="106" y="198"/>
                                    <a:pt x="36" y="5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1972800"/>
                              <a:ext cx="2534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87">
                                  <a:moveTo>
                                    <a:pt x="399" y="2"/>
                                  </a:moveTo>
                                  <a:cubicBezTo>
                                    <a:pt x="362" y="10"/>
                                    <a:pt x="245" y="0"/>
                                    <a:pt x="178" y="48"/>
                                  </a:cubicBezTo>
                                  <a:cubicBezTo>
                                    <a:pt x="111" y="96"/>
                                    <a:pt x="37" y="237"/>
                                    <a:pt x="0" y="28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53136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840" y="181440"/>
                              <a:ext cx="1087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2787480"/>
                              <a:ext cx="144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8320" y="2208600"/>
                              <a:ext cx="47052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8144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092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2220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8440" y="3873600"/>
                            <a:ext cx="3938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8.5pt;width:344.8pt;height:319pt" coordorigin="1266,370" coordsize="6896,6380">
                <v:shape id="shape_0" fillcolor="white" stroked="f" o:allowincell="f" style="position:absolute;left:1664;top:485;width:11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Выход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4;top:371;width:11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Выход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6;top:5159;width:11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6;top:5501;width:11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3;top:5045;width:165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Спи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кож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0;top:5387;width:142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Колес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венти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66;top:370;width:6896;height:5415">
                  <v:shape id="shape_0" coordsize="3186,3939" path="m3162,0c3162,2347,3155,1649,3186,2385c3099,2982,2926,3311,2639,3563c2352,3815,1825,3939,1461,3900c1097,3861,697,3603,456,3330c215,3057,8,2607,14,2261c0,1903,191,1471,494,1253c786,1035,1469,825,2024,1275c2016,750,2031,278,2031,0e" fillcolor="white" stroked="t" o:allowincell="f" style="position:absolute;left:1436;top:945;width:3185;height:393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836;top:2195;width:2165;height:2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64;top:2423;width:1709;height:17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66,3278" to="8162,327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919,1511" to="2919,493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976,2309" to="3374,2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2537" to="3716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2879" to="4001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4,3278" to="3944,3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3,3791" to="3603,4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4076" to="3260,4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4133" to="2860,4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3848" to="2404,3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3334" to="2119,36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2708" to="2062,31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2309" to="2405,2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4,2194" to="2861,2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3,941" to="4970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2,370" to="4002,12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1,769" to="3716,1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4133" to="2404,5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770" to="3259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5672" to="2633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646" to="3088,5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5330" to="3773,5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5786" to="5255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3905" to="4343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87;top:4874;width:136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Спи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sessor;Courier New" w:hAnsi="Asessor;Courier New" w:eastAsia="Times New Roman" w:cs="Asessor;Courier New"/>
                            <w:color w:val="auto"/>
                            <w:lang w:val="ru-RU" w:bidi="ar-SA"/>
                          </w:rPr>
                          <w:t>кож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72;top:370;width:3191;height:507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696;top:2895;width:1969;height:683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1,941" to="5541,3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941" to="6908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4874" to="6908,4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3278" to="5655,4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2024" to="5655,3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2024" to="5939,2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2024" to="6110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2252" to="6110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4532" to="5939,4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304" to="6110,4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5,4304" to="6110,4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3164" to="5653,3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3392" to="5653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3392" to="5541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9,941" to="6909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9,4132" to="6909,4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9,342" path="m399,342c361,328,238,312,172,255c106,198,36,53,0,0e" stroked="t" o:allowincell="f" style="position:absolute;left:6055;top:2708;width:398;height:341;mso-wrap-style:none;v-text-anchor:middle">
                    <v:fill o:detectmouseclick="t" on="false"/>
                    <v:stroke color="black" weight="3240" endarrow="open" endarrowwidth="medium" endarrowlength="medium" joinstyle="round" endcap="flat"/>
                    <w10:wrap type="none"/>
                  </v:shape>
                  <v:shape id="shape_0" coordsize="399,287" path="m399,2c362,10,245,0,178,48c111,96,37,237,0,287e" stroked="t" o:allowincell="f" style="position:absolute;left:6054;top:3477;width:398;height:286;mso-wrap-style:none;v-text-anchor:middle">
                    <v:fill o:detectmouseclick="t" on="false"/>
                    <v:stroke color="black" weight="3240" endarrow="open" endarrowwidth="medium" endarrowlength="medium" joinstyle="round" endcap="flat"/>
                    <w10:wrap type="none"/>
                  </v:shape>
                  <v:line id="shape_0" from="5543,1207" to="6910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8,370" to="6168,11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0,656" to="6680,1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8,4760" to="5825,5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3848" to="6679,5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656" to="7763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2,5159" to="5597,5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444" to="7079,5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87;top:6470;width:619;height:2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160</wp:posOffset>
                </wp:positionH>
                <wp:positionV relativeFrom="paragraph">
                  <wp:posOffset>71120</wp:posOffset>
                </wp:positionV>
                <wp:extent cx="758825" cy="43434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veuse;Haettenschweiler" w:hAnsi="Baveuse;Haettenschweiler" w:cs="Baveuse;Haettenschweile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Вых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sessor;Courier New" w:hAnsi="Asessor;Courier New" w:cs="Asessor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отверс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4.2pt;mso-wrap-distance-left:9.05pt;mso-wrap-distance-right:9.05pt;mso-wrap-distance-top:0pt;mso-wrap-distance-bottom:0pt;margin-top:5.6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veuse;Haettenschweiler" w:hAnsi="Baveuse;Haettenschweiler" w:cs="Baveuse;Haettenschweiler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Выходное</w:t>
                      </w:r>
                    </w:p>
                    <w:p>
                      <w:pPr>
                        <w:pStyle w:val="Normal"/>
                        <w:rPr>
                          <w:rFonts w:ascii="Asessor;Courier New" w:hAnsi="Asessor;Courier New" w:cs="Asessor;Courier New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отвер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0160</wp:posOffset>
                </wp:positionH>
                <wp:positionV relativeFrom="paragraph">
                  <wp:posOffset>71120</wp:posOffset>
                </wp:positionV>
                <wp:extent cx="758825" cy="43434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veuse;Haettenschweiler" w:hAnsi="Baveuse;Haettenschweiler" w:cs="Baveuse;Haettenschweile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Вых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sessor;Courier New" w:hAnsi="Asessor;Courier New" w:cs="Asessor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отверс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4.2pt;mso-wrap-distance-left:9.05pt;mso-wrap-distance-right:9.05pt;mso-wrap-distance-top:0pt;mso-wrap-distance-bottom:0pt;margin-top:5.6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veuse;Haettenschweiler" w:hAnsi="Baveuse;Haettenschweiler" w:cs="Baveuse;Haettenschweiler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Выходное</w:t>
                      </w:r>
                    </w:p>
                    <w:p>
                      <w:pPr>
                        <w:pStyle w:val="Normal"/>
                        <w:rPr>
                          <w:rFonts w:ascii="Asessor;Courier New" w:hAnsi="Asessor;Courier New" w:cs="Asessor;Courier New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отвер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484880</wp:posOffset>
                </wp:positionH>
                <wp:positionV relativeFrom="paragraph">
                  <wp:posOffset>34925</wp:posOffset>
                </wp:positionV>
                <wp:extent cx="758825" cy="43434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veuse;Haettenschweiler" w:hAnsi="Baveuse;Haettenschweiler" w:cs="Baveuse;Haettenschweile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Выход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sessor;Courier New" w:hAnsi="Asessor;Courier New" w:cs="Asessor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sessor;Courier New" w:ascii="Asessor;Courier New" w:hAnsi="Asessor;Courier New"/>
                                <w:sz w:val="16"/>
                                <w:szCs w:val="16"/>
                              </w:rPr>
                              <w:t>отверс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4.2pt;mso-wrap-distance-left:9.05pt;mso-wrap-distance-right:9.05pt;mso-wrap-distance-top:0pt;mso-wrap-distance-bottom:0pt;margin-top:2.75pt;mso-position-vertical-relative:text;margin-left:2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veuse;Haettenschweiler" w:hAnsi="Baveuse;Haettenschweiler" w:cs="Baveuse;Haettenschweiler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Выходное</w:t>
                      </w:r>
                    </w:p>
                    <w:p>
                      <w:pPr>
                        <w:pStyle w:val="Normal"/>
                        <w:rPr>
                          <w:rFonts w:ascii="Asessor;Courier New" w:hAnsi="Asessor;Courier New" w:cs="Asessor;Courier New"/>
                          <w:sz w:val="16"/>
                          <w:szCs w:val="16"/>
                        </w:rPr>
                      </w:pPr>
                      <w:r>
                        <w:rPr>
                          <w:rFonts w:cs="Asessor;Courier New" w:ascii="Asessor;Courier New" w:hAnsi="Asessor;Courier New"/>
                          <w:sz w:val="16"/>
                          <w:szCs w:val="16"/>
                        </w:rPr>
                        <w:t>отвер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5835</wp:posOffset>
                </wp:positionH>
                <wp:positionV relativeFrom="paragraph">
                  <wp:posOffset>-43815</wp:posOffset>
                </wp:positionV>
                <wp:extent cx="2999105" cy="2162175"/>
                <wp:effectExtent l="0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62160"/>
                          <a:chOff x="0" y="0"/>
                          <a:chExt cx="2999160" cy="2162160"/>
                        </a:xfrm>
                      </wpg:grpSpPr>
                      <wps:wsp>
                        <wps:cNvSpPr/>
                        <wps:spPr>
                          <a:xfrm>
                            <a:off x="30960" y="1304280"/>
                            <a:ext cx="28954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328400" y="1188000"/>
                            <a:ext cx="1396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999160" cy="216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99160" cy="192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0"/>
                                <a:ext cx="2869560" cy="180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360"/>
                                  <a:ext cx="249732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181080"/>
                                  <a:ext cx="144720" cy="137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960" y="0"/>
                                  <a:ext cx="361800" cy="180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86868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040" y="8686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637560" y="572760"/>
                                <a:ext cx="15228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2711520" y="572760"/>
                                <a:ext cx="1778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167040" y="73800"/>
                                <a:ext cx="15228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1088280"/>
                                <a:ext cx="16524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1452240"/>
                                <a:ext cx="35568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2492280" y="1704240"/>
                                <a:ext cx="368280" cy="21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034280" y="1984320"/>
                              <a:ext cx="39384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-3.45pt;width:236.1pt;height:170.25pt" coordorigin="1521,-69" coordsize="4722,3405">
                <v:line id="shape_0" from="1570,1985" to="6129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3;top:1802;width:219;height:27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group id="shape_0" style="position:absolute;left:1521;top:-69;width:4722;height:3405">
                  <v:group id="shape_0" style="position:absolute;left:1521;top:-69;width:4722;height:3024">
                    <v:group id="shape_0" style="position:absolute;left:1725;top:-69;width:4518;height:2849">
                      <v:line id="shape_0" from="1725,45" to="5657,3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5,216" to="2082,238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8,-69" to="5787,27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9,1299" to="3149,129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03,1299" to="6243,129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525;top:833;width:239;height:339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91;top:833;width:279;height:339;mso-wrap-style:none;v-text-anchor:middle" type="_x0000_t75">
                      <v:imagedata r:id="rId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4;top:47;width:239;height:339;mso-wrap-style:none;v-text-anchor:middle" type="_x0000_t75">
                      <v:imagedata r:id="rId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21;top:1645;width:259;height:339;mso-wrap-style:none;v-text-anchor:middle" type="_x0000_t75">
                      <v:imagedata r:id="rId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21;top:2218;width:559;height:339;mso-wrap-style:none;v-text-anchor:middle" type="_x0000_t75">
                      <v:imagedata r:id="rId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46;top:2615;width:579;height:339;mso-wrap-style:none;v-text-anchor:middle" type="_x0000_t75">
                      <v:imagedata r:id="rId7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50;top:3056;width:619;height:27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филь улитки обычно соответствует архимедовой спира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вентиляторных установках воздушный поток, как правило, имеет </w:t>
      </w:r>
      <w:r>
        <w:rPr>
          <w:sz w:val="28"/>
          <w:szCs w:val="28"/>
        </w:rPr>
        <w:t>постоянную плотность, скорость движения его в каждой точке с тече</w:t>
      </w:r>
      <w:r>
        <w:rPr>
          <w:spacing w:val="-1"/>
          <w:sz w:val="28"/>
          <w:szCs w:val="28"/>
        </w:rPr>
        <w:t xml:space="preserve">нием времени не изменяете ни по величине, ни по направлению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</w:t>
      </w:r>
      <w:r>
        <w:rPr>
          <w:bCs/>
          <w:sz w:val="28"/>
          <w:szCs w:val="28"/>
        </w:rPr>
        <w:t>случае для двух сечений</w:t>
      </w:r>
      <w:r>
        <w:rPr>
          <w:sz w:val="28"/>
          <w:szCs w:val="28"/>
        </w:rPr>
        <w:t xml:space="preserve"> потока (рис.2) можно написать </w:t>
      </w:r>
      <w:r>
        <w:rPr>
          <w:bCs/>
          <w:sz w:val="28"/>
          <w:szCs w:val="28"/>
        </w:rPr>
        <w:t>уравнение расхода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9980" cy="250190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и поперечных сечений потока в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е скорости в м/с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емный расход(производительность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389255" cy="224790"/>
            <wp:effectExtent l="0" t="0" r="0" b="0"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количество перекаченного воздуха (по общему). </w:t>
      </w:r>
      <w:r>
        <w:rPr>
          <w:spacing w:val="-1"/>
          <w:sz w:val="28"/>
          <w:szCs w:val="28"/>
        </w:rPr>
        <w:t>Связь между значениями давлений в сечениях выражаются уравнение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1345" cy="428625"/>
            <wp:effectExtent l="0" t="0" r="0" b="0"/>
            <wp:docPr id="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8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тические давления в сечения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9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намические давления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воздух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давлениях, развиваемых вентилятором, плотность воздуха является постоянной величин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9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203" r="-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тери давления (статического и динамического) между сече</w:t>
        <w:softHyphen/>
        <w:t xml:space="preserve">ниям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трение и местные потер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ращении колеса воздуху передается часть подводимой к двига</w:t>
        <w:softHyphen/>
        <w:t>телю энергии, и идет процесс образования давл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pacing w:val="-1"/>
          <w:sz w:val="28"/>
          <w:szCs w:val="28"/>
        </w:rPr>
        <w:t>При движении воздуха (рис.З.) вдоль лопаток колеса абсолютная ско</w:t>
      </w:r>
      <w:r>
        <w:rPr>
          <w:spacing w:val="-2"/>
          <w:sz w:val="28"/>
          <w:szCs w:val="28"/>
        </w:rPr>
        <w:t xml:space="preserve">рость </w:t>
      </w:r>
      <w:r>
        <w:rPr>
          <w:spacing w:val="-2"/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1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движения может быть разложена на переносную </w:t>
      </w:r>
      <w:r>
        <w:rPr>
          <w:spacing w:val="-2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колеса в рад/с;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диус на котором находится частица воздуха, и относительную скорость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щность вентилятора в ваттах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19100"/>
            <wp:effectExtent l="0" t="0" r="0" b="0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0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1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намическое давление развиваемое вентилятором 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.п.д. вентилятора равный 0,85. Для выполнения лабораторной работы используется вентилятор, установленный консольно на валу электродвигателя постоянного тока, но</w:t>
        <w:softHyphen/>
        <w:t>минальная скорость вращения которого при напряжении 32 В равна</w:t>
        <w:br/>
        <w:t>10000 об/мин. Электродвигатель питается от двухполупериодного выпря-</w:t>
        <w:br/>
        <w:t>мителя В, напряжение на который подается через регулируемый автотрансформатор ЛАТР-1 (рис.4).</w:t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менение скорости вращения ротора двигателя Д (колеса вентилятора ведется о помощью строботоскопа. Деление воздуха измеряют с помощью пневмометрической труб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азания по проведению работ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о конструкцией установки и зарисовать ее схему. Изобразить схему привода вентилятора. Описать работу вентилятора и его регулиров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Экспериментально установить зависимость скорости V воздуха в вентиляторе в зависимости от скорости вращ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еса, а также зависимость мощности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нтилятора от величины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пневмометрическая трубка вводится внутрь воздухопровода. При помощи трубок измеряется статическое и полное давление. Посколь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177165"/>
            <wp:effectExtent l="0" t="0" r="0" b="0"/>
            <wp:docPr id="11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1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2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Изменяя скорост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ащения ротора, определяем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2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зных (шести-семи) скоростей вращения ротора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2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рать равным 8000 об/мин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корости в работе используется строботоскоп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ключить тумблер «Сеть» и через 2-3 мин тумблер «лампа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ереключателем установить диапазон измерения частоты. Строботоскоп имеет три шкалы (красную, синюю и зеленую), что соответственно цветом показано как на шкале, так и на переключателе диапазоны. Красной шкале х10 соответствуют три положения переключателя: ½, 1, 2. Синей х100 соответствуют два положения переключателя: 1, 2. Зеленой х1000 соответствуют два положения переключателя: 1,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) например, вы поставили переключатель на красную 2, частота мигания лампы будет соответствовать </w:t>
      </w:r>
      <w:r>
        <w:rPr>
          <w:sz w:val="28"/>
          <w:szCs w:val="28"/>
        </w:rPr>
        <w:drawing>
          <wp:inline distT="0" distB="0" distL="0" distR="0">
            <wp:extent cx="1104900" cy="177165"/>
            <wp:effectExtent l="0" t="0" r="0" b="0"/>
            <wp:docPr id="12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направляете лампу на вращающуюся часть вентилятора. Вращая круглый тумблер до тех пор, пока четко не увидите одну метку, которая как бы «остановится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делайте проверку, для этого переключите тумблер на один диапазон в большую сторону – вы увидите два изображения метки. Вернитесь на диапазон с одной меткой. Частота вращения подсчитывается по п. в). Если при переключении вы видите одно изображение, то диапазон выбран неправильно. Переключение в большую сторону делается до появления двух изображений метки с последующим возвратом на предыдущий диапазо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84910</wp:posOffset>
                </wp:positionH>
                <wp:positionV relativeFrom="paragraph">
                  <wp:posOffset>132080</wp:posOffset>
                </wp:positionV>
                <wp:extent cx="3196590" cy="3654425"/>
                <wp:effectExtent l="508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6440" cy="3654360"/>
                          <a:chOff x="0" y="0"/>
                          <a:chExt cx="3196440" cy="3654360"/>
                        </a:xfrm>
                      </wpg:grpSpPr>
                      <wps:wsp>
                        <wps:cNvSpPr/>
                        <wps:spPr>
                          <a:xfrm flipH="1" flipV="1">
                            <a:off x="1202040" y="3060000"/>
                            <a:ext cx="16300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0" y="3096720"/>
                            <a:ext cx="281952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4560" y="2275920"/>
                            <a:ext cx="140976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48600">
                            <a:off x="14400" y="1305720"/>
                            <a:ext cx="2346840" cy="20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932040"/>
                            <a:ext cx="925200" cy="10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1074600"/>
                            <a:ext cx="9252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60280"/>
                            <a:ext cx="123300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3320" y="260280"/>
                            <a:ext cx="70488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278280"/>
                            <a:ext cx="207000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0240" y="2312640"/>
                            <a:ext cx="3078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2200320"/>
                            <a:ext cx="5284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0960" y="1941120"/>
                            <a:ext cx="5284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8720" y="1941120"/>
                            <a:ext cx="3078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1939320"/>
                            <a:ext cx="21960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260080" y="3022560"/>
                            <a:ext cx="15696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85360" y="2910960"/>
                            <a:ext cx="16812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43400" y="2389680"/>
                            <a:ext cx="132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28">
                                <a:moveTo>
                                  <a:pt x="12715" y="171"/>
                                </a:moveTo>
                                <a:arcTo wR="10800" hR="10800" stAng="-4787249" swAng="47872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28">
                                <a:moveTo>
                                  <a:pt x="12715" y="171"/>
                                </a:moveTo>
                                <a:arcTo wR="10800" hR="10800" stAng="-4787249" swAng="47872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982440" y="2238480"/>
                            <a:ext cx="23184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171880" y="2051640"/>
                            <a:ext cx="20052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0880" y="2126520"/>
                            <a:ext cx="2160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643400" y="1679040"/>
                            <a:ext cx="21600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58120" y="634320"/>
                            <a:ext cx="24696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260080" y="1007280"/>
                            <a:ext cx="20052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964960" y="0"/>
                            <a:ext cx="23184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9600" y="3431520"/>
                            <a:ext cx="483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5pt;margin-top:10.4pt;width:250.65pt;height:287.75pt" coordorigin="1887,208" coordsize="5013,5755">
                <v:line id="shape_0" from="3759,5027" to="6325,56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5085" to="6326,56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21;top:3792;width:2219;height:1879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88;top:2264;width:3695;height:3242;flip:y;mso-wrap-style:none;v-text-anchor:middle;rotation:179">
                  <v:fill o:detectmouseclick="t" on="false"/>
                  <v:stroke color="black" weight="9360" joinstyle="miter" endcap="flat"/>
                  <w10:wrap type="none"/>
                </v:rect>
                <v:line id="shape_0" from="2858,1676" to="4314,3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3,1900" to="5149,27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5,618" to="6256,1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618" to="6256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0,646" to="6219,3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3850" to="4382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3673" to="5214,4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9,3265" to="4730,3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0,3265" to="5214,36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83,3262" to="4728,4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5;top:4968;width:246;height:347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4792;width:264;height:347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rect id="shape_0" coordorigin="10800,171" coordsize="10800,10628" path="l0,21600xee" stroked="t" o:allowincell="f" style="position:absolute;left:4454;top:3971;width:207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13;top:3733;width:364;height:34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286;top:3439;width:315;height:370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592;top:3557;width:339;height:349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4454;top:2852;width:339;height:370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690;top:1207;width:388;height:370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5425;top:1794;width:315;height:370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6535;top:208;width:364;height:370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04;top:5612;width:76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11505</wp:posOffset>
                </wp:positionH>
                <wp:positionV relativeFrom="paragraph">
                  <wp:posOffset>180975</wp:posOffset>
                </wp:positionV>
                <wp:extent cx="4208780" cy="1916430"/>
                <wp:effectExtent l="0" t="5080" r="5715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8760" cy="1916280"/>
                          <a:chOff x="0" y="0"/>
                          <a:chExt cx="4208760" cy="1916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0" y="398160"/>
                            <a:ext cx="6336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42880" y="0"/>
                            <a:ext cx="3665880" cy="191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364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79740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2170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72396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50688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04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30120" y="0"/>
                                <a:ext cx="615960" cy="123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6160" y="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1800"/>
                                  <a:ext cx="25344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15240"/>
                                  <a:ext cx="25344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160" y="94104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5360" y="0"/>
                                <a:ext cx="61596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361800"/>
                                  <a:ext cx="25344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800" y="615240"/>
                                  <a:ext cx="25344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41040"/>
                                  <a:ext cx="2894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907600">
                                <a:off x="2081160" y="850680"/>
                                <a:ext cx="154800" cy="1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07600">
                                <a:off x="1428840" y="271440"/>
                                <a:ext cx="154800" cy="1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07600">
                                <a:off x="2071800" y="252720"/>
                                <a:ext cx="154800" cy="141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307600">
                                <a:off x="1447560" y="868680"/>
                                <a:ext cx="154800" cy="118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0840" y="325080"/>
                                <a:ext cx="108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0280" y="904320"/>
                                <a:ext cx="108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8323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3160" y="216360"/>
                                <a:ext cx="108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0" y="61524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7963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12304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0" y="123048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240" y="61524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148392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6152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84560" y="723960"/>
                                <a:ext cx="10908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708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944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84560" y="1085760"/>
                                <a:ext cx="10908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744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980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3256920" y="14479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6876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155240"/>
                                <a:ext cx="1436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117">
                                    <a:moveTo>
                                      <a:pt x="4" y="114"/>
                                    </a:moveTo>
                                    <a:cubicBezTo>
                                      <a:pt x="21" y="96"/>
                                      <a:pt x="0" y="10"/>
                                      <a:pt x="104" y="5"/>
                                    </a:cubicBezTo>
                                    <a:cubicBezTo>
                                      <a:pt x="208" y="0"/>
                                      <a:pt x="217" y="84"/>
                                      <a:pt x="226" y="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3800" y="325800"/>
                                <a:ext cx="109080" cy="36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708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944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00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09080" cy="7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360"/>
                                    <a:ext cx="10872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506160" y="6876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2894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3366360" y="470520"/>
                              <a:ext cx="20772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8720" y="13755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14479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360" y="832320"/>
                              <a:ext cx="29988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832320"/>
                              <a:ext cx="6152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ТР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1713960"/>
                              <a:ext cx="47448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000" y="506880"/>
                              <a:ext cx="2685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14.25pt;width:331.45pt;height:150.9pt" coordorigin="963,285" coordsize="6629,3018">
                <v:shape id="shape_0" stroked="f" o:allowincell="f" style="position:absolute;left:963;top:912;width:997;height:277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group id="shape_0" style="position:absolute;left:1818;top:285;width:5774;height:3018">
                  <v:group id="shape_0" style="position:absolute;left:1818;top:285;width:5186;height:2336">
                    <v:line id="shape_0" from="1859,1541" to="3511,1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8,627" to="2615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627" to="2616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1425" to="2616,1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1083" to="3299,1083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3300,285" to="3300,1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0,285" to="4724,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55;top:285;width:968;height:1937">
                      <v:line id="shape_0" from="4269,285" to="4724,7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855" to="4153,12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6,1254" to="4154,1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9,1767" to="4724,2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24;top:285;width:969;height:1937">
                      <v:line id="shape_0" from="4724,285" to="5179,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5,855" to="5693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4,1254" to="5692,16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4,1767" to="5179,22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095;top:1624;width:243;height:185;mso-wrap-style:none;v-text-anchor:middle;rotation:48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68;top:712;width:243;height:185;mso-wrap-style:none;v-text-anchor:middle;rotation:228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80;top:682;width:243;height:221;mso-wrap-style:none;v-text-anchor:middle;rotation:318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97;top:1653;width:243;height:185;mso-wrap-style:none;v-text-anchor:middle;rotation:138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40,797" to="4210,9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2,1709" to="4382,1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1596" to="5335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626" to="5237,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0,1254" to="3740,2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8,1539" to="3528,2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8,2223" to="3641,2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0,2223" to="4724,2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8,1254" to="6931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6,2622" to="6947,2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8,1254" to="6948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33;top:1425;width:171;height:569">
                      <v:group id="shape_0" style="position:absolute;left:6833;top:1539;width:171;height:113">
                        <v:line id="shape_0" from="6833,1539" to="7003,15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1596" to="7004,16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1767;width:171;height:114">
                        <v:line id="shape_0" from="6833,1767" to="7003,18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1824" to="7004,18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1881;width:171;height:114">
                        <v:line id="shape_0" from="6833,1881" to="7003,19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1938" to="7004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1425;width:171;height:113">
                        <v:line id="shape_0" from="6833,1425" to="7003,148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1482" to="7004,15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1653;width:171;height:114">
                        <v:line id="shape_0" from="6833,1653" to="7003,17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1710" to="7004,1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833;top:1995;width:171;height:569">
                      <v:group id="shape_0" style="position:absolute;left:6833;top:2109;width:171;height:113">
                        <v:line id="shape_0" from="6833,2109" to="7003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2166" to="7004,22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2337;width:171;height:112">
                        <v:line id="shape_0" from="6833,2337" to="7003,239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2394" to="7004,24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2451;width:171;height:112">
                        <v:line id="shape_0" from="6833,2451" to="7003,250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2508" to="7004,2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1995;width:171;height:113">
                        <v:line id="shape_0" from="6833,1995" to="7003,20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2052" to="7004,2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3;top:2223;width:171;height:113">
                        <v:line id="shape_0" from="6833,2223" to="7003,22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4,2280" to="7004,23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947,2565" to="7003,26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8,1368" to="7004,1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6,117" path="m4,114c21,96,0,10,104,5c208,0,217,84,226,117e" stroked="t" o:allowincell="f" style="position:absolute;left:3634;top:2104;width:225;height:1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501;top:798;width:171;height:569">
                      <v:group id="shape_0" style="position:absolute;left:2501;top:912;width:171;height:114">
                        <v:line id="shape_0" from="2501,912" to="2671,9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2,969" to="2672,10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1;top:1140;width:171;height:114">
                        <v:line id="shape_0" from="2501,1140" to="2671,11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2,1197" to="2672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1;top:1254;width:171;height:114">
                        <v:line id="shape_0" from="2501,1254" to="2671,13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2,1311" to="2672,13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1;top:798;width:171;height:113">
                        <v:line id="shape_0" from="2501,798" to="2671,8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2,855" to="2672,9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1;top:1026;width:171;height:114">
                        <v:line id="shape_0" from="2501,1026" to="2671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2,1083" to="2672,11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615,1368" to="2671,14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741" to="2672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18;top:570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18;top:148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119;top:1026;width:326;height:345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233;top:2451;width:227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3,2565" to="7460,2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19;top:1596;width:471;height:4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02;top:1596;width:968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АТР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2984;width:746;height:3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40;top:1083;width:422;height:37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одсчитываем скорост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3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душного потока, расход (производительность) вентилятор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щность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ех же скоростей вращения рото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сводим в таблиц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1</w:t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44"/>
        <w:gridCol w:w="1276"/>
        <w:gridCol w:w="1140"/>
        <w:gridCol w:w="1282"/>
        <w:gridCol w:w="11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355600"/>
                  <wp:effectExtent l="0" t="0" r="0" b="0"/>
                  <wp:docPr id="13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101" r="-6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3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405765"/>
                  <wp:effectExtent l="0" t="0" r="0" b="0"/>
                  <wp:docPr id="13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405765"/>
                  <wp:effectExtent l="0" t="0" r="0" b="0"/>
                  <wp:docPr id="13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1" t="-89" r="-9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05765"/>
                  <wp:effectExtent l="0" t="0" r="0" b="0"/>
                  <wp:docPr id="13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89" r="-14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405765"/>
                  <wp:effectExtent l="0" t="0" r="0" b="0"/>
                  <wp:docPr id="13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1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</w:t>
            </w:r>
          </w:p>
        </w:tc>
        <w:tc>
          <w:tcPr>
            <w:tcW w:w="11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расчетах учитывать, что давление, уравновешиваемое высотой водяного столба 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мм (1 мм вод. ст.), соответствуе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P=9.81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4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я расчеты, следует следить за тем, чтобы размерности величин соответствовали друг друг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ределяя сечени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убопровода (воздухопровода), принимать его как прямоугольник и измерить с помощью линей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зависимости представить в виде граф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 работе сделать необходимые выводы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линушин Н.П. Вентиляторные установки. – изд.6 –М.:Высшая школа, 1967, -с. 13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льмер Я.М. и др. Справочное пособие по гидравлике, гидромашинам и гидроприводам, 2-е изд. –М: Высшая школа, 1985. –с. 381.</w:t>
      </w:r>
    </w:p>
    <w:sectPr>
      <w:footerReference w:type="default" r:id="rId158"/>
      <w:footerReference w:type="first" r:id="rId159"/>
      <w:type w:val="nextPage"/>
      <w:pgSz w:orient="landscape"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sessor">
    <w:altName w:val="Courier New"/>
    <w:charset w:val="cc"/>
    <w:family w:val="decorative"/>
    <w:pitch w:val="variable"/>
  </w:font>
  <w:font w:name="Baveuse">
    <w:altName w:val="Haettenschweil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73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3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19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image" Target="media/image55.wmf"/><Relationship Id="rId94" Type="http://schemas.openxmlformats.org/officeDocument/2006/relationships/image" Target="media/image49.wmf"/><Relationship Id="rId95" Type="http://schemas.openxmlformats.org/officeDocument/2006/relationships/image" Target="media/image50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59.wmf"/><Relationship Id="rId100" Type="http://schemas.openxmlformats.org/officeDocument/2006/relationships/image" Target="media/image60.wmf"/><Relationship Id="rId101" Type="http://schemas.openxmlformats.org/officeDocument/2006/relationships/image" Target="media/image61.wmf"/><Relationship Id="rId102" Type="http://schemas.openxmlformats.org/officeDocument/2006/relationships/image" Target="media/image62.wmf"/><Relationship Id="rId103" Type="http://schemas.openxmlformats.org/officeDocument/2006/relationships/image" Target="media/image63.wmf"/><Relationship Id="rId104" Type="http://schemas.openxmlformats.org/officeDocument/2006/relationships/image" Target="media/image64.wmf"/><Relationship Id="rId105" Type="http://schemas.openxmlformats.org/officeDocument/2006/relationships/image" Target="media/image65.wmf"/><Relationship Id="rId106" Type="http://schemas.openxmlformats.org/officeDocument/2006/relationships/image" Target="media/image66.wmf"/><Relationship Id="rId107" Type="http://schemas.openxmlformats.org/officeDocument/2006/relationships/image" Target="media/image67.wmf"/><Relationship Id="rId108" Type="http://schemas.openxmlformats.org/officeDocument/2006/relationships/image" Target="media/image68.wmf"/><Relationship Id="rId109" Type="http://schemas.openxmlformats.org/officeDocument/2006/relationships/image" Target="media/image69.wmf"/><Relationship Id="rId110" Type="http://schemas.openxmlformats.org/officeDocument/2006/relationships/image" Target="media/image70.wmf"/><Relationship Id="rId111" Type="http://schemas.openxmlformats.org/officeDocument/2006/relationships/image" Target="media/image71.wmf"/><Relationship Id="rId112" Type="http://schemas.openxmlformats.org/officeDocument/2006/relationships/image" Target="media/image72.wmf"/><Relationship Id="rId113" Type="http://schemas.openxmlformats.org/officeDocument/2006/relationships/image" Target="media/image73.wmf"/><Relationship Id="rId114" Type="http://schemas.openxmlformats.org/officeDocument/2006/relationships/image" Target="media/image74.wmf"/><Relationship Id="rId115" Type="http://schemas.openxmlformats.org/officeDocument/2006/relationships/image" Target="media/image75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84.wmf"/><Relationship Id="rId134" Type="http://schemas.openxmlformats.org/officeDocument/2006/relationships/image" Target="media/image85.wmf"/><Relationship Id="rId135" Type="http://schemas.openxmlformats.org/officeDocument/2006/relationships/image" Target="media/image86.wmf"/><Relationship Id="rId136" Type="http://schemas.openxmlformats.org/officeDocument/2006/relationships/image" Target="media/image87.wmf"/><Relationship Id="rId137" Type="http://schemas.openxmlformats.org/officeDocument/2006/relationships/image" Target="media/image88.wmf"/><Relationship Id="rId138" Type="http://schemas.openxmlformats.org/officeDocument/2006/relationships/image" Target="media/image89.wmf"/><Relationship Id="rId139" Type="http://schemas.openxmlformats.org/officeDocument/2006/relationships/image" Target="media/image90.wmf"/><Relationship Id="rId140" Type="http://schemas.openxmlformats.org/officeDocument/2006/relationships/image" Target="media/image91.wmf"/><Relationship Id="rId141" Type="http://schemas.openxmlformats.org/officeDocument/2006/relationships/image" Target="media/image92.wmf"/><Relationship Id="rId142" Type="http://schemas.openxmlformats.org/officeDocument/2006/relationships/image" Target="media/image93.wmf"/><Relationship Id="rId143" Type="http://schemas.openxmlformats.org/officeDocument/2006/relationships/image" Target="media/image94.wmf"/><Relationship Id="rId144" Type="http://schemas.openxmlformats.org/officeDocument/2006/relationships/image" Target="media/image93.wmf"/><Relationship Id="rId145" Type="http://schemas.openxmlformats.org/officeDocument/2006/relationships/image" Target="media/image94.wmf"/><Relationship Id="rId146" Type="http://schemas.openxmlformats.org/officeDocument/2006/relationships/image" Target="media/image95.wmf"/><Relationship Id="rId147" Type="http://schemas.openxmlformats.org/officeDocument/2006/relationships/image" Target="media/image96.wmf"/><Relationship Id="rId148" Type="http://schemas.openxmlformats.org/officeDocument/2006/relationships/image" Target="media/image97.wmf"/><Relationship Id="rId149" Type="http://schemas.openxmlformats.org/officeDocument/2006/relationships/image" Target="media/image98.wmf"/><Relationship Id="rId150" Type="http://schemas.openxmlformats.org/officeDocument/2006/relationships/image" Target="media/image19.wmf"/><Relationship Id="rId151" Type="http://schemas.openxmlformats.org/officeDocument/2006/relationships/image" Target="media/image99.wmf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2.wmf"/><Relationship Id="rId155" Type="http://schemas.openxmlformats.org/officeDocument/2006/relationships/image" Target="media/image103.wmf"/><Relationship Id="rId156" Type="http://schemas.openxmlformats.org/officeDocument/2006/relationships/image" Target="media/image104.wmf"/><Relationship Id="rId157" Type="http://schemas.openxmlformats.org/officeDocument/2006/relationships/image" Target="media/image105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3:00Z</dcterms:created>
  <dc:creator>дом</dc:creator>
  <dc:description/>
  <cp:keywords/>
  <dc:language>en-US</dc:language>
  <cp:lastModifiedBy>Mage</cp:lastModifiedBy>
  <dcterms:modified xsi:type="dcterms:W3CDTF">2011-10-08T19:53:00Z</dcterms:modified>
  <cp:revision>2</cp:revision>
  <dc:subject/>
  <dc:title/>
</cp:coreProperties>
</file>