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Федеральное агентство железнодорожного транспорта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Уральский государственный университет путей сообщения</w:t>
      </w:r>
    </w:p>
    <w:p>
      <w:pPr>
        <w:pStyle w:val="Normal"/>
        <w:tabs>
          <w:tab w:val="clear" w:pos="708"/>
          <w:tab w:val="left" w:pos="688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УЭР"</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035" w:leader="none"/>
        </w:tabs>
        <w:suppressAutoHyphens w:val="true"/>
        <w:spacing w:lineRule="auto" w:line="360" w:before="0" w:after="0"/>
        <w:ind w:firstLine="709"/>
        <w:jc w:val="center"/>
        <w:rPr/>
      </w:pPr>
      <w:r>
        <w:rPr>
          <w:rFonts w:cs="Times New Roman" w:ascii="Times New Roman" w:hAnsi="Times New Roman"/>
          <w:sz w:val="28"/>
          <w:szCs w:val="28"/>
        </w:rPr>
        <w:t>Отчет по лабораторной работе №6</w:t>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дача предупреждений на поезд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Normal"/>
        <w:tabs>
          <w:tab w:val="clear" w:pos="708"/>
          <w:tab w:val="left" w:pos="45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изучить практические приемы работы ДСП и поездного диспетчера в условиях, когда на поезда выдаются предупрежд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выполн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при следовании поезда необходимо обеспечить особую бдительность локомотивной бригады, предупредить ее о производстве работ, о необходимости следования с пониженной скоростью и т.п., на поезда выдают письменные предупреждения на специальных бланках белого цвета с желтой полосой по диагонали (форма ДУ-6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причин, которые вызывают необходимость выдачи на поезда предупреждений, относятся:</w:t>
      </w:r>
    </w:p>
    <w:p>
      <w:pPr>
        <w:pStyle w:val="Normal"/>
        <w:shd w:fill="FFFFFF" w:val="clear"/>
        <w:tabs>
          <w:tab w:val="clear" w:pos="708"/>
          <w:tab w:val="left" w:pos="859" w:leader="none"/>
        </w:tabs>
        <w:suppressAutoHyphens w:val="true"/>
        <w:spacing w:lineRule="auto" w:line="360" w:before="0" w:after="0"/>
        <w:ind w:firstLine="709"/>
        <w:jc w:val="both"/>
        <w:rPr/>
      </w:pPr>
      <w:r>
        <w:rPr>
          <w:rFonts w:cs="Times New Roman" w:ascii="Times New Roman" w:hAnsi="Times New Roman"/>
          <w:sz w:val="28"/>
          <w:szCs w:val="28"/>
        </w:rPr>
        <w:t>1)</w:t>
        <w:tab/>
        <w:t>неисправность пути, устройств контактной сети, переездной сигнализации, искусственных и других сооружений, а также производство ремонтных и строительных работ, требующих уменьшения скорости или остановки поезда;</w:t>
      </w:r>
    </w:p>
    <w:p>
      <w:pPr>
        <w:pStyle w:val="Normal"/>
        <w:shd w:fill="FFFFFF" w:val="clear"/>
        <w:tabs>
          <w:tab w:val="clear" w:pos="708"/>
          <w:tab w:val="left" w:pos="749" w:leader="none"/>
        </w:tabs>
        <w:suppressAutoHyphens w:val="true"/>
        <w:spacing w:lineRule="auto" w:line="360" w:before="0" w:after="0"/>
        <w:ind w:firstLine="709"/>
        <w:jc w:val="both"/>
        <w:rPr/>
      </w:pPr>
      <w:r>
        <w:rPr>
          <w:rFonts w:cs="Times New Roman" w:ascii="Times New Roman" w:hAnsi="Times New Roman"/>
          <w:sz w:val="28"/>
          <w:szCs w:val="28"/>
        </w:rPr>
        <w:t>2)</w:t>
        <w:tab/>
        <w:t>ввод в действие новых видов средств сигнализации и связи, а также включение новых, перемещение или упразднение существующих светофоров, неисправность светофоров, когда тот или иной светофор невозможно привести в закрытое положение;</w:t>
      </w:r>
    </w:p>
    <w:p>
      <w:pPr>
        <w:pStyle w:val="Normal"/>
        <w:numPr>
          <w:ilvl w:val="0"/>
          <w:numId w:val="2"/>
        </w:numPr>
        <w:shd w:fill="FFFFFF" w:val="clear"/>
        <w:tabs>
          <w:tab w:val="clear" w:pos="708"/>
          <w:tab w:val="left" w:pos="81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исправность путевых устройств автоматической локомотивной сигнализации;</w:t>
      </w:r>
    </w:p>
    <w:p>
      <w:pPr>
        <w:pStyle w:val="Normal"/>
        <w:numPr>
          <w:ilvl w:val="0"/>
          <w:numId w:val="2"/>
        </w:numPr>
        <w:shd w:fill="FFFFFF" w:val="clear"/>
        <w:tabs>
          <w:tab w:val="clear" w:pos="708"/>
          <w:tab w:val="left" w:pos="81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отправление поезда с грузом, выходящим за пределы габарита погрузки, если при следовании этого поезда требуется снижать скорость или соблюдать особые условия;</w:t>
      </w:r>
    </w:p>
    <w:p>
      <w:pPr>
        <w:pStyle w:val="Normal"/>
        <w:shd w:fill="FFFFFF" w:val="clear"/>
        <w:tabs>
          <w:tab w:val="clear" w:pos="708"/>
          <w:tab w:val="left" w:pos="869" w:leader="none"/>
        </w:tabs>
        <w:suppressAutoHyphens w:val="true"/>
        <w:spacing w:lineRule="auto" w:line="360" w:before="0" w:after="0"/>
        <w:ind w:firstLine="709"/>
        <w:jc w:val="both"/>
        <w:rPr/>
      </w:pPr>
      <w:r>
        <w:rPr>
          <w:rFonts w:cs="Times New Roman" w:ascii="Times New Roman" w:hAnsi="Times New Roman"/>
          <w:sz w:val="28"/>
          <w:szCs w:val="28"/>
        </w:rPr>
        <w:t>5)</w:t>
        <w:tab/>
        <w:t>работа на двухпутном перегоне снегоочистителя, балластера, путеукладчика, подъемного крана, щебнеочистительной и других маши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становка в поезд подвижного состава, который не может следовать со скоростью, установленной для данного участка;</w:t>
      </w:r>
    </w:p>
    <w:p>
      <w:pPr>
        <w:pStyle w:val="Normal"/>
        <w:shd w:fill="FFFFFF" w:val="clear"/>
        <w:tabs>
          <w:tab w:val="clear" w:pos="708"/>
          <w:tab w:val="left" w:pos="77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работа на перегоне съемных подвижных единиц в условиях плохой видимости, а также перевозка на путевых вагончиках тяжелых грузов;</w:t>
      </w:r>
    </w:p>
    <w:p>
      <w:pPr>
        <w:pStyle w:val="Normal"/>
        <w:shd w:fill="FFFFFF" w:val="clear"/>
        <w:tabs>
          <w:tab w:val="clear" w:pos="708"/>
          <w:tab w:val="left" w:pos="8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все другие случаи, когда требуется уменьшение скорости или остановки в пути, а также когда необходимо предупредить локомотивную бригаду об условиях след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упреждения подразделяются на три вида:</w:t>
      </w:r>
    </w:p>
    <w:p>
      <w:pPr>
        <w:pStyle w:val="Normal"/>
        <w:numPr>
          <w:ilvl w:val="0"/>
          <w:numId w:val="3"/>
        </w:numPr>
        <w:shd w:fill="FFFFFF" w:val="clear"/>
        <w:tabs>
          <w:tab w:val="clear" w:pos="708"/>
          <w:tab w:val="left" w:pos="97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ующие с момента установления до отмены;</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действующие в течение определенного установленного руководителем работ срока, указываемого в заявке на выдачу предупреждения;</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мые для отдельных поездов при необходимости соблюдения особых условий их пропуска (наличие в поезде груза или подвижного состава, который не может следовать с установленной скоростью, при назначении предусмотренных расписанием остановок и т. п.).</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я до отмены выдают на поезда до получения извещения об отмене, а устанавливаемые на определенный срок - только в течение этого сро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я на более длительные сроки устанавливаются приказом начальника дороги, при этом в приказе об установлении предупреждения начальник дороги может предоставить соответствующим работникам право отмены предупреждения после выполнения необходимых работ и восстановления нормальной скор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заявке на выдачу предупреждений указывают: точное обозначение места действия предупреждения (перегон, километр и номер пути); меры предосторожности при движении поездов; начало и срок действия предупрежд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струкции по обеспечению безопасности движения поездов при производстве путевых работ установлено семь форм таких заявок, в каждой из которых предусмотрены следующие меры предосторожности:</w:t>
      </w:r>
    </w:p>
    <w:p>
      <w:pPr>
        <w:pStyle w:val="Normal"/>
        <w:numPr>
          <w:ilvl w:val="0"/>
          <w:numId w:val="1"/>
        </w:numPr>
        <w:shd w:fill="FFFFFF" w:val="clear"/>
        <w:tabs>
          <w:tab w:val="clear" w:pos="708"/>
          <w:tab w:val="left" w:pos="725"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Остановиться у красного сигнала, а при его отсутствии следовать со скоростью не более....км/ч" (форма 1);</w:t>
      </w:r>
    </w:p>
    <w:p>
      <w:pPr>
        <w:pStyle w:val="Normal"/>
        <w:numPr>
          <w:ilvl w:val="0"/>
          <w:numId w:val="1"/>
        </w:numPr>
        <w:shd w:fill="FFFFFF" w:val="clear"/>
        <w:tabs>
          <w:tab w:val="clear" w:pos="708"/>
          <w:tab w:val="left" w:pos="725"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Остановиться у красного сигнала, а при его отсутствии следовать с установленной скоростью" (форма 2);</w:t>
      </w:r>
    </w:p>
    <w:p>
      <w:pPr>
        <w:pStyle w:val="Normal"/>
        <w:numPr>
          <w:ilvl w:val="0"/>
          <w:numId w:val="1"/>
        </w:numPr>
        <w:shd w:fill="FFFFFF" w:val="clear"/>
        <w:tabs>
          <w:tab w:val="clear" w:pos="708"/>
          <w:tab w:val="left" w:pos="725"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Скорость не более .. ..км/ч" (форма 3);</w:t>
      </w:r>
    </w:p>
    <w:p>
      <w:pPr>
        <w:pStyle w:val="Normal"/>
        <w:numPr>
          <w:ilvl w:val="0"/>
          <w:numId w:val="1"/>
        </w:numPr>
        <w:shd w:fill="FFFFFF" w:val="clear"/>
        <w:tabs>
          <w:tab w:val="clear" w:pos="708"/>
          <w:tab w:val="left" w:pos="725"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Работает путевой вагончик (дефектоскоп и др.). Обеспечить особую бдительность и более частую подачу оповестительных сигналов" (форма 4);</w:t>
      </w:r>
    </w:p>
    <w:p>
      <w:pPr>
        <w:pStyle w:val="Normal"/>
        <w:numPr>
          <w:ilvl w:val="0"/>
          <w:numId w:val="1"/>
        </w:numPr>
        <w:shd w:fill="FFFFFF" w:val="clear"/>
        <w:tabs>
          <w:tab w:val="clear" w:pos="708"/>
          <w:tab w:val="left" w:pos="725"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Работает струг, подавайте оповестительные сигналы" (форма 5). Выдается на поезда, следующие по пути, смежному с тем, на котором работает путевой струг";</w:t>
      </w:r>
    </w:p>
    <w:p>
      <w:pPr>
        <w:pStyle w:val="Normal"/>
        <w:shd w:fill="FFFFFF" w:val="clear"/>
        <w:tabs>
          <w:tab w:val="clear" w:pos="708"/>
          <w:tab w:val="left" w:pos="854" w:leader="none"/>
        </w:tabs>
        <w:suppressAutoHyphens w:val="true"/>
        <w:spacing w:lineRule="auto" w:line="360" w:before="0" w:after="0"/>
        <w:ind w:firstLine="709"/>
        <w:jc w:val="both"/>
        <w:rPr/>
      </w:pPr>
      <w:r>
        <w:rPr>
          <w:rFonts w:cs="Times New Roman" w:ascii="Times New Roman" w:hAnsi="Times New Roman"/>
          <w:sz w:val="28"/>
          <w:szCs w:val="28"/>
        </w:rPr>
        <w:t>6)</w:t>
        <w:tab/>
        <w:t>"Работает (наименование машины) с нарушением габарита. Остановиться у красного сигнала, а при его отсутствии следовать со скоростью не более ....км/ч (форма 6). Выдается на поезда, следующие по пути, смежному с тем, на котором работает путевая машина";</w:t>
      </w:r>
    </w:p>
    <w:p>
      <w:pPr>
        <w:pStyle w:val="Normal"/>
        <w:shd w:fill="FFFFFF" w:val="clear"/>
        <w:tabs>
          <w:tab w:val="clear" w:pos="708"/>
          <w:tab w:val="left" w:pos="758" w:leader="none"/>
        </w:tabs>
        <w:suppressAutoHyphens w:val="true"/>
        <w:spacing w:lineRule="auto" w:line="360" w:before="0" w:after="0"/>
        <w:ind w:firstLine="709"/>
        <w:jc w:val="both"/>
        <w:rPr/>
      </w:pPr>
      <w:r>
        <w:rPr>
          <w:rFonts w:cs="Times New Roman" w:ascii="Times New Roman" w:hAnsi="Times New Roman"/>
          <w:sz w:val="28"/>
          <w:szCs w:val="28"/>
        </w:rPr>
        <w:t>7)</w:t>
        <w:tab/>
        <w:t>"Обеспечить особую бдительность и более частую подачу сигналов" (форма 7). Выдается при производстве на перегоне ремонтных работ без нарушения целостности рельсовой коле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на выдачу предупреждений дают письменно, телеграммой или телефонограммой в адрес дежурных по станциям, установленным начальником дороги, дежурных по станциям, ограничивающим перегон, на котором установлено предупреждение, а на участках с диспетчерской централизацией — также и поездному диспетчер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установленное впредь до отмены, имеет право отменить только тот работник, которым оно установлено, или непосредственный его начальник. Предупреждения, выдаваемые по заявкам начальников путеизмерительных и дефектоскопных вагонов, отменяет начальник дистанции пути или его заместител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предупреждения, установленного до отмены, прекращается немедленно подачей телеграммы (телефонограммы) в те же адреса, что и при назначении предупреждений. Отмена предупреждений может быть оформлена также письменно или записью в книге предупреждений на станции их выдачи лицом, заявляющим отмену, с указанием месяца, числа и времени отмены и последующим подтверждением этой записи телеграммой (телефонограммой) в установленные адрес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лучив извещение об отмене предупреждений, связанных со снижением скорости движения поездов на перегоне или досрочном окончании действия аналогичных предупреждений, если они были установлены на определенный срок, дежурный по станции должен поставить об этом в известность поездного диспетчера. На участках, оборудованных поездной радиосвязью, уведомление об окончании работы ранее срока, указанного в предупреждении, или о повышении установленной предупреждением скорости может быть передано машинисту локомотива по радиосвязи регистрируемым приказом поездного диспетчера, например: "Машинисту поезда № ___Предупреждение на 123 км отменено. ДНЦ".</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радиосвязи приказ диспетчера об отмене предупреждения может быть передан машинисту также через дежурного по ближайшей станции, на которой поезд имеет остановк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я на поезда выдают на станциях, где поезда имеют по расписанию остановку для технических надобностей (осмотр поезда* смена локомотивов или бригад и др.). Пригородным поездам предупреждения выдают, как правило, на станциях начального отправления этих поездов. Перечень станций выдачи предупреждений на поезда устанавливает начальник дорог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едупреждения об особых условиях следования отдельных поездов выдаются на станциях формирования или станциях прицепки к поездам подвижного состава, который не может следовать с установленной скоростью. О прицепке такого подвижного состава и об уровне снижения скорости ДСП ставит в известность поездного диспетчера, который отмечает это на графике исполненного движения. Начальником отделения дороги должен быть установлен порядок выдачи таких предупреждений на станциях смены локомотивов или локомотивных бригад, который исключал бы возможность отправления с этих </w:t>
      </w:r>
      <w:r>
        <w:rPr>
          <w:rFonts w:cs="Times New Roman" w:ascii="Times New Roman" w:hAnsi="Times New Roman"/>
          <w:bCs/>
          <w:sz w:val="28"/>
          <w:szCs w:val="28"/>
        </w:rPr>
        <w:t xml:space="preserve">станций </w:t>
      </w:r>
      <w:r>
        <w:rPr>
          <w:rFonts w:cs="Times New Roman" w:ascii="Times New Roman" w:hAnsi="Times New Roman"/>
          <w:sz w:val="28"/>
          <w:szCs w:val="28"/>
        </w:rPr>
        <w:t>поездов без выдачи машинисту предупреждения об установленном для поезда снижении скорости. Этот порядок должен быть отражен в ТРА таких станц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и предупреждений заполняются заблаговременно (кроме номера поезда) и подписывает их дежурный по станции или посту, или парку. Номер поезда проставляется в бланке предупреждения перед его вручением машинисту или его помощнику. Текст предупреждения, заполненного под копирку, должен быть четким и ясным. Предупреждение вручают машинисту локомотива (мотор-вагонного поезда) или его помощнику под расписку лично дежурный по станции (посту, парку) или по его поручению оператор технической конторы, дежурный стрелочного поста, сигналист. В корешке предупреждения, который остается на станции, обязательно должна быть расписка машиниста или его помощника. Если предупреждение вручено помощнику машиниста, то он обязан немедленно передать его машинисту. При следовании поезда двойной тягой предупреждение выдают только машинисту ведущего локомотива, который о наличии предупреждения ставит в известность машиниста второго локомотива. При следовании поезда с подталкивающим локомотивом предупреждение выдают также и машинисту толкач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журный по станции и поездной диспетчер обязаны строго соблюдать установленный порядок выдачи предупреждений для того, чтобы на перегон, где установлено снижение скорости или предусмотрены особые условия следования, не было отправлено ни одного поезда без выдачи машинисту локомотива письменного предупреждения. С этой целью обязаны:</w:t>
      </w:r>
    </w:p>
    <w:p>
      <w:pPr>
        <w:pStyle w:val="Normal"/>
        <w:shd w:fill="FFFFFF" w:val="clear"/>
        <w:tabs>
          <w:tab w:val="clear" w:pos="708"/>
          <w:tab w:val="left" w:pos="845" w:leader="none"/>
        </w:tabs>
        <w:suppressAutoHyphens w:val="true"/>
        <w:spacing w:lineRule="auto" w:line="360" w:before="0" w:after="0"/>
        <w:ind w:firstLine="709"/>
        <w:jc w:val="both"/>
        <w:rPr/>
      </w:pPr>
      <w:r>
        <w:rPr>
          <w:rFonts w:cs="Times New Roman" w:ascii="Times New Roman" w:hAnsi="Times New Roman"/>
          <w:sz w:val="28"/>
          <w:szCs w:val="28"/>
        </w:rPr>
        <w:t>1)</w:t>
        <w:tab/>
        <w:t>дежурный по станции, выдавший предупреждение, сообщить поездному диспетчеру номер первого поезда, которому оно выдано;</w:t>
      </w:r>
    </w:p>
    <w:p>
      <w:pPr>
        <w:pStyle w:val="Normal"/>
        <w:shd w:fill="FFFFFF" w:val="clear"/>
        <w:tabs>
          <w:tab w:val="clear" w:pos="708"/>
          <w:tab w:val="left" w:pos="77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оездной диспетчер сделать об этом отметку на графике;</w:t>
      </w:r>
    </w:p>
    <w:p>
      <w:pPr>
        <w:pStyle w:val="Normal"/>
        <w:shd w:fill="FFFFFF" w:val="clear"/>
        <w:tabs>
          <w:tab w:val="clear" w:pos="708"/>
          <w:tab w:val="left" w:pos="830" w:leader="none"/>
        </w:tabs>
        <w:suppressAutoHyphens w:val="true"/>
        <w:spacing w:lineRule="auto" w:line="360" w:before="0" w:after="0"/>
        <w:ind w:firstLine="709"/>
        <w:jc w:val="both"/>
        <w:rPr/>
      </w:pPr>
      <w:r>
        <w:rPr>
          <w:rFonts w:cs="Times New Roman" w:ascii="Times New Roman" w:hAnsi="Times New Roman"/>
          <w:sz w:val="28"/>
          <w:szCs w:val="28"/>
        </w:rPr>
        <w:t>3)</w:t>
        <w:tab/>
        <w:t>дежурный по станции, ограничивающей перегон, на котором установлено предупреждение, перед наступлением срока его действия должен уточнить у поездного диспетчера, выдано ли это предупреждение на поезд, находящиеся на подходе к этой станции. Поезда, которым предупреждение не выдано, по указанию поездного диспетчера останавливают на станции для вручения машинисту этого предупрежд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 отдельных участках, устанавливаемых начальником дороги, может быть предусмотрен порядок передачи машинистам поездов, находящимся в ходу, сообщений о дополнительно возникших предупреждениях по радиосвязи, без остановки поезда для выдачи машинисту письменного предупреждения. Такие сообщения должны передаваться машинисту дежурным по станции, а на участках с диспетчерской централизацией-поездным диспетчером при подходе к станции, ограничивающей перегон, где появилось предупреждение, например: "Машинисту поезда № На км перегона установлено предупреждение. Скорость не более км/ч. ДСП (название станции) подпис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я регистрируются в журнале движения поездов или в журнале диспетчерских распоряжений. Если машинист не воспринял сообщение (не подтвердил километр и скорость), то поезд задерживают на станции для выдачи письменного докумен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двухпутных перегонах поезд отправляют по неправильному пути, то дежурный по станции через поездного диспетчера обязан проверить, не действует ли на этом пути перегона предупреждение, и если действует, то вручить его машинист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оезд на перегон, с которого получено заявление о наличии препятствия для нормального движения, отправляют только в сопровождении дорожного мастера или при его отсутствии - бригадира пути, а при повреждении контактной сети - электромонтера контактной сети. Машинисту этого поезда выдают письменное предупреждение об остановке в пределах километра, предшествующего тому, на котором обнаружена неисправность, и о дальнейшем следовании по указанию работника, сопровождающего поезд, который устанавливает порядок пропуска последующих поездов, а при необходимости установленным порядком дает заявку о выдаче на поезда предупрежд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промежуточных станциях диспетчерского участка работает сборный поезд, то поездной диспетчер, давая разрешение на отправление такого поезда со станции (после окончания работы), должен дополнительно убедиться, есть ли у машиниста этого поезда все предупреждения, действующие на участке к моменту отправления его, и обязать ДСП выдать на поезд те из них, которых нет у машиниста. Такой же порядок должен применяться при отправлении с промежуточных станций поездов, которые временно оставались на этой станции без локомоти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4:00Z</dcterms:created>
  <dc:creator>Катя</dc:creator>
  <dc:description/>
  <cp:keywords/>
  <dc:language>en-US</dc:language>
  <cp:lastModifiedBy>Mage</cp:lastModifiedBy>
  <dcterms:modified xsi:type="dcterms:W3CDTF">2011-10-08T19:54:00Z</dcterms:modified>
  <cp:revision>2</cp:revision>
  <dc:subject/>
  <dc:title/>
</cp:coreProperties>
</file>