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ль курсового проекта является – разработать технологию процесса восстановления ступицы переднего колеса автомобиля ЗИЛ</w:t>
        <w:noBreakHyphen/>
        <w:t>130. Выбрать наиболее экономичный и долговечный способ восстановления. Так же целью курсового проекта является разработать приспособление для ремонта и восстановления детали, а так же сделать расчёты режимов обработки и припусков на обрабо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1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</w:rPr>
        <w:t xml:space="preserve"> Краткая характеристика автомобиля ЗИЛ</w:t>
        <w:noBreakHyphen/>
      </w:r>
      <w:r>
        <w:rPr/>
        <w:t>130</w:t>
      </w:r>
    </w:p>
    <w:tbl>
      <w:tblPr>
        <w:tblW w:w="48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490"/>
      </w:tblGrid>
      <w:tr>
        <w:trPr>
          <w:cantSplit w:val="true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ы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ИЛ</w:t>
              <w:noBreakHyphen/>
              <w:t>130</w:t>
            </w:r>
          </w:p>
        </w:tc>
      </w:tr>
      <w:tr>
        <w:trPr>
          <w:cantSplit w:val="true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абариты, мм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т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15</w:t>
            </w:r>
          </w:p>
        </w:tc>
      </w:tr>
      <w:tr>
        <w:trPr>
          <w:cantSplit w:val="true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а автомобиля, мм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00</w:t>
            </w:r>
          </w:p>
        </w:tc>
      </w:tr>
      <w:tr>
        <w:trPr>
          <w:cantSplit w:val="true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ина колеи, мм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дних коле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дних колес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90</w:t>
            </w:r>
          </w:p>
        </w:tc>
      </w:tr>
      <w:tr>
        <w:trPr>
          <w:cantSplit w:val="true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грузочная высота, мм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30</w:t>
            </w:r>
          </w:p>
        </w:tc>
      </w:tr>
      <w:tr>
        <w:trPr>
          <w:cantSplit w:val="true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рожный просвет (под задним мостом), мм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5</w:t>
            </w:r>
          </w:p>
        </w:tc>
      </w:tr>
      <w:tr>
        <w:trPr>
          <w:cantSplit w:val="true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утренние размеры платформы, мм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та бортов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5</w:t>
            </w:r>
          </w:p>
        </w:tc>
      </w:tr>
      <w:tr>
        <w:trPr>
          <w:cantSplit w:val="true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хой вес, кг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0</w:t>
            </w:r>
          </w:p>
        </w:tc>
      </w:tr>
      <w:tr>
        <w:trPr>
          <w:trHeight w:val="780" w:hRule="atLeast"/>
          <w:cantSplit w:val="true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с в снаряженном состоянии, кг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переднюю ос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заднюю ось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50</w:t>
            </w:r>
          </w:p>
        </w:tc>
      </w:tr>
      <w:tr>
        <w:trPr>
          <w:trHeight w:val="195" w:hRule="atLeast"/>
          <w:cantSplit w:val="true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ный вес, 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переднюю ос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заднюю ось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7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50</w:t>
            </w:r>
          </w:p>
        </w:tc>
      </w:tr>
      <w:tr>
        <w:trPr>
          <w:cantSplit w:val="true"/>
        </w:trPr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ксимальная скорость, км/ч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Рост автомобилизации страны ставит перед автомобильным транспортом ряд задач, главной из которых является совершенствование организации и технологии технического обслуживания и ремонта автомобилей для повышения качества их работы, сокращения простоев в ремонте, материальных и трудовых затрат на их содержание. Известно, что затраты на техническое обслуживание и ремонт автомобиля превышают стоимость их производства, а кроме того, в связи с ростом автомобильного парка предполагается, что в ближайшее время значительная часть трудоспособного населения страны будет использоваться в сфере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эксплуатации автомобильного транспорта. В связи с этим одной из задач научно-технического прогресса является снижение трудовых и материальных затрат на техническое обслуживание и ремонт автомобилей при одновременном повышении надёжности подвижного состава, что достигается совершенствованием организации производства, производственно-технической базы автотранспортных предприятий, повышением уровня автоматизации и механизации производства, совершенствованием методов управления производством, применением прогрессивных методов вождения автомобилей и другими мероприятиями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вершенствование производственно-технической базы осуществляется путём строительства новых автотранспортных предприятий, концентрации и специализации производства, укрупнения автотранспортных предприятий в производственные объединения, автокомбинаты и расширение сети баз централизованного технического обслуживания автомобил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Укрупнение автомобильного транспорта позволяет экономить до 50% капиталовложений в производственную базу, широко применять механизацию и автоматизацию производственных процессов, сокращать сроки выполнения работ, повышать их качество и производительность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основание размера производственной партии деталей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артия – группа заготовок определённого наименования и типоразмера, запускаемый в обработку одновременно в течении определённого интервала времени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условиях серийного ремонтного производства размер принимают равным месячные потребности ремонтируемых или изготавливаемых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тадии проектирования технологических процессов величину (Х) производственной партии деталей можно определить ориентировочно по следующей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drawing>
          <wp:inline distT="0" distB="0" distL="0" distR="0">
            <wp:extent cx="6985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; </w:t>
        <w:tab/>
      </w:r>
      <w:r>
        <w:rPr>
          <w:color w:val="000000"/>
          <w:sz w:val="28"/>
        </w:rPr>
        <w:t>[2.1]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5000, производственная программа изделий в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2, число деталей в издел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5, необходимый запас деталей в днях для обеспечения непрерывности в сбор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</w:t>
      </w:r>
      <w:r>
        <w:rPr>
          <w:color w:val="000000"/>
          <w:sz w:val="28"/>
          <w:vertAlign w:val="subscript"/>
        </w:rPr>
        <w:t>дн</w:t>
      </w:r>
      <w:r>
        <w:rPr>
          <w:color w:val="000000"/>
          <w:sz w:val="28"/>
        </w:rPr>
        <w:t xml:space="preserve"> – 250 – число рабочих дней в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drawing>
          <wp:inline distT="0" distB="0" distL="0" distR="0">
            <wp:extent cx="12954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 полученных вычислений (Х) следует использовать для определения нормы времени (Т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) при нормирование ремонтных работ и т.п. (с учетом количества исполнител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36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446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[2.2]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Т</w:t>
      </w:r>
      <w:r>
        <w:rPr>
          <w:color w:val="000000"/>
          <w:sz w:val="28"/>
          <w:vertAlign w:val="subscript"/>
        </w:rPr>
        <w:t>шт</w:t>
      </w:r>
      <w:r>
        <w:rPr>
          <w:color w:val="000000"/>
          <w:sz w:val="28"/>
        </w:rPr>
        <w:t xml:space="preserve"> – штучное время (мин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п-з</w:t>
      </w:r>
      <w:r>
        <w:rPr>
          <w:color w:val="000000"/>
          <w:sz w:val="28"/>
        </w:rPr>
        <w:t xml:space="preserve"> – подготовительно заключительное время (ми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drawing>
          <wp:inline distT="0" distB="0" distL="0" distR="0">
            <wp:extent cx="1777365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мин.);</w:t>
      </w:r>
    </w:p>
    <w:p>
      <w:pPr>
        <w:pStyle w:val="Normal"/>
        <w:tabs>
          <w:tab w:val="clear" w:pos="708"/>
          <w:tab w:val="left" w:pos="7620" w:leader="none"/>
          <w:tab w:val="left" w:pos="78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  <w:tab w:val="left" w:pos="7880" w:leader="none"/>
        </w:tabs>
        <w:spacing w:lineRule="auto" w:line="360"/>
        <w:ind w:firstLine="709"/>
        <w:jc w:val="both"/>
        <w:rPr/>
      </w:pPr>
      <w:r>
        <w:rPr/>
        <w:t>Таблица 2. Карта технических требований на дефектацию деталей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593"/>
        <w:gridCol w:w="1286"/>
        <w:gridCol w:w="1270"/>
        <w:gridCol w:w="724"/>
        <w:gridCol w:w="546"/>
        <w:gridCol w:w="1270"/>
        <w:gridCol w:w="1462"/>
      </w:tblGrid>
      <w:tr>
        <w:trPr>
          <w:trHeight w:val="467" w:hRule="atLeast"/>
          <w:cantSplit w:val="true"/>
        </w:trPr>
        <w:tc>
          <w:tcPr>
            <w:tcW w:w="25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94130" cy="17506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75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Деталь: Ступица переднего колеса</w:t>
            </w:r>
          </w:p>
        </w:tc>
      </w:tr>
      <w:tr>
        <w:trPr>
          <w:trHeight w:val="371" w:hRule="atLeast"/>
          <w:cantSplit w:val="true"/>
        </w:trPr>
        <w:tc>
          <w:tcPr>
            <w:tcW w:w="25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детали: 120–3103015</w:t>
            </w:r>
          </w:p>
        </w:tc>
      </w:tr>
      <w:tr>
        <w:trPr>
          <w:trHeight w:val="1498" w:hRule="atLeast"/>
          <w:cantSplit w:val="true"/>
        </w:trPr>
        <w:tc>
          <w:tcPr>
            <w:tcW w:w="25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атериал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Чугун КЧ 35–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ОСТ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1050–60</w:t>
            </w:r>
          </w:p>
        </w:tc>
        <w:tc>
          <w:tcPr>
            <w:tcW w:w="3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 xml:space="preserve">Твёрдость: </w:t>
            </w:r>
            <w:r>
              <w:rPr>
                <w:i/>
                <w:color w:val="000000"/>
                <w:sz w:val="20"/>
                <w:szCs w:val="28"/>
                <w:lang w:val="en-US"/>
              </w:rPr>
              <w:t>HRC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163, не более</w:t>
            </w:r>
          </w:p>
        </w:tc>
      </w:tr>
      <w:tr>
        <w:trPr>
          <w:trHeight w:val="375" w:hRule="atLeast"/>
          <w:cantSplit w:val="true"/>
        </w:trPr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8"/>
              </w:rPr>
              <w:t>по эскизу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фект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особы установления дефек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 измерительные инструменты</w:t>
            </w:r>
          </w:p>
        </w:tc>
        <w:tc>
          <w:tcPr>
            <w:tcW w:w="3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азмер, </w:t>
            </w:r>
            <w:r>
              <w:rPr>
                <w:i/>
                <w:color w:val="000000"/>
                <w:sz w:val="20"/>
                <w:szCs w:val="28"/>
              </w:rPr>
              <w:t>мм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ключение</w:t>
            </w:r>
          </w:p>
        </w:tc>
      </w:tr>
      <w:tr>
        <w:trPr>
          <w:trHeight w:val="2634" w:hRule="atLeast"/>
          <w:cantSplit w:val="true"/>
        </w:trPr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иналь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пустимый без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монт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пустимый дл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28"/>
              </w:rPr>
              <w:t>ремонта</w:t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ещины 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упиц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мот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  <w:vertAlign w:val="subscript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ракова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37" w:hRule="atLeast"/>
          <w:cantSplit w:val="true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нос отвер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ия под на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жное коль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о внутрен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го подшип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к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бка пластинча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ая 119,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м или нутром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дикато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ный 100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 мм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45465" cy="419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86" r="-6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,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е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,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Ремонтирова-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ть. Постанов-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ка втулки, электроим-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пульсная нап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лавк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ный чертеж детали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30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490595" cy="4046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детали и условий её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аль – ступица переднего колеса а/м ЗИЛ</w:t>
        <w:noBreakHyphen/>
        <w:t>13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риал: чугун КЧ 35–10. Твердость: НВ 163, не бо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 деталей: «полые цилиндр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али этого класса подвергается механическим нагрузкам и для них основным видами износа являются коррозионно-механический и молекулярно-механически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е характеризуются следующими явлениями – молекулярным схватыванием, переносом материала, разрушением возникающих связей, вырыванием частиц и образованием продуктов химического взаимодействия металла, с агрессивными элементами среды. Полые стержни работают в условиях трения, которое сопровождается цикличным изменением температуры и наличием агрессивно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дефекты, характерные для деталей этого класса – износ внутренних и наружных посадочных мест под подшипники; износ шеек под сальники; износы, задиры, кольцевые риски на трущихся поверхност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 и наружные поверхности этих деталей, а также их торцы являются базовыми при механической обрабо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нос отверстий под подшипники и шейку шестерни, сальники устраняют постановкой дополнительных ремонтных деталей (ДРД) – втулок. Если же при восстановлении отверстий под подшипники и сальники используется вибродуговая наплавка, то они сначала растачиваются, наплавляются в 2 слоя, а затем растачиваются в соответствии с заданным разм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осстановлении полых стержней необходимо обеспечивать размеры и шероховатость восстановленных поверхностей, твердость и прочность сцепления нанесено – го материала с основным металлом, а также соосность и симметричность относительно общей оси, допустимую цилиндричность и круглость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рационального способа восстановления детали ведется по трем критериям: применимости, долговечности, экономичности. Критерий применимости определяет принципиальную возможность применения различных способов восстановления по отношению к конкретной детали. Критерий долговечности определяет работоспособность восстанавливаемой детали. Критерий экономичности определяет себестоимость восстанавливаемой детали. Критерии долговечности и экономичности определяются по таблице. Выбор рационального способа восстановления представляются в виде таблицы. Выбор рационального способа восстановления детали</w:t>
      </w:r>
      <w:r>
        <w:br w:type="page"/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/>
        <w:t>Таблица 2.2</w:t>
      </w:r>
    </w:p>
    <w:tbl>
      <w:tblPr>
        <w:tblW w:w="470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989"/>
        <w:gridCol w:w="777"/>
        <w:gridCol w:w="781"/>
        <w:gridCol w:w="782"/>
        <w:gridCol w:w="783"/>
        <w:gridCol w:w="1812"/>
      </w:tblGrid>
      <w:tr>
        <w:trPr>
          <w:trHeight w:val="626" w:hRule="atLeast"/>
          <w:cantSplit w:val="true"/>
        </w:trPr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омер и наименование дефекта</w:t>
            </w:r>
          </w:p>
        </w:tc>
        <w:tc>
          <w:tcPr>
            <w:tcW w:w="5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можные способы восстановления по критериям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нятый способ восстановления</w:t>
            </w:r>
          </w:p>
        </w:tc>
      </w:tr>
      <w:tr>
        <w:trPr>
          <w:trHeight w:val="1691" w:hRule="atLeast"/>
          <w:cantSplit w:val="true"/>
        </w:trPr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менимост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носостойкости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нослив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говечност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кономичности</w:t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нос отверстия под наружное кольцо внутреннего подшипник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ановк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ановка втулки</w:t>
            </w:r>
          </w:p>
        </w:tc>
      </w:tr>
      <w:tr>
        <w:trPr>
          <w:trHeight w:val="284" w:hRule="atLeast"/>
          <w:cantSplit w:val="true"/>
        </w:trPr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тулки,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9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2</w:t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импульсная наплавк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,5</w:t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нос отверстия под наружное кольцо наружного подшипник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ановка втулки</w:t>
            </w:r>
          </w:p>
        </w:tc>
      </w:tr>
      <w:tr>
        <w:trPr>
          <w:trHeight w:val="1033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ановка втулки, электроимпульсная наплавк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2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нос резьбы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резание резьбы большего диаметр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,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резание резьбы больше – го диаметр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Я выбрал способ восстановления постановка втулки (ДРД), т.к. этот способ имеет большие критерии износостойкости, выносливости, долговечности, чем при электроимпульсной наплавке, дорогостоящий, но ремонтная деталь является ответственной, то ей необходимы эти критерии в больших знач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технологического процесса – последовательность операций необходимых для устранения дефекта детали. При наличии на детали нескольких дефектов, схемы составляются на каждый дефект в отд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12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747"/>
        <w:gridCol w:w="1631"/>
        <w:gridCol w:w="1179"/>
        <w:gridCol w:w="2364"/>
        <w:gridCol w:w="1233"/>
      </w:tblGrid>
      <w:tr>
        <w:trPr>
          <w:trHeight w:val="861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дефект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фек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особ устранения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операции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и содержание операци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тановочная база</w:t>
            </w:r>
          </w:p>
        </w:tc>
      </w:tr>
      <w:tr>
        <w:trPr>
          <w:trHeight w:val="256" w:hRule="atLeast"/>
        </w:trPr>
        <w:tc>
          <w:tcPr>
            <w:tcW w:w="9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схема</w:t>
            </w:r>
          </w:p>
        </w:tc>
      </w:tr>
      <w:tr>
        <w:trPr>
          <w:trHeight w:val="3484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нос отверстия под наружное кольцо внутреннего подшипник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Постановка втулк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u w:val="single"/>
              </w:rPr>
              <w:t>слесар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готовл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готовки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28"/>
                <w:u w:val="single"/>
              </w:rPr>
              <w:t>токар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ерты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тулки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нятие фаски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готов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монтируем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рстия под свертную втулку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тачи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рст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резка на обработанной поверхности винтообразной канавки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тановка втул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ремонтируем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рстие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катка втулки</w:t>
            </w:r>
            <w:r>
              <w:rPr>
                <w:color w:val="000000"/>
                <w:sz w:val="20"/>
                <w:szCs w:val="28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работка фаски</w:t>
            </w:r>
            <w:r>
              <w:rPr>
                <w:color w:val="000000"/>
                <w:sz w:val="20"/>
                <w:szCs w:val="28"/>
                <w:lang w:val="en-US"/>
              </w:rPr>
              <w:t>;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руж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илиндрическая поверхность</w:t>
            </w:r>
          </w:p>
        </w:tc>
      </w:tr>
      <w:tr>
        <w:trPr>
          <w:trHeight w:val="285" w:hRule="atLeast"/>
        </w:trPr>
        <w:tc>
          <w:tcPr>
            <w:tcW w:w="9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схема</w:t>
            </w:r>
          </w:p>
        </w:tc>
      </w:tr>
      <w:tr>
        <w:trPr>
          <w:trHeight w:val="2025" w:hRule="atLeas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нос отверст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 наружное кольцо внутреннего подшипник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ановка втулк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u w:val="single"/>
              </w:rPr>
              <w:t xml:space="preserve">слесарная </w:t>
            </w:r>
            <w:r>
              <w:rPr>
                <w:color w:val="000000"/>
                <w:sz w:val="20"/>
                <w:szCs w:val="28"/>
              </w:rPr>
              <w:t>изготовл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готовки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28"/>
                <w:u w:val="single"/>
              </w:rPr>
              <w:t>токар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ерты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тулки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28"/>
              </w:rPr>
              <w:t>снятие фаски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u w:val="single"/>
              </w:rPr>
            </w:pPr>
            <w:r>
              <w:rPr>
                <w:color w:val="000000"/>
                <w:sz w:val="20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лан технологических операций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этом разделе необходимо определить последовательность выполнения операций, подобрать оборудование, приспособления, режущие и измерительные инструменты. Каждая последующая операция должна обеспечивать сохранность качества рабочих поверхностей деталей достигнутых в предыдущих операциях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Таблица 2.4</w:t>
      </w:r>
    </w:p>
    <w:tbl>
      <w:tblPr>
        <w:tblW w:w="470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392"/>
        <w:gridCol w:w="1059"/>
        <w:gridCol w:w="1058"/>
        <w:gridCol w:w="1003"/>
        <w:gridCol w:w="1000"/>
        <w:gridCol w:w="1279"/>
      </w:tblGrid>
      <w:tr>
        <w:trPr>
          <w:cantSplit w:val="true"/>
        </w:trPr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операции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и содержание операции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тановочная баз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орудо-вание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способление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струмент</w:t>
            </w:r>
          </w:p>
        </w:tc>
      </w:tr>
      <w:tr>
        <w:trPr>
          <w:cantSplit w:val="true"/>
        </w:trPr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и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Измеритель-ный</w:t>
            </w:r>
          </w:p>
        </w:tc>
      </w:tr>
      <w:tr>
        <w:trPr>
          <w:trHeight w:val="345" w:hRule="atLeas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троль размера 2</w:t>
              <w:noBreakHyphen/>
              <w:t>х отверсти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бка</w:t>
            </w:r>
          </w:p>
        </w:tc>
      </w:tr>
      <w:tr>
        <w:trPr>
          <w:trHeight w:val="1822" w:hRule="atLeas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28"/>
                <w:u w:val="single"/>
              </w:rPr>
              <w:t>токарная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28"/>
              </w:rPr>
              <w:t>Свертывание втулок из заготовок для отверстий внутреннего и наружного подшипника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ружная цилиндрическая поверхность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о-винторезный станок модели 16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спецприспособление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Штангенциркуль ШЦ</w:t>
              <w:noBreakHyphen/>
              <w:t>1–125–01</w:t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нятие фасок с торцов втулок для отверстий внутреннего и наружного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шипников</w:t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токарно-винторезный станок модели 16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водковый патрон с поводком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ходной резец с пластинкой Р</w:t>
              <w:noBreakHyphen/>
              <w:t>18</w:t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тачивание отверстия под кольцо (внутреннего подшипника)</w:t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о-винторезный станок модели 16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водковый патрон с поводком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ходной резец с пластинкой Р</w:t>
              <w:noBreakHyphen/>
              <w:t>18</w:t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резка на обработанной поверхности винтообразной канавки под кольцо внутреннего подшипника</w:t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арно-винторезный станок модели 16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водковый патрон с поводком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ходной резец с пластинкой Р</w:t>
              <w:noBreakHyphen/>
              <w:t>18</w:t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Расчёт припус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пуском называется слой металла, подлежащий удалению с поверхности заготовки в процессе обработки для получения готовой детали. Припуски делятся на: общие и межоперационные(промежуточны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– припуск снимаемый в течении всего процесса обработки данной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операционный – припуск, который удаляют при выполнении отдельной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ект – износ отверстия под наружное кольцо внутреннего подшип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метр номинальный –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м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метр изношенный –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м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и по восстановлению: 1) растачивание (придание отверстию правильной форм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напрессовка втулки произвольной толщиной 3 мм, для ее входа в ремонтируемое отверс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растачивание втулки под требуемый ремонтный размер её толщины 0,025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раскатывание втулки толщиной 0,025 мм под номинальный размер ремонтируемого отверс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толщина втул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=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м.</w:t>
        <w:tab/>
        <w:t>[3,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=0,0453 </w:t>
      </w:r>
      <w:r>
        <w:rPr>
          <w:color w:val="000000"/>
          <w:sz w:val="28"/>
        </w:rPr>
        <w:drawing>
          <wp:inline distT="0" distB="0" distL="0" distR="0">
            <wp:extent cx="6604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удельное контактное давление; [Л</w:t>
        <w:noBreakHyphen/>
        <w:t>7, стр. 7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119,941 мм;</w:t>
      </w:r>
      <w:r>
        <w:br w:type="page"/>
      </w:r>
    </w:p>
    <w:p>
      <w:pPr>
        <w:pStyle w:val="Normal"/>
        <w:tabs>
          <w:tab w:val="clear" w:pos="708"/>
          <w:tab w:val="left" w:pos="718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55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64" r="-10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  <w:tab/>
        <w:t>[3,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[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</w:rPr>
        <w:t>]=60</w:t>
      </w:r>
      <w:r>
        <w:rPr>
          <w:color w:val="000000"/>
          <w:sz w:val="28"/>
        </w:rPr>
        <w:drawing>
          <wp:inline distT="0" distB="0" distL="0" distR="0">
            <wp:extent cx="6604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  <w:szCs w:val="28"/>
        </w:rPr>
        <w:t xml:space="preserve"> допускаемые напряжения; [Л</w:t>
        <w:noBreakHyphen/>
        <w:t>7, стр. 7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40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3</w:t>
      </w:r>
      <w:r>
        <w:rPr>
          <w:color w:val="000000"/>
          <w:sz w:val="28"/>
        </w:rPr>
        <w:drawing>
          <wp:inline distT="0" distB="0" distL="0" distR="0">
            <wp:extent cx="6604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редел текучести материала втулки; [Л</w:t>
        <w:noBreakHyphen/>
        <w:t>7, стр. 7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558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64" r="-10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405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=</w:t>
      </w:r>
      <w:r>
        <w:rPr>
          <w:color w:val="000000"/>
          <w:sz w:val="28"/>
          <w:szCs w:val="28"/>
        </w:rPr>
        <w:drawing>
          <wp:inline distT="0" distB="0" distL="0" distR="0">
            <wp:extent cx="2602865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втулки: сталь 40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1</w:t>
      </w:r>
    </w:p>
    <w:tbl>
      <w:tblPr>
        <w:tblW w:w="4750" w:type="pct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402"/>
        <w:gridCol w:w="1284"/>
        <w:gridCol w:w="1120"/>
        <w:gridCol w:w="1452"/>
        <w:gridCol w:w="1232"/>
      </w:tblGrid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ходы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пуски 2</w:t>
            </w:r>
            <w:r>
              <w:rPr>
                <w:color w:val="000000"/>
                <w:sz w:val="20"/>
                <w:szCs w:val="28"/>
                <w:lang w:val="en-US"/>
              </w:rPr>
              <w:t>Zmin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опуски Т</w:t>
            </w:r>
            <w:r>
              <w:rPr>
                <w:color w:val="000000"/>
                <w:sz w:val="20"/>
                <w:szCs w:val="28"/>
                <w:lang w:val="en-US"/>
              </w:rPr>
              <w:t>di</w:t>
            </w:r>
            <w:r>
              <w:rPr>
                <w:color w:val="000000"/>
                <w:sz w:val="20"/>
                <w:szCs w:val="28"/>
              </w:rPr>
              <w:t>, м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змер до обработк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змер После обработки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u w:val="single"/>
              </w:rPr>
              <w:t xml:space="preserve">Растачивание </w:t>
            </w:r>
            <w:r>
              <w:rPr>
                <w:color w:val="000000"/>
                <w:sz w:val="20"/>
                <w:szCs w:val="28"/>
              </w:rPr>
              <w:t xml:space="preserve">(придание отверстию правильной формы) с </w:t>
            </w: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</w:rPr>
              <w:t xml:space="preserve">=119,990 до </w:t>
            </w: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</w:rPr>
              <w:t>=120,29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3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,9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,290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u w:val="single"/>
              </w:rPr>
              <w:t xml:space="preserve">Напрессовка </w:t>
            </w:r>
            <w:r>
              <w:rPr>
                <w:color w:val="000000"/>
                <w:sz w:val="20"/>
                <w:szCs w:val="28"/>
              </w:rPr>
              <w:t xml:space="preserve">втулки произвольной толщиной 3 мм, для её входа в ремонтируемое отверстие с </w:t>
            </w: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</w:rPr>
              <w:t>=120,2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до </w:t>
            </w: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</w:rPr>
              <w:t>=117,29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,2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7,290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u w:val="single"/>
              </w:rPr>
              <w:t xml:space="preserve">Растачивание </w:t>
            </w:r>
            <w:r>
              <w:rPr>
                <w:color w:val="000000"/>
                <w:sz w:val="20"/>
                <w:szCs w:val="28"/>
              </w:rPr>
              <w:t xml:space="preserve">втулки под требуемый расчетный размер её толщины равный 0,0004 мм с </w:t>
            </w: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</w:rPr>
              <w:t xml:space="preserve">=117,290 до </w:t>
            </w: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</w:rPr>
              <w:t>=119,91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2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1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7,2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,915</w:t>
            </w:r>
          </w:p>
        </w:tc>
      </w:tr>
      <w:tr>
        <w:trPr>
          <w:trHeight w:val="1471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Раскатывание втулки толщиной 0,025 мм под номинальный размер ремонтируемого отверстия с </w:t>
            </w: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</w:rPr>
              <w:t xml:space="preserve">=119,940 до </w:t>
            </w:r>
            <w:r>
              <w:rPr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color w:val="000000"/>
                <w:sz w:val="20"/>
                <w:szCs w:val="28"/>
              </w:rPr>
              <w:t>=119,94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119,9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,9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ёт режимов об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ёт режимов при растачивании отверстия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u w:val="single"/>
        </w:rPr>
        <w:t>глубина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3</w:t>
      </w:r>
      <w:r>
        <w:rPr>
          <w:color w:val="000000"/>
          <w:sz w:val="28"/>
          <w:szCs w:val="28"/>
        </w:rPr>
        <w:t>.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u w:val="single"/>
        </w:rPr>
        <w:t>расчётная длинна обрабо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91565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3.4]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0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…6, величина подвода врезания и перебега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[Л</w:t>
        <w:noBreakHyphen/>
        <w:t>3, стр. 7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  <w:u w:val="single"/>
        </w:rPr>
        <w:t>значение подачи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[Л</w:t>
        <w:noBreakHyphen/>
        <w:t>7, стр. 34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u w:val="single"/>
        </w:rPr>
        <w:t>уточнение по паспорту стан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  <w:u w:val="single"/>
        </w:rPr>
        <w:t>определение стойкости инструмент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[Л</w:t>
        <w:noBreakHyphen/>
        <w:t>20, стр. 26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  <w:u w:val="single"/>
        </w:rPr>
        <w:t>расчёт скорости резания:</w:t>
      </w:r>
    </w:p>
    <w:p>
      <w:pPr>
        <w:pStyle w:val="Normal"/>
        <w:tabs>
          <w:tab w:val="clear" w:pos="708"/>
          <w:tab w:val="left" w:pos="720" w:leader="none"/>
          <w:tab w:val="left" w:pos="7920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7920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3.5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2"/>
        </w:rPr>
        <w:t>табл</w:t>
      </w:r>
      <w:r>
        <w:rPr>
          <w:color w:val="000000"/>
          <w:sz w:val="28"/>
          <w:szCs w:val="28"/>
        </w:rPr>
        <w:t>=30 м/мин</w:t>
      </w:r>
      <w:r>
        <w:rPr>
          <w:color w:val="000000"/>
          <w:sz w:val="28"/>
          <w:szCs w:val="22"/>
        </w:rPr>
        <w:t xml:space="preserve"> (</w:t>
      </w:r>
      <w:r>
        <w:rPr>
          <w:color w:val="000000"/>
          <w:sz w:val="28"/>
          <w:szCs w:val="28"/>
        </w:rPr>
        <w:t>для резцов из быстрорежущих сталей Р18);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8"/>
        </w:rPr>
        <w:t>[Л</w:t>
        <w:noBreakHyphen/>
        <w:t>20, стр. 29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1=0,7, для КЧ 35–10; [Л</w:t>
        <w:noBreakHyphen/>
        <w:t>20, стр. 29]</w:t>
      </w:r>
    </w:p>
    <w:p>
      <w:pPr>
        <w:pStyle w:val="Normal"/>
        <w:tabs>
          <w:tab w:val="clear" w:pos="708"/>
          <w:tab w:val="left" w:pos="720" w:leader="none"/>
          <w:tab w:val="left" w:pos="76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2=1,15, зависящий от стойкости инструмента; [Л</w:t>
        <w:noBreakHyphen/>
        <w:t>20, стр. 29]</w:t>
      </w:r>
    </w:p>
    <w:p>
      <w:pPr>
        <w:pStyle w:val="Normal"/>
        <w:tabs>
          <w:tab w:val="clear" w:pos="708"/>
          <w:tab w:val="left" w:pos="720" w:leader="none"/>
          <w:tab w:val="left" w:pos="76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3=1,0 для продольного точения; [Л</w:t>
        <w:noBreakHyphen/>
        <w:t>20, стр. 29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  <w:u w:val="single"/>
        </w:rPr>
        <w:t>число оборотов шпинделя:</w:t>
      </w:r>
    </w:p>
    <w:p>
      <w:pPr>
        <w:pStyle w:val="Normal"/>
        <w:tabs>
          <w:tab w:val="clear" w:pos="708"/>
          <w:tab w:val="left" w:pos="720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3.6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24,15, см. п. 6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199,99, диаметр изношенного отверст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  <w:u w:val="single"/>
        </w:rPr>
        <w:t>уточнение оборотов шпинделя по паспорту стан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63 </w:t>
      </w:r>
      <w:r>
        <w:rPr>
          <w:i/>
          <w:iCs/>
          <w:color w:val="000000"/>
          <w:sz w:val="28"/>
          <w:szCs w:val="28"/>
        </w:rPr>
        <w:t>(об/мин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  <w:u w:val="single"/>
        </w:rPr>
        <w:t>уточнение скорости резания по принятому числу оборотов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) </w:t>
      </w:r>
      <w:r>
        <w:rPr>
          <w:color w:val="000000"/>
          <w:sz w:val="28"/>
          <w:szCs w:val="28"/>
          <w:u w:val="single"/>
        </w:rPr>
        <w:t>расчёт основного (машинного) времени обработки:</w:t>
      </w:r>
    </w:p>
    <w:p>
      <w:pPr>
        <w:pStyle w:val="Normal"/>
        <w:tabs>
          <w:tab w:val="clear" w:pos="708"/>
          <w:tab w:val="left" w:pos="720" w:leader="none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23900" cy="520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3.8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875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) </w:t>
      </w:r>
      <w:r>
        <w:rPr>
          <w:color w:val="000000"/>
          <w:sz w:val="28"/>
          <w:szCs w:val="28"/>
          <w:u w:val="single"/>
        </w:rPr>
        <w:t>проверочный расчёт по мощност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илы рез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[Л</w:t>
        <w:noBreakHyphen/>
        <w:t>20, стр. 35], [3.9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) мощность рез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[Л</w:t>
        <w:noBreakHyphen/>
        <w:t>20, стр. 35], [3.11]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эффициент использования станка по мощност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3.12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5&lt;1 – значит станок выбран правильно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ёт режимов при запрессовке втул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  <w:u w:val="single"/>
        </w:rPr>
        <w:t>значение по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u w:val="single"/>
        </w:rPr>
        <w:t>уточнение по паспорту стан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u w:val="single"/>
        </w:rPr>
        <w:t>расчётная длинна обрабо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91565" cy="30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0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…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u w:val="single"/>
        </w:rPr>
        <w:t>определение усилия запрессовки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[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noBreakHyphen/>
        <w:t>7, стр. 69], [3.13]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. трения; [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noBreakHyphen/>
        <w:t>7, стр. 69]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номинальный диаметр отверстия; [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noBreakHyphen/>
        <w:t>7, стр. 69]</w:t>
      </w:r>
    </w:p>
    <w:p>
      <w:pPr>
        <w:pStyle w:val="Normal"/>
        <w:tabs>
          <w:tab w:val="clear" w:pos="708"/>
          <w:tab w:val="left" w:pos="8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длина резания; [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noBreakHyphen/>
        <w:t xml:space="preserve">7, стр. 69] 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удельное контактное давление сжатия; [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noBreakHyphen/>
        <w:t>7, стр. 69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512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  <w:u w:val="single"/>
        </w:rPr>
        <w:t>расчёт основного (машинного) времени обработки: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520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3.1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669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ёт технической нормы време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ая норма времени – время необходимое для выполнения определённой технологической операци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ёт технической нормы времени при растачивании отверс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u w:val="single"/>
        </w:rPr>
        <w:t>основное врем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23900" cy="520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3.1</w:t>
      </w:r>
      <w:r>
        <w:rPr>
          <w:color w:val="000000"/>
          <w:sz w:val="28"/>
          <w:szCs w:val="28"/>
          <w:lang w:val="en-US"/>
        </w:rPr>
        <w:t>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875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u w:val="single"/>
        </w:rPr>
        <w:t>вспомогательное врем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[Л</w:t>
        <w:noBreakHyphen/>
        <w:t>7, стр. 347], [3.16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8900" cy="292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  <w:u w:val="single"/>
        </w:rPr>
        <w:t>оперативное врем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3.1</w:t>
      </w:r>
      <w:r>
        <w:rPr>
          <w:color w:val="000000"/>
          <w:sz w:val="28"/>
          <w:szCs w:val="28"/>
          <w:lang w:val="en-US"/>
        </w:rPr>
        <w:t>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79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u w:val="single"/>
        </w:rPr>
        <w:t>дополнительное врем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3.1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=6…9, коэф. учитывающий отношение доп. времени к оператив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  <w:u w:val="single"/>
        </w:rPr>
        <w:t>штучное врем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19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  <w:u w:val="single"/>
        </w:rPr>
        <w:t>подготовительно-заключительное время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79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[Л</w:t>
        <w:noBreakHyphen/>
        <w:t>7, стр. 347], [3.2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  <w:u w:val="single"/>
        </w:rPr>
        <w:t>техническая норма врем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3.2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ёт технической нормы времени при напрессовке втул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u w:val="single"/>
        </w:rPr>
        <w:t>основное время: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279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u w:val="single"/>
        </w:rPr>
        <w:t>вспомогательное врем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  <w:u w:val="single"/>
        </w:rPr>
        <w:t>оперативное время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u w:val="single"/>
        </w:rPr>
        <w:t>дополнительное врем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=6…9, коэф. учитывающий отношение доп. времени к оператив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  <w:u w:val="single"/>
        </w:rPr>
        <w:t>штучное врем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279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  <w:u w:val="single"/>
        </w:rPr>
        <w:t>подготовительно-заключительное врем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79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  <w:u w:val="single"/>
        </w:rPr>
        <w:t>техническая норма врем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годовой трудоемкости работ на участке.</w:t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304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3.22]</w:t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33,148, трудоемкость на единицу продукции;</w:t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2, число одноименных деталей в изделии;</w:t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5000, годовая программа;</w:t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84200" cy="3168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" t="-114" r="-6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аршрутный коэф. ремонта;</w:t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19500" cy="292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количества рабочих.</w:t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520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3.23]</w:t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000 (час), фонд времени действительного рабочего;</w:t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4057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борудования.</w:t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3.24]</w:t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292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843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лощади.</w:t>
      </w:r>
    </w:p>
    <w:p>
      <w:pPr>
        <w:pStyle w:val="Normal"/>
        <w:tabs>
          <w:tab w:val="clear" w:pos="708"/>
          <w:tab w:val="left" w:pos="126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на одного рабочего 10 м.кв., рабочих 3 чел. следовательно х на 3 равняется 30 м.кв.;</w:t>
      </w:r>
    </w:p>
    <w:p>
      <w:pPr>
        <w:pStyle w:val="Normal"/>
        <w:tabs>
          <w:tab w:val="clear" w:pos="708"/>
          <w:tab w:val="left" w:pos="126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нки: 1 станок 5,4 м.кв. х 3 равняется 16,2 м.кв.</w:t>
      </w:r>
    </w:p>
    <w:p>
      <w:pPr>
        <w:pStyle w:val="Normal"/>
        <w:tabs>
          <w:tab w:val="clear" w:pos="708"/>
          <w:tab w:val="left" w:pos="126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еллажи: 1 стеллаж 1,05 м.кв. х 2 равняется 2,1 м.кв.</w:t>
      </w:r>
    </w:p>
    <w:p>
      <w:pPr>
        <w:pStyle w:val="Normal"/>
        <w:tabs>
          <w:tab w:val="clear" w:pos="708"/>
          <w:tab w:val="left" w:pos="126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усорный бак: 1 м.кв.</w:t>
      </w:r>
    </w:p>
    <w:p>
      <w:pPr>
        <w:pStyle w:val="Normal"/>
        <w:tabs>
          <w:tab w:val="clear" w:pos="708"/>
          <w:tab w:val="left" w:pos="126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рстак 1,05 м.кв.</w:t>
      </w:r>
    </w:p>
    <w:p>
      <w:pPr>
        <w:pStyle w:val="Normal"/>
        <w:tabs>
          <w:tab w:val="clear" w:pos="708"/>
          <w:tab w:val="left" w:pos="126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рная площадь 72 м.к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труктор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выбора приспособления: </w:t>
      </w:r>
      <w:r>
        <w:rPr>
          <w:color w:val="000000"/>
          <w:sz w:val="28"/>
          <w:szCs w:val="28"/>
        </w:rPr>
        <w:t xml:space="preserve">съемник является неотъемлемой частью технологического процесса, он повышает производительность и уменьшает трудоемкость работ слесаря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значение: </w:t>
      </w:r>
      <w:r>
        <w:rPr>
          <w:color w:val="000000"/>
          <w:sz w:val="28"/>
          <w:szCs w:val="28"/>
        </w:rPr>
        <w:t>съемник для снятия ступицы переднего колеса а/м ЗиЛ</w:t>
        <w:noBreakHyphen/>
        <w:t>13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Устройство: 1</w:t>
      </w:r>
      <w:r>
        <w:rPr>
          <w:color w:val="000000"/>
          <w:sz w:val="28"/>
          <w:szCs w:val="28"/>
        </w:rPr>
        <w:t xml:space="preserve"> – кольцо-съемник;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– винт (рабочий орган); </w:t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– рукоя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ринцип действия: </w:t>
      </w:r>
      <w:r>
        <w:rPr>
          <w:color w:val="000000"/>
          <w:sz w:val="28"/>
          <w:szCs w:val="28"/>
        </w:rPr>
        <w:t>съемник своим съемным кольцом насаживается на шпильки ступицы и закручиваются гайками ступицы которую хотим снимать (достаточно использовать 3 шпильки) и после того как закрутили гайки начинаем вращать рукоятку, которая передает крутящий момент на винт, тот в свою очередь упирается в поворотный кулак и под действием силы постепенно снимает ступицу с поворотного кулака, вращать рукоятку требуется до полного снятия туп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организации труда на участк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участ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значение (восстановлен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ид выполняемых работ (слесарные, станочные); – производственная площадь: 72 м.к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енность работы 1 сме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ип производства (серийны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ид и характер производственного процесса (механизировано-ручно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ид системы управления (неавтоматизированна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ехнико-экономическ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оменклатура выполняемых работ (ступицы передних колес а/м ЗиЛ</w:t>
        <w:noBreakHyphen/>
        <w:t>13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посадочных мест под подшипники, восстановление резьбовых отверстий под крышку ступиц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исленность рабочих 3 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изводственная площадь: 72 м.к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мес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3 рабочих ме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следовательность выполнения работ изложена в плане п. 3.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В своем курсовом проекте я разработал технологию восстановления ступицы переднего колеса а/м ЗиЛ</w:t>
        <w:noBreakHyphen/>
        <w:t>130. Разработанная мною технология восстановления, на мой взгляд, наиболее выгодна, так как тратится мало времени, запасных частей и материал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Для восстановления дефектов ступицы я принял постановку ДРД и метод нарезания резьбы большего диаметра, срок службы детали увеличивается, а так же восстановление будет намного выгоднее с точки зрения выносливости и долговечности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Так же в курсовом проекте я рассчитал режимы обработки при постановке ДРД, далее рассчитал норму времени при постановке ДРД.</w:t>
      </w:r>
    </w:p>
    <w:p>
      <w:pPr>
        <w:pStyle w:val="TextBodyInden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конструкторской части я применил приспособление для снятия ступ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емонт автомобилей. Под ред. С.И. Румянцева, М., Транспорт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Дюмин И.Е., Трегуб Г.П. Ремонт автомобилей. М., Транспорт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атвеев В.А., Пустовал И.И. Техническое нормирование ремонтных работ в сельском хозяйстве. М., Колос,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однев А.Г., Шаберин Н.Н. Лабораторный практикум по ремонту автомобилей. М., Транспорт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Дехтеринский Л.В. и др. Технология ремонта автомобилей. М., Транспорт,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Оборудование для ремонта автомобилей. Под ред. Шахнеса М.Н.М., Транспорт,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правочник технолога авторемонтного производства. Под ред. Малышева А.Г., Транспорт, 19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Верещак Ф.П., Абелевич Ш.А. Проектирование авторемонтных предприятий. М., Транспорт, 19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К</w:t>
        <w:noBreakHyphen/>
        <w:t>200</w:t>
        <w:noBreakHyphen/>
        <w:t>РСФСР</w:t>
        <w:noBreakHyphen/>
        <w:t>1/1–2035–80. Автомобиль ЗИЛ</w:t>
        <w:noBreakHyphen/>
        <w:t>130 и его модификации (без двигателя). Руководство по капитальному ремонту. Минавтотранс РСФСР, техническое управление, 19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К</w:t>
        <w:noBreakHyphen/>
        <w:t>200</w:t>
        <w:noBreakHyphen/>
        <w:t>РСФСР</w:t>
        <w:noBreakHyphen/>
        <w:t>2/1–2036–80. Автомобиль ГАЗ</w:t>
        <w:noBreakHyphen/>
        <w:t>53А (без двигателя). Руководство по капитальному ремонту. М., Минавтотранс РСФСР, техническое управление, 19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К</w:t>
        <w:noBreakHyphen/>
        <w:t>200</w:t>
        <w:noBreakHyphen/>
        <w:t>РСФСР</w:t>
        <w:noBreakHyphen/>
        <w:t>2/1–2056–80. Двигатели ЗМЗ</w:t>
        <w:noBreakHyphen/>
        <w:t>53 и ЗМЗ</w:t>
        <w:noBreakHyphen/>
        <w:t>672. Руководство по капитальному ремонту. М., Минавтотранс РСФСР, техническое управление, 19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К</w:t>
        <w:noBreakHyphen/>
        <w:t>200</w:t>
        <w:noBreakHyphen/>
        <w:t>РСФСР</w:t>
        <w:noBreakHyphen/>
        <w:t>2025–73 (80). Автомобиль ГАЗ</w:t>
        <w:noBreakHyphen/>
        <w:t>24 «Волга». Руководство по капитальному ремонту. М., Транспорт,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Д</w:t>
        <w:noBreakHyphen/>
        <w:t>200</w:t>
        <w:noBreakHyphen/>
        <w:t>РСФСР</w:t>
        <w:noBreakHyphen/>
        <w:t>2/1–0007–76. Руководство по нормированию технологических процессов капитального ремонта автомобилей. М., Минавтотранс РСФСР, техническое управление,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лассификатор технологических операций в авторемонтном производстве. Росавторемпром, КТБ «Авторемонт», Митинский филиала, 19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лебанов Б.В. Проектирование производственных участков авторемонтных предприятий. М., Транспорт, 19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Липкинд А.Г. и др. Ремонт автомобиля ЗИЛ</w:t>
        <w:noBreakHyphen/>
        <w:t>130. М., Транспорт,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правочник технолога-машиностроителя. М. Машиностроение, 1973, 19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уханов Б.Н. и др. Техническое обслуживание и ремонт автомобилей. Пособие к курсовому и дипломному проектированию. М., Транспорт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етодические указания по ремонту автомобилей и двигателей. Н. Новгород, 1999.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jc w:val="both"/>
        <w:rPr/>
      </w:pPr>
      <w:r>
        <w:rPr>
          <w:color w:val="000000"/>
          <w:sz w:val="28"/>
        </w:rPr>
        <w:t>20. Режимы резания металлов: справочник под редакцией Ю.В. Барановск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4" w:right="-108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-119" w:hanging="51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400" w:leader="none"/>
      </w:tabs>
      <w:ind w:right="-108" w:hanging="51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7" w:hanging="0"/>
      <w:jc w:val="both"/>
      <w:outlineLvl w:val="6"/>
    </w:pPr>
    <w:rPr>
      <w:sz w:val="4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Текст примечания Знак"/>
    <w:qFormat/>
    <w:rPr>
      <w:rFonts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1.wmf"/><Relationship Id="rId15" Type="http://schemas.openxmlformats.org/officeDocument/2006/relationships/image" Target="media/image13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19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31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55:00Z</dcterms:created>
  <dc:creator/>
  <dc:description>Обработан пакетом :: Методичка :: http://alex-mail.at.tut.by/(c) 2007-2009 Александр, г.БрестE-mail: alex-mail@tut.by</dc:description>
  <cp:keywords/>
  <dc:language>en-US</dc:language>
  <cp:lastModifiedBy/>
  <cp:lastPrinted>2003-03-16T19:51:00Z</cp:lastPrinted>
  <dcterms:modified xsi:type="dcterms:W3CDTF">2011-10-08T19:55:00Z</dcterms:modified>
  <cp:revision>1</cp:revision>
  <dc:subject/>
  <dc:title>ДП – 2067926 – 1709 – 1049 – 01 ПЗ</dc:title>
</cp:coreProperties>
</file>