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Министерство образования и науки РФ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 xml:space="preserve">Московский 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>г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 xml:space="preserve">осударственный 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 xml:space="preserve">ткрытый 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val="uk-UA"/>
        </w:rPr>
        <w:t>у</w:t>
      </w: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ниверситет</w:t>
      </w:r>
    </w:p>
    <w:p>
      <w:pPr>
        <w:pStyle w:val="Normal"/>
        <w:widowControl/>
        <w:shd w:fill="FFFFFF" w:val="clear"/>
        <w:tabs>
          <w:tab w:val="clear" w:pos="708"/>
          <w:tab w:val="left" w:pos="1642" w:leader="underscore"/>
          <w:tab w:val="left" w:pos="8803" w:leader="underscor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</w:r>
    </w:p>
    <w:p>
      <w:pPr>
        <w:pStyle w:val="Normal"/>
        <w:widowControl/>
        <w:shd w:fill="FFFFFF" w:val="clear"/>
        <w:tabs>
          <w:tab w:val="clear" w:pos="708"/>
          <w:tab w:val="left" w:pos="1642" w:leader="underscore"/>
          <w:tab w:val="left" w:pos="8803" w:leader="underscor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30"/>
        </w:rPr>
        <w:t>Кафедра</w:t>
      </w:r>
    </w:p>
    <w:p>
      <w:pPr>
        <w:pStyle w:val="Normal"/>
        <w:widowControl/>
        <w:shd w:fill="FFFFFF" w:val="clear"/>
        <w:tabs>
          <w:tab w:val="clear" w:pos="708"/>
          <w:tab w:val="left" w:pos="1642" w:leader="underscore"/>
          <w:tab w:val="left" w:pos="8803" w:leader="underscor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Автомобили и автомобильное хозяйство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  <w:u w:val="single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ы технологии производства и ремонта автомобилей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009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эксплуатации автомобиля его надежность и другие свойства постепенно снимаются вследствие изнашивания деталей, а также коррозии и усталости материала, из которого они изготовлены. В автомобиле появляются различные неисправности, которые устраняют при техническом обслуживании и ремон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автомобилей имеет большое экономическое и, следовательно, народнохозяйственное значение. Основной источник экономической эффективности капитального ремонта автомобилей является использование остаточного ресурса их деталей. Около 70–79 % деталей автомобилей, прошедших срок службы до первого капитального ремонта, имеют остаточный ресурс и могут быть использованы повторно либо без ремонта, либо после небольшого ремонтного воздействия. Из ремонтной практики известно, что большинство выбракованных по износу деталей теряют не более 1 – 2 % исходной массы. При этом прочность деталей практически сохраняется. Например, 95 % деталей двигателей внутреннего сгорания выбраковывают при износах, не превышающих 0,3 мм, и большинство из них могут быть вторично использованы после восстано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зиции материалоемкости воспроизводства машин экономическая целесообразность ремонта обусловлена возможностью повторного использования большинства деталей как годных, так и предельно изношенных после восстановления. Это позволяет осуществлять ремонт в более короткие сроки с меньшими затратами металла и других материалов по сравнению с затратами при изготовлении новых маш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е качество отремонтированных автомобилей и агрегатов предъявляет повышенные требования к ресурсу восстановленных деталей. Известно, что в автомобилях и агрегатах после капитального ремонта детали работают, как правило, в значительно худших условиях, чем в новых, что связано с изменением базисных размеров, смещением осей в корпусных деталях, изменением условий подачи смазки и пр. В этой связи технологии восстановления деталей должны базироваться на таких способах нанесения покрытий и последующей обработки, которые позволили бы не только сохранить, но и увеличить ресурс отремонтированных деталей. Например, при восстановлении деталей хромированием, плазменным и детонационным напылением, индукционной и лазерной наплавкой, контактной приваркой металлического слоя износостойкость их значительно выше, чем нов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етали с поступающих в капитальный ремонт автомобилей можно разбить на три группы. К первой группе относятся детали, которые полностью исчерпали свой ресурс и при ремонте автомобиля должны быть заменены новыми. Количество таких деталей сравнительно невелико и составляет 25–30 %. К деталям этой группы относятся поршни, поршневые кольца, вкладыши подшипников, различные втулки, резинотехнические изделия и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группа деталей, которая достигает 30–35 % – это детали, ресурс которых позволяет использовать их без ремонта. К этой группе относятся все детали, износ рабочей поверхности которых находится в допустимых предел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третьей группе относятся остальные детали автомобиля (40–75 %). Эти детали могут быть использованы повторно только после их восстановления. К этой группе относится большинство наиболее сложных и дорогостоящих базовых деталей автомобиля. В частности блок цилиндров, вал, головка блока, коробки передач и заднего поста, распределительный вал и др. Стоимость восстановления этих деталей не превышает 10–15 % от стоимости их изгото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о., основным источником экономической эффективности капитального ремонта автомобилей является использование остаточного ресурса деталей автомобиля второй и третьей групп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становление звеньев гусениц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сеница является элементом ходовой части машин. Звено гусеничной цепи в сечении представляет собой четное количество эллипсов, звенья цепи образуют винтовую линию. Износостойкость, возникающая из-за уменьшения трущихся деталей, высокий коэффициент сцепления делают перспективным использование гусеницы не только в земных условиях, но и в условиях других планет, имеющих иные гравитационные характеристики и свойства гру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раковывают звенья гусеничных полотен в первую очередь из-за износов отверстий звеньев в сопряжении с пальцем. Потери металла на этот износ от всего веса звена составляют не более 4 %. Далее наиболее часто встречается износ беговой дорожки, износ поверхности под болты башмака и износ поверхности под втул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ая ча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детали: звено гусеницы Т-130.</w:t>
      </w:r>
    </w:p>
    <w:p>
      <w:pPr>
        <w:pStyle w:val="Style14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пераций устранения дефектов:</w:t>
      </w:r>
    </w:p>
    <w:p>
      <w:pPr>
        <w:pStyle w:val="Style14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5 Расточная</w:t>
      </w:r>
    </w:p>
    <w:p>
      <w:pPr>
        <w:pStyle w:val="Style14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 Наплавочная</w:t>
      </w:r>
    </w:p>
    <w:p>
      <w:pPr>
        <w:pStyle w:val="Style14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5 Фрезерная</w:t>
      </w:r>
    </w:p>
    <w:p>
      <w:pPr>
        <w:pStyle w:val="Style14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20 Сверлильная</w:t>
      </w:r>
    </w:p>
    <w:p>
      <w:pPr>
        <w:pStyle w:val="Style14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25 Контроль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4"/>
        <w:widowControl/>
        <w:shd w:fill="FFFFFF" w:val="clear"/>
        <w:spacing w:lineRule="auto" w:line="360"/>
        <w:ind w:left="0" w:firstLine="7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 плана восстанов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05 Раст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крепить заготовку на тиска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точить отверстие диаметром 64,85 мм до диаметра 65,25 мм на длину L=15 м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0 Наплав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крепить заготовку на тиска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варить поверхность износа на длину L = 235 м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5 Фрезер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крепить заготовку на тиска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резеровать размер 125 мм до размера 123 мм на длину L= 235 м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0 Сверлиль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крепить заготовку на тиска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сверлить 2 отверстия диаметром 20,20 мм до диаметра 21,20 мм на длину L = 23,00 м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5 Контроль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извести контрольные измерения детали на соответствие размерам чертежа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 оборудования и оснаст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05 Раст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 вертикально-сверлильный станок 2Н12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двигателя станка: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2,8 кВт, КПД станка 0,8, мощность на шпинделе составит 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= 2,8 * 0,8 = 2,24 кВ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я: тиски механические станочные специальны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16518–96, установочные планки, патрон сверлильный ПС</w:t>
        <w:noBreakHyphen/>
        <w:t>3, ГОСТ 8522–75 Режущий инструмент резец расточной ГОСТ 25987–8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0 Наплав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 – сварочный выпрямитель ВС-300 [8,77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автомат А-537 [8,22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варочная проволка D= 1,6 мм Св</w:t>
        <w:noBreakHyphen/>
        <w:t>18ХГС [8,94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я: тиски механические станочные специальны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16518–9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ительный инструмент: ШЦ</w:t>
        <w:noBreakHyphen/>
        <w:t>1–150–0,05 ГОСТ 166–89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5 Фрезер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 вертикально-фрезерный станок 6Р12 [4, с, 374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двигателя станка 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7,5 кВт, КПД станка 0,8, мощность на шпинделе составит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= 7,5 • 0,8 = 6 кВ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я: тиски механические станочные специальны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16518–96, установочные план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ущий инструмент (фрезы): фреза торцевая с механическим креплением пятигранных пластин Т5К10, [2, с. 188, т. 97], ГОСТ 22087–7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ительный инструмент: штангенциркуль ШЦ-1, 160–0,05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166–80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0 Сверлиль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 вертикально-сверлильный станок 2Н125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щность двигателя станк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2,8 кВт, КПД станка 0,8, мощность на шпинделе состави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,8 * 0,8 = 2,24 кВ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пособления: тиски механические станочные специальны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16518–9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ущий инструмен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верло спиральное диаметром 21,2 мм ГОСТ 19546–7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5 Контроль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: стол ОТ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ительный инструмент: штангенциркуль ШЦ</w:t>
        <w:noBreakHyphen/>
        <w:t>1, 160–0,05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166–80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ибр пробка диаметром 65,25 мм; 44,75 мм; 21,2 м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 режимов в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c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нов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05 Раст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2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пуск на растачивани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9827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9,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1234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та вращения шпиндел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83280" cy="58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9,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ектируем частоту вращения шпинделя по паспортным данным станк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51915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ая скор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24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40355" cy="410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рем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39720" cy="586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9,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05810" cy="315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путь резц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перехода резца 1 = 15,00 м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а врезания резц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3466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бег резца принимаем равны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70890" cy="308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пуск на растачив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9827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9,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145665" cy="264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та вращения шпиндел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3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7086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9,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ируем частоту вращения шпинделя по паспортным данным стан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97000" cy="30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ая скорость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91230" cy="494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рем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12390" cy="551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9,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40100" cy="315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путь резц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а прохода резц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96290" cy="292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а врезания резца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99410" cy="306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бег резца принимаем равны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770890" cy="308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0 Наплавоч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 [8,233]</w:t>
      </w:r>
    </w:p>
    <w:tbl>
      <w:tblPr>
        <w:tblW w:w="475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00"/>
        <w:gridCol w:w="1271"/>
        <w:gridCol w:w="1897"/>
        <w:gridCol w:w="1418"/>
        <w:gridCol w:w="1364"/>
      </w:tblGrid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иаметр проволоки, мм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корость подачи проволоки, м/мин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ила сварочного тока, 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апряжение сети,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ход газ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/час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особ подачи проволоки</w:t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6–2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,3–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0–10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80–72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олкание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5 Фрезер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м фрезу торцевую с механическим креплением пятигранных пластин Т5К1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 = 100 мм, Z= 6 зубьев, ψ= 67°, [2, с. 188, т. 97], ГОСТ22087–7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лубина и ширина фрезеро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17420" cy="472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h – исходный и требуемый размеры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– количество проходов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= 100 мм</w:t>
      </w:r>
    </w:p>
    <w:p>
      <w:pPr>
        <w:pStyle w:val="Style14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подачу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421130" cy="281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2. с. 283–286, т. 33–38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76040" cy="308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2, с. 2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резания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6101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2, с. 2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 =180 мин [2, с. 290, т. 40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32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86 – 290, т. 3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q = 0,2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86 – 290, т. 3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x = 0,1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86 – 290, т. 3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= 0,4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86 – 290, т. 3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 = 0,2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86 – 290, т. 3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p = 0 [2, c. 286 – 290,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m = 0,2 [2, c. 286 – 290,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947160" cy="2990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2, c. 28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819400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[2, c. 261,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1 [2, c. 262, T.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1 [2, c. 262, T.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9 [2, c. 263, T.5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65 [2, c. 263, T.6]</w:t>
      </w:r>
    </w:p>
    <w:p>
      <w:pPr>
        <w:pStyle w:val="Style14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та вращения шпинделя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21000" cy="515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ируем частоту вращения шпинделя по паспортным данным стан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3543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4, c. 374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ая скорость резания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397250" cy="507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ощно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рачиваемая на рез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088005" cy="5321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 27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834890" cy="410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fr-FR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= 825 [2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. 291.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.4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x= 1 [2, C.291.T.4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y= 0,75 [2.C.291.T.4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u= 1,1 [2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. 291.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.4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q= 1,3 [2, C.291, T.4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w= 0,2 [2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. 291.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noBreakHyphen/>
        <w:t>41]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534920" cy="577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 xml:space="preserve">[2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  <w:t>. 264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fr-FR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</w:rPr>
        <w:t>= 0,3 [2, с 264–265, т. 9–10]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время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01925" cy="527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position w:val="-3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222625" cy="292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уть фрез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на фрезерования 1 = 235 м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а врезания фрезы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77465" cy="3263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8, с. 263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49040" cy="307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бег фрезы принимаем равным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13180" cy="3086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0 Сверлильна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2</w:t>
      </w:r>
    </w:p>
    <w:p>
      <w:pPr>
        <w:pStyle w:val="Style14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а рез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32685" cy="472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 – диаметр сверла</w:t>
      </w:r>
    </w:p>
    <w:p>
      <w:pPr>
        <w:pStyle w:val="Style14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подач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 = 0,38 мм/об [2, с. 277, т. 25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ектируем подачу по паспортным данным стан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8 мм/об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4, с. 374]</w:t>
      </w:r>
    </w:p>
    <w:p>
      <w:pPr>
        <w:pStyle w:val="Style14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рез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418965" cy="5689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2, с. 276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 = 45 мин [2, с. 279–280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= 16,2 [2, с. 279, т. 2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79, т. 2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4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79, т. 2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9, т. 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= 0,5 [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79, т. 29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3520440" cy="2927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2, c. 276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drawing>
          <wp:inline distT="0" distB="0" distL="0" distR="0">
            <wp:extent cx="2950210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2, c. 261, T.1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0,9 [2, c. 262, T.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1 [2, c. 262, T.2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9 [2, c. 263, T.5]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1 [2, c. 263, T.6]</w:t>
      </w:r>
    </w:p>
    <w:p>
      <w:pPr>
        <w:pStyle w:val="Style14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ота вращения шпиндел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Style14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70555" cy="5219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ая скорость рез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  <w:r>
        <w:br w:type="page"/>
      </w:r>
    </w:p>
    <w:p>
      <w:pPr>
        <w:pStyle w:val="Style14"/>
        <w:widowControl/>
        <w:shd w:fill="FFFFFF" w:val="clear"/>
        <w:spacing w:lineRule="auto" w:line="360"/>
        <w:ind w:left="0" w:firstLine="700"/>
        <w:jc w:val="both"/>
        <w:rPr>
          <w:lang w:val="en-US"/>
        </w:rPr>
      </w:pPr>
      <w:r>
        <w:rPr/>
        <w:drawing>
          <wp:inline distT="0" distB="0" distL="0" distR="0">
            <wp:extent cx="3780155" cy="514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равочник технолога машиностроителя. Т. 1. Под ред. А.Г. Косиловой и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.К. Мещерякова. – М: Машиностроение, 1986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правочник технолога машиностроителя. Т. 2. Под ред. А.Г. Косиловой и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.К. Мещерякова. – М.: Машиностроение, 1986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оловик Е.Л. Справочник по восстановлению деталей. – М.: Колос, 198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ефедов Н.А., Осипов К.А. Сборник задач и примеров по резанию металлов и режущему инструменту. – М.: Машиностроение, 1984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бщетехнический справочник. Под ред. А.Н. Малова. – М.: Машиностроение, 1971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Антонов В.Е. Краткий справочник технолога механического цеха. Минск, Беларусь, 1988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Марочник сталей и сплавов. Под ред. А.С. Зубченко. М.: Машиностроение, 2003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Справочник сварщика. Под ред. В.В. Степанова </w:t>
        <w:noBreakHyphen/>
        <w:t xml:space="preserve"> М: Машиностроение, 1975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Восстановление автомобильных деталей./В.Е. Канарчук, А.Д. Чигринец – М.: Транспорт, 1995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Иванщиков Ю.В. Методика разработки технологической документации на восстановление детали. – Чебоксары, Магистраль, 2005.</w:t>
      </w:r>
    </w:p>
    <w:sectPr>
      <w:type w:val="nextPage"/>
      <w:pgSz w:w="11906" w:h="16838"/>
      <w:pgMar w:left="1700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5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9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5:00Z</dcterms:created>
  <dc:creator>Серге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5-11T19:20:00Z</cp:lastPrinted>
  <dcterms:modified xsi:type="dcterms:W3CDTF">2011-10-08T19:55:00Z</dcterms:modified>
  <cp:revision>2</cp:revision>
  <dc:subject/>
  <dc:title>Министерство образования и науки РФ</dc:title>
</cp:coreProperties>
</file>