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ариант №13</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предмету «Правила и безопасность дорожного движ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t>Студента Окладникова Павла Васильевича</w:t>
      </w:r>
    </w:p>
    <w:p>
      <w:pPr>
        <w:pStyle w:val="Normal"/>
        <w:spacing w:lineRule="auto" w:line="360" w:before="0" w:after="0"/>
        <w:ind w:left="4536" w:hanging="0"/>
        <w:rPr/>
      </w:pPr>
      <w:r>
        <w:rPr>
          <w:rFonts w:cs="Times New Roman" w:ascii="Times New Roman" w:hAnsi="Times New Roman"/>
          <w:b/>
          <w:sz w:val="28"/>
          <w:szCs w:val="28"/>
        </w:rPr>
        <w:t>Группа СМ – 51 уз</w:t>
      </w:r>
    </w:p>
    <w:p>
      <w:pPr>
        <w:pStyle w:val="Normal"/>
        <w:spacing w:lineRule="auto" w:line="360" w:before="0" w:after="0"/>
        <w:ind w:left="4536" w:hanging="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136. Основные направления воспитательной работы с водителями по обеспечению безопасности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нормативными документами по ОБДД в АТО является </w:t>
      </w:r>
      <w:r>
        <w:rPr>
          <w:rFonts w:cs="Times New Roman" w:ascii="Times New Roman" w:hAnsi="Times New Roman"/>
          <w:i/>
          <w:sz w:val="28"/>
          <w:szCs w:val="28"/>
        </w:rPr>
        <w:t xml:space="preserve">Федеральный закон </w:t>
      </w:r>
      <w:r>
        <w:rPr>
          <w:rFonts w:cs="Times New Roman" w:ascii="Times New Roman" w:hAnsi="Times New Roman"/>
          <w:sz w:val="28"/>
          <w:szCs w:val="28"/>
        </w:rPr>
        <w:t>от 10.12.1995 № 196 – ФЗ «</w:t>
      </w:r>
      <w:r>
        <w:rPr>
          <w:rFonts w:cs="Times New Roman" w:ascii="Times New Roman" w:hAnsi="Times New Roman"/>
          <w:i/>
          <w:sz w:val="28"/>
          <w:szCs w:val="28"/>
        </w:rPr>
        <w:t>О безопасности дорожного движения</w:t>
      </w:r>
      <w:r>
        <w:rPr>
          <w:rFonts w:cs="Times New Roman" w:ascii="Times New Roman" w:hAnsi="Times New Roman"/>
          <w:sz w:val="28"/>
          <w:szCs w:val="28"/>
        </w:rPr>
        <w:t xml:space="preserve">» (в редакции федеральных законов от 02.03.1999 № 41 – ФЗ, от 25.04.2002 № 41 – ФЗ, ОТ10.01.2003 № 15 – ФЗ, ОТ 22.08.2004 № 122 – ФЗ); </w:t>
      </w:r>
      <w:r>
        <w:rPr>
          <w:rFonts w:cs="Times New Roman" w:ascii="Times New Roman" w:hAnsi="Times New Roman"/>
          <w:i/>
          <w:sz w:val="28"/>
          <w:szCs w:val="28"/>
        </w:rPr>
        <w:t>Положение об обеспечении безопасности дорожного движения в предприятиях, учреждениях, организациях, осуществляющих перевозки пассажиров и грузов</w:t>
      </w:r>
      <w:r>
        <w:rPr>
          <w:rFonts w:cs="Times New Roman" w:ascii="Times New Roman" w:hAnsi="Times New Roman"/>
          <w:sz w:val="28"/>
          <w:szCs w:val="28"/>
        </w:rPr>
        <w:t xml:space="preserve"> (утвержденное Приказом Минтранса России от 09.03.1995 № 27).</w:t>
      </w:r>
      <w:r>
        <w:rPr>
          <w:rFonts w:cs="Times New Roman" w:ascii="Times New Roman" w:hAnsi="Times New Roman"/>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настоящего Положения обязаны для всех расположенных на территории Российской Федерации организаций независимо от организационно-правовых форм и форм собственности, осуществляющих перевозки пассажиров и грузов автомобильным и городским электрическим транспортом, а также для водителей эти организаций и водителей-предпринимателей. Ответственность за организацию работы по ОБДД в АТО возлагается на её руководителя или назначенного на должность, связанную с ОБДД транспортных средств, исполнительного руководителя или специалиста. Организации, а также водители-предприниматели, не обладающие необходимой производственно-технической, кадровой и нормативно-методической базой, обеспечивают выполнение требований и норм, установленных настоящим Положением, на основе договоров, заключённых с организациями, обладающими необходимой базой и (или) имеющими лицензию на проведение соответствующ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ействующим нормативным документам основные виды деятельности по ОБДД, а сфере автомобильных перевозок подразделяются на комплексы обесп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фессиональной надёжности водительского со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портных средств в технически исправ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зопасных условий перевозок пассажи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профессионального мастерства водителей осуществляется путём организации занятий необходимой для ОБДД периодичности, но не реже 1 раза в год по соответствующим учебным планам и программам ежегодных занятий с 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ложении об обеспечении безопасности дорожного движения в предприятиях, учреждениях, организациях, осуществляющих перевозки пассажиров и грузов, регламентировано проведение инструктажей с водителями и наличие в АТО журнала вводного инструктажа и журнала инструктажей, обеспечивающих водителей информацией об условиях движения и работы на маршру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водный инструктаж</w:t>
      </w:r>
      <w:r>
        <w:rPr>
          <w:rFonts w:cs="Times New Roman" w:ascii="Times New Roman" w:hAnsi="Times New Roman"/>
          <w:sz w:val="28"/>
          <w:szCs w:val="28"/>
        </w:rPr>
        <w:t xml:space="preserve"> проводиться при приёме водителей на работу и содержит информацию об особенностях условий выполнения перевозок и ПРР в АТО, маршрутах перевозки, вопросах организации и осуществления мероприятий по БДД. Вводный инструктаж проводит руководитель АТО или работник, назначенный ответственным за работу по БДД.</w:t>
      </w:r>
      <w:r>
        <w:rPr>
          <w:rFonts w:cs="Times New Roman" w:ascii="Times New Roman" w:hAnsi="Times New Roman"/>
          <w:i/>
          <w:sz w:val="28"/>
          <w:szCs w:val="28"/>
        </w:rPr>
        <w:t xml:space="preserve"> </w:t>
      </w:r>
    </w:p>
    <w:p>
      <w:pPr>
        <w:pStyle w:val="Normal"/>
        <w:spacing w:lineRule="auto" w:line="360" w:before="0" w:after="0"/>
        <w:ind w:firstLine="709"/>
        <w:jc w:val="both"/>
        <w:rPr/>
      </w:pPr>
      <w:r>
        <w:rPr>
          <w:rFonts w:cs="Times New Roman" w:ascii="Times New Roman" w:hAnsi="Times New Roman"/>
          <w:i/>
          <w:sz w:val="28"/>
          <w:szCs w:val="28"/>
        </w:rPr>
        <w:t xml:space="preserve">Предрейсовый (ежедневный) инструктаж </w:t>
      </w:r>
      <w:r>
        <w:rPr>
          <w:rFonts w:cs="Times New Roman" w:ascii="Times New Roman" w:hAnsi="Times New Roman"/>
          <w:sz w:val="28"/>
          <w:szCs w:val="28"/>
        </w:rPr>
        <w:t>включает в себя информацию об условиях движения и наличие опасных участков (особенности дороги, наличие железнодорожных переездов, путепроводов, мест скопления людей), погодных условиях, режиме труда и отдыха, местах заправки топливом, отдыха и приёма пищи, порядке стоянки и охраны транспортных средств. Предрейсовый инструктаж проводит диспетчер перед выпуском водителей на линию.</w:t>
      </w:r>
    </w:p>
    <w:p>
      <w:pPr>
        <w:pStyle w:val="Normal"/>
        <w:spacing w:lineRule="auto" w:line="360" w:before="0" w:after="0"/>
        <w:ind w:firstLine="709"/>
        <w:jc w:val="both"/>
        <w:rPr/>
      </w:pPr>
      <w:r>
        <w:rPr>
          <w:rFonts w:cs="Times New Roman" w:ascii="Times New Roman" w:hAnsi="Times New Roman"/>
          <w:i/>
          <w:sz w:val="28"/>
          <w:szCs w:val="28"/>
        </w:rPr>
        <w:t>Периодический инструктаж</w:t>
      </w:r>
      <w:r>
        <w:rPr>
          <w:rFonts w:cs="Times New Roman" w:ascii="Times New Roman" w:hAnsi="Times New Roman"/>
          <w:sz w:val="28"/>
          <w:szCs w:val="28"/>
        </w:rPr>
        <w:t xml:space="preserve"> проводиться ежемесячно и должен содержать сведения о новых нормативных документах, касающихся работы водителей, действиях водителя при возникновении критических ситуаций, ДТП, по осуществлению противоугонных и противопожарны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езонный инструктаж </w:t>
      </w:r>
      <w:r>
        <w:rPr>
          <w:rFonts w:cs="Times New Roman" w:ascii="Times New Roman" w:hAnsi="Times New Roman"/>
          <w:sz w:val="28"/>
          <w:szCs w:val="28"/>
        </w:rPr>
        <w:t>проводится работником службы БДД 2 раза в год и содержит информацию об особенностях безопасного управления транспортными средствами в различных условиях, изменении транспортных и пешеходных потоков, анализ ДТП.</w:t>
      </w:r>
    </w:p>
    <w:p>
      <w:pPr>
        <w:pStyle w:val="Normal"/>
        <w:spacing w:lineRule="auto" w:line="360" w:before="0" w:after="0"/>
        <w:ind w:firstLine="709"/>
        <w:jc w:val="both"/>
        <w:rPr/>
      </w:pPr>
      <w:r>
        <w:rPr>
          <w:rFonts w:cs="Times New Roman" w:ascii="Times New Roman" w:hAnsi="Times New Roman"/>
          <w:i/>
          <w:sz w:val="28"/>
          <w:szCs w:val="28"/>
        </w:rPr>
        <w:t xml:space="preserve">Специальный инструктаж </w:t>
      </w:r>
      <w:r>
        <w:rPr>
          <w:rFonts w:cs="Times New Roman" w:ascii="Times New Roman" w:hAnsi="Times New Roman"/>
          <w:sz w:val="28"/>
          <w:szCs w:val="28"/>
        </w:rPr>
        <w:t>проводится в случаях направления водителя в командировку, дальний рейс, на работу в отрыве от основной базы, при перевозке детей, крупногабаритных и тяжёловесных грузов, при изменении маршрута перевозки или характера груза. Специальный инструктаж проводят работники эксплуатацион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неплановый инструктаж</w:t>
      </w:r>
      <w:r>
        <w:rPr>
          <w:rFonts w:cs="Times New Roman" w:ascii="Times New Roman" w:hAnsi="Times New Roman"/>
          <w:sz w:val="28"/>
          <w:szCs w:val="28"/>
        </w:rPr>
        <w:t xml:space="preserve"> включает в себя информацию об изменениях в нормативно-правовых документах, которые необходимо довести до водительского состава, о стихийных бедствиях, дорожно-транспортных или экологических происшествиях в зоне маршрута движения транспортных средств, разбор обстоятельств причин ДТП, катастроф на АТ и т.д. Внеплановый инструктаж проводят работники службы БД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се виды инструктажа кроме ежедневного должны быть разработаны инструкции, утверждённые руководителем АТО, с присвоением порядкового ном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178. Последовательность действий при оказании доврачебной помощи при Д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люди погибли, или последствия ДТП для них осложнились, лить только по той причине, что им не была своевременно оказана первая доврачебная медицинская помощь другими участниками дорожно-транспортного происшествия, а также людьми, по случаю оказавшихся рядом. Что же касается водителя, причастного к ДТП, то </w:t>
      </w:r>
      <w:r>
        <w:rPr>
          <w:rFonts w:cs="Times New Roman" w:ascii="Times New Roman" w:hAnsi="Times New Roman"/>
          <w:i/>
          <w:sz w:val="28"/>
          <w:szCs w:val="28"/>
        </w:rPr>
        <w:t>он обязан</w:t>
      </w:r>
      <w:r>
        <w:rPr>
          <w:rFonts w:cs="Times New Roman" w:ascii="Times New Roman" w:hAnsi="Times New Roman"/>
          <w:sz w:val="28"/>
          <w:szCs w:val="28"/>
        </w:rPr>
        <w:t xml:space="preserve"> принять все возможные меры для оказания доврачебной медицинской помощи пострада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равильно оказанная первая медицинская помощь может еще более навредить пострадавшему, и даже стать причиной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ывать первую доврачебную помощь пострадавшим в ДТП должен уметь каждый человек. Только наличие таких знаний и умений может снизить тяжесть последствий ДТП и сохранить жизнь пострадавш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доврачебная медицинская помощь является первым из трех этапов оказания помощи пострадавшим. Проводится она на месте ДТП в порядке самопомощи и взаимопомощи водителем и пассажирами транспортного средства, которые не пострадали или получили более легкую трав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доврачебной медицинской помощи необходимо, прежде всего, устранить воздействие на пострадавшего травмирующих и угрожающих его жизни факто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влечь его из-под обломков или из-под колес транспортного сред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влечь пострадавшего из воды или салона автомобил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вободить пострадавшего от тлеющей или горящей одежд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нести пострадавшего из помещения, где скопились вредные газ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йствия по оказанию первой доврачебной медицинской помощи должны выполняться предельно осторожно, чтобы не осложнить положение потерпевшего, не вызвать усиления его боли, избежать новых повреждений. Здесь следует руководствоваться принципом - определяя порядок помощи пострадавшему, исходить из самого худшего, что может быть в да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адавшего необходимо уложить в безопасном месте, а в холодное время года - внести в теплое помещение, или, в крайнем случае, уложить его на настил из веток, досок, сена и других подручных материалов и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ервой доврачебной помощи нужно соблюдать определенную последова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принимаются наиболее важные меры для сохранения жизн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пострадавший не дышит, то немедленно приступают к проведению искусственного дыха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если у пострадавшего не прощупывается пульс, то одновременно с проведением искусственного дыхания осуществляют наружный массаж сердца (закрытый, непрямо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танавливают угрожающее жизни кровотечени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батывают раны и накладывают повязки;</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 переломах костей накладывают шину или применяют любые другие подручные средства для исключения подвижности (иммобилизации) в месте перелома.</w:t>
      </w:r>
    </w:p>
    <w:p>
      <w:pPr>
        <w:pStyle w:val="Normal"/>
        <w:spacing w:lineRule="auto" w:line="360" w:before="0" w:after="0"/>
        <w:ind w:firstLine="709"/>
        <w:jc w:val="both"/>
        <w:rPr/>
      </w:pPr>
      <w:r>
        <w:rPr>
          <w:rFonts w:cs="Times New Roman" w:ascii="Times New Roman" w:hAnsi="Times New Roman"/>
          <w:sz w:val="28"/>
          <w:szCs w:val="28"/>
        </w:rPr>
        <w:t>Даже в том случае, если у пострадавшего отсутствуют признаки жизни (сердцебиение, пульс, дыхание, реакция зрачков на свет), - первая доврачебная медицинская помощь должна оказываться вплоть до прибытия медицинских работников или доставки пострадавшего в ближайшее лечебное учреждение. Отсутствие признаков жизни пострадавшего еще не говорит о факте его окончательной смерти. Организм продолжает еще некоторое время жить и при правильно оказанной помощи его можно вернуть обратно в наш мир (не дать умереть окончате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ледует забывать и то, что лица, оказывающие первую медицинскую помощь, могут ошибочно принять пострадавшего за мертвого в то время, как он еще живой, но имеет место резкое угнетение жизненных функций пострадавшего. Цена такой ошибки -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 и в полном объеме оказанная первая доврачебная медицинская помощь позволяет спасти жизнь и служит профилактикой возможных осложнений, обеспечивает благоприятный прогноз в отношении восстановления нарушенных функций организма и работоспособности пострада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1. Какие транспортные средства называются механическ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ческое транспортное средство» - транспортное средство, кроме мопеда, приводимое в движение двигателем. Термин распространяется также на любые трактора и самоходные машины. К самоходным машинам относятся транспортные средства, предназначенные для выполнения специальных работ (сельскохозяйственные, снегоуборочные, асфальтоукладчика, дорожные катки, погрузчики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2. При каком сигнале регулировщика разрешается повернуть направо трамваю и безрельсовым транспортным средства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игнал регулировщ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вая рука вытянута вперё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о стороны груди всем транспортным средствам разрешено движение только напра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3. Разрешается ли пересекать двойные прерывистые линии дорожной разме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ная прерывистая линия – обозначает границы полос движения, на которых осуществляется реверсивное регулирование; разделяет транспортные потоки противоположных направлений (при включённых реверсивных светофорах) на дорогах, где осуществляется реверсивное регул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ную прерывистую линию при отсутствии реверсивных светофоров или когда они отключены, разрешается пересекать, если она расположена справа от водителя; при включённых реверсивных светофорах – с любой стороны, если она разделяет полосы, по которым движение разрешено в одном направлении. При отключении реверсивных светофоров водитель должен, немедленно перестроится вправо за линию разметки двойной прерывистой линии.</w:t>
      </w:r>
    </w:p>
    <w:p>
      <w:pPr>
        <w:pStyle w:val="Normal"/>
        <w:spacing w:lineRule="auto" w:line="360" w:before="0" w:after="0"/>
        <w:ind w:firstLine="709"/>
        <w:jc w:val="both"/>
        <w:rPr/>
      </w:pPr>
      <w:r>
        <w:rPr>
          <w:rFonts w:cs="Times New Roman" w:ascii="Times New Roman" w:hAnsi="Times New Roman"/>
          <w:sz w:val="28"/>
          <w:szCs w:val="28"/>
        </w:rPr>
        <w:t>Двойная прерывистая линия, разделяющая транспортные потоки противоположных направлений, при выключенных реверсивных светофорах пересекать запрещается.</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4. С какой скоростью разрешается движение ТС в населённых пунктах?</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елённых пунктах разрешается движение ТС со скоростью не более 60км/ч, а в жилых зонах и на дворовых территориях не более 20 км/ч.</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60 км/ч для населённых пунктов считается оптимальной для обеспечения пропускной способности дорог и перекрёстков, в то же время позволяющая водителям принять меры для снижения скорости или остановки ТС в случае возникновения препятствий на проезжей части. В настоящих Правилах скорость движения в жилых зонах и на дворовых территориях ограничена 20 км/ч. Это ограничение является необходимостью, так как эти территории предназначены для проживания населения и это является первичным, основным фактором, а движение транспортных средств на этих территориях является вторичным фактором, для обеспечения проезда к местам стоянки, проживания и др. К тому же в жилых зонах внимание пешеходов к транспортным средствам понижено, так как они заняты бытовыми проблемами, отдыхают, проезжую часть пересекают играющие дети, домашние животные, поэтому ограничение скорости обосновано.</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тдельных участках, обеспечивающих безопасное движение с большей скоростью, по решению органов исполнительной власти субъектов Российской Федерации могут быть установлены знаки и разрешено движение с более высокой скоростью, но только на отдельных участках, а не в целом населённом пункте.</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5. Что называется стоянкой</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янка» - преднамеренное прекращение движения ТС на время более 5 минут по причине, не связанным с посадкой или высадкой пассажиров либо загрузкой или разгрузкой ТС.</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ка и стоянка транспортных средств разрешается на правой стороне дороги, на обочине. На левой стороне дороги остановка и стоянка разрешаются в населённых пунктах на дорогах с одной полосой движения для каждого направления без трамвайных путей посередине, и на дорогах с односторонним движением (грузовым автомобилям с разрешённой максимальной массой более 3.5 т на левой стороне дорог с односторонним движением разрешается лишь остановка для загрузки или разгрузки).</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6. По каким полосам проезжей части могут двигаться грузовые автомобили массой более 3.5 тонн на автомагистралях</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агистралях запрещается движение грузовых автомобилей с разрешенной максимальной массой более 3.5 т далее второй полосы. Автомагистрали предназначены для скоростного движения ТС. Требования, запрещающие движение ТС с низкой скоростью, пешеходов, животных, направлены на повышение пропускной способности автомагистралей и снижение аварийности, так как движение с большей разницей скорости резко увеличивает вероятность совершения ДТП. Остановка только на оборудованных стоянках, запрещение разворотов, движения задним ходом и учебной езды также направлены на обеспечение безопасности движения с высокой скоростью.</w:t>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51"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7. Что понимается под адаптацией зрения</w:t>
      </w:r>
    </w:p>
    <w:p>
      <w:pPr>
        <w:pStyle w:val="Normal"/>
        <w:tabs>
          <w:tab w:val="clear" w:pos="709"/>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органа зрения – глаз – водитель способен обозревать достаточно большое пространство в направлении движения автомобиля, сбоку и позади него, различать форму, размеры и цвет объектов, расположенных на разном расстоянии, оценивать расстояние до объектов и между ними.</w:t>
      </w:r>
    </w:p>
    <w:p>
      <w:pPr>
        <w:pStyle w:val="Normal"/>
        <w:spacing w:lineRule="auto" w:line="360" w:before="0" w:after="0"/>
        <w:ind w:firstLine="709"/>
        <w:jc w:val="both"/>
        <w:rPr/>
      </w:pPr>
      <w:r>
        <w:rPr>
          <w:rFonts w:cs="Times New Roman" w:ascii="Times New Roman" w:hAnsi="Times New Roman"/>
          <w:sz w:val="28"/>
          <w:szCs w:val="28"/>
        </w:rPr>
        <w:t>Адаптация глаза — приспособление глаза к меняющимся условиям освещения. Наиболее полно изучены изменения чувствительности глаза человека при переходе от яркого света в полную темноту (так называемая темновая адаптация) и при переходе от темноты к свету (световая адаптация). Если глаз, находившийся ранее на ярком свету, поместить в темноту, то его чувствительность возрастает вначале быстро, а затем более мед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темновой адаптации занимает несколько часов, но уже к концу первого часа чувствительность глаза увеличивается в 104 − 105 раз, так что зрительный анализатор оказывается способным различить изменения яркости очень слабого источника света, вызванные статистическими флуктуациями количества излучаемых фотонов. Световая адаптация происходит значительно быстрее и занимает при средних яркостях 1-3 мину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8. Что называется остановочным путём автомоби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тормозных систем и высокая тормозная динамичность автомобиля – важнейшие условия безопасности его движения. В предвидении возможности возникновения опасной дорожной обстановки водитель должен уметь оценивать минимальное расстояние, на котором он сможет остановить управляемый им автомобиль. Этот путь называется останово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новочный путь зависит от эффективности торможения, так как составной его частью является тормозной путь: чем больше скорость автомобиля и чем меньше коэффициент сцепления, тем больше остановочный путь. Остановочный путь, кроме того, зависит от времени реакции 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безопасности движения является выбор водителем такой скорости движения, при которой остановочный путь автомобиля будет меньше расстояния до места, где возможно возникновение препятствия или опасности для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9. В каких случаях должен выставляться знак аварийной остановки /красный мигающий фона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i/>
          <w:sz w:val="28"/>
          <w:szCs w:val="28"/>
        </w:rPr>
        <w:t>Знак аварийной остановки</w:t>
      </w:r>
      <w:r>
        <w:rPr>
          <w:rFonts w:cs="Times New Roman" w:ascii="Times New Roman" w:hAnsi="Times New Roman"/>
          <w:sz w:val="28"/>
          <w:szCs w:val="28"/>
        </w:rPr>
        <w:t xml:space="preserve"> или </w:t>
      </w:r>
      <w:r>
        <w:rPr>
          <w:rFonts w:cs="Times New Roman" w:ascii="Times New Roman" w:hAnsi="Times New Roman"/>
          <w:i/>
          <w:sz w:val="28"/>
          <w:szCs w:val="28"/>
        </w:rPr>
        <w:t>мигающий красный фонарь</w:t>
      </w:r>
      <w:r>
        <w:rPr>
          <w:rFonts w:cs="Times New Roman" w:ascii="Times New Roman" w:hAnsi="Times New Roman"/>
          <w:sz w:val="28"/>
          <w:szCs w:val="28"/>
        </w:rPr>
        <w:t xml:space="preserve"> должен быть выставлен для своевременного предупреждения водителей о вынужденной остановке транспортного средства незамедлительно после включения аварийной световой сигнализации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дорожно-транспортном происшеств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ынужденной остановке в местах, где она запрещена, и там, где с учетом условий видимости транспортное средство не может быть своевременно замечено другими водите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к аварийной остановки или мигающий красный фонарь должен быть незамедлительно выставлен и в случаях неисправности или отсутствия аварийной световой сигнализации. Знак аварийной остановки или фонарь выставляют на таком расстоянии от остановившегося транспортного средства, чтобы в соответствии с конкретной обстановкой обеспечить своевременное предупреждение других водителей об опасности. Это расстояние должно быть не менее 15 м от транспортного средства в населённых пунктах и 30 м вне населенных пун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арийная световая сигнализация должна быть включена также при буксировке на буксируемом транспортном средстве. При отсутствии или неисправности аварийной световой сигнализации на буксируемом транспортном средстве на задней части должен быть закреплён сигнал аварийной остан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опрос 10. Какой ответственности подвергается водитель за управление ТС в состоянии опья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eastAsia="Helvetica-Bold;Arial Unicode MS" w:cs="Times New Roman" w:ascii="Times New Roman" w:hAnsi="Times New Roman"/>
          <w:bCs/>
          <w:sz w:val="28"/>
          <w:szCs w:val="28"/>
        </w:rPr>
        <w:t xml:space="preserve">Статья 12.8. </w:t>
      </w:r>
      <w:r>
        <w:rPr>
          <w:rFonts w:eastAsia="Helvetica-Bold;Arial Unicode MS" w:cs="Times New Roman" w:ascii="Times New Roman" w:hAnsi="Times New Roman"/>
          <w:sz w:val="28"/>
          <w:szCs w:val="28"/>
        </w:rPr>
        <w:t>Управление транспортным средством водителем, находящимся в состоянии опьянения, передача управления транспортным средством лицу, находящемуся в состоянии опьянения</w:t>
      </w:r>
    </w:p>
    <w:p>
      <w:pPr>
        <w:pStyle w:val="Normal"/>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t xml:space="preserve">1. Управление транспортным средством водителем, находящимся в состоянии опьянения, — </w:t>
      </w:r>
      <w:r>
        <w:rPr>
          <w:rFonts w:eastAsia="Helvetica-Bold;Arial Unicode MS" w:cs="Times New Roman" w:ascii="Times New Roman" w:hAnsi="Times New Roman"/>
          <w:bCs/>
          <w:sz w:val="28"/>
          <w:szCs w:val="28"/>
        </w:rPr>
        <w:t>влечет лишение права управления транспортными средствами на срок от 18 месяцев до 2 лет.</w:t>
      </w:r>
    </w:p>
    <w:p>
      <w:pPr>
        <w:pStyle w:val="Normal"/>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t xml:space="preserve">2. Передача управления транспортным средством лицу, находящемуся в состоянии опьянения, </w:t>
      </w:r>
      <w:r>
        <w:rPr>
          <w:rFonts w:eastAsia="Helvetica-Bold;Arial Unicode MS" w:cs="Times New Roman" w:ascii="Times New Roman" w:hAnsi="Times New Roman"/>
          <w:bCs/>
          <w:sz w:val="28"/>
          <w:szCs w:val="28"/>
        </w:rPr>
        <w:t>влечет лишение права управления транспортными средствами на срок от 18 месяцев до 2 лет.</w:t>
      </w:r>
    </w:p>
    <w:p>
      <w:pPr>
        <w:pStyle w:val="Normal"/>
        <w:autoSpaceDE w:val="false"/>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t xml:space="preserve">3. Управление транспортным средством водителем, находящимся в состоянии опьянения и не имеющим права управления транспортными средствами. Либо лишенным права управления транспортными средствами, </w:t>
      </w:r>
      <w:r>
        <w:rPr>
          <w:rFonts w:eastAsia="Helvetica-Bold;Arial Unicode MS" w:cs="Times New Roman" w:ascii="Times New Roman" w:hAnsi="Times New Roman"/>
          <w:bCs/>
          <w:sz w:val="28"/>
          <w:szCs w:val="28"/>
        </w:rPr>
        <w:t>влечет административный арест на срок до 15 суток, или наложение административного штрафа на лиц, в отношении которых в соответствии с настоящим Кодексом не может применяться административный арест, в размере 5000 рублей.</w:t>
      </w:r>
    </w:p>
    <w:p>
      <w:pPr>
        <w:pStyle w:val="Normal"/>
        <w:spacing w:lineRule="auto" w:line="360" w:before="0" w:after="0"/>
        <w:ind w:firstLine="709"/>
        <w:jc w:val="both"/>
        <w:rPr>
          <w:rFonts w:ascii="Times New Roman" w:hAnsi="Times New Roman" w:eastAsia="Helvetica-Bold;Arial Unicode MS" w:cs="Times New Roman"/>
          <w:sz w:val="28"/>
          <w:szCs w:val="28"/>
        </w:rPr>
      </w:pPr>
      <w:r>
        <w:rPr>
          <w:rFonts w:eastAsia="Helvetica-Bold;Arial Unicode M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Алексеенко Н.Т. Правила дорожного движения с комментариями (С изменениями и дополнениями, внесёнными с 1 апреля 2001 г., с учётом нового Кодекса Российской Федерации об административных правонарушениях от 30 декабря 2001 г. №195-ФЗ и нового Госта Р 51709-2001 по техническому состоянию транспортных средств. – Ростов н/Д: изд-во «Феникс», 2002. – 288 с.</w:t>
      </w:r>
    </w:p>
    <w:p>
      <w:pPr>
        <w:pStyle w:val="Normal"/>
        <w:spacing w:lineRule="auto" w:line="360" w:before="0" w:after="0"/>
        <w:jc w:val="both"/>
        <w:rPr/>
      </w:pPr>
      <w:r>
        <w:rPr>
          <w:rFonts w:cs="Times New Roman" w:ascii="Times New Roman" w:hAnsi="Times New Roman"/>
          <w:sz w:val="28"/>
          <w:szCs w:val="28"/>
        </w:rPr>
        <w:t>2. Куперман А.И., Миронов Ю.В. Безопасность дорожного движения: Справ. пособие. М.: Высш. шк.; Изд. Центр «Академия», 1999. – 320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Горев А.Э. Организация автомобильных перевозок и безопасность движения : учеб. пособие – М. : Изд. Центр «Академия»,2009. – 2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55:00Z</dcterms:created>
  <dc:creator>PAVEL</dc:creator>
  <dc:description/>
  <cp:keywords/>
  <dc:language>en-US</dc:language>
  <cp:lastModifiedBy>Mage</cp:lastModifiedBy>
  <cp:lastPrinted>2010-03-16T20:51:00Z</cp:lastPrinted>
  <dcterms:modified xsi:type="dcterms:W3CDTF">2011-10-08T19:55:00Z</dcterms:modified>
  <cp:revision>2</cp:revision>
  <dc:subject/>
  <dc:title/>
</cp:coreProperties>
</file>