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средства перевозок в туризм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видам и разновидностям услуги перевозки можно разделить на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земные виды перевозо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мещение и перевозки с помощью мускульной силы человека (пешеходные, лыжные, велосипедные, рикш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помощью животных (вьючные, тягловые, под седлом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ханические средст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втомобильный транспорт (колесный, шнековый, гусеничный и ино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льсовый транспорт — железные дороги, метро, трамваи, фуникулеры, канат</w:t>
      </w:r>
      <w:r>
        <w:rPr>
          <w:color w:val="000000"/>
          <w:spacing w:val="-2"/>
          <w:sz w:val="28"/>
          <w:szCs w:val="28"/>
        </w:rPr>
        <w:t>ные дорог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ства транспорта на воздушной подушке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здушные виды перевозо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душные шары и дирижабли, планеры и дельтапланы, парашю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ртоле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леты малой авиации,  гидросамолеты,  широкофюзеляжные самолеты, </w:t>
      </w:r>
      <w:r>
        <w:rPr>
          <w:color w:val="000000"/>
          <w:spacing w:val="-3"/>
          <w:sz w:val="28"/>
          <w:szCs w:val="28"/>
        </w:rPr>
        <w:t>сверхзвуковые лайне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смические аппараты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еревозки водным речным и морским транспорт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лоты и гр</w:t>
      </w:r>
      <w:r>
        <w:rPr>
          <w:color w:val="000000"/>
          <w:spacing w:val="-7"/>
          <w:sz w:val="28"/>
          <w:szCs w:val="28"/>
          <w:lang w:val="es-ES"/>
        </w:rPr>
        <w:t>ебн</w:t>
      </w:r>
      <w:r>
        <w:rPr>
          <w:color w:val="000000"/>
          <w:spacing w:val="-7"/>
          <w:sz w:val="28"/>
          <w:szCs w:val="28"/>
        </w:rPr>
        <w:t>ые лод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русные су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одки и суда маломерного флота с механическим привод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чные и морские су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да на воздушной подуш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водные суд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се виды и подвиды перевозок имеют множественные варианты их использова</w:t>
        <w:softHyphen/>
      </w:r>
      <w:r>
        <w:rPr>
          <w:color w:val="000000"/>
          <w:spacing w:val="-2"/>
          <w:sz w:val="28"/>
          <w:szCs w:val="28"/>
        </w:rPr>
        <w:t>ния и технические средства реализ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эффективности различных видов перевозок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перево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 видов перевозок имеет свою историю, этапы становления и разви</w:t>
        <w:softHyphen/>
        <w:t>тия способов, методов, конструкций аппаратов и средств. Вид и средство перевоз</w:t>
        <w:softHyphen/>
        <w:t>ки выбирается и применяется по необходимости и рациональности — сообразно особенности условий среды, рельефа местности, климатических условий, целей и назначения, скорости и пассажировместимости средств перемещений и перево</w:t>
        <w:softHyphen/>
        <w:t>зок, а также и уровня платежеспособности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00 г. туристских и пассажирских перевозок в мире с доста</w:t>
        <w:softHyphen/>
        <w:t>точной степень приближения можно дать следующую оценку распределения транспортных потоков перевозок механическими сред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перевозки</w:t>
        <w:tab/>
        <w:t xml:space="preserve"> 4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перевозки</w:t>
        <w:tab/>
        <w:t xml:space="preserve">          4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перевозки</w:t>
        <w:tab/>
        <w:t xml:space="preserve"> 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и речные перевозки</w:t>
        <w:tab/>
        <w:t xml:space="preserve"> 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имеет удаленность места назначения путешествия. Россия имеет огромные просторы территорий, протяженностью до 11 тыс. км. И хотя су</w:t>
        <w:softHyphen/>
        <w:t>ществует возможность путешествия от Москвы до Владивостока поездом (пример</w:t>
        <w:softHyphen/>
        <w:t>но семь суток), но все деловые путешественники, исключая железнодорожные ту</w:t>
        <w:softHyphen/>
        <w:t>ры, выбирают авиационный транспорт. При равных возможностях выбора вида перемещения эффективность выбора способа передвижения весьма различна. Значение имеют скорость перемещения и время, необходимое для достижения це</w:t>
        <w:softHyphen/>
        <w:t>ли путешествия, что не одно и то же. Путешествие на различных видах транспор</w:t>
        <w:softHyphen/>
        <w:t>та из Москвы в Санкт-Петербург при дальности маршрута 740 км занимает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мин</w:t>
        <w:tab/>
        <w:t xml:space="preserve">             на реактивном самолет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0 мин</w:t>
        <w:tab/>
        <w:t xml:space="preserve">             на турбореактивном пассажирском самолет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</w:t>
        <w:tab/>
        <w:t>часа</w:t>
        <w:tab/>
        <w:t xml:space="preserve">             на скоростном железнодорожном экспрессе ЭР-200</w:t>
        <w:br/>
        <w:t>8 часов</w:t>
        <w:tab/>
        <w:t xml:space="preserve">             на скором поез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-16 часов</w:t>
        <w:tab/>
        <w:t xml:space="preserve">             на пассажирском поез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-17 часов</w:t>
        <w:tab/>
        <w:t xml:space="preserve">             на пригородных электричк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часов</w:t>
        <w:tab/>
        <w:t xml:space="preserve">             на легковой автомашин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-13 часов</w:t>
        <w:tab/>
        <w:t xml:space="preserve">             на автобус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</w:t>
        <w:tab/>
        <w:t>дней</w:t>
        <w:tab/>
        <w:t xml:space="preserve">             на велосипеде</w:t>
        <w:br/>
        <w:t>1,5-2 недели</w:t>
        <w:tab/>
        <w:t xml:space="preserve">   на телег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 дней</w:t>
        <w:tab/>
        <w:t xml:space="preserve">             на лыжах (зимой при наличии снежного покров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е недели</w:t>
        <w:tab/>
        <w:t xml:space="preserve">             пеш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птимальный вариант — путешествие по железной дороге. При этом пассажир садится в поезд на вокзале в центре одного города и прибывает на вок</w:t>
        <w:softHyphen/>
        <w:t>зал в центре другого. При железнодорожных вокзалах имеются станции метро, трамвая и такси, позволяющие быстро добраться в любой район назначения. Мож</w:t>
        <w:softHyphen/>
        <w:t>но выбрать вариант путешествия на самолете. Скорость движения самолета несрав</w:t>
        <w:softHyphen/>
        <w:t>ненно более высокая и полет (с учетом времени взлета-посадки и рулёжки) зани</w:t>
        <w:softHyphen/>
        <w:t xml:space="preserve">мает 45 минут. Но наземная составляющая трансфера в Санкт-Петербурге аэропорт «Пулково-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» (от станции метро Московская 20 мин на автобусе-экспрессе и 30 мин «Пулково-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>») и из аэропорта Шереметьево в Москву (автобусом-экспрессом до 2-3 часов с учетом возможной автомобильной пробки на дороге), а также процедура посадки и высадки пассажиров в аэропортах, включая регистрацию и ожи</w:t>
        <w:softHyphen/>
        <w:t>дание, занимают несколько часов. Выигрыш во времени незначительный, но стоимость воздушной перевозки в несколько раз выше. С введением каждодневном го скоростного 4-часового железнодорожного маршрута дважды в сутки с декабря. 2000 г. — создается весьма ощутимая конкуренция авиаперевоз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ая ситуация возникает при выборе вида перемещения из Парижа в Лондон. Суперскоростной железнодорожный экспресс </w:t>
      </w:r>
      <w:r>
        <w:rPr>
          <w:sz w:val="28"/>
          <w:szCs w:val="28"/>
          <w:lang w:val="de-DE"/>
        </w:rPr>
        <w:t>EuroStar</w:t>
      </w:r>
      <w:r>
        <w:rPr>
          <w:sz w:val="28"/>
          <w:szCs w:val="28"/>
        </w:rPr>
        <w:t xml:space="preserve"> следующий через Евротоннель под проливом Ла-Манш, составляет серьезную конкуренцию воз</w:t>
        <w:softHyphen/>
        <w:t xml:space="preserve">душной перевозке на этом маршруте. При этом время путешествия по железной дороге на поезде </w:t>
      </w:r>
      <w:r>
        <w:rPr>
          <w:sz w:val="28"/>
          <w:szCs w:val="28"/>
          <w:lang w:val="de-DE"/>
        </w:rPr>
        <w:t>EuroStar</w:t>
      </w:r>
      <w:r>
        <w:rPr>
          <w:sz w:val="28"/>
          <w:szCs w:val="28"/>
        </w:rPr>
        <w:t xml:space="preserve"> составляет всего 3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лизкие расстояния выгодно перемещаться либо пешком, либо на велосипе</w:t>
        <w:softHyphen/>
        <w:t>дах. На расстояния от 5 до 500 км рационально использовать автомобильные ви</w:t>
        <w:softHyphen/>
        <w:t>ды транспорта, от 30 до 1500 км — железнодорожный транспорт, а авиация нерен</w:t>
        <w:softHyphen/>
        <w:t xml:space="preserve">табельна на расстояниях менее 500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 рассуждениях в оценке эффективности и разумности выбора вида перевозки следует придерживаться принципа — «смотря где, когда, зачем и за сколько». В некоторых местностях нет альтернативы выбору вида транспортных средств. Во многих приполярных пространствах дорог нет, водный транспорт ис</w:t>
        <w:softHyphen/>
        <w:t>пользовать невозможно по условиям ледовой обстановки и навигации, тогда ис</w:t>
        <w:softHyphen/>
        <w:t>пользуются либо вертолет, либо средства малой авиации, а местное перемещение — на оленях или собаках, если местность позволяет — то вездеход или транспорт</w:t>
        <w:softHyphen/>
        <w:t>ное средство на воздушной подуш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ША сильно развиты автомобильные перевозки пассажиров и грузов, постро</w:t>
        <w:softHyphen/>
        <w:t>ено большое количество автомагистралей. Эта развитая страна по существу — ро</w:t>
        <w:softHyphen/>
        <w:t xml:space="preserve">дина автомобиля и автомобилизирована значительно более всех других стран мира. В среднем на каждую семью приходится по два легковых автомобиля. Всего стране 6 млн. км автомобильных дорог, из них 67500 км попадают в разряд шоссейных дорог национальной дорожной сети </w:t>
      </w:r>
      <w:r>
        <w:rPr>
          <w:sz w:val="28"/>
          <w:szCs w:val="28"/>
          <w:lang w:val="es-ES"/>
        </w:rPr>
        <w:t>InterSt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High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"/>
        </w:rPr>
        <w:t>System</w:t>
      </w:r>
      <w:r>
        <w:rPr>
          <w:sz w:val="28"/>
          <w:szCs w:val="28"/>
        </w:rPr>
        <w:t>, соединяющей основные города. Это двух- и четырехполосные шоссейные дороги с отлич</w:t>
        <w:softHyphen/>
        <w:t>ным асфальтовым покрытием. Именно по ним происходит 20% всех автомобиль</w:t>
        <w:softHyphen/>
        <w:t xml:space="preserve">ных перевозок в США. Часть дорог — примерно 7500 км — является платными </w:t>
      </w:r>
      <w:r>
        <w:rPr>
          <w:sz w:val="28"/>
          <w:szCs w:val="28"/>
          <w:lang w:val="de-DE"/>
        </w:rPr>
        <w:t>toolways</w:t>
      </w:r>
      <w:r>
        <w:rPr>
          <w:sz w:val="28"/>
          <w:szCs w:val="28"/>
        </w:rPr>
        <w:t>. Эти дороги принадлежат частным компаниям и содержатся в хорошем со</w:t>
        <w:softHyphen/>
        <w:t>стоянии. В Европе до 40% скоростных дорог являются пла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е развит автомобильный и железнодорожный транспорт, во Франции и Германии высока плотность железнодорожных магистралей. </w:t>
      </w:r>
      <w:r>
        <w:rPr>
          <w:sz w:val="28"/>
          <w:szCs w:val="28"/>
          <w:lang w:val="de-DE"/>
        </w:rPr>
        <w:t>Ger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ail</w:t>
      </w:r>
      <w:r>
        <w:rPr>
          <w:sz w:val="28"/>
          <w:szCs w:val="28"/>
        </w:rPr>
        <w:t xml:space="preserve"> нацио</w:t>
        <w:softHyphen/>
        <w:t>нальная сеть железных дорог Германии включает в себя два вида железнодорож</w:t>
        <w:softHyphen/>
        <w:t xml:space="preserve">ных сообщений: </w:t>
      </w:r>
      <w:r>
        <w:rPr>
          <w:sz w:val="28"/>
          <w:szCs w:val="28"/>
          <w:lang w:val="de-DE"/>
        </w:rPr>
        <w:t>Deut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ndesbahn</w:t>
      </w:r>
      <w:r>
        <w:rPr>
          <w:sz w:val="28"/>
          <w:szCs w:val="28"/>
        </w:rPr>
        <w:t xml:space="preserve"> (В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</w:rPr>
        <w:t xml:space="preserve">) — протяженность путей 28000 км и </w:t>
      </w:r>
      <w:r>
        <w:rPr>
          <w:sz w:val="28"/>
          <w:szCs w:val="28"/>
          <w:lang w:val="de-DE"/>
        </w:rPr>
        <w:t>Ger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Reichsbah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DR</w:t>
      </w:r>
      <w:r>
        <w:rPr>
          <w:sz w:val="28"/>
          <w:szCs w:val="28"/>
        </w:rPr>
        <w:t>) — 1500 км. Всего в Германии 2500 оборудованных желез</w:t>
        <w:softHyphen/>
        <w:t>нодорожных вокзалов и станций. Железная дорога в Германии — важный пере</w:t>
        <w:softHyphen/>
        <w:t>возчик. Она перевозит более 30 тыс. пассажиров ежедневно. Сеть железных дорог соединяет 50 городов страны. Значительная часть скоростных поездов весьма ком</w:t>
        <w:softHyphen/>
        <w:t>фортабельная, вагоны снабжены кондиционерами, имеют большие обзорные стекла для удобства пассажиров. Предусмотрены два класса обслуживания (пер</w:t>
        <w:softHyphen/>
        <w:t>вый и второй, более дешев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Европейская часть России имеет развитую сеть железных дорог, однако в Сиби</w:t>
        <w:softHyphen/>
        <w:t>ри и на Дальнем Востоке железнодорожные магистрали проложены лишь в южной части региона (транссибирская магистраль и БАМ). Автомобильные дороги в! этой части России существуют лишь в зимнее время (зимники). Есть страны, где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железных дорог нет. Это Афганистан, Белиз и ряд других стран. Норвегия занимает пространство на Скандинавском полуострове, протяженное вдоль береговой линии с резким горным рельефом местности и глубокими фьордами, поэтому в стране развито авиационное со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</w:rPr>
        <w:t>Подвижность населен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фактором в системе перевозок пассажиров и туристов является подвижность населения, что зависит от традиций, обычаев и образа жизни насе</w:t>
        <w:softHyphen/>
        <w:t>ления и, что немаловажно, его платежеспособности. В СССР стоимость перевоз</w:t>
        <w:softHyphen/>
        <w:t>ки была низка адекватно платежеспособности населения, подвижность населения была высока, транспорт загружен сверх нормы. В постперестроечный периоде России возник кризис в связи несоответствием доходов населения и стоимости перевозки, платежеспособность населения в этом смысле снизилась, адекватно уменьшились объемы транспортных пассажирских и туристски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СР общий объем перевозок в 1940 году составил 2050 млн. пассажиров в год. К 1988 году объем перевозок составил 55423 млн. пассажиров в год. Желез</w:t>
        <w:softHyphen/>
        <w:t>ные дороги в 1940 году были основным доступным населению средством передви</w:t>
        <w:softHyphen/>
        <w:t>жения, а протяженность путей сообщения составляла 106 тыс. км. Каждый сред</w:t>
        <w:softHyphen/>
        <w:t>нестатистический житель СССР в 1940 году путешествовал на расстояние 517 км, в 1970 году — 1294 км, а в 1988 году — 1443 км. В 1980 году протяженность (экс</w:t>
        <w:softHyphen/>
        <w:t>плуатационная длина) железнодорожных магистралей составила 141 тыс. км, в том числе электрифицированных 43,7 тыс. км, объем пассажирских перевозок соста</w:t>
        <w:softHyphen/>
        <w:t>вил 3728 млн. чел. В 1986 году протяженность магистралей увеличилась до 145,6 тыс. км, в том числе электрифицированных до 50,6 тыс. км, объем пассажир</w:t>
        <w:softHyphen/>
        <w:t>ских перевозок — до 3834 млн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в СССР составляла в 1984 году 1517 тыс. км, в том числе с твердым покрытием 1097 тыс. км (против 141 тыс. км в 1940 г.). Перевозка пассажиров автобусным сообщением общего пользования в 1940 году 0,6 млрд. чел, в 1984 году 45,8 млрд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Подвижность населения существенным образом зависит от его платежеспособ</w:t>
        <w:softHyphen/>
        <w:t>ности и политико-экономической ситуации в стране и регионе. В период 1991—1999 годы по причинам высокой стоимости транспортных перевозок и па</w:t>
        <w:softHyphen/>
        <w:t>дения платежеспособного спроса подвижность населения России практически во всех регионах резко упала. Однако с улучшением экономической ситуации в 2000 году возник повышенный спрос и снова, как и в советские времена, в лет</w:t>
        <w:softHyphen/>
        <w:t>ний сезон возникли серьезные проблемы с отсутствием билетов практически на все виды транспор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Биржаков М.Б., Никифоров В.И. Индустрия туризма: перевоз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00:00Z</dcterms:created>
  <dc:creator>User</dc:creator>
  <dc:description/>
  <cp:keywords/>
  <dc:language>en-US</dc:language>
  <cp:lastModifiedBy>Mage</cp:lastModifiedBy>
  <dcterms:modified xsi:type="dcterms:W3CDTF">2011-10-08T20:00:00Z</dcterms:modified>
  <cp:revision>2</cp:revision>
  <dc:subject/>
  <dc:title>Виды и средства перевозок в туризме</dc:title>
</cp:coreProperties>
</file>