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 2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КУРСУ &lt;&lt; ВВЕДЕНИЕ В ТЕХНОЛОГИЧЕСКИЕ ПРОЦЕССЫ НА АВТОМОБИЛЬНОМ ТРАНСПОРТЕ &gt;&gt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УППЫ АВ. - 12 З СевН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НАКАЛ АНДРЕЯ ВАЛЕРИЕВИЧ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ИФР 05146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рес: г. СИМФЕРОПОЛЬ, ул. КИЕВСКАЯ 137, кв. 6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контрольной работы: - &lt;&lt; МЕТОДЫ РЕМО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ВИГАТЕЛЯ ВНУТРЕННЕГО СГОРАНИЯ &gt;&gt;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ведение (К. Б. Серебряков.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Механизмы и системы двигат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Число цилиндров двигателя и их располо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О и ремонт подвижного соста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ы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писок литературы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– самоходная машина, приводимая в движение установленным на нём двигателем. Автомобиль состоит из отдельных деталей, узлов, механизмов, агрегатов и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обиль состоит из трёх основных частей : двигателя, кузова и шас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игатель – источник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игатель – энергосиловая машина, преобразующая какой- либо вид энергии в механическую работу. Для движения автомобиля необходим двигатель- источник механической энергии. На абсолютном большинстве современных автомобилей установлены поршневые ( тепловые ) двигатели, называемые двигателями внутреннего сгорания, так как тепло, выделяющееся при сгорании топлива в цилиндрах, преобразуется в механическую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ршневых двигателей внутреннего сгорания следующая 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– транспортные и стационарные 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осуществления рабочего цикла – четырёхтактные и двухтактные 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смесеобразования – с внешним смесеобразованием – карбюраторные или газовые и с внутренним смесеобразованием – дизел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воспламенения рабочей смеси – с принудительным воспламенением от электрической искры ( карбюраторные , газовые и др.) ; с воспламенением от сжатия ( самовоспламенение ) – дизели 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иду применяемого топлива – карбюраторные, работающие на бензине, дизели, работающие на тяжелом дизельном топливе, и двигатели, работающие на сжатом или сжиженном газе 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числу цилиндров – одноцилиндровые и многоцилиндровые ( двух-, трёх-, четырёх-, шести-, восьмицилиндровые и т.д.) 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положению цилиндров – однорядные с вертикальным расположением цилиндров в один ряд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ые двухрядные с расположением цилиндров под углом и оппозитные с горизонтальным расположением цилиндров под углом 180º ( называемые еще с противолежащими цилиндрами ) 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хлаждению – с жидкостным или с воздушным охлаждением .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Ы И СИСТЕМЫ ДВИГАТЕЛ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шневой двигатель внутреннего сгорания состоит из следующих механизмов и систем : кривошипно-шатунного и газораспределительного механизмов, а также систем – питания, охлаждения, смазки, зажигания и 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ошипно-шатунный механизм воспринимает давление газов и преобразует прямолинейное возвратно-поступательное движение поршня во вращательное движение коленчатого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распределительный механизм предназначен для впуска в цилиндр горючей смеси ( карбюраторные и газовые двигатели ) или воздуха ( дизели ) и выпуска отработавших г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охлаждения обеспечивает нормальный температурный режим двигателя, при котором он не перегревается и не переохлаж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смазки необходима для уменьшения трения между деталями, снижения их износа и отвода тепла от трущихся поверх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питания служит для подачи отдельно топлива и воздуха в цилиндры дизеля или для приготовления горючей смеси из мелкораспылённого топлива и воздуха и для подвода смеси к цилиндрам карбюраторного или газового двигателей и отвода отработавших г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зажигания обеспечивает воспламенение рабочей смеси в карбюраторных или газовых двигателях ( в дизелях топливо воспламеняется от соприкосновения с раскалённым воздухом, поэтому они не имеют специальной системы зажигания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пуска служит для пуска двигателя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СЛО ЦИЛИНДРОВ ДВИГАТЕЛЯ И ИХ РАСПОЛОЖ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уже известно, в одноцилиндровом четырёхтактном двигателе коленчатый вал вращается неравномерно. В многоцилиндровом двигателе вращение коленчатого вала происходит равномернее, так как рабочие ходы в различных цилиндрах не совпадают друг с другом. Поэтому чем больше цилиндров имеет двигатель, тем равномернее вращается коленчатый вал. Нагрузка на детали кривошипно-шатунного механизма в многоцилиндровом двигателе изменяется более плавно, чем в одноцилиндро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течественных автомобилях устанавливают четырёхцилиндровые, шестицилиндровые и восьмицилиндровые двигатели. Многоцилиндровые двигатели обычно делаю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ые с расположением цилиндров под углами 60,75 или ( чаще ) 90º.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двухрядн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образном расположении цилиндров двигатель имеет большую жёсткость конструкции, меньшие размеры и массу, чем однорядный той же мощности. Жёсткий коленчатый вал ( вследствие уменьшения его длины ) допускает работу без гасителя крутильных колебаний и позволяет форсировать двигатель по степени сжатия. К недостатка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ых двигателей можно отнести значительную их ширину и более сложную конструкцию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ОБСЛУЖИВАНИЕ И РЕМОНТ ПОДВИЖНОГО СОСТА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работы по обеспечению технической готовности подвижного состава для перевозок подразделяются на техническое обслуживание и ремонт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ое обслуживание предупреждает неисправности и увеличивает срок службы автомоб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 технического обслуживания являются профилактическими и должны выполняться в плановом порядке в строгом соответствии с установленным порядком работ и в намеченные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 автомобиля своевременно устраняет возникающие неисправности для постоянного поддержания автомобиля в работоспособн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назначением и характером выполняемых работ устанавливаются две основные группы ремонтов : эксплуатационные ремонты и капитальные ремонты автомобилей и агрег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луатационный ремонт имеет назначением замену или ремонт деталей ( кроме базовых ) и выполнение различных ремонтных работ для устранения отдельных неисправностей, возникающих в процессе эксплуатации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итальный ремонт автомобиля и агрегата имеет целью восстановить их техническое состояние в соответствии с техническими условиями на ремонт, сборку, испытание и техническими условиями на автомобили и агрегаты, принимаемые из капитального ремо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итальный ремонт должен обеспечивать срок службы в течение установленного пробега при условии надлежащего технического обслуживания, текущего ремонта, вождения и правильной эксплуатации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 межремонтных пробегов автомобилей и прицепов. А также выполнение работ по техническому обслуживанию и ремонту должно производиться в соответствии с установленными нормати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ы межремонтных пробегов автомобилей и агрегатов приведены в та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имальные нормы пробега агрегатов автомобилей до капитального ремонта ( в тыс. км ).</w:t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38"/>
        <w:gridCol w:w="840"/>
        <w:gridCol w:w="840"/>
        <w:gridCol w:w="720"/>
        <w:gridCol w:w="956"/>
        <w:gridCol w:w="939"/>
        <w:gridCol w:w="985"/>
        <w:gridCol w:w="960"/>
        <w:gridCol w:w="96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ов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аз-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9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5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2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5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0(побед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/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ередач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/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/9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ий мос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/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/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0/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/9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/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/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вое управле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/9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вальный механиз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 : 1. В числителе указан пробег для новых агрегатов, а в знаменателе – для агрегатов, прошедших ремо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ормы межремонтных пробегов агрегатов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овышаются на 10% при эксплуатации автомобилей на дорогах с усовершенствованными покры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нижаются на 10% при эксплуатации автомобилей на лесных дорогах, при геологической разведке в отдалённой местности, а также для автомобилей, используемых с одним прицеп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) снижаются на 15% при эксплуатации автомобилей, используемых с двумя прицепами.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ОБСЛУЖИВАНИЕ АВТОМОБИЛ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автомобилей должно обеспечить 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ёжность автомобиля в эксплуатации и безопасность во время движения в любых условиях 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расход ГСМ и износ резины в процессе эксплуатации 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межремонтный проб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ое обслуживание по видам подразделяется н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ежедневное техническое обслуживание ( ЕО 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ервое техническое обслуживание ( ТО – 1 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второе техническое обслуживание ( ТО – 2 ) ; 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ое обслуживание должно производиться по прибытии автомобиля в гараж и тем самым обеспечить его готовность к очередному выходу в эксплуатацию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Ы, ВЫПОЛНЯЕМЫЕ ПРИ ТЕХНИЧЕСКОМ ОБСЛУЖИВАНИИ АВТОМОБИ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ЕЖЕДНЕВНОЕ ОБСЛУЖИВАНИЕ ( ЕО ) ДВИГАТЕЛ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ить и обтереть двигатель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: а) натяжение ремня вентилятора и компрессора ; б) герметичность соединений карбюратора, топливного насоса, топливопроводов, водяного насоса, шлангов радиатора ; в) исправность привода управления карбюратором ; г) крепления : генератора, реле-регулятора, стартера, сигнала, распределителя и провод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ать подшипники вентилятора и водяного насос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сти двигатель, прослушать его работу и отрегулировать на малых оборота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ернуть рукоятку фильтра грубой очистки на 2 - 4 оборота на прогретом двигат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Е ТЕХНИЧЕСКОЕ ОБСЛУЖИВАНИЕ ( ТО – 1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>В первое техническое обслуживание, кроме операций ЕО, входят дополнительные работы, перечисленные ниже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98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и довести до нор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или подтянуть (по потребности 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ать, долить или сменить смазку</w:t>
            </w:r>
          </w:p>
        </w:tc>
      </w:tr>
      <w:tr>
        <w:trPr>
          <w:trHeight w:val="111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и отрегулировать работу двигателя. Проверить герметичность соединений ; отсутствие подтекания горючего, масла, охлаждающей жидкости ; герметичность соединений и состояние : корпусов фильтров тонкой и грубой очистки масла ( спустить отстой ), маслопроводов масляного радиатора и его кран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состояние элемента фильтра тонкой очистки, корпусов топливных фильтров ( спустить отстой из корпуса ). Проверить : состояние радиатора, водяного насоса и шлангов; состояние и натяжение ремня вентилятора; действие жалюзи, герметичность соединений и состояние деталей карбюратора, топливопроводов; действие привода дроссельной заслонки; состояние воздухоочистителя; для дизелей дополнительно проверить действие привода управления насос-форсунками и приводов служебного и аварийного остановов двиг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нуть крепления двигателя, вентилятора, карбюратора, топливного насоса, воздушного фильтр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нуть болты и гайки шпилек головки блока; болты крепления впускного и выпускного трубопроводов; болты крепления радиатора и масляного картер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ть смазку в картер двигателя или заменить (по графику). Смазать подшипники вала вентилятора и водяного насоса. Смазать опоры валика привода дроссельной заслонки. Смазать оси педали привода дроссельной заслонки.</w:t>
            </w:r>
          </w:p>
        </w:tc>
      </w:tr>
    </w:tbl>
    <w:p>
      <w:pPr>
        <w:sectPr>
          <w:footerReference w:type="default" r:id="rId17"/>
          <w:footerReference w:type="first" r:id="rId1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ТЕХНИЧЕСКОЕ ОБСЛУЖИВАНИЕ ( ТО – 2 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тором техническом обслуживании производятся все операции ТО-1 и дополнительно работы, перечисленные ниже.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060"/>
        <w:gridCol w:w="2623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и довести до нор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или подтянуть (по потребности 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ать, долить или сменить смазку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омыть фильтр грубой очиски масла и воздухоочиститель; промыть фильтр тонкой очистки масла и заменить элемент. Очистить системе вентиляции картера. Очистить и промыть карбюратор и топливные фильтры. Отрегулировать обороты вала при холостом ходе двигателя. Для дизелей дополнительно проверить циркуляцию и давление топлива в магистрали; заменить фильтрующие топливные элементы, проверить момент начала подачи топлива насос-форсунками, установку их реек и валика управления рейками, величины зазоров между клапанами и коромыслом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нуть крепления радиатора, водяного насоса, топливного фильтра и насоса, кронштейнов вала и педали управления дроссельной заслонкой, головку блока двигателя; впускной и выпускной трубопроводы, приёмной трубы и глушител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смазку в картере двигателя (по графику), смазать опоры вала и педали управления дроссельной заслонкой. Заменить масло в воздушном фильтре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двигателя состоит из крепёжных, смазочных, заправочных, контрольно-осмотровых и регулировочных работ. Цель обслуживания – содержание двигателя в таком состоянии, которое способствовало бы получению необходимой мощности, экономичности и превышению норм межремонтных пробегов. Большое внимание должно уделяться своевременному выявлению и устранению неисправностей. Обслуживание механизмов двигателя должно проводиться тщательно, при широком использовании контрольно-измерительных приборов и специальн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лушивание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наружного осмотра двигатель следует прогреть до нормальной температуры ( 70-80 % ) и прослушать его работу на различных оборотах. Для прослушивания стуков и шумов применяют трубочные или стержневые стетоскопы. По характеру стука или шума и в зависимости от места его возникновения можно определить неисправность двигателя. Для прослушивания прикасаются слуховым наконечником стетоскопа к различным местам двигателя. Основные сведения по проверке двигателя стетоскопом приведены в та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проверки двигателя стетоскоп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20"/>
        <w:gridCol w:w="1440"/>
        <w:gridCol w:w="2640"/>
        <w:gridCol w:w="30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, между которыми проверяется заз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слуш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двигател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стука (при ненормальном зазоре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</w:t>
            </w:r>
          </w:p>
        </w:tc>
      </w:tr>
      <w:tr>
        <w:trPr>
          <w:trHeight w:val="21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ные подшипники -шейка коленчатого ва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часть блока цилиндров вблизи плоскости разъема картера двиг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ко изменять обороты двигател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й стук низкого то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эксплуатации не допускается, так как может произойти разрушение баббита, задир шеек коленчатого вала</w:t>
            </w:r>
          </w:p>
        </w:tc>
      </w:tr>
      <w:tr>
        <w:trPr>
          <w:trHeight w:val="21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унные подшипники – коленчатый в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инии движения поршня в зонах, соответствующих верхнему и нижнему положению поршневого паль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ко изменять обороты двигател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к среднего тона, более резкий и звонкий, чем стук коренных подшипников; при выключении зажигания стук прекращается или значительно уменьшаетс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эксплуатации не допускается, так как может произойти разрушение баббита, задир шеек коленчатого вала</w:t>
            </w:r>
          </w:p>
        </w:tc>
      </w:tr>
      <w:tr>
        <w:trPr>
          <w:trHeight w:val="23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шень - цилинд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ерхней части блока цилиндров со стороны, противоположной распределительному валу (зона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обороты холостого хода на холодном двигател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й, щелкающий стук, уменьшающийся по мере прогрева двигателя; при сильном износе стук уменьшается, но будет прослушиваться также на прогретом двигател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эксплуатации допускается. При этом увеличивается расход масла и горючего</w:t>
            </w:r>
          </w:p>
        </w:tc>
      </w:tr>
      <w:tr>
        <w:trPr>
          <w:trHeight w:val="24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шневой палец - шату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ерхней части блока цилинд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ко изменять обороты двигател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кий металлический стук, пропадающий при выключении зажига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эксплуатации не допускается, так как происходит разрушение бобышек поршня и ускоряется износ подшипников и шеек коленчатого вала</w:t>
            </w:r>
          </w:p>
        </w:tc>
      </w:tr>
    </w:tbl>
    <w:p>
      <w:pPr>
        <w:sectPr>
          <w:footerReference w:type="default" r:id="rId19"/>
          <w:footerReference w:type="first" r:id="rId2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20"/>
        <w:gridCol w:w="1440"/>
        <w:gridCol w:w="2640"/>
        <w:gridCol w:w="30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и – шейки распределительного ва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тах расположения подшипников распределительного в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обороты холостого х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но слышный стук в зонах расположения подшипник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эксплуатации допускается, но будет происходить усиленный износ подшипников и шеек распределительного вал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- толка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ерхней плоскости блока цилиндров (ближе к плоскости разъёма). В верхнее-клапанном двигателе – в зонах расположения клапанов на крышке головки блока ( зона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обороты холостого х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ливый звонкий стук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эксплуатации допускается. По возможности клапан отрегулировать. В противном случае будет происходить усиленный износ гнёзд и головок клапа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- втул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тах расположения втулок клап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обороты холостого х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й сту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эксплуатации допускается, но возможно обеднение горючей смеси из-за подсоса воздуха через зазоры между втулками и стержнями впускных клапанов ; заедание впускных клапанов вследствие усиленного отложения нагара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1 Блок цилиндров и головка бло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образного двигателя: 1-блок цилиндров; 2-прокладка головки блока; 3-камера сгорания;4- головка блока;5- гильза цилиндра;6-уплотнительное кольцо; 7- шпиль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яжка гаек и болтов головки цилин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яжку гаек и болтов головки цилиндров у двигателей с алюминиевыми головками следует производить на холодном двигателе, а у двигателей с чугунными головками – на прогр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тяжку рекомендуется производить динамометрическим ключом, величины крутящих моментов при этом должны быть в пределах, указа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. При отсутствии динамометрического ключа можно пользоваться ключом, имеющим ручку длиной не свыше 3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личины крутящих моментов для затяжки гаек головки бл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автомоби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затяжки гаек или болтов головки цилиндров ( в кг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401 и 40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- 7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– 40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 -8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0, ГАЗ- 69, УАЗ- 450Д, ГАЗ- 12, ГАЗ-51А ,ЗИЛ- 150, ЗИЛ- 164, Урал, ЗИЛ- 375М, ЗИЛ- 151, ЗИЛ- 157, ЗИЛ-15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- 7,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- 12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 200, ЯАЗ- 2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- 24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нагара из камер сгорания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нутренней поверхности камеры сжатия в головке цилиндров и на днищах поршней образуется нагар. При исправном состоянии двигателя, при применении бензина и масла ( хорошего качества) отложения нагара невели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. В случае нарушений в двигателе этих условий может образоваться толстый слой нагара, вызывающий сильную детонацию, уменьшение мощности двигателя и увеличение расхода топлива. Нагар образуется значительно быстрее при эксплуатации автомобиля в городе, чем в загородных условиях. Более того, при загородных поездках с повышенной скоростью ранее образовавшийся нагар выгорает и головка самоочи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вшийся нагар можно удалить во время поездки на высокой скорости. При наличии высококачественного бензина (А-72, А-74) самоочистка происходит после пробега 150-200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самоочистка не произошла, то для удаления нагара на 4-6 часов необходимо залить в каждый цилиндр прогретого двигателя по 100 г смеси керосина, ацетона и автола в разных дозах. Затем завести двигатель и работать, пока не прекратится выход дыма. После этого спустить масло, заменить фильтры, промыть всю систему соляркой и заправить чистым мас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самоочистка не произошла, то для удаления нагара необходимо снять головку цилиндров и очистить головку и днище порш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боте на этилированном бензине на головках выпускных клапанов образуются отложения соединений свинца серого или серобурого ц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значительном скоплении свинцовых отложений может произойти прогорание клап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избежание отравления пылью или кусочками сухого нагара, которые могут попасть в органы дыхания, рекомендуется нагар перед соскаблива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амер сгорания, поршней и клапанов смачивать керос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уменьшения отложений свинца полезно периодически работать (несколько сот километров) на неэтилированном бенз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строе повторное образование нагара означает, что двигатель нуждается в ремонте (прежде всего в чистке или смене поршневых колец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расхода масла двигателем не всегда является следствием износа поршневых колец или цилиндров и может происходить из-за закупоривания прорезей в маслосъёмных кольцах. В этом случае следует очистить кольца от наг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компрессии цилиндров двиг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рессия (величина давления в конце сжатия) характеризует состояние деталей поршневой группы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ношенность цилиндров блока, поршней, поршневых колец ( или их залегание в канавках поршней ), а также неплотность прилегания клапанов к сёдлам приводит к уменьшению компрессии в цилиндрах, а следовательно, и к падению мощности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большая разница компрессии в различных цилиндрах двигателя нарушает равномерность работы двигателя и ускоряет его изн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исправного двигателя величина компрессии должна соответствовать данным таб., а разница между отдельными цилиндрами не превышать 1,0 , а в дизельных двигателях 2 кг/см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2825" cy="386461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3" r="-231" b="33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.1.шатунно-поршневая группа: а - дизелей ЯМЗ; б и в- двигателей автомобилей ГАЗ-53А, где даны поршни в сборе с шатуном, устанавливаемые соответственно в первой, второй, третий и четвёртый цилиндры левого блока и в пятый, шестой, седьмой и восьмой цилиндры правого блока; 1- стопорное кольцо; 2- поршневой палец; 3- маслосъёмные кольца; 5- камера сгорания в днище поршня; 6-днище поршня; 7- головка поршня; 8- юбка; 9- поршень; 10- распылитель масла(форсунка); 11-шатун; 12-вкладыши; 13-замковая шайба; 14- длинный болт; 15- короткий болт; 16- крышка шатуна; 17- втулка в головке шатуна; 18- надпись на поршне; 19- номер на шатуне; 20- метка на крышке шатуна; 21- шатунный бол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-поперечные сечения компрессионных колец и их положения в рабочем состоянии; б-составное маслосъёмное кольцо; в - головка поршня двигателя автомобиля ЗИЛ-130 с поршневыми кольцами; г-схема насосного действия компрессионных колец; д - схема работы маслосъёмных колец;1 -кольцо прямоуголь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я;2-кольцо с конической наружной поверхностью; 3-кольцо с фаской на внутренней стороне;4-коль-цо с выточкой на внутренней стороне; 1-дискообразное кольцо;2-осевой расширитель; 3-радиальный расширитель; 4-замок кольца; 5-компрессионные кольца; 6-поршень; 7-отверстие в канавке маслосъёмного коль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-цилиндр; 9-маслосъёмное кольцо; 10-прорези в кольцо; 11-отверстие в поршне; сплошными стрелками показано направление движения поршня, а штриховыми – ма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для проверки компрессии в цилиндрах компрессометром.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25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гатель автомоби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жа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ление в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 сжат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кг/см²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сквич - 402 ; - 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 - 8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1- В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 – 7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0-Победа, ГАЗ-69, УАЗ-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 – 7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 -8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 -7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64, ЗИЛ-150, ЗИЛ-157,ЗИЛ-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 -7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200, ЯАЗ-210, ЗИЛ-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у компрессии производят при помощи компрессометра в следующе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бюраторные двигател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ть двигатель до нормальной температуры, после чего вывернуть свеч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открыть воздушную и дроссельную заслонки карбюратор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конечник шланга компрессора в отверстие для свечи первого цилиндра и плотно его прижа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нуть коленчатый вал 8 - 10 раз стартером или рукоядкой до получения максимального давления воздуха в цилиндре и заметить показания стрелки компрессометр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 спусковой клапан компрессометра и выпустить из него воздух, таким же образом проверить компрессию в остальных цилинд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ельные двигат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вигателях ЯАЗ-204 и ЯАЗ-206 для проверки давления сжатия в цилиндрах применяют специальный компрессометр – манометр, который имеет шкалу до 60 кг/см². Проверка производится в следующем поряд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огреть двигатель до нормальной температуры (70-80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рпус компрессометра вставить на место насос-форсунки в первом цилиндре и зажать его скобой крепления насос – форсу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иппели (подводящий и отводящий топливо к форсунке проверяемого цилиндра) соединить между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вести двигатель и заметить показания манометра при 500 об/мин коленчатого вала. Поочерёдно замерять компрессию в других цилинд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и регулировка зазоров клапанов двига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зазоров между клапанами и толкателями устанавливается из условия обеспечения плотной посадки клапанов в гнёздах и бесшумной их работы. При проверке щуп, соответствующий зазору максимальной величины (табл.), не должен входить, а щуп, соответствующий минимальному зазору, должен входить в зазор свобод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личины зазоров между толкателями и клапанами двигате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1601"/>
        <w:gridCol w:w="1601"/>
        <w:gridCol w:w="2407"/>
      </w:tblGrid>
      <w:tr>
        <w:trPr>
          <w:trHeight w:val="119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автомобиля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ор (в мм) дл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пан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пускного выпускно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двигателя пр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е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– 4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-0,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-0,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й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– 4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1- Волга, М-20-Победа, ГАЗ-69, УАЗ-450, ГАЗ-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- 0,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-0,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&gt;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1, ГАЗ-51А, ЗИЛ-164, ЗИЛ-1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&gt;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57,ЗИЛ-158, МАЗ-200, ЯАЗ-2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-0,2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-0,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тый</w:t>
            </w:r>
          </w:p>
        </w:tc>
      </w:tr>
      <w:tr>
        <w:trPr>
          <w:trHeight w:val="473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2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-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-0,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6125" cy="27406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2. Механизм газораспределения двигателя МеМЗ-245: 1 — шайба опорная внутренней и наружной пружин, 2, 3 — наружная и внут</w:t>
        <w:softHyphen/>
        <w:t>ренняя пружины, 4 — патрубок, 5 — маслоотражательный колпачок клапана, 6 — тарелка пружины клапана, 7 — сухари тарелки клапана, 8 — наконечник регулировочного винта коромысла, 9 — коромысло, 10 — гайка, 11 — регулиро</w:t>
        <w:softHyphen/>
        <w:t>вочный винт коромысла клапана, 12 — ось коромысел, 13 — головка цилиндров, 14 — кулачок распределительного вала, 15 — стопорное кольцо, 16 — направля</w:t>
        <w:softHyphen/>
        <w:t>ющая втулка, 17 — клапан, 18 — седло клап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зазор имеет одно значение ( например 0,23мм), его следует проверить двумя щупами: один должен соответствовать номинальному значению (0,23мм), а другой – на 0,02мм больше (0,25мм). Первый щуп(0,23мм) должен входить в зазор с небольшим усилием, а второй(0,25мм) не должен входить в заз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у и регулировку зазора производят в последовательности, обуславливаемой конструкцией двига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8825" cy="281178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3. Шатун и шатунные вкладыш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- шатун двигателя автомобиля ГАЗ – 53А; б - шатунные вкладыши; 1- гайка; 2- болт; 3 и 14- отверстия для масла; 4- стержень шатуна; 5- бронзовая втулка; 6- отверстие для подачи масла к поршневому пальцу; 7- верхняя головка шатуна; 8- номер шатуна; 9- нижняя головка шатуна; 10- крышка нижней головки шатуна; 11- стопорная шайба; 12- метка; 13- усик; 15- верхний вкладыш; 16- нижний вкладыш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268414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10. Коленчатый вал двигателя «Москвич-412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 — храповик, 2 — стопорная шайба, 3 — шкив, 4 — передний сальник, 5 — маслоотражатель, 6 — шестерня привода масляного насоса и прерывателя-распределителя, 7 — распорная втулка, 8 — звездочка привода газораспределительного механизма, 9 — сегментные шпонки, 10 — коленчатый вал, 11 — пробка, 12 — коренные вкладыши, 13 — прокладка, 14 — крышка заднего сальника, 15 — шпиль</w:t>
        <w:softHyphen/>
        <w:t>ка, 16 — шайба, 17 — гайка, 18 — задний сальник, 19 — штифт кожуха сцепления, 20 — стопорная пластина, 21 — болт, 22 — махо</w:t>
        <w:softHyphen/>
        <w:t>вик, 23 — трубчатые штифты, 24 — крышка коренного подшипника, 25 — упорные полукольца, 26 — крышка среднего коренного под</w:t>
        <w:softHyphen/>
        <w:t>шип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ные и шатунные подшипники коленчато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ние коренных и шатунных подшипников коленчатого вала следует проверять через каждые 10000км пробега при очередном техническом обслуживании. В случае падения давления в системе смазки или появления глухого стука при резкой смене числа оборотов коленчатого вала необходимо проверить зазоры в подшипни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оры между подшипником и шейкой вала можно проверить с помощью контрольной прокладки, имеющей толщину, равную допустимому зазору (см.табл.), ширину 12мм, длину 2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сле постановки контрольной прокладки между шейкою вала и подшипником и затяжки болтов подшипника вал свободно прокручивается, нужно заменить прокладки или вклады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тягивать гайки болтов крышек подшипников нужно динамометрическим ключом с усилием, создающим крутящий момент в пределах, указанных в таб. </w:t>
      </w:r>
    </w:p>
    <w:p>
      <w:pPr>
        <w:sectPr>
          <w:footerReference w:type="default" r:id="rId25"/>
          <w:footerReference w:type="first" r:id="rId2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значения крутящих моментов при затяжке болтов подшипник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3"/>
        <w:gridCol w:w="1655"/>
        <w:gridCol w:w="1620"/>
      </w:tblGrid>
      <w:tr>
        <w:trPr/>
        <w:tc>
          <w:tcPr>
            <w:tcW w:w="6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автомобиля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( в кг/м² 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дшипников</w:t>
            </w:r>
          </w:p>
        </w:tc>
      </w:tr>
      <w:tr>
        <w:trPr/>
        <w:tc>
          <w:tcPr>
            <w:tcW w:w="6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у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ных</w:t>
            </w:r>
          </w:p>
        </w:tc>
      </w:tr>
      <w:tr>
        <w:trPr/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сквич - 401 ; - 4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 – 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 – 13,6</w:t>
            </w:r>
          </w:p>
        </w:tc>
      </w:tr>
      <w:tr>
        <w:trPr/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- 4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 -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 – 13,6</w:t>
            </w:r>
          </w:p>
        </w:tc>
      </w:tr>
      <w:tr>
        <w:trPr/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-20-Победа, ГАЗ-69, УАЗ-450, ГАЗ-12, ГАЗ-51А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 – 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 – 13,6</w:t>
            </w:r>
          </w:p>
        </w:tc>
      </w:tr>
      <w:tr>
        <w:trPr/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1- Волга, ЗИЛ-164, ЗИЛ-150, Урал, ЗИЛ-157,ЗИЛ-355М, ЗИЛ-15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 – 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 – 13,0</w:t>
            </w:r>
          </w:p>
        </w:tc>
      </w:tr>
      <w:tr>
        <w:trPr/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200, ЯАЗ-2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 – 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 – 1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системой сма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 автомобиля зависит от качества применяемого масла и ухода за системой смазки. Для заправки картера двигателя необходимо применять только масло, рекомендуемое заводской инструкцией для определённой поры года и климатического пояса, пользуясь чистой заправочной посу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о масла должно соответствовать требованиям ГОСТ. Масло не должно содержать примесей воды и механических частиц. Перед заливкой его необходимо фильтровать и отстаи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на масла в картере двигателя производиться согласно инструкциям автомобильных заводов. Сроки смены для большинства карбюраторных двигателей установлены в пределах 1000 – 2000 км пробега автомобиля. В двигателе ЯАЗ -204 срок смены смазки установлен через каждые 1500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ет иметь в виду, что на срок пригодности масла оказывают большое влияние его качество, уход за фильтрами грубой и тонкой очистки, уход за воздухоочистителем, регулировка приборов питания, условия пуска двигателя, дорожные условия и режим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дления срока пригодности масла и уменьшения износа двигателя необходимо устранять причины, вызывающие загрязнение масла, окисление его и разжижение топливом. Износ двигателя снижается в 1,5 – 2 раза при своевременной смене фильтрующих элементов. Фильтры маслоприёмника следует очищать и промывать в керосине при каждом снятии кар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ервом ТО следует сливать отстой фильтров, а при втором – промывать фильтры и отстойник. При смене масла необходимо промывать масляную систему. Промывать систему смазки следует чистым маловязким маслом или маслом, применяемым для двигателей в зимнее время. Для промывки системы масло заливают в картер прогретого двигателя после спуска отработанного масла и дают двигателю проработать 5 – 8 мин. при малых оборотах холостого хода. После этого следует залить свежее ма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ление масла в системе смазки должно быть в пределах, указанных в та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вление масла в системе смазки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37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автомоби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( в кг/см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- 4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– 3,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движении автомобиля со скоростью 40 – 50 км/ча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- 4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30 км/ча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1- В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– 4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 движении автомобиля со скоростью 50 км/ча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0-Победа, ГАЗ-69, УАЗ-450, ГАЗ-12, ГАЗ-5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– 4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 движении автомобиля со скоростью 50 км/ча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1000 об/мин коленчатого в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64, ЗИЛ-157, ЗИЛ-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1000 об/мин коленчатого в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З-200, ЯАЗ-210, ЗИЛ-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 – 4,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2000 об/мин коленчатого вал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малых оборотах коленчатого вала карбюраторных двигателей в системе смазки давление снижается до 1 кг/см², а у двигателей ЯАЗ – 204 – до 0,5 кг/см². При скорости движения автомобиля 30 – 50 км/час снижение давления в системе смазки двигателя недопустимо ниже 1 кг/см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ами понижения давления в системе смазки могут быть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едостаточный уровень масла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разжижение масла или высокая температура смазки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неисправность магистрали 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ослабление или поломка пружины редукционного клап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давления в системе смазки может быть в результате применения масла с большей вязкостью или засорения магистрали и нарушения регулировки редукционного клапана.</w:t>
      </w:r>
    </w:p>
    <w:p>
      <w:pPr>
        <w:sectPr>
          <w:footerReference w:type="default" r:id="rId27"/>
          <w:footerReference w:type="first" r:id="rId2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ы могли узнать из выше написанного есть три (3) вида обслуживания двигателя внутреннего сгорания, это : 1) Ежедневное техническое обслуживание ( ЕО ) ; 2) Первое техническое обслуживание ( ТО - 1 ) и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техническое обслуживание ( ТО - 2 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ждом из видов обслуживания должны выполняться определённые виды работ. Все они направлены на то чтобы продлить моторесурс двигателя, и избежать неприятные последствия ремонта двигателя внутреннего сгорания вне автопредприятия ( в полевых условиях ).</w:t>
      </w:r>
    </w:p>
    <w:p>
      <w:pPr>
        <w:sectPr>
          <w:footerReference w:type="default" r:id="rId29"/>
          <w:footerReference w:type="first" r:id="rId3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ь косметический ремонт и капитальный ремонт двигателя внутреннего сгорания. Длительность работы Д.В.С. зависит ещё от некоторых факторов : это качества деталей ; качественного масла ; и умелого использования потенциала мощности двигателя. 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. В. МИХАЙЛОВСКИЙ. К.Б. СЕРЕБРЯКОВ. Е. Я.ТУР «УСТРОЙСТВО АВТОМОБИЛЯ» ( Москва – машиностроение – 1981 г. )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Ф. ЕПИФАНЦЕВ , А.С. АМЕЛИН «СПРАВОЧНИК ШОФЁРА » (Гос. Издательство технической литературы УССР Киев – 1962 г.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1"/>
      <w:footerReference w:type="first" r:id="rId3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25"/>
        </w:tabs>
        <w:ind w:left="525" w:hanging="45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footer" Target="footer20.xml"/><Relationship Id="rId26" Type="http://schemas.openxmlformats.org/officeDocument/2006/relationships/footer" Target="footer21.xml"/><Relationship Id="rId27" Type="http://schemas.openxmlformats.org/officeDocument/2006/relationships/footer" Target="footer22.xml"/><Relationship Id="rId28" Type="http://schemas.openxmlformats.org/officeDocument/2006/relationships/footer" Target="footer23.xml"/><Relationship Id="rId29" Type="http://schemas.openxmlformats.org/officeDocument/2006/relationships/footer" Target="footer24.xml"/><Relationship Id="rId30" Type="http://schemas.openxmlformats.org/officeDocument/2006/relationships/footer" Target="footer25.xml"/><Relationship Id="rId31" Type="http://schemas.openxmlformats.org/officeDocument/2006/relationships/footer" Target="footer26.xml"/><Relationship Id="rId32" Type="http://schemas.openxmlformats.org/officeDocument/2006/relationships/footer" Target="footer27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02:00Z</dcterms:created>
  <dc:creator>Андрей</dc:creator>
  <dc:description/>
  <cp:keywords/>
  <dc:language>en-US</dc:language>
  <cp:lastModifiedBy>Mage</cp:lastModifiedBy>
  <cp:lastPrinted>2006-02-05T20:12:00Z</cp:lastPrinted>
  <dcterms:modified xsi:type="dcterms:W3CDTF">2011-10-08T20:02:00Z</dcterms:modified>
  <cp:revision>2</cp:revision>
  <dc:subject/>
  <dc:title>              </dc:title>
</cp:coreProperties>
</file>