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3.wmf" ContentType="image/x-wmf"/>
  <Override PartName="/word/media/image122.wmf" ContentType="image/x-wmf"/>
  <Override PartName="/word/media/image120.wmf" ContentType="image/x-wmf"/>
  <Override PartName="/word/media/image53.png" ContentType="image/png"/>
  <Override PartName="/word/media/image104.png" ContentType="image/png"/>
  <Override PartName="/word/media/image103.wmf" ContentType="image/x-wmf"/>
  <Override PartName="/word/media/image171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png" ContentType="image/png"/>
  <Override PartName="/word/media/image162.wmf" ContentType="image/x-wmf"/>
  <Override PartName="/word/media/image92.png" ContentType="image/png"/>
  <Override PartName="/word/media/image91.png" ContentType="image/png"/>
  <Override PartName="/word/media/image117.png" ContentType="image/png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80.png" ContentType="image/png"/>
  <Override PartName="/word/media/image75.png" ContentType="image/png"/>
  <Override PartName="/word/media/image142.wmf" ContentType="image/x-wmf"/>
  <Override PartName="/word/media/image74.png" ContentType="image/png"/>
  <Override PartName="/word/media/image141.wmf" ContentType="image/x-wmf"/>
  <Override PartName="/word/media/image126.wmf" ContentType="image/x-wmf"/>
  <Override PartName="/word/media/image72.png" ContentType="image/png"/>
  <Override PartName="/word/media/image71.wmf" ContentType="image/x-wmf"/>
  <Override PartName="/word/media/image124.wmf" ContentType="image/x-wmf"/>
  <Override PartName="/word/media/image70.png" ContentType="image/pn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png" ContentType="image/png"/>
  <Override PartName="/word/media/image61.wmf" ContentType="image/x-wmf"/>
  <Override PartName="/word/media/image60.wmf" ContentType="image/x-wmf"/>
  <Override PartName="/word/media/image23.wmf" ContentType="image/x-wmf"/>
  <Override PartName="/word/media/image11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38.wmf" ContentType="image/x-wmf"/>
  <Override PartName="/word/media/image132.png" ContentType="image/png"/>
  <Override PartName="/word/media/image1.wmf" ContentType="image/x-wmf"/>
  <Override PartName="/word/media/image106.wmf" ContentType="image/x-wmf"/>
  <Override PartName="/word/media/image52.png" ContentType="image/png"/>
  <Override PartName="/word/media/image115.png" ContentType="image/png"/>
  <Override PartName="/word/media/image9.wmf" ContentType="image/x-wmf"/>
  <Override PartName="/word/media/image39.wmf" ContentType="image/x-wmf"/>
  <Override PartName="/word/media/image133.png" ContentType="image/png"/>
  <Override PartName="/word/media/image73.png" ContentType="image/png"/>
  <Override PartName="/word/media/image140.wmf" ContentType="image/x-wmf"/>
  <Override PartName="/word/media/image55.wmf" ContentType="image/x-wmf"/>
  <Override PartName="/word/media/image56.wmf" ContentType="image/x-wmf"/>
  <Override PartName="/word/media/image43.wmf" ContentType="image/x-wmf"/>
  <Override PartName="/word/media/image99.png" ContentType="image/png"/>
  <Override PartName="/word/media/image166.wmf" ContentType="image/x-wmf"/>
  <Override PartName="/word/media/image128.wmf" ContentType="image/x-wmf"/>
  <Override PartName="/word/media/image129.wmf" ContentType="image/x-wmf"/>
  <Override PartName="/word/media/image139.png" ContentType="image/png"/>
  <Override PartName="/word/media/image16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52.wmf" ContentType="image/x-wmf"/>
  <Override PartName="/word/media/image85.png" ContentType="image/png"/>
  <Override PartName="/word/media/image165.wmf" ContentType="image/x-wmf"/>
  <Override PartName="/word/media/image156.png" ContentType="image/png"/>
  <Override PartName="/word/media/image44.wmf" ContentType="image/x-wmf"/>
  <Override PartName="/word/media/image167.wmf" ContentType="image/x-wmf"/>
  <Override PartName="/word/media/image158.png" ContentType="image/png"/>
  <Override PartName="/word/media/image46.wmf" ContentType="image/x-wmf"/>
  <Override PartName="/word/media/image169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70.png" ContentType="image/png"/>
  <Override PartName="/word/media/image50.wmf" ContentType="image/x-wmf"/>
  <Override PartName="/word/media/image147.wmf" ContentType="image/x-wmf"/>
  <Override PartName="/word/media/image157.png" ContentType="image/png"/>
  <Override PartName="/word/media/image160.wmf" ContentType="image/x-wmf"/>
  <Override PartName="/word/media/image32.png" ContentType="image/png"/>
  <Override PartName="/word/media/image155.png" ContentType="image/png"/>
  <Override PartName="/word/media/image154.png" ContentType="image/png"/>
  <Override PartName="/word/media/image153.png" ContentType="image/png"/>
  <Override PartName="/word/media/image59.wmf" ContentType="image/x-wmf"/>
  <Override PartName="/word/media/image110.wmf" ContentType="image/x-wmf"/>
  <Override PartName="/word/media/image150.wmf" ContentType="image/x-wmf"/>
  <Override PartName="/word/media/image31.png" ContentType="image/png"/>
  <Override PartName="/word/media/image148.wmf" ContentType="image/x-wmf"/>
  <Override PartName="/word/media/image151.png" ContentType="image/png"/>
  <Override PartName="/word/media/image57.wmf" ContentType="image/x-wmf"/>
  <Override PartName="/word/media/image149.wmf" ContentType="image/x-wmf"/>
  <Override PartName="/word/media/image136.png" ContentType="image/png"/>
  <Override PartName="/word/media/image135.png" ContentType="image/png"/>
  <Override PartName="/word/media/image134.png" ContentType="image/png"/>
  <Override PartName="/word/media/image172.wmf" ContentType="image/x-wmf"/>
  <Override PartName="/word/media/image10.wmf" ContentType="image/x-wmf"/>
  <Override PartName="/word/media/image107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36.wmf" ContentType="image/x-wmf"/>
  <Override PartName="/word/media/image79.png" ContentType="image/png"/>
  <Override PartName="/word/media/image14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12.png" ContentType="image/png"/>
  <Override PartName="/word/media/image4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5.wmf" ContentType="image/x-wmf"/>
  <Override PartName="/word/media/image17.wmf" ContentType="image/x-wmf"/>
  <Override PartName="/word/media/image111.png" ContentType="image/png"/>
  <Override PartName="/word/media/image34.wmf" ContentType="image/x-wmf"/>
  <Override PartName="/word/media/image77.png" ContentType="image/png"/>
  <Override PartName="/word/media/image144.wmf" ContentType="image/x-wmf"/>
  <Override PartName="/word/media/image89.png" ContentType="image/png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27.wmf" ContentType="image/x-wmf"/>
  <Override PartName="/word/media/image121.png" ContentType="image/png"/>
  <Override PartName="/word/media/image33.wmf" ContentType="image/x-wmf"/>
  <Override PartName="/word/media/image76.png" ContentType="image/png"/>
  <Override PartName="/word/media/image14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94.wmf" ContentType="image/x-wmf"/>
  <Override PartName="/word/media/image26.wmf" ContentType="image/x-wmf"/>
  <Override PartName="/word/media/image6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24.wmf" ContentType="image/x-wmf"/>
  <Override PartName="/word/media/image20.wmf" ContentType="image/x-wmf"/>
  <Override PartName="/word/media/image63.png" ContentType="image/png"/>
  <Override PartName="/word/media/image13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антажопідйомна транспортуюча техніка. Призначення, класифікація підйомних машин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шини безперервного транспорту призначені для переміщення насипних вантажів безперервним потоком, а штучних – з певним інтервалом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конвеєрів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тічковий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ластинчатий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скрипковий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рівневий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 елеватор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арактеристика вантажі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нтажі поділяються на: насипні та поштучні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нтажі поділяють за крупністю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ловидні – 0,05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шкоподібні – 0,05–05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ібнозернисті – 0,5 – 1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пнозернисті – 1–10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ібнокускові – 10–60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кускові – 60–160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пнокускові – 160–320 м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обливо крупні &gt; 320 мм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асипною щільністю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упінь рухливості залежить від сил внутрішнього тертя та щеплення. Рухливість матеріалу залежить від кута природнього укосу, який для спокою становить 45–5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для руху – 27–3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тертя спокою – 0,58–1,2; руху – 0,29–07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разивність, крихкість, змерзання, липкість, пошкодженість, вибуховість, самозаймистість, корозійна активність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дуктивність машин безперервного транспорт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ідними даними для проектування є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ічний обсяг продукції </w:t>
      </w:r>
      <w:r>
        <w:rPr>
          <w:i/>
          <w:color w:val="000000"/>
          <w:sz w:val="28"/>
          <w:szCs w:val="28"/>
          <w:lang w:val="uk-UA"/>
        </w:rPr>
        <w:t>Пр</w:t>
      </w:r>
      <w:r>
        <w:rPr>
          <w:color w:val="000000"/>
          <w:sz w:val="28"/>
          <w:szCs w:val="28"/>
          <w:lang w:val="uk-UA"/>
        </w:rPr>
        <w:t xml:space="preserve"> (т.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/рі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актеристика вантаж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с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ізняють продуктивність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сову – т/год; </w:t>
        <w:tab/>
        <w:tab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’ємну –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штучну – шт./год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динна продуктивність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=П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i/>
          <w:color w:val="000000"/>
          <w:sz w:val="28"/>
          <w:szCs w:val="28"/>
          <w:lang w:val="uk-UA"/>
        </w:rPr>
        <w:t xml:space="preserve"> К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i/>
          <w:color w:val="000000"/>
          <w:sz w:val="28"/>
          <w:szCs w:val="28"/>
          <w:lang w:val="uk-UA"/>
        </w:rPr>
        <w:t>/(Z К</w:t>
      </w:r>
      <w:r>
        <w:rPr>
          <w:i/>
          <w:color w:val="000000"/>
          <w:sz w:val="28"/>
          <w:szCs w:val="28"/>
          <w:vertAlign w:val="subscript"/>
          <w:lang w:val="uk-UA"/>
        </w:rPr>
        <w:t>м</w:t>
      </w:r>
      <w:r>
        <w:rPr>
          <w:i/>
          <w:color w:val="000000"/>
          <w:sz w:val="28"/>
          <w:szCs w:val="28"/>
          <w:lang w:val="uk-UA"/>
        </w:rPr>
        <w:t xml:space="preserve"> Т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i/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число годин у році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lang w:val="uk-UA"/>
        </w:rPr>
        <w:t xml:space="preserve"> – число одночасно працюючих машин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м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0,6–0,9 коефіцієнт машинного часу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 xml:space="preserve">н </w:t>
      </w:r>
      <w:r>
        <w:rPr>
          <w:color w:val="000000"/>
          <w:sz w:val="28"/>
          <w:szCs w:val="28"/>
          <w:lang w:val="uk-UA"/>
        </w:rPr>
        <w:t>– 1,1–1,5 коефіцієнт нерівномірності подачі вантаж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машин безперервної дії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3600 </w:t>
      </w:r>
      <w:r>
        <w:rPr>
          <w:i/>
          <w:color w:val="000000"/>
          <w:sz w:val="28"/>
          <w:szCs w:val="28"/>
          <w:lang w:val="uk-UA"/>
        </w:rPr>
        <w:t>Аνρ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А – </w:t>
      </w:r>
      <w:r>
        <w:rPr>
          <w:color w:val="000000"/>
          <w:sz w:val="28"/>
          <w:szCs w:val="28"/>
          <w:lang w:val="uk-UA"/>
        </w:rPr>
        <w:t>площа поперечного перерізу матеріалу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ν – </w:t>
      </w:r>
      <w:r>
        <w:rPr>
          <w:color w:val="000000"/>
          <w:sz w:val="28"/>
          <w:szCs w:val="28"/>
          <w:lang w:val="uk-UA"/>
        </w:rPr>
        <w:t>швидкість м/с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ρ – </w:t>
      </w:r>
      <w:r>
        <w:rPr>
          <w:color w:val="000000"/>
          <w:sz w:val="28"/>
          <w:szCs w:val="28"/>
          <w:lang w:val="uk-UA"/>
        </w:rPr>
        <w:t>густина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дуктивність машин через лінійне навантаження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08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лінійне навантаж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місткість судин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 – крок судин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φ</w:t>
      </w:r>
      <w:r>
        <w:rPr>
          <w:color w:val="000000"/>
          <w:sz w:val="28"/>
          <w:szCs w:val="28"/>
          <w:lang w:val="uk-UA"/>
        </w:rPr>
        <w:t xml:space="preserve"> – коефіцієнт заповнення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uk-UA"/>
        </w:rPr>
        <w:t xml:space="preserve">переміщенні поштучних вантажів вагою </w:t>
      </w:r>
      <w:r>
        <w:rPr>
          <w:i/>
          <w:color w:val="000000"/>
          <w:sz w:val="28"/>
          <w:szCs w:val="28"/>
          <w:lang w:val="uk-UA"/>
        </w:rPr>
        <w:t>G</w:t>
      </w:r>
      <w:r>
        <w:rPr>
          <w:color w:val="000000"/>
          <w:sz w:val="28"/>
          <w:szCs w:val="28"/>
          <w:lang w:val="uk-UA"/>
        </w:rPr>
        <w:t xml:space="preserve"> або порціями по </w:t>
      </w:r>
      <w:r>
        <w:rPr>
          <w:i/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lang w:val="uk-UA"/>
        </w:rPr>
        <w:t xml:space="preserve"> штук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1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ір рухові тягових органів конвеєрів</w:t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са конвеєра складається з прямолінійних і криволінійних відрізків, які можуть розташовуватися під різними кутами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ергія двигуна витрачається на подолання опору переміщення вантажу і частин машини та на піднімання вантажу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розрахунку трасу розділяють на прямолінійні та криволінійні відрізки, визначають опір рухові та натяг тягового органу при сталому русі на кожному відрізку траси, а потім визначають загальний опір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ір руху на прямолінійному відрізку траси розглянемо для таких способів перенесенні на гнучкому органі, який рухається по стаціонарних роликових опорах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Перенесення по постелі з ходовими роликам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Волочіння по нерухомому жолобу скрипкам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Суцільне волочіння скрипками зануреними в шар матеріалу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Сила опору робочої нитки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неробочої нитки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82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+↑; -↓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q – </w:t>
      </w:r>
      <w:r>
        <w:rPr>
          <w:color w:val="000000"/>
          <w:sz w:val="28"/>
          <w:szCs w:val="28"/>
          <w:lang w:val="uk-UA"/>
        </w:rPr>
        <w:t>лінійне навантаження від вантажу н/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q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i/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лінійне навантаження рухомих частин конвеєр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L – </w:t>
      </w:r>
      <w:r>
        <w:rPr>
          <w:color w:val="000000"/>
          <w:sz w:val="28"/>
          <w:szCs w:val="28"/>
          <w:lang w:val="uk-UA"/>
        </w:rPr>
        <w:t>довжина відрізку трас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ω – </w:t>
      </w:r>
      <w:r>
        <w:rPr>
          <w:color w:val="000000"/>
          <w:sz w:val="28"/>
          <w:szCs w:val="28"/>
          <w:lang w:val="uk-UA"/>
        </w:rPr>
        <w:t>коефіцієнт опору рухові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β – </w:t>
      </w:r>
      <w:r>
        <w:rPr>
          <w:color w:val="000000"/>
          <w:sz w:val="28"/>
          <w:szCs w:val="28"/>
          <w:lang w:val="uk-UA"/>
        </w:rPr>
        <w:t>кут нахилу конвеєр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8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лінійне навантаження від обертових частин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G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вага ролик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крок ролик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q</w:t>
      </w:r>
      <w:r>
        <w:rPr>
          <w:i/>
          <w:color w:val="000000"/>
          <w:sz w:val="28"/>
          <w:szCs w:val="28"/>
          <w:vertAlign w:val="subscript"/>
          <w:lang w:val="uk-UA"/>
        </w:rPr>
        <w:t>p</w:t>
      </w:r>
      <w:r>
        <w:rPr>
          <w:color w:val="000000"/>
          <w:sz w:val="28"/>
          <w:szCs w:val="28"/>
          <w:lang w:val="uk-UA"/>
        </w:rPr>
        <w:t xml:space="preserve"> – це саме для холостої нитки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) вантаж переміщується по настелі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93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коефіцієнт опору руху ходових роликів по напрямних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– коефіцієнт тертя в підшипнику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5–20∙10</w:t>
      </w:r>
      <w:r>
        <w:rPr>
          <w:color w:val="000000"/>
          <w:sz w:val="28"/>
          <w:szCs w:val="28"/>
          <w:vertAlign w:val="superscript"/>
          <w:lang w:val="uk-UA"/>
        </w:rPr>
        <w:t>-4</w:t>
      </w:r>
      <w:r>
        <w:rPr>
          <w:color w:val="000000"/>
          <w:sz w:val="28"/>
          <w:szCs w:val="28"/>
          <w:lang w:val="uk-UA"/>
        </w:rPr>
        <w:t xml:space="preserve"> – коефіцієнт тертя кочення ролика по напрямних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D</w:t>
      </w:r>
      <w:r>
        <w:rPr>
          <w:color w:val="000000"/>
          <w:sz w:val="28"/>
          <w:szCs w:val="28"/>
          <w:lang w:val="uk-UA"/>
        </w:rPr>
        <w:t xml:space="preserve"> – зовнішній діаметр ролик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іаметр ролик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1,1…1,4 – коефіцієнт опору в ребардах коліс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7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– коефіцієнт опору руху вантажу по жолобу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коефіцієнт опору руху ланцюга по жолобу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ори на криволінійних відрізках траси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ори складаються з опорів тертя в підшипнику та опору жорсткості тягового орган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Опір підшипника мал. 143д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D</w:t>
      </w:r>
      <w:r>
        <w:rPr>
          <w:color w:val="000000"/>
          <w:sz w:val="28"/>
          <w:szCs w:val="28"/>
          <w:lang w:val="uk-UA"/>
        </w:rPr>
        <w:t xml:space="preserve"> – діаметр барабана, блока чи зірочки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G</w:t>
      </w:r>
      <w:r>
        <w:rPr>
          <w:color w:val="000000"/>
          <w:sz w:val="28"/>
          <w:szCs w:val="28"/>
          <w:lang w:val="uk-UA"/>
        </w:rPr>
        <w:t xml:space="preserve"> – загальна вага блока барабана зірочки разом з валом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 xml:space="preserve"> – натяги набігаючих і збігаючих віток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– коефіцієнт тертя в підшипниках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d</w:t>
      </w:r>
      <w:r>
        <w:rPr>
          <w:color w:val="000000"/>
          <w:sz w:val="28"/>
          <w:szCs w:val="28"/>
          <w:lang w:val="uk-UA"/>
        </w:rPr>
        <w:t xml:space="preserve"> – діаметр вала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неприводних барабані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α – кут обхват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ір від жорсткості робочого орган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30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ε</w:t>
      </w:r>
      <w:r>
        <w:rPr>
          <w:color w:val="000000"/>
          <w:sz w:val="28"/>
          <w:szCs w:val="28"/>
          <w:lang w:val="uk-UA"/>
        </w:rPr>
        <w:t xml:space="preserve"> – 0,01 – коефіцієнт жорсткості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ір від жорсткості ланцюга обумовлений тертям шарніра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d</w:t>
      </w:r>
      <w:r>
        <w:rPr>
          <w:color w:val="000000"/>
          <w:sz w:val="28"/>
          <w:szCs w:val="28"/>
          <w:lang w:val="uk-UA"/>
        </w:rPr>
        <w:t xml:space="preserve"> – діаметр валика ланцюга;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– коефіцієнт тертя в шарнір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ір при русі по криволінійним напрямним, або по батареї роликі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026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ω´</w:t>
      </w:r>
      <w:r>
        <w:rPr>
          <w:color w:val="000000"/>
          <w:sz w:val="28"/>
          <w:szCs w:val="28"/>
          <w:lang w:val="uk-UA"/>
        </w:rPr>
        <w:t xml:space="preserve"> – коефіцієнт опору руху в точці де починається α – кут обхвату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тяг стрічки на збіжній нитці відхиляючого барабана більший ніж на набігаючі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α – 8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ab/>
        <w:t>Кб = 1,03…1,04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α – 9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ab/>
        <w:t>Кб = 1,02–1,03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α &lt;9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ab/>
        <w:t>КБ = 1,01–1,02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тужність двигуна конвеєра витрачається на подолання опорів горизонтального переміщення вантажу, піднімання вантажу, опору холостого ходу а такоз опорів завантаження W</w:t>
      </w:r>
      <w:r>
        <w:rPr>
          <w:color w:val="000000"/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і розвантаження W</w:t>
      </w:r>
      <w:r>
        <w:rPr>
          <w:color w:val="000000"/>
          <w:sz w:val="28"/>
          <w:szCs w:val="28"/>
          <w:vertAlign w:val="subscript"/>
          <w:lang w:val="uk-UA"/>
        </w:rPr>
        <w:t>р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вага вантаж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вага рухомих елементів конвеєра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тужність двигуна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υ </w:t>
      </w:r>
      <w:r>
        <w:rPr>
          <w:color w:val="000000"/>
          <w:sz w:val="28"/>
          <w:szCs w:val="28"/>
          <w:lang w:val="uk-UA"/>
        </w:rPr>
        <w:t>– швидкість стрічки η∙к.к.д. привод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,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1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96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2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  <w:tab/>
      </w:r>
      <w:r>
        <w:rPr>
          <w:i/>
          <w:color w:val="000000"/>
          <w:sz w:val="28"/>
          <w:szCs w:val="28"/>
          <w:lang w:val="uk-UA"/>
        </w:rPr>
        <w:t xml:space="preserve">Н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27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>+</w:t>
      </w:r>
      <w:r>
        <w:rPr>
          <w:i/>
          <w:color w:val="000000"/>
          <w:sz w:val="28"/>
          <w:szCs w:val="28"/>
          <w:lang w:val="uk-UA"/>
        </w:rPr>
        <w:t>↑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i/>
          <w:color w:val="000000"/>
          <w:sz w:val="28"/>
          <w:szCs w:val="28"/>
          <w:lang w:val="uk-UA"/>
        </w:rPr>
        <w:t>↓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коефіцієнт, що враховує вплив завантажувальних і розвантажувальних пристроїв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ічкові конвеєри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жить для неперервного переміщення сипких та дрібнопоштучних вантажів в горизонтальному, похилому та вертикальном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ерева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ерервність транспортув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о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ійність, зручність обслуговув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автоматизації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Недолік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ка вартість і недовговічна стрічк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ність транспорування гарячих, липких, кромкових і агресивних матеріалі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ова конвеєра Вст = 0,3–0,4 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V = 0,8–4 до 8 м/с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стрічка, 2) роликові опори, 3) постав, 4) натяжний барабан, 5) натяжний пристрій, 6) двигун, 7) редуктор, 8) приводний барабан, 9) завантажувальний пристрій, 10) очисний пристрі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ічкові конвеєри можуть бути стаціонарні і пересувні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формі: 1) горизонтальні, 2) зігнуті, 3) похилі, 4) комбіновані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типу робочого органу: 1) стрічкові, 2) стрічково-канатні, 3) стрічково-ланцюгові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кутах &gt; 6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використовують покриваючу стрічку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вертикального підйому використовують штангову стрічу (</w:t>
      </w:r>
      <w:r>
        <w:rPr>
          <w:i/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веєрні стрічки бувають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онструкцією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мотканні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еталеві (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0,6–1 м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тчасті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оволоконні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ифленою поверхне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ьн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си діаметром від 2,1–11,6 мм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кас – бавовна, ловсон, капрон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кладка – гума, поліетилен, поліепхлорид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веєрні постави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лики, опори спираються на металоконструкції, яка носить назву постов. Вони бувають жорсткі і канатн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ликові опори складають 30% вартості. Вони бувають рядові, центрувальні, перехідні, амортизувальн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ількістю роликі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1-роликові (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-роликові (б) α = 15–2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-роликові (в) α = 2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3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36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 4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-роликові (г) α = 22,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α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 4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α = 18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α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 54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Ø роликів 63–194 мм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ок роликів </w:t>
        <w:tab/>
        <w:t>t</w:t>
      </w:r>
      <w:r>
        <w:rPr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0,9…1,5 м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lang w:val="uk-UA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нр</w:t>
      </w:r>
      <w:r>
        <w:rPr>
          <w:color w:val="000000"/>
          <w:sz w:val="28"/>
          <w:szCs w:val="28"/>
          <w:lang w:val="uk-UA"/>
        </w:rPr>
        <w:t xml:space="preserve"> = 2 t</w:t>
      </w:r>
      <w:r>
        <w:rPr>
          <w:color w:val="000000"/>
          <w:sz w:val="28"/>
          <w:szCs w:val="28"/>
          <w:vertAlign w:val="subscript"/>
          <w:lang w:val="uk-UA"/>
        </w:rPr>
        <w:t>р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b/>
          <w:color w:val="000000"/>
          <w:sz w:val="28"/>
          <w:szCs w:val="32"/>
          <w:lang w:val="uk-UA"/>
        </w:rPr>
        <w:t>Розділ №4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йчастіше використовуються трироликові опори. Центрування може повертати відносно вертикального шкворня з закріпленою на рамі 1. Збігаюча стрічка натискає на ролик 2 і повертає опору на кут α. Основні ролики, працюючи під кутом до стрічки, повертають стрічку 1 в центральне положення під дією складової вектор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Можливий варіант, коли при натисканні на ролик 2 вмикається електродвигун для повороту електроопори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рок роликових опор – через 10–12 роликів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мортизувальні ролико-опори застосовують для зменшення динамічних навантажень при падінні великих кусків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 можуть бути на пружинах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г) Гумопневматичні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веєрні ролики бувають гладенькі (г), фужеровані (ф), амортизувальні (а), дискові (д)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умов роботи легкі (кульові підшипники) і важкі (роликові підшипники)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онструкцією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насрізною необертовою віссю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іввісь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води конвеєрі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од складається з двигуна, редуктора, муфт і зупинників або гальм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необхідного тягового зусилля конвеєрні приводи бувають одно – дво- і багатобарабанн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однобарабанний привод α = 220</w:t>
      </w:r>
      <w:r>
        <w:rPr>
          <w:color w:val="000000"/>
          <w:sz w:val="28"/>
          <w:szCs w:val="28"/>
          <w:vertAlign w:val="superscript"/>
          <w:lang w:val="uk-UA"/>
        </w:rPr>
        <w:t>0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вобарабанний привід для важких матеріалів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,2 приводні барабани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 притискним роликом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барабанні приводи бувають: 1) з жорстким зв’язком між барабаном, 2) з диференціювальним редуктором (152д) і з роздільним приводом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ZЦ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і ZЦ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конічні колеса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ZС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і ZС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сателіти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обкатуванні сателітів по колесах ZЦ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і ZЦ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останні дістають однакову кутову швидкість за рахунок основного передаточного відношення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иводах великих конвеєрів встановлюють гідродинамічні муфти для усунення буксування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 двигунів постійного струму дає змогу регулювання швидкост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необхідності контактності застосовують мотир барабани, коли в середині барабана розташований електродвигун. Перспективним є застосування високомолянтних гідроприводів які виключають мех. передачі між двигуном і коробкою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ерспективі можливе використання лінійних асинхронних двигунів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бани виготовляються зварними а також литі, вони бувають циліндричні і бочкоподібні, збільшення коефіцієнту зчеплення досягають футсровкою гуми або пластмаси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тяжні механізми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жать для компенсації видовження стрічки в процесі роботи, створення необхідних натягів, обмеження провисання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инципом дії натяжні механізми поділяють на: 1) механізми періодичної дії (гвинтові), 2) автоматичні (вантажні), 3) гідравлічні, 4) пневматичні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матичні бувають регульовані в залежності від моменту і нерегулюванні. Натяжний механізм розташовують в місці, де натяг стрічки мінімальних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озміщенням механізми бувають: хвостові і проміжні (г)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великих конвеєрах застосовують поліскости (д). Хід натяжного барабану залежить від довжини конвеєра </w:t>
      </w:r>
      <w:r>
        <w:rPr>
          <w:i/>
          <w:color w:val="000000"/>
          <w:sz w:val="28"/>
          <w:szCs w:val="28"/>
          <w:lang w:val="uk-UA"/>
        </w:rPr>
        <w:t>L</w:t>
      </w:r>
      <w:r>
        <w:rPr>
          <w:color w:val="000000"/>
          <w:sz w:val="28"/>
          <w:szCs w:val="28"/>
          <w:lang w:val="uk-UA"/>
        </w:rPr>
        <w:t xml:space="preserve"> та типу стрічки </w:t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= 2…1,5%</w:t>
      </w:r>
      <w:r>
        <w:rPr>
          <w:i/>
          <w:color w:val="000000"/>
          <w:sz w:val="28"/>
          <w:szCs w:val="28"/>
          <w:lang w:val="uk-UA"/>
        </w:rPr>
        <w:t xml:space="preserve"> L</w:t>
      </w:r>
      <w:r>
        <w:rPr>
          <w:color w:val="000000"/>
          <w:sz w:val="28"/>
          <w:szCs w:val="28"/>
          <w:lang w:val="uk-UA"/>
        </w:rPr>
        <w:t xml:space="preserve"> для гумотканних стрічок і 0,2…0,15% для гумотросових.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матичні натяжні пристрої бувають: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инципом дії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ерервної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чної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ипом привод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електричним (д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ідравлічним (е) 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законом зміни натягу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білізуюч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дкуюч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  <w:tab w:val="left" w:pos="79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бінова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антажувальні пристро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вантаження стрічки здійснюється за домогою лотка, ширина отвору якого становить (0,6…0,7) В. Кут нахилу стінок (10–1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строї повинні зменшити руйнування та спрацьовування стрічки в місці завантаження. Для цього живильний лоток встановлюється під кутом (10–1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вантажувальні пристро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антаження матеріалу може відбуватися через кінцевий барабан або в будь-якій частині конвеє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б) лужкові розвантажувачі. Вони бувають односторонні та двосторо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німними, 2) перекидними, 3) пересувни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 встановлення привода в конвеєр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правильному розміщенні привода, зменшується натяг стрічки ведучому барабані і збільшується строк служби при русі вантажу вгору привод доцільно завантажувати зверху при русі вниз на початку навантажувальної ни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гальне правило</w:t>
      </w:r>
      <w:r>
        <w:rPr>
          <w:color w:val="000000"/>
          <w:sz w:val="28"/>
          <w:szCs w:val="28"/>
          <w:lang w:val="uk-UA"/>
        </w:rPr>
        <w:t>: для конвеєрів з простою трасою привід доцільно встановлювати в кінці нитки з максимальним натяг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упин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616835" cy="34093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озрахунок стрічкового конвеє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90315" cy="28498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ний розрахунок починається з визначення товщини стрічки при при заданій продуктивност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87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ину стрічки вибирають за гранулометричними складом. Для рядових матеріа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≥ (2,7…3,2) </w:t>
      </w:r>
      <w:r>
        <w:rPr>
          <w:i/>
          <w:color w:val="000000"/>
          <w:sz w:val="28"/>
          <w:szCs w:val="28"/>
          <w:lang w:val="uk-UA"/>
        </w:rPr>
        <w:t>α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Для сортованих </w:t>
      </w:r>
      <w:r>
        <w:rPr>
          <w:i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≥ (3,3…4) </w:t>
      </w:r>
      <w:r>
        <w:rPr>
          <w:i/>
          <w:color w:val="000000"/>
          <w:sz w:val="28"/>
          <w:szCs w:val="28"/>
          <w:lang w:val="uk-UA"/>
        </w:rPr>
        <w:t>α</w:t>
      </w:r>
      <w:r>
        <w:rPr>
          <w:color w:val="000000"/>
          <w:sz w:val="28"/>
          <w:szCs w:val="28"/>
          <w:lang w:val="uk-UA"/>
        </w:rPr>
        <w:t xml:space="preserve">, для поштучних </w:t>
      </w:r>
      <w:r>
        <w:rPr>
          <w:i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≥ </w:t>
      </w:r>
      <w:r>
        <w:rPr>
          <w:i/>
          <w:color w:val="000000"/>
          <w:sz w:val="28"/>
          <w:szCs w:val="28"/>
          <w:lang w:val="uk-UA"/>
        </w:rPr>
        <w:t>α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uk-UA"/>
        </w:rPr>
        <w:t xml:space="preserve"> + (100…2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ширини стрічки по продуктивності знаходимо площу поперечного перерізу насипного ванта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  <w:tab/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врахуванням можливостей просип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= 0,9 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+ 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ща може мати форму трикутника або трикутника і трапеції (153 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загальном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 = К</w:t>
      </w:r>
      <w:r>
        <w:rPr>
          <w:i/>
          <w:color w:val="000000"/>
          <w:sz w:val="28"/>
          <w:szCs w:val="28"/>
          <w:vertAlign w:val="subscript"/>
          <w:lang w:val="uk-UA"/>
        </w:rPr>
        <w:t>п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0,9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0,05)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коефіцієнт пропорц. = 240–7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масової продуктив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б’ємно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843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хилих конвеєрі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0,8…1,0 залежить від к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двох отриманих значень приймаєм більше, заокруглюєм в більший бік до стандартної шир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ину стрічки жолобчастої форм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(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(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1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2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i/>
          <w:color w:val="000000"/>
          <w:sz w:val="28"/>
          <w:szCs w:val="28"/>
          <w:lang w:val="uk-UA"/>
        </w:rPr>
        <w:t>g</w:t>
      </w: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Sυ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використання ширини стрі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1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2</w:t>
      </w:r>
      <w:r>
        <w:rPr>
          <w:color w:val="000000"/>
          <w:sz w:val="28"/>
          <w:szCs w:val="28"/>
          <w:lang w:val="uk-UA"/>
        </w:rPr>
        <w:t xml:space="preserve"> – коефіцієнт, який залежить від форми роликової опор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коефіцієнт уклону стрі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φ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– кут природнього укосу насипання матеріалу φ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= (0,75…0,8) 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66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097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α – кут нахилу крайніх роли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β – кут нахилу конвеєра 15–24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ість руху стрічки може лежати в межах від 1 до 10 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становленні розвантажувального візка швидкість зменшується на 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наявності плужкових скидачів υ = 0,8–2 м/с. В тихохідних конвеєрах швидкість має забезпечувати відрив матеріала від стрічки при проході кінцевого барабана.</w:t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озрахунок тягових зусиль в приводах</w:t>
      </w:r>
    </w:p>
    <w:p>
      <w:pPr>
        <w:pStyle w:val="Subtitl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ягова сила на барабані</w:t>
      </w:r>
      <w:r>
        <w:br w:type="page"/>
      </w:r>
    </w:p>
    <w:p>
      <w:pPr>
        <w:pStyle w:val="Subtitle"/>
        <w:ind w:firstLine="709"/>
        <w:jc w:val="both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= К (ω</w:t>
      </w:r>
      <w:r>
        <w:rPr>
          <w:vertAlign w:val="subscript"/>
        </w:rPr>
        <w:t>р</w:t>
      </w:r>
      <w:r>
        <w:rPr/>
        <w:t xml:space="preserve"> + ω</w:t>
      </w:r>
      <w:r>
        <w:rPr>
          <w:vertAlign w:val="subscript"/>
        </w:rPr>
        <w:t>н</w:t>
      </w:r>
      <w:r>
        <w:rPr/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коефіцієнт, що враховує опір при проході барабана та інші зосереджені сили опо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 xml:space="preserve">= 5,9…3,2 при </w:t>
      </w:r>
      <w:r>
        <w:rPr>
          <w:i/>
          <w:iCs/>
          <w:color w:val="000000"/>
          <w:sz w:val="28"/>
          <w:szCs w:val="28"/>
          <w:lang w:val="uk-UA"/>
        </w:rPr>
        <w:t>L</w:t>
      </w:r>
      <w:r>
        <w:rPr>
          <w:color w:val="000000"/>
          <w:sz w:val="28"/>
          <w:szCs w:val="28"/>
          <w:lang w:val="uk-UA"/>
        </w:rPr>
        <w:t xml:space="preserve"> до 2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 xml:space="preserve">= 2,2…1,04 при </w:t>
      </w:r>
      <w:r>
        <w:rPr>
          <w:i/>
          <w:iCs/>
          <w:color w:val="000000"/>
          <w:sz w:val="28"/>
          <w:szCs w:val="28"/>
          <w:lang w:val="uk-UA"/>
        </w:rPr>
        <w:t>L</w:t>
      </w:r>
      <w:r>
        <w:rPr>
          <w:color w:val="000000"/>
          <w:sz w:val="28"/>
          <w:szCs w:val="28"/>
          <w:lang w:val="uk-UA"/>
        </w:rPr>
        <w:t xml:space="preserve"> 500 – 2500 м</w:t>
      </w:r>
    </w:p>
    <w:p>
      <w:pPr>
        <w:pStyle w:val="Heading1"/>
        <w:keepNext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тужність дви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р</w:t>
      </w:r>
      <w:r>
        <w:rPr>
          <w:i/>
          <w:iCs/>
          <w:color w:val="000000"/>
          <w:sz w:val="28"/>
          <w:szCs w:val="28"/>
          <w:lang w:val="uk-UA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– опір руху робочої і неробочої ві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3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коефіцієнт запас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однобарабанному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0</w:t>
      </w:r>
      <w:r>
        <w:rPr>
          <w:i/>
          <w:iCs/>
          <w:color w:val="000000"/>
          <w:sz w:val="28"/>
          <w:szCs w:val="28"/>
          <w:lang w:val="uk-UA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нб</w:t>
      </w:r>
      <w:r>
        <w:rPr>
          <w:i/>
          <w:iCs/>
          <w:color w:val="000000"/>
          <w:sz w:val="28"/>
          <w:szCs w:val="28"/>
          <w:lang w:val="uk-UA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зб</w:t>
      </w:r>
    </w:p>
    <w:p>
      <w:pPr>
        <w:pStyle w:val="Heading1"/>
        <w:keepNext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мови відсутності буксування за допомогою ейл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е тягове зусилл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зб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i/>
          <w:iCs/>
          <w:color w:val="000000"/>
          <w:sz w:val="28"/>
          <w:szCs w:val="28"/>
          <w:lang w:val="uk-UA"/>
        </w:rPr>
        <w:t>е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fα</w:t>
      </w:r>
      <w:r>
        <w:rPr>
          <w:color w:val="000000"/>
          <w:sz w:val="28"/>
          <w:szCs w:val="28"/>
        </w:rPr>
        <w:t xml:space="preserve"> – 1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зч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  <w:tab/>
        <w:tab/>
      </w:r>
      <w:r>
        <w:rPr>
          <w:i/>
          <w:iCs/>
          <w:color w:val="000000"/>
          <w:sz w:val="28"/>
          <w:szCs w:val="28"/>
          <w:lang w:val="uk-UA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зч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1,3–1,4 – </w:t>
      </w:r>
      <w:r>
        <w:rPr>
          <w:color w:val="000000"/>
          <w:sz w:val="28"/>
          <w:szCs w:val="28"/>
          <w:lang w:val="uk-UA"/>
        </w:rPr>
        <w:t>коефіцієнт</w:t>
      </w:r>
    </w:p>
    <w:p>
      <w:pPr>
        <w:pStyle w:val="Heading1"/>
        <w:keepNext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інімальний допустимий натяг стрічки на ведучому бараба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= 0,1…0,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ксимальний кут отвору однобарабанного типу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двохбарабанного приводу, приводу з натяжним роликом привода зведучою стрічною </w:t>
      </w:r>
      <w:r>
        <w:rPr>
          <w:i/>
          <w:iCs/>
          <w:color w:val="000000"/>
          <w:sz w:val="28"/>
          <w:szCs w:val="28"/>
          <w:lang w:val="uk-UA"/>
        </w:rPr>
        <w:t>див. Иванченко с. 302–304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яговий розрахунок конвеєра незалежно від складності траси виконують методом обхходу контура коли всю довжину траси конвеєра поділяють на характерні відрізки і постідовно визначають натяг стрічки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  <w:lang w:val="ru-RU"/>
        </w:rPr>
        <w:t xml:space="preserve"> = </w:t>
      </w: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  <w:lang w:val="ru-RU"/>
        </w:rPr>
        <w:t xml:space="preserve"> – </w:t>
      </w:r>
      <w:r>
        <w:rPr>
          <w:color w:val="000000"/>
          <w:szCs w:val="28"/>
          <w:lang w:val="ru-RU"/>
        </w:rPr>
        <w:t>1</w:t>
      </w:r>
      <w:r>
        <w:rPr>
          <w:i/>
          <w:iCs/>
          <w:color w:val="000000"/>
          <w:szCs w:val="28"/>
          <w:lang w:val="ru-RU"/>
        </w:rPr>
        <w:t xml:space="preserve"> ± </w:t>
      </w: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  <w:lang w:val="ru-RU"/>
        </w:rPr>
        <w:t xml:space="preserve"> – </w:t>
      </w:r>
      <w:r>
        <w:rPr>
          <w:color w:val="000000"/>
          <w:szCs w:val="28"/>
          <w:lang w:val="ru-RU"/>
        </w:rPr>
        <w:t>1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  <w:lang w:val="ru-RU"/>
        </w:rPr>
        <w:t xml:space="preserve"> – </w:t>
      </w:r>
      <w:r>
        <w:rPr>
          <w:color w:val="000000"/>
          <w:szCs w:val="28"/>
          <w:lang w:val="ru-RU"/>
        </w:rPr>
        <w:t>1 –</w:t>
      </w:r>
      <w:r>
        <w:rPr>
          <w:color w:val="000000"/>
          <w:szCs w:val="28"/>
        </w:rPr>
        <w:t xml:space="preserve"> натяг у попередній точці траси і – 1 точк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  <w:lang w:val="en-US"/>
        </w:rPr>
        <w:t>i</w:t>
      </w:r>
      <w:r>
        <w:rPr>
          <w:i/>
          <w:iCs/>
          <w:color w:val="000000"/>
          <w:szCs w:val="28"/>
          <w:lang w:val="ru-RU"/>
        </w:rPr>
        <w:t xml:space="preserve"> – 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– опір на відрізку між точками і – 1 то і + підйом; – спуск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пір в завантажувальному пристрої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17065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υ</w:t>
      </w:r>
      <w:r>
        <w:rPr>
          <w:color w:val="000000"/>
          <w:szCs w:val="28"/>
        </w:rPr>
        <w:t xml:space="preserve"> – швидкість стрічк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υ</w:t>
      </w:r>
      <w:r>
        <w:rPr>
          <w:i/>
          <w:iCs/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– складова швидкість матеріалу вздовж стрічки (що падає)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 xml:space="preserve"> = 1,5 – коефіцієнт, що враховує опір рухові від тертя матеріалу по бокових стінках воронк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f</w:t>
      </w:r>
      <w:r>
        <w:rPr>
          <w:i/>
          <w:iCs/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– коефіцієнт тертя матеріалу стрічк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h</w:t>
      </w:r>
      <w:r>
        <w:rPr>
          <w:color w:val="000000"/>
          <w:szCs w:val="28"/>
          <w:lang w:val="ru-RU"/>
        </w:rPr>
        <w:t xml:space="preserve"> – </w:t>
      </w:r>
      <w:r>
        <w:rPr>
          <w:color w:val="000000"/>
          <w:szCs w:val="28"/>
        </w:rPr>
        <w:t>висота падіння матеріалу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оміжному розвантаженні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п</w:t>
      </w:r>
      <w:r>
        <w:rPr>
          <w:i/>
          <w:iCs/>
          <w:color w:val="000000"/>
          <w:szCs w:val="28"/>
        </w:rPr>
        <w:t xml:space="preserve"> = К</w:t>
      </w:r>
      <w:r>
        <w:rPr>
          <w:i/>
          <w:iCs/>
          <w:color w:val="000000"/>
          <w:szCs w:val="28"/>
          <w:vertAlign w:val="subscript"/>
        </w:rPr>
        <w:t>0</w:t>
      </w:r>
      <w:r>
        <w:rPr>
          <w:i/>
          <w:iCs/>
          <w:color w:val="000000"/>
          <w:szCs w:val="28"/>
          <w:lang w:val="en-US"/>
        </w:rPr>
        <w:t>qB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 xml:space="preserve">0 </w:t>
      </w:r>
      <w:r>
        <w:rPr>
          <w:color w:val="000000"/>
          <w:szCs w:val="28"/>
        </w:rPr>
        <w:t>– коефіцієнт опору.</w:t>
      </w:r>
      <w:r>
        <w:rPr>
          <w:i/>
          <w:iCs/>
          <w:color w:val="000000"/>
          <w:szCs w:val="28"/>
        </w:rPr>
        <w:t xml:space="preserve"> К</w:t>
      </w:r>
      <w:r>
        <w:rPr>
          <w:i/>
          <w:iCs/>
          <w:color w:val="000000"/>
          <w:szCs w:val="28"/>
          <w:vertAlign w:val="subscript"/>
        </w:rPr>
        <w:t>0</w:t>
      </w:r>
      <w:r>
        <w:rPr>
          <w:color w:val="000000"/>
          <w:szCs w:val="28"/>
          <w:lang w:val="ru-RU"/>
        </w:rPr>
        <w:t xml:space="preserve"> = 2,7 – зернисті і пораховані; </w:t>
      </w: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0</w:t>
      </w:r>
      <w:r>
        <w:rPr>
          <w:color w:val="000000"/>
          <w:szCs w:val="28"/>
          <w:lang w:val="ru-RU"/>
        </w:rPr>
        <w:t xml:space="preserve"> = 3,6 – дрібнокускові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ля поштучних матеріалів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п</w:t>
      </w:r>
      <w:r>
        <w:rPr>
          <w:i/>
          <w:iCs/>
          <w:color w:val="000000"/>
          <w:szCs w:val="28"/>
        </w:rPr>
        <w:t xml:space="preserve"> =</w:t>
      </w:r>
      <w:r>
        <w:rPr>
          <w:i/>
          <w:iCs/>
          <w:color w:val="000000"/>
          <w:szCs w:val="28"/>
          <w:lang w:val="en-US"/>
        </w:rPr>
        <w:t>Gtc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in</w:t>
      </w:r>
      <w:r>
        <w:rPr>
          <w:color w:val="000000"/>
          <w:szCs w:val="28"/>
        </w:rPr>
        <w:t xml:space="preserve"> (</w:t>
      </w:r>
      <w:r>
        <w:rPr>
          <w:i/>
          <w:iCs/>
          <w:color w:val="000000"/>
          <w:szCs w:val="28"/>
          <w:lang w:val="en-US"/>
        </w:rPr>
        <w:t>α</w:t>
      </w:r>
      <w:r>
        <w:rPr>
          <w:i/>
          <w:iCs/>
          <w:color w:val="000000"/>
          <w:szCs w:val="28"/>
          <w:vertAlign w:val="subscript"/>
          <w:lang w:val="en-US"/>
        </w:rPr>
        <w:t>n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φ</w:t>
      </w:r>
      <w:r>
        <w:rPr>
          <w:i/>
          <w:iCs/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>)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G</w:t>
      </w:r>
      <w:r>
        <w:rPr>
          <w:i/>
          <w:iCs/>
          <w:color w:val="000000"/>
          <w:szCs w:val="28"/>
          <w:lang w:val="ru-RU"/>
        </w:rPr>
        <w:t xml:space="preserve"> – </w:t>
      </w:r>
      <w:r>
        <w:rPr>
          <w:color w:val="000000"/>
          <w:szCs w:val="28"/>
        </w:rPr>
        <w:t>вага вантажу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α</w:t>
      </w:r>
      <w:r>
        <w:rPr>
          <w:i/>
          <w:iCs/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– кут встановлення плужк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φ</w:t>
      </w:r>
      <w:r>
        <w:rPr>
          <w:i/>
          <w:iCs/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</w:rPr>
        <w:t xml:space="preserve"> – кут тертя вантаж. Плужок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пори очисних пристроїв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ек</w:t>
      </w:r>
      <w:r>
        <w:rPr>
          <w:i/>
          <w:iCs/>
          <w:color w:val="000000"/>
          <w:szCs w:val="28"/>
        </w:rPr>
        <w:t xml:space="preserve"> = Р</w:t>
      </w:r>
      <w:r>
        <w:rPr>
          <w:i/>
          <w:iCs/>
          <w:color w:val="000000"/>
          <w:szCs w:val="28"/>
          <w:vertAlign w:val="subscript"/>
        </w:rPr>
        <w:t>ек</w:t>
      </w:r>
      <w:r>
        <w:rPr>
          <w:i/>
          <w:iCs/>
          <w:color w:val="000000"/>
          <w:szCs w:val="28"/>
        </w:rPr>
        <w:t xml:space="preserve"> В-</w:t>
      </w:r>
      <w:r>
        <w:rPr>
          <w:color w:val="000000"/>
          <w:szCs w:val="28"/>
        </w:rPr>
        <w:t>для скрипкового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Р</w:t>
      </w:r>
      <w:r>
        <w:rPr>
          <w:i/>
          <w:iCs/>
          <w:color w:val="000000"/>
          <w:szCs w:val="28"/>
          <w:vertAlign w:val="subscript"/>
        </w:rPr>
        <w:t>ек</w:t>
      </w:r>
      <w:r>
        <w:rPr>
          <w:i/>
          <w:iCs/>
          <w:color w:val="000000"/>
          <w:szCs w:val="28"/>
        </w:rPr>
        <w:t xml:space="preserve"> = </w:t>
      </w:r>
      <w:r>
        <w:rPr>
          <w:color w:val="000000"/>
          <w:szCs w:val="28"/>
        </w:rPr>
        <w:t xml:space="preserve">300…500н/м </w:t>
        <w:tab/>
        <w:tab/>
        <w:t>сила опору для очищення 1 м ширини стрічки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щ</w:t>
      </w:r>
      <w:r>
        <w:rPr>
          <w:i/>
          <w:iCs/>
          <w:color w:val="000000"/>
          <w:szCs w:val="28"/>
        </w:rPr>
        <w:t xml:space="preserve"> = Р</w:t>
      </w:r>
      <w:r>
        <w:rPr>
          <w:i/>
          <w:iCs/>
          <w:color w:val="000000"/>
          <w:szCs w:val="28"/>
          <w:vertAlign w:val="subscript"/>
        </w:rPr>
        <w:t>щ</w:t>
      </w:r>
      <w:r>
        <w:rPr>
          <w:i/>
          <w:iCs/>
          <w:color w:val="000000"/>
          <w:szCs w:val="28"/>
        </w:rPr>
        <w:t>В</w:t>
      </w:r>
      <w:r>
        <w:rPr>
          <w:i/>
          <w:iCs/>
          <w:color w:val="000000"/>
          <w:szCs w:val="28"/>
          <w:lang w:val="en-US"/>
        </w:rPr>
        <w:t>V</w:t>
      </w:r>
      <w:r>
        <w:rPr>
          <w:i/>
          <w:iCs/>
          <w:color w:val="000000"/>
          <w:szCs w:val="28"/>
          <w:vertAlign w:val="subscript"/>
        </w:rPr>
        <w:t>щ</w:t>
        <w:tab/>
      </w:r>
      <w:r>
        <w:rPr>
          <w:color w:val="000000"/>
          <w:szCs w:val="28"/>
        </w:rPr>
        <w:t>– щіткового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Р</w:t>
      </w:r>
      <w:r>
        <w:rPr>
          <w:i/>
          <w:iCs/>
          <w:color w:val="000000"/>
          <w:szCs w:val="28"/>
          <w:vertAlign w:val="subscript"/>
        </w:rPr>
        <w:t>щ</w:t>
      </w:r>
      <w:r>
        <w:rPr>
          <w:color w:val="000000"/>
          <w:szCs w:val="28"/>
        </w:rPr>
        <w:t xml:space="preserve"> = 210–250 сухі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Р</w:t>
      </w:r>
      <w:r>
        <w:rPr>
          <w:i/>
          <w:iCs/>
          <w:color w:val="000000"/>
          <w:szCs w:val="28"/>
          <w:vertAlign w:val="subscript"/>
        </w:rPr>
        <w:t>щ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= 300–350 липкі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ісля визначення всіх опорів на трасі знаходимо натяг набіжної та збіжної віток стрічки приводного барабана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vertAlign w:val="superscript"/>
        </w:rPr>
      </w:pP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</w:rPr>
        <w:t>нб</w:t>
      </w:r>
      <w:r>
        <w:rPr>
          <w:i/>
          <w:iCs/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</w:rPr>
        <w:t>зб</w:t>
      </w:r>
      <w:r>
        <w:rPr>
          <w:i/>
          <w:iCs/>
          <w:color w:val="000000"/>
          <w:szCs w:val="28"/>
        </w:rPr>
        <w:t xml:space="preserve"> е</w:t>
      </w:r>
      <w:r>
        <w:rPr>
          <w:i/>
          <w:iCs/>
          <w:color w:val="000000"/>
          <w:szCs w:val="28"/>
          <w:vertAlign w:val="superscript"/>
          <w:lang w:val="en-US"/>
        </w:rPr>
        <w:t>fα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vertAlign w:val="superscript"/>
        </w:rPr>
      </w:pPr>
      <w:r>
        <w:rPr>
          <w:i/>
          <w:iCs/>
          <w:color w:val="000000"/>
          <w:szCs w:val="28"/>
          <w:vertAlign w:val="superscript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 відомим значенням будуєм діаграму мінімальний натяг (</w:t>
      </w: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 повинен бути таким, щоб прогин стрічки під дією вантажу, що транспортується дорівнював (1,25…3)%</w:t>
      </w:r>
      <w:r>
        <w:rPr>
          <w:i/>
          <w:iCs/>
          <w:color w:val="000000"/>
          <w:szCs w:val="28"/>
        </w:rPr>
        <w:t xml:space="preserve"> Р</w:t>
      </w:r>
      <w:r>
        <w:rPr>
          <w:i/>
          <w:iCs/>
          <w:color w:val="000000"/>
          <w:szCs w:val="28"/>
          <w:vertAlign w:val="subscript"/>
        </w:rPr>
        <w:t>р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аксимальний прогин стрічки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1082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 xml:space="preserve">Ø </w:t>
      </w:r>
      <w:r>
        <w:rPr>
          <w:color w:val="000000"/>
          <w:szCs w:val="28"/>
        </w:rPr>
        <w:t xml:space="preserve">барабана </w:t>
      </w:r>
      <w:r>
        <w:rPr>
          <w:i/>
          <w:iCs/>
          <w:color w:val="000000"/>
          <w:szCs w:val="28"/>
          <w:lang w:val="en-US"/>
        </w:rPr>
        <w:t>D</w:t>
      </w:r>
      <w:r>
        <w:rPr>
          <w:i/>
          <w:iCs/>
          <w:color w:val="000000"/>
          <w:szCs w:val="28"/>
          <w:lang w:val="ru-RU"/>
        </w:rPr>
        <w:t xml:space="preserve"> = </w:t>
      </w:r>
      <w:r>
        <w:rPr>
          <w:i/>
          <w:iCs/>
          <w:color w:val="000000"/>
          <w:szCs w:val="28"/>
          <w:lang w:val="en-US"/>
        </w:rPr>
        <w:t>ci</w:t>
      </w:r>
      <w:r>
        <w:rPr>
          <w:color w:val="000000"/>
          <w:szCs w:val="28"/>
          <w:lang w:val="ru-RU"/>
        </w:rPr>
        <w:tab/>
      </w:r>
      <w:r>
        <w:rPr>
          <w:i/>
          <w:iCs/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 xml:space="preserve"> = 125…200, для синтетики </w:t>
      </w:r>
      <w:r>
        <w:rPr>
          <w:i/>
          <w:iCs/>
          <w:color w:val="000000"/>
          <w:szCs w:val="28"/>
          <w:lang w:val="ru-RU"/>
        </w:rPr>
        <w:t>с</w:t>
      </w:r>
      <w:r>
        <w:rPr>
          <w:color w:val="000000"/>
          <w:szCs w:val="28"/>
          <w:lang w:val="ru-RU"/>
        </w:rPr>
        <w:t xml:space="preserve"> = 150…300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ru-RU"/>
        </w:rPr>
        <w:t>і</w:t>
      </w:r>
      <w:r>
        <w:rPr>
          <w:color w:val="000000"/>
          <w:szCs w:val="28"/>
          <w:lang w:val="ru-RU"/>
        </w:rPr>
        <w:t xml:space="preserve"> – кількість прокладок в стрічці </w:t>
      </w:r>
      <w:r>
        <w:rPr>
          <w:i/>
          <w:iCs/>
          <w:color w:val="000000"/>
          <w:szCs w:val="28"/>
          <w:lang w:val="ru-RU"/>
        </w:rPr>
        <w:t>і</w:t>
      </w:r>
      <w:r>
        <w:rPr>
          <w:color w:val="000000"/>
          <w:szCs w:val="28"/>
          <w:lang w:val="ru-RU"/>
        </w:rPr>
        <w:t xml:space="preserve"> = 3…6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Ø кінцевого і відхильного барабанів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  <w:t>Д</w:t>
      </w:r>
      <w:r>
        <w:rPr>
          <w:i/>
          <w:iCs/>
          <w:color w:val="000000"/>
          <w:szCs w:val="28"/>
          <w:vertAlign w:val="subscript"/>
          <w:lang w:val="ru-RU"/>
        </w:rPr>
        <w:t>к</w:t>
      </w:r>
      <w:r>
        <w:rPr>
          <w:i/>
          <w:iCs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= (0,7…0,85) </w:t>
      </w:r>
      <w:r>
        <w:rPr>
          <w:i/>
          <w:iCs/>
          <w:color w:val="000000"/>
          <w:szCs w:val="28"/>
          <w:lang w:val="ru-RU"/>
        </w:rPr>
        <w:t>Д</w:t>
      </w:r>
      <w:r>
        <w:rPr>
          <w:i/>
          <w:iCs/>
          <w:color w:val="000000"/>
          <w:szCs w:val="28"/>
          <w:vertAlign w:val="subscript"/>
          <w:lang w:val="ru-RU"/>
        </w:rPr>
        <w:t>п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изначені Ø округляють до прийнятного ряду 160–2500 мм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Розрахунок натяжного ряду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ила натягу для переміщення візка з барабану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en-US"/>
        </w:rPr>
      </w:pPr>
      <w:r>
        <w:rPr>
          <w:i/>
          <w:iCs/>
          <w:color w:val="000000"/>
          <w:szCs w:val="28"/>
          <w:lang w:val="en-US"/>
        </w:rPr>
        <w:t>Q</w:t>
      </w:r>
      <w:r>
        <w:rPr>
          <w:i/>
          <w:iCs/>
          <w:color w:val="000000"/>
          <w:szCs w:val="28"/>
          <w:vertAlign w:val="subscript"/>
        </w:rPr>
        <w:t>нат</w:t>
      </w:r>
      <w:r>
        <w:rPr>
          <w:i/>
          <w:iCs/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  <w:lang w:val="en-US"/>
        </w:rPr>
        <w:t>1</w:t>
      </w:r>
      <w:r>
        <w:rPr>
          <w:i/>
          <w:iCs/>
          <w:color w:val="000000"/>
          <w:szCs w:val="28"/>
          <w:lang w:val="en-US"/>
        </w:rPr>
        <w:t xml:space="preserve"> + S</w:t>
      </w:r>
      <w:r>
        <w:rPr>
          <w:i/>
          <w:iCs/>
          <w:color w:val="000000"/>
          <w:szCs w:val="28"/>
          <w:vertAlign w:val="subscript"/>
          <w:lang w:val="en-US"/>
        </w:rPr>
        <w:t>2</w:t>
      </w:r>
      <w:r>
        <w:rPr>
          <w:i/>
          <w:iCs/>
          <w:color w:val="000000"/>
          <w:szCs w:val="28"/>
          <w:lang w:val="en-US"/>
        </w:rPr>
        <w:t xml:space="preserve"> + W</w:t>
      </w:r>
      <w:r>
        <w:rPr>
          <w:i/>
          <w:iCs/>
          <w:color w:val="000000"/>
          <w:szCs w:val="28"/>
          <w:vertAlign w:val="subscript"/>
          <w:lang w:val="en-US"/>
        </w:rPr>
        <w:t>B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  <w:lang w:val="en-US"/>
        </w:rPr>
        <w:t>1</w:t>
      </w:r>
      <w:r>
        <w:rPr>
          <w:i/>
          <w:iCs/>
          <w:color w:val="000000"/>
          <w:szCs w:val="28"/>
        </w:rPr>
        <w:t>=</w:t>
      </w:r>
      <w:r>
        <w:rPr>
          <w:i/>
          <w:iCs/>
          <w:color w:val="000000"/>
          <w:szCs w:val="28"/>
          <w:lang w:val="en-US"/>
        </w:rPr>
        <w:t xml:space="preserve"> S</w:t>
      </w:r>
      <w:r>
        <w:rPr>
          <w:i/>
          <w:iCs/>
          <w:color w:val="000000"/>
          <w:szCs w:val="28"/>
          <w:vertAlign w:val="subscript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,</w:t>
      </w:r>
      <w:r>
        <w:rPr>
          <w:color w:val="000000"/>
          <w:szCs w:val="28"/>
          <w:lang w:val="en-US"/>
        </w:rPr>
        <w:t xml:space="preserve"> </w:t>
      </w: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  <w:vertAlign w:val="subscript"/>
          <w:lang w:val="en-US"/>
        </w:rPr>
        <w:t>2</w:t>
      </w:r>
      <w:r>
        <w:rPr>
          <w:i/>
          <w:iCs/>
          <w:color w:val="000000"/>
          <w:szCs w:val="28"/>
        </w:rPr>
        <w:t>=</w:t>
      </w:r>
      <w:r>
        <w:rPr>
          <w:i/>
          <w:iCs/>
          <w:color w:val="000000"/>
          <w:szCs w:val="28"/>
          <w:lang w:val="en-US"/>
        </w:rPr>
        <w:t xml:space="preserve"> S</w:t>
      </w:r>
      <w:r>
        <w:rPr>
          <w:i/>
          <w:iCs/>
          <w:color w:val="000000"/>
          <w:szCs w:val="28"/>
          <w:vertAlign w:val="subscript"/>
        </w:rPr>
        <w:t>зб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усилля натягу в канаті натяжної лебідки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87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U</w:t>
      </w:r>
      <w:r>
        <w:rPr>
          <w:color w:val="000000"/>
          <w:szCs w:val="28"/>
        </w:rPr>
        <w:t xml:space="preserve"> – кратність полістпасти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  <w:lang w:val="en-US"/>
        </w:rPr>
        <w:t>B</w:t>
      </w:r>
      <w:r>
        <w:rPr>
          <w:i/>
          <w:iCs/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– опір руху візка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инаміка стрічкових конвеєрів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наміка залежить від характеру вантажу падінню стрічки від великих кусків, удару кусків по стрічці і інших факторів. В період пуску в приводі конвеєра крім статичних навантажень виявляються інежрційні навантаження. В приводі виникають автоколивальні навантаження внаслідок пружного видовження стрічки при пуску не всі маси рухаються одночасно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аксимальне тягове зусилля на барабані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ст</w:t>
      </w:r>
      <w:r>
        <w:rPr>
          <w:i/>
          <w:iCs/>
          <w:color w:val="000000"/>
          <w:szCs w:val="28"/>
        </w:rPr>
        <w:t xml:space="preserve"> п + </w:t>
      </w:r>
      <w:r>
        <w:rPr>
          <w:i/>
          <w:iCs/>
          <w:color w:val="000000"/>
          <w:szCs w:val="28"/>
          <w:lang w:val="en-US"/>
        </w:rPr>
        <w:t>F</w:t>
      </w:r>
      <w:r>
        <w:rPr>
          <w:i/>
          <w:iCs/>
          <w:color w:val="000000"/>
          <w:szCs w:val="28"/>
          <w:vertAlign w:val="subscript"/>
        </w:rPr>
        <w:t>д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ст</w:t>
      </w:r>
      <w:r>
        <w:rPr>
          <w:i/>
          <w:iCs/>
          <w:color w:val="000000"/>
          <w:szCs w:val="28"/>
        </w:rPr>
        <w:t xml:space="preserve"> п</w:t>
      </w:r>
      <w:r>
        <w:rPr>
          <w:color w:val="000000"/>
          <w:szCs w:val="28"/>
        </w:rPr>
        <w:t xml:space="preserve"> – статична тягова сила в період пуску,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  <w:lang w:val="en-US"/>
        </w:rPr>
        <w:t>W</w:t>
      </w:r>
      <w:r>
        <w:rPr>
          <w:i/>
          <w:iCs/>
          <w:color w:val="000000"/>
          <w:szCs w:val="28"/>
          <w:vertAlign w:val="subscript"/>
        </w:rPr>
        <w:t>ст</w:t>
      </w:r>
      <w:r>
        <w:rPr>
          <w:i/>
          <w:iCs/>
          <w:color w:val="000000"/>
          <w:szCs w:val="28"/>
        </w:rPr>
        <w:t xml:space="preserve"> п</w:t>
      </w:r>
      <w:r>
        <w:rPr>
          <w:color w:val="000000"/>
          <w:szCs w:val="28"/>
        </w:rPr>
        <w:t xml:space="preserve"> – 1,5 </w:t>
      </w:r>
      <w:r>
        <w:rPr>
          <w:i/>
          <w:iCs/>
          <w:color w:val="000000"/>
          <w:szCs w:val="28"/>
          <w:lang w:val="en-US"/>
        </w:rPr>
        <w:t>Wc</w:t>
      </w:r>
      <w:r>
        <w:rPr>
          <w:i/>
          <w:iCs/>
          <w:color w:val="000000"/>
          <w:szCs w:val="28"/>
        </w:rPr>
        <w:t>т</w:t>
      </w:r>
      <w:r>
        <w:rPr>
          <w:color w:val="000000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F</w:t>
      </w:r>
      <w:r>
        <w:rPr>
          <w:i/>
          <w:iCs/>
          <w:color w:val="000000"/>
          <w:szCs w:val="28"/>
          <w:vertAlign w:val="subscript"/>
        </w:rPr>
        <w:t>д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инамічна сила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тичний момент при пуску зведений до вала двигуна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906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η</w:t>
      </w:r>
      <w:r>
        <w:rPr>
          <w:color w:val="000000"/>
          <w:szCs w:val="28"/>
        </w:rPr>
        <w:t xml:space="preserve"> = 1 – (1 </w:t>
      </w:r>
      <w:r>
        <w:rPr>
          <w:i/>
          <w:iCs/>
          <w:color w:val="000000"/>
          <w:szCs w:val="28"/>
        </w:rPr>
        <w:t>η</w:t>
      </w:r>
      <w:r>
        <w:rPr>
          <w:color w:val="000000"/>
          <w:szCs w:val="28"/>
        </w:rPr>
        <w:t xml:space="preserve">) </w:t>
      </w: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п</w:t>
      </w:r>
      <w:r>
        <w:rPr>
          <w:i/>
          <w:iCs/>
          <w:color w:val="000000"/>
          <w:szCs w:val="28"/>
        </w:rPr>
        <w:t xml:space="preserve"> С</w:t>
      </w:r>
      <w:r>
        <w:rPr>
          <w:i/>
          <w:iCs/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η</w:t>
      </w:r>
      <w:r>
        <w:rPr>
          <w:i/>
          <w:iCs/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– к.к.д. при сталому режимі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С</w:t>
      </w:r>
      <w:r>
        <w:rPr>
          <w:i/>
          <w:iCs/>
          <w:color w:val="000000"/>
          <w:szCs w:val="28"/>
          <w:vertAlign w:val="subscript"/>
        </w:rPr>
        <w:t>0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= 0,55…0,6 – коефіцієнт можливого зменшення опору руху конвеєра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п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= 1,5 – коефіцієнт кратності статичних опорів від тертя при пуску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49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430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зв</w:t>
      </w:r>
      <w:r>
        <w:rPr>
          <w:color w:val="000000"/>
          <w:szCs w:val="28"/>
        </w:rPr>
        <w:t xml:space="preserve"> – зведена маса рухомих частин конвеєра і вантажу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зв</w:t>
      </w:r>
      <w:r>
        <w:rPr>
          <w:i/>
          <w:iCs/>
          <w:color w:val="000000"/>
          <w:szCs w:val="28"/>
        </w:rPr>
        <w:t>= К</w:t>
      </w:r>
      <w:r>
        <w:rPr>
          <w:i/>
          <w:iCs/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>[(</w:t>
      </w: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+ </w:t>
      </w:r>
      <w:r>
        <w:rPr>
          <w:i/>
          <w:iCs/>
          <w:color w:val="000000"/>
          <w:szCs w:val="28"/>
        </w:rPr>
        <w:t>Г</w:t>
      </w: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) </w:t>
      </w:r>
      <w:r>
        <w:rPr>
          <w:i/>
          <w:iCs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+ </w:t>
      </w: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ш</w:t>
      </w: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>]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 xml:space="preserve">в </w:t>
      </w:r>
      <w:r>
        <w:rPr>
          <w:color w:val="000000"/>
          <w:szCs w:val="28"/>
        </w:rPr>
        <w:t xml:space="preserve">і </w:t>
      </w: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с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лінійні маси вантажу та стрічк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m</w:t>
      </w:r>
      <w:r>
        <w:rPr>
          <w:i/>
          <w:iCs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 xml:space="preserve"> – маса обертових деталей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= 0,7…0,9; враховує зменшення колової швидкості частин рухомих мас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К</w:t>
      </w:r>
      <w:r>
        <w:rPr>
          <w:i/>
          <w:iCs/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 – 0,5…0,7; враховує видовження стріч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анцюгові конвеє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яговим органом є один або декілька ланцюгів, до яких прикріплені пластини, що дозволяє збільшити асортимент вантажів і підвищує надійність. В залежності від конструкції робочого органу вони поділяються на: пластинчасті, скрипкові, ківшеві, візкові, підвіс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си таких конвеєрів більш різноманітні і складні і дозволяють транспортувати вантажі на великі відстан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стинчасті конвеє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 використовуються для транспортування важких поштучних матеріалів, крупно-кускову руду, гарячий агломерат, вапняк, гарячі поковки, продукти штамп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вають довжиною до 2-х кілометрів. Продуктивністю до 2 тис. т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υ=1,2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α = 3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-45</w:t>
      </w:r>
      <w:r>
        <w:rPr>
          <w:color w:val="000000"/>
          <w:sz w:val="28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α ківшеві 6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, 70</w:t>
      </w:r>
      <w:r>
        <w:rPr>
          <w:color w:val="000000"/>
          <w:sz w:val="28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уть використовуватися в технологічних лініях складання машин, охолодження сортування термічної обро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 виготовляються 1.2.3.і 4 ланцюг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ількістю приводів: одноприводні і багатопривод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схемою: горизонтальні, похилі, комбінов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31970" cy="19545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иводна зірочка; 2) пластини; 3) катки; 4) напрямні; 5) постав; 6) воронка; 7) натяжна зірочка; 8) натяжний механі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онвеєрах використовують ланцю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ть ланцю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ості шарнірні; 2) втулкові роликові (б); 3) катками 3 (в) ребортні; 4) двошарнір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187315" cy="19742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ок ланцюгі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 = 100 – 62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ил буває без бортів (б); бортовий (а) з бортами рухомими; (в) плоский, з нерухомими бортами; (г) лотк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залежності від форми пластин: д) безбортові плоскі розімкнені; е) безбортові хвилясті; є) бортові хвилясті; ж) коробч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вод складається: з двигуна, редуктора, зірочок а) приводних; б) натяжних); в) відхідних для них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lang w:val="uk-UA"/>
        </w:rPr>
        <w:t>…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тяжні механізми бувають і гвинтові, і пружинно-гвинтові </w:t>
      </w:r>
      <w:r>
        <w:rPr>
          <w:i/>
          <w:color w:val="000000"/>
          <w:sz w:val="28"/>
          <w:szCs w:val="28"/>
          <w:lang w:val="uk-UA"/>
        </w:rPr>
        <w:t>рис. 1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ід натяжного механізму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нм</w:t>
      </w:r>
      <w:r>
        <w:rPr>
          <w:color w:val="000000"/>
          <w:sz w:val="28"/>
          <w:szCs w:val="28"/>
          <w:lang w:val="uk-UA"/>
        </w:rPr>
        <w:t xml:space="preserve"> (1,6…2) </w:t>
      </w:r>
      <w:r>
        <w:rPr>
          <w:i/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ахунок пластинчатих конвеєр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960370" cy="18815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823845" cy="12877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тип тягового орган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ираємо швидкість руху настил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954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пластинчат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варні круглороликові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ирина настилу визначається взалежності від характеру вантажу, площа поперечного переріз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5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239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ається, якщо </w:t>
      </w:r>
      <w:r>
        <w:rPr>
          <w:i/>
          <w:color w:val="000000"/>
          <w:sz w:val="28"/>
          <w:szCs w:val="28"/>
          <w:lang w:val="uk-UA"/>
        </w:rPr>
        <w:t>β</w:t>
      </w:r>
      <w:r>
        <w:rPr>
          <w:color w:val="000000"/>
          <w:sz w:val="28"/>
          <w:szCs w:val="28"/>
          <w:lang w:val="uk-UA"/>
        </w:rPr>
        <w:t xml:space="preserve"> ≤30</w:t>
      </w:r>
      <w:r>
        <w:rPr>
          <w:color w:val="000000"/>
          <w:sz w:val="28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настилі без бор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настилі з бортам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i/>
          <w:color w:val="000000"/>
          <w:sz w:val="28"/>
          <w:szCs w:val="28"/>
          <w:lang w:val="uk-UA"/>
        </w:rPr>
        <w:t>= А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>+А</w:t>
      </w:r>
      <w:r>
        <w:rPr>
          <w:i/>
          <w:color w:val="000000"/>
          <w:sz w:val="28"/>
          <w:szCs w:val="28"/>
          <w:vertAlign w:val="subscript"/>
          <w:lang w:val="uk-UA"/>
        </w:rPr>
        <w:t>3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t>0,25</w:t>
      </w:r>
      <w:r>
        <w:rPr>
          <w:i/>
          <w:color w:val="000000"/>
          <w:sz w:val="28"/>
          <w:szCs w:val="28"/>
          <w:lang w:val="uk-UA"/>
        </w:rPr>
        <w:t xml:space="preserve"> В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i/>
          <w:color w:val="000000"/>
          <w:sz w:val="28"/>
          <w:szCs w:val="28"/>
          <w:lang w:val="uk-UA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U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i/>
          <w:color w:val="000000"/>
          <w:sz w:val="28"/>
          <w:szCs w:val="28"/>
          <w:lang w:val="en-US"/>
        </w:rPr>
        <w:t>hψ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крупнокускових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t>0</w:t>
      </w:r>
      <w:r>
        <w:rPr>
          <w:i/>
          <w:color w:val="000000"/>
          <w:sz w:val="28"/>
          <w:szCs w:val="28"/>
          <w:lang w:val="uk-UA"/>
        </w:rPr>
        <w:t xml:space="preserve"> і А = В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i/>
          <w:color w:val="000000"/>
          <w:sz w:val="28"/>
          <w:szCs w:val="28"/>
          <w:lang w:val="en-US"/>
        </w:rPr>
        <w:t>hψ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en-US"/>
        </w:rPr>
        <w:t>ψ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,8…0,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ширина настил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969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Більш детально Иванченко 327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яговий розрахунок виконують за універсальним методоб обходу контура. При цьому задаються найтяжчим натягом в т.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…3 </w:t>
      </w:r>
      <w:r>
        <w:rPr>
          <w:i/>
          <w:color w:val="000000"/>
          <w:sz w:val="28"/>
          <w:szCs w:val="28"/>
          <w:lang w:val="uk-UA"/>
        </w:rPr>
        <w:t>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ягове </w:t>
      </w:r>
      <w:r>
        <w:rPr>
          <w:b/>
          <w:color w:val="000000"/>
          <w:sz w:val="28"/>
          <w:szCs w:val="28"/>
        </w:rPr>
        <w:t xml:space="preserve">зусилля на </w:t>
      </w:r>
      <w:r>
        <w:rPr>
          <w:b/>
          <w:color w:val="000000"/>
          <w:sz w:val="28"/>
          <w:szCs w:val="28"/>
          <w:lang w:val="uk-UA"/>
        </w:rPr>
        <w:t>приводних зіроч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i/>
          <w:color w:val="000000"/>
          <w:sz w:val="28"/>
          <w:szCs w:val="28"/>
          <w:lang w:val="uk-UA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1)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рухливості сипкого матері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68"/>
        <w:gridCol w:w="1568"/>
        <w:gridCol w:w="1568"/>
        <w:gridCol w:w="1568"/>
        <w:gridCol w:w="1564"/>
      </w:tblGrid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φ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i/>
                <w:color w:val="000000"/>
                <w:sz w:val="20"/>
                <w:szCs w:val="28"/>
                <w:lang w:val="uk-UA"/>
              </w:rPr>
              <w:t>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3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тужність 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К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lang w:val="en-US"/>
        </w:rPr>
        <w:t>Fυ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η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</w:t>
      </w:r>
      <w:r>
        <w:rPr>
          <w:color w:val="000000"/>
          <w:sz w:val="28"/>
          <w:szCs w:val="28"/>
          <w:lang w:val="uk-UA"/>
        </w:rPr>
        <w:t>йнівне</w:t>
      </w:r>
      <w:r>
        <w:rPr>
          <w:color w:val="000000"/>
          <w:sz w:val="28"/>
          <w:szCs w:val="28"/>
        </w:rPr>
        <w:t xml:space="preserve"> зусилля на </w:t>
      </w:r>
      <w:r>
        <w:rPr>
          <w:color w:val="000000"/>
          <w:sz w:val="28"/>
          <w:szCs w:val="28"/>
          <w:lang w:val="uk-UA"/>
        </w:rPr>
        <w:t>1 ланцю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6…10 коефіцієнт запасу міцності ланцю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1…1,8 коефіцієнт нерівномірності наванта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рипкові конвеє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значені для транспортування пороховидних, зернистих, кускових, насипних, гарячих матеріалів, а також матеріалів в хімічній, сільськогосподарській, харчовій, металургійній промислов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дії: волочіння вантажу по жол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 бувають стаціонарні, пересувні, підвісні і розбіжні. За конструктивним використанням: з однією робочою віткою та двома робочими ві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 формі скрипків: з трапецієвидною і кругл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 напрямку транспортування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изонтальні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хилі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тикальні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бінова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способом переміщенн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ційног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ціль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кількістю ланцюгів: 1) одноланцюгові; 2) дволанцюгов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 контуру: 1) з вертикальним; 2) з горизонтальним замкненням ланцю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ова: 1) ведуча зірочка; 2) ланцюг; 3) екребас; 4) напрямна зірочка; 5) натяжна зірочка; 6) ролик; 7) завантажувальний пристрій; 8) жолоб; 9) люк вивантаже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6175" cy="3381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drawing>
          <wp:inline distT="0" distB="0" distL="0" distR="0">
            <wp:extent cx="4206240" cy="39319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ереваги:</w:t>
      </w:r>
      <w:r>
        <w:rPr>
          <w:color w:val="000000"/>
          <w:sz w:val="28"/>
          <w:szCs w:val="28"/>
          <w:lang w:val="uk-UA"/>
        </w:rPr>
        <w:t xml:space="preserve"> простота конструкції, простота завантаження і розвант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подрібнення матеріалів, зношування скрибків і жолобків, велика енергоєм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яговим органом є пластинчасті втулочно-коткові ланцю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Жолоб може бути металевий, кам’яний бетонний або д</w:t>
      </w:r>
      <w:r>
        <w:rPr>
          <w:color w:val="000000"/>
          <w:sz w:val="28"/>
          <w:szCs w:val="28"/>
        </w:rPr>
        <w:t>ерев’ян</w:t>
      </w:r>
      <w:r>
        <w:rPr>
          <w:color w:val="000000"/>
          <w:sz w:val="28"/>
          <w:szCs w:val="28"/>
          <w:lang w:val="uk-UA"/>
        </w:rPr>
        <w:t>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ща заповне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А = В</w:t>
      </w:r>
      <w:r>
        <w:rPr>
          <w:i/>
          <w:color w:val="000000"/>
          <w:sz w:val="28"/>
          <w:szCs w:val="28"/>
          <w:lang w:val="en-US"/>
        </w:rPr>
        <w:t>hψ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ширина жоло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исота жоло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ψ</w:t>
      </w:r>
      <w:r>
        <w:rPr>
          <w:i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заповнення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ψ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5…0,06 сипк</w:t>
      </w:r>
      <w:r>
        <w:rPr>
          <w:color w:val="000000"/>
          <w:sz w:val="28"/>
          <w:szCs w:val="28"/>
          <w:lang w:val="uk-UA"/>
        </w:rPr>
        <w:t xml:space="preserve">і вантажі; </w:t>
      </w:r>
      <w:r>
        <w:rPr>
          <w:i/>
          <w:color w:val="000000"/>
          <w:sz w:val="28"/>
          <w:szCs w:val="28"/>
          <w:lang w:val="en-US"/>
        </w:rPr>
        <w:t>ψ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…0,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ускові вантаж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 xml:space="preserve">в </w:t>
      </w:r>
      <w:r>
        <w:rPr>
          <w:i/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коефіцієнт, що враховує зменшення об’єму матеріалу перед скрипком при збільшенні кута </w:t>
      </w:r>
      <w:r>
        <w:rPr>
          <w:i/>
          <w:color w:val="000000"/>
          <w:sz w:val="28"/>
          <w:szCs w:val="28"/>
          <w:lang w:val="uk-UA"/>
        </w:rPr>
        <w:t>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t xml:space="preserve"> 0,55 </w:t>
      </w:r>
      <w:r>
        <w:rPr>
          <w:i/>
          <w:color w:val="000000"/>
          <w:sz w:val="28"/>
          <w:szCs w:val="28"/>
          <w:lang w:val="uk-UA"/>
        </w:rPr>
        <w:t>β=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t xml:space="preserve"> 0,5 </w:t>
      </w:r>
      <w:r>
        <w:rPr>
          <w:i/>
          <w:color w:val="000000"/>
          <w:sz w:val="28"/>
          <w:szCs w:val="28"/>
          <w:lang w:val="uk-UA"/>
        </w:rPr>
        <w:t>β=</w:t>
      </w:r>
      <w:r>
        <w:rPr>
          <w:color w:val="000000"/>
          <w:sz w:val="28"/>
          <w:szCs w:val="28"/>
          <w:lang w:val="uk-UA"/>
        </w:rPr>
        <w:t>40</w:t>
      </w:r>
      <w:r>
        <w:rPr>
          <w:color w:val="000000"/>
          <w:sz w:val="28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дуктивні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3600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i/>
          <w:color w:val="000000"/>
          <w:sz w:val="28"/>
          <w:szCs w:val="28"/>
          <w:lang w:val="en-US"/>
        </w:rPr>
        <w:t>hψ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>υЅ</w:t>
      </w:r>
      <w:r>
        <w:rPr>
          <w:color w:val="000000"/>
          <w:sz w:val="28"/>
          <w:szCs w:val="28"/>
          <w:lang w:val="uk-UA"/>
        </w:rPr>
        <w:t>:</w:t>
      </w:r>
      <w:r>
        <w:rPr>
          <w:i/>
          <w:color w:val="000000"/>
          <w:sz w:val="28"/>
          <w:szCs w:val="28"/>
          <w:lang w:val="uk-UA"/>
        </w:rPr>
        <w:t xml:space="preserve"> </w:t>
        <w:tab/>
      </w:r>
      <w:r>
        <w:rPr>
          <w:color w:val="000000"/>
          <w:sz w:val="28"/>
          <w:szCs w:val="28"/>
          <w:lang w:val="uk-UA"/>
        </w:rPr>
        <w:t>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В-</w:t>
      </w:r>
      <w:r>
        <w:rPr>
          <w:color w:val="000000"/>
          <w:sz w:val="28"/>
          <w:szCs w:val="28"/>
          <w:lang w:val="uk-UA"/>
        </w:rPr>
        <w:t>ширина шоло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а скриб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uk-UA"/>
        </w:rPr>
        <w:t>ск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 xml:space="preserve"> + (25…50 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ок скриб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i/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= (2…4)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uk-UA"/>
        </w:rPr>
        <w:t>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яємо параметри на відповідність розміру ку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i/>
          <w:color w:val="000000"/>
          <w:sz w:val="28"/>
          <w:szCs w:val="28"/>
          <w:vertAlign w:val="subscript"/>
          <w:lang w:val="uk-UA"/>
        </w:rPr>
        <w:t xml:space="preserve">с </w:t>
      </w:r>
      <w:r>
        <w:rPr>
          <w:color w:val="000000"/>
          <w:sz w:val="28"/>
          <w:szCs w:val="28"/>
          <w:lang w:val="uk-UA"/>
        </w:rPr>
        <w:t xml:space="preserve">≥ 1,5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 К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коефіцієнт конструкції конвеє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i/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t xml:space="preserve"> (3…4) дволанцюгові матеріали сортова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i/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t xml:space="preserve"> (5…7) одноланцюгові матеріали сортова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i/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t xml:space="preserve"> (3…3,5) одноланцюгові несортова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яговий розрахунок виконується універсальним методом обходу за контуром опір переміщенню вантажа і робочих орган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uk-UA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qω</w:t>
      </w:r>
      <w:r>
        <w:rPr>
          <w:i/>
          <w:color w:val="000000"/>
          <w:sz w:val="28"/>
          <w:szCs w:val="28"/>
          <w:vertAlign w:val="subscript"/>
          <w:lang w:val="uk-UA"/>
        </w:rPr>
        <w:t>ж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uk-UA"/>
        </w:rPr>
        <w:t xml:space="preserve"> ± (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lang w:val="uk-UA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опору руху ланцюга з ходовими кат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ж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опору руху матеріалу в жолоб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ж</w:t>
      </w:r>
      <w:r>
        <w:rPr>
          <w:color w:val="000000"/>
          <w:sz w:val="28"/>
          <w:szCs w:val="28"/>
          <w:lang w:val="uk-UA"/>
        </w:rPr>
        <w:t xml:space="preserve"> – коефіцієнт тертя вантажа по жоло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 xml:space="preserve"> – середня висота вантаж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п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 xml:space="preserve"> – коефіцієнт бокового тиску вантаж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 xml:space="preserve"> – коефіцієнт, що залежить від конструкції конвеє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 xml:space="preserve"> = 1 стаціонарні;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 xml:space="preserve"> = 1,1…1,2 – пересув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0,3…0,95 коефіцієнт внутрішнього тертя матері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інімальний допустимий натяг, який забезпечує відхилення скрибка на кут </w:t>
      </w:r>
      <w:r>
        <w:rPr>
          <w:i/>
          <w:color w:val="000000"/>
          <w:sz w:val="28"/>
          <w:szCs w:val="28"/>
          <w:lang w:val="uk-UA"/>
        </w:rPr>
        <w:t>α</w:t>
      </w:r>
      <w:r>
        <w:rPr>
          <w:color w:val="000000"/>
          <w:sz w:val="28"/>
          <w:szCs w:val="28"/>
          <w:lang w:val="uk-UA"/>
        </w:rPr>
        <w:t xml:space="preserve"> = 2,3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визнача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лече с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крок ланцю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5175" cy="2133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63340" cy="18402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потужність дви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онвеєри суцільного волочіння і трубчасті див. Иванченка ст. 334–3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Ківшеві конвеє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ються для транспортування вантажів по складній замкненій трасі з можливим розвантаженням в декількох пункт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63845" cy="1522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атяжна зірочка; 2) розвантажувальний пристрій; 3) приводна зірочка; 4) ковші; 5) ланцюги; 6) натяжний; 7) напрямні; 8) завантажувальний прист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 – до 400 т/год,</w:t>
        <w:tab/>
        <w:t>υ = 0,4 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міщають вапняк, кокс, </w:t>
      </w:r>
      <w:r>
        <w:rPr>
          <w:color w:val="000000"/>
          <w:sz w:val="28"/>
          <w:szCs w:val="28"/>
        </w:rPr>
        <w:t>ву</w:t>
      </w:r>
      <w:r>
        <w:rPr>
          <w:color w:val="000000"/>
          <w:sz w:val="28"/>
          <w:szCs w:val="28"/>
          <w:lang w:val="uk-UA"/>
        </w:rPr>
        <w:t>гілля, це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ереваги:</w:t>
      </w:r>
      <w:r>
        <w:rPr>
          <w:color w:val="000000"/>
          <w:sz w:val="28"/>
          <w:szCs w:val="28"/>
          <w:lang w:val="uk-UA"/>
        </w:rPr>
        <w:t xml:space="preserve"> безперевантажувальне пересування по складній трасі, нема подрібнення, простота навантаження і розвантаження можливість автомати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велика маса рухаючих частин, висока варті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вісні конвеє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ристовуються на підприємствах серійного і масового виробництва для безперевантажувального перевантаження вантажів протягом всього циклу. Приводи бувають з зірочками або гусенич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ивод; 2) ланцюг; 3) каретки з підвісками; 4) замкнута кол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натяжний механі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71215" cy="23412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3810" cy="21678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існі конвеєри залежно від способу руху поділяють на вантажотягнучі (</w:t>
      </w:r>
      <w:r>
        <w:rPr>
          <w:i/>
          <w:color w:val="000000"/>
          <w:sz w:val="28"/>
          <w:szCs w:val="28"/>
          <w:lang w:val="uk-UA"/>
        </w:rPr>
        <w:t>рис. 179 а</w:t>
      </w:r>
      <w:r>
        <w:rPr>
          <w:color w:val="000000"/>
          <w:sz w:val="28"/>
          <w:szCs w:val="28"/>
          <w:lang w:val="uk-UA"/>
        </w:rPr>
        <w:t>), вантажоштовхаючі (</w:t>
      </w:r>
      <w:r>
        <w:rPr>
          <w:i/>
          <w:color w:val="000000"/>
          <w:sz w:val="28"/>
          <w:szCs w:val="28"/>
          <w:lang w:val="uk-UA"/>
        </w:rPr>
        <w:t>рис. 179 б</w:t>
      </w:r>
      <w:r>
        <w:rPr>
          <w:color w:val="000000"/>
          <w:sz w:val="28"/>
          <w:szCs w:val="28"/>
          <w:lang w:val="uk-UA"/>
        </w:rPr>
        <w:t>) і вантажоведучі (</w:t>
      </w:r>
      <w:r>
        <w:rPr>
          <w:i/>
          <w:color w:val="000000"/>
          <w:sz w:val="28"/>
          <w:szCs w:val="28"/>
          <w:lang w:val="uk-UA"/>
        </w:rPr>
        <w:t>рис. 179 в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8845" cy="2618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антаж; 2) підвіска; 3) ланцюг; 4) підвісна колія; 5) каретки; 6) упор; 7) каретки; 8) візок; 9) штан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ретки бувають одинарні і спарені (</w:t>
      </w:r>
      <w:r>
        <w:rPr>
          <w:i/>
          <w:color w:val="000000"/>
          <w:sz w:val="28"/>
          <w:szCs w:val="28"/>
          <w:lang w:val="uk-UA"/>
        </w:rPr>
        <w:t>рис. 181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оди бувають: кутові і гусеничні (</w:t>
      </w:r>
      <w:r>
        <w:rPr>
          <w:i/>
          <w:color w:val="000000"/>
          <w:sz w:val="28"/>
          <w:szCs w:val="28"/>
          <w:lang w:val="uk-UA"/>
        </w:rPr>
        <w:t>рис. 182</w:t>
      </w:r>
      <w:r>
        <w:rPr>
          <w:color w:val="000000"/>
          <w:sz w:val="28"/>
          <w:szCs w:val="28"/>
          <w:lang w:val="uk-UA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2725" cy="23844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39645" cy="15887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левато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ваторами називають машини безперервної дії для вертикального або крутопохилого (більше 6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) переміщення насипних або поштучних вантаж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ватори класифікують за озна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типом робочого орган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вшев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ичн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сков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типом тягового органу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ічкові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цюгов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кутом встановлення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тикальні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хи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швидкістю руху ковшів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хохідні до 1,25 м/с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видкохідні до 4 м/с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пеціальні до 7 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розміщенням ковші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озставленими ковшам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зімкнутими ковш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показ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дуктивність до 600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а підйому – до 6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20335" cy="29057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60070" cy="11360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5880" cy="1028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аги: невеликі габаритні розміри в перерізі і плані, велика висота підйому, простота і можливість гермети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ами роботи елеватора є правильний вибір параметрів ковшів, швидкості руху, розміру барабанів і зірочок, форми і розмірів верхньої і нижньої (башмак) частин елев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вертикальних елеваторах використовуються ковші: 1) глибокі; 2) а. з циліндричним днищем для сипких сухих вантажів, б. гострокутові в. скруглені для важких абразивних вантажів, г) спеціальні для великих швидкостей. Мілкі з циліндричним днищем для вологих малосипких вантаж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раметри ковш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Ємкість від 0,2 до 45 літрів (до 130 л), ширина від 0,1 м до 1 м. Ø приводного барабана стрічкового елев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Д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 xml:space="preserve"> = (1,25…150)</w:t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кількість проклад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антаження і розвантаження елевато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хі, дрібні, пороховидні, зернисті матеріали завантажуються зебперервним потоком (швидкість подачі ковшів до 1 м/с). Продуктивність елеватора залежить від способу розвант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антаження буває відцентрове (137 а), самопливне вільне, самопливне спрямоване відцентрове розвантаження використовується для дрібносипких матері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амопливне вимагає відхиляючих роликів і швидкості руху ковшів 0,6–08 м/с (для поганосипких навантаження у ковші на прямолінійній ділянці діє сила вати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lang w:val="uk-UA"/>
        </w:rPr>
        <w:t>), а на криволінійній ділянці додається відцентрова с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рівнодійн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мінюється за модулем і напрямом але в любому відрізку напрям сил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перетинається з вертикаллю, яка проходить через центр барабану в одній і тій самій точці </w:t>
      </w:r>
      <w:r>
        <w:rPr>
          <w:i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>, яка називається полюсом подібності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∆</w:t>
      </w:r>
      <w:r>
        <w:rPr>
          <w:i/>
          <w:color w:val="000000"/>
          <w:sz w:val="28"/>
          <w:szCs w:val="28"/>
          <w:lang w:val="uk-UA"/>
        </w:rPr>
        <w:t>ОАС±∆</w:t>
      </w:r>
      <w:r>
        <w:rPr>
          <w:i/>
          <w:color w:val="000000"/>
          <w:sz w:val="28"/>
          <w:szCs w:val="28"/>
          <w:lang w:val="en-US"/>
        </w:rPr>
        <w:t>FF</w:t>
      </w:r>
      <w:r>
        <w:rPr>
          <w:i/>
          <w:color w:val="000000"/>
          <w:sz w:val="28"/>
          <w:szCs w:val="28"/>
          <w:vertAlign w:val="subscript"/>
          <w:lang w:val="uk-UA"/>
        </w:rPr>
        <w:t>в4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ма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звідки </w:t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29125" cy="2076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збільшенням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 xml:space="preserve"> швидкість зменшується, при цьому зменшується відцентрова сила, що діє на барабан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lang w:val="uk-UA"/>
        </w:rPr>
        <w:t xml:space="preserve"> ≤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центрова сила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б4</w:t>
      </w:r>
      <w:r>
        <w:rPr>
          <w:i/>
          <w:color w:val="000000"/>
          <w:sz w:val="28"/>
          <w:szCs w:val="28"/>
          <w:lang w:val="uk-UA"/>
        </w:rPr>
        <w:t>&gt;&gt;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lang w:val="uk-UA"/>
        </w:rPr>
        <w:t xml:space="preserve">, що є умовою відцентрового розвантаження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lang w:val="uk-UA"/>
        </w:rPr>
        <w:t xml:space="preserve"> значно більш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б4</w:t>
      </w:r>
      <w:r>
        <w:rPr>
          <w:color w:val="000000"/>
          <w:sz w:val="28"/>
          <w:szCs w:val="28"/>
          <w:lang w:val="uk-UA"/>
        </w:rPr>
        <w:t xml:space="preserve"> розвантаження самоплинне пр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>&lt;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&lt;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>– розвантаження зміш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антаж у ковші розміщується під кутом природного укосу до паралелі, проведеної до лінії </w:t>
      </w:r>
      <w:r>
        <w:rPr>
          <w:i/>
          <w:color w:val="000000"/>
          <w:sz w:val="28"/>
          <w:szCs w:val="28"/>
          <w:lang w:val="uk-UA"/>
        </w:rPr>
        <w:t>АС</w:t>
      </w:r>
      <w:r>
        <w:rPr>
          <w:color w:val="000000"/>
          <w:sz w:val="28"/>
          <w:szCs w:val="28"/>
          <w:lang w:val="uk-UA"/>
        </w:rPr>
        <w:t xml:space="preserve"> і його вільна поверхня є логарифмічною спіраллю рівняння яко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 xml:space="preserve"> – змінний радіус век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очатковий радіу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φ </w:t>
      </w:r>
      <w:r>
        <w:rPr>
          <w:color w:val="000000"/>
          <w:sz w:val="28"/>
          <w:szCs w:val="28"/>
          <w:lang w:val="uk-UA"/>
        </w:rPr>
        <w:t>– змінний полярний к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оефіцієнт внутрішнього тертя матері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арифмічна спіраль визначає ту частину вантажу, яка залишиться в спіралі (відсічена спіралл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ідцентрованому розвантаженні, кол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  <w:lang w:val="uk-UA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Ø</w:t>
      </w:r>
      <w:r>
        <w:rPr>
          <w:color w:val="000000"/>
          <w:sz w:val="28"/>
          <w:szCs w:val="28"/>
          <w:vertAlign w:val="subscript"/>
          <w:lang w:val="uk-UA"/>
        </w:rPr>
        <w:t>бор</w:t>
      </w:r>
      <w:r>
        <w:rPr>
          <w:color w:val="000000"/>
          <w:sz w:val="28"/>
          <w:szCs w:val="28"/>
          <w:lang w:val="uk-UA"/>
        </w:rPr>
        <w:t xml:space="preserve"> = 0,204υ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самопливному розвантажен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&gt;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Ø</w:t>
      </w:r>
      <w:r>
        <w:rPr>
          <w:color w:val="000000"/>
          <w:sz w:val="28"/>
          <w:szCs w:val="28"/>
          <w:vertAlign w:val="subscript"/>
          <w:lang w:val="uk-UA"/>
        </w:rPr>
        <w:t>бор</w:t>
      </w:r>
      <w:r>
        <w:rPr>
          <w:color w:val="000000"/>
          <w:sz w:val="28"/>
          <w:szCs w:val="28"/>
          <w:lang w:val="uk-UA"/>
        </w:rPr>
        <w:t xml:space="preserve"> = 0,6υ</w:t>
      </w:r>
      <w:r>
        <w:rPr>
          <w:color w:val="000000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ір основних параметрів елев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уктивність </w:t>
      </w: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3,6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і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ємність ковш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крок ковш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υ</w:t>
      </w:r>
      <w:r>
        <w:rPr>
          <w:color w:val="000000"/>
          <w:sz w:val="28"/>
          <w:szCs w:val="28"/>
          <w:lang w:val="uk-UA"/>
        </w:rPr>
        <w:t xml:space="preserve"> – швидкі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 xml:space="preserve"> – густ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ψ – коефіцієнт запов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аданою продуктивністю визначаємо лінійну місткість ковш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араметри ковша перевіряємо на відповідність максимальному куск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 = К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 = 2…2,5 для рядових вантажів, К = 4…5 для сортованих сип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яговий розрахунок виконується методом обхода контура визначивши натяги стрі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зб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lang w:val="uk-UA"/>
        </w:rPr>
        <w:t xml:space="preserve"> в точках 1.4 з урахуванням опору зачерпування ковша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заг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  <w:lang w:val="uk-UA"/>
        </w:rPr>
        <w:t>υ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i/>
          <w:color w:val="000000"/>
          <w:sz w:val="28"/>
          <w:szCs w:val="28"/>
          <w:lang w:val="uk-UA"/>
        </w:rPr>
        <w:t xml:space="preserve"> К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коефіцієнти, які залежать від крупності кусків матері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1,5…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1,5…3 </w:t>
        <w:tab/>
        <w:tab/>
        <w:t>Для кусків малої і середньої крупн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0,2…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1…2 </w:t>
        <w:tab/>
        <w:tab/>
        <w:t>Для зернистих матеріал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73755" cy="18021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ягове зусилля на приводному барабані або зірочц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зб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i/>
          <w:color w:val="000000"/>
          <w:sz w:val="28"/>
          <w:szCs w:val="28"/>
          <w:lang w:val="uk-UA"/>
        </w:rPr>
        <w:t>К'</w:t>
      </w:r>
      <w:r>
        <w:rPr>
          <w:color w:val="000000"/>
          <w:sz w:val="28"/>
          <w:szCs w:val="28"/>
          <w:lang w:val="uk-UA"/>
        </w:rPr>
        <w:t xml:space="preserve"> – 1)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нб</w:t>
      </w:r>
      <w:r>
        <w:rPr>
          <w:i/>
          <w:color w:val="000000"/>
          <w:sz w:val="28"/>
          <w:szCs w:val="28"/>
          <w:lang w:val="uk-UA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uk-UA"/>
        </w:rPr>
        <w:t>зб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'</w:t>
      </w:r>
      <w:r>
        <w:rPr>
          <w:color w:val="000000"/>
          <w:sz w:val="28"/>
          <w:szCs w:val="28"/>
          <w:lang w:val="uk-UA"/>
        </w:rPr>
        <w:t xml:space="preserve"> – коефіцієнт, що враховує опір обертанню приводного барабана або зіроч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ична потужність 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12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коефіцієнт запа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подальшому визначається потужність з урахуванням динамічних навантажень і гальмівний момент привода, який виключає зворотній рух довантажувального елеватора. </w:t>
      </w:r>
      <w:r>
        <w:rPr>
          <w:i/>
          <w:color w:val="000000"/>
          <w:sz w:val="28"/>
          <w:szCs w:val="28"/>
          <w:lang w:val="uk-UA"/>
        </w:rPr>
        <w:t>Иванченко 5.13…5.1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винтові конвеє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ються на невеликі відстані пороховидних, зернистих, тістоподібних і в’язких матеріалів в горизонтальному, похилому або вертикальному напрям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ереваги:</w:t>
      </w:r>
      <w:r>
        <w:rPr>
          <w:color w:val="000000"/>
          <w:sz w:val="28"/>
          <w:szCs w:val="28"/>
          <w:lang w:val="uk-UA"/>
        </w:rPr>
        <w:t xml:space="preserve"> простота конструкції, невеликі розміри, просте обслуговування, герметич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підвищена енергоємкість, подрібнення матеріалу, мала довжина транспортування на один привод, невелика продуктив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удо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937760" cy="10490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редуктор; 2) опори; 3) кришка; 4) проміжки; 5) завантажувальний отвір; 6) опори; 7) жолоби; 8) вал; 9) спіраль; 10,11) розвантажувальні воронк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221355" cy="41001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кількістю спіралей гвинти бувають: 1, 2, 3-західні, праві і лі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винти бувають: а) суцільні; б) стрічкові; в) фасонні; г) лопатев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Ø гвинта 100–300 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дуктивні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3600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υ</w:t>
      </w:r>
      <w:r>
        <w:rPr>
          <w:color w:val="000000"/>
          <w:sz w:val="28"/>
          <w:szCs w:val="28"/>
          <w:lang w:val="uk-UA"/>
        </w:rPr>
        <w:t xml:space="preserve"> – швидкість пересування матері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ψ</w:t>
      </w:r>
      <w:r>
        <w:rPr>
          <w:color w:val="000000"/>
          <w:sz w:val="28"/>
          <w:szCs w:val="28"/>
          <w:lang w:val="uk-UA"/>
        </w:rPr>
        <w:t xml:space="preserve"> – коефіцієнт заповн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ρ</w:t>
      </w:r>
      <w:r>
        <w:rPr>
          <w:color w:val="000000"/>
          <w:sz w:val="28"/>
          <w:szCs w:val="28"/>
          <w:lang w:val="uk-UA"/>
        </w:rPr>
        <w:t xml:space="preserve"> – густина матері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коефіцієнт зменшення продуктивності похилого конвеєра залежно від кута нахи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70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39"/>
        <w:gridCol w:w="1556"/>
        <w:gridCol w:w="1555"/>
        <w:gridCol w:w="1555"/>
        <w:gridCol w:w="1554"/>
      </w:tblGrid>
      <w:tr>
        <w:trPr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i/>
                <w:color w:val="000000"/>
                <w:sz w:val="20"/>
                <w:szCs w:val="28"/>
                <w:lang w:val="uk-UA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uk-UA"/>
              </w:rPr>
              <w:t>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594735" cy="44107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Швидкість переміщення вантаж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к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частота обертання гви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795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термальної роботи конвеє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057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>= 65…60 – для легких, неабразивних матеріал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>= 45 – важкі неабразив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30 – важкі абразив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uk-UA"/>
        </w:rPr>
        <w:t xml:space="preserve"> – до 150 легких сипких до 100 кускових, до 50 – важкі і тістоподібні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П = </w:t>
      </w:r>
      <w:r>
        <w:rPr>
          <w:color w:val="000000"/>
          <w:sz w:val="28"/>
          <w:szCs w:val="28"/>
          <w:lang w:val="uk-UA"/>
        </w:rPr>
        <w:t>47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  <w:lang w:val="en-US"/>
        </w:rPr>
        <w:t>EnρC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≥ (10…12)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сортований вант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≥ (4…6) 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рядового, сипк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13045" cy="20580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тужні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sz w:val="28"/>
          <w:szCs w:val="28"/>
          <w:lang w:val="uk-UA"/>
        </w:rPr>
        <w:t xml:space="preserve"> – горизонтальна проекці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– коефіцієнт запа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– коефіцієнт опору руху. </w:t>
      </w:r>
      <w:r>
        <w:rPr>
          <w:i/>
          <w:color w:val="000000"/>
          <w:sz w:val="28"/>
          <w:szCs w:val="28"/>
          <w:lang w:val="uk-UA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4 важкі абразивні матеріали; </w:t>
      </w:r>
      <w:r>
        <w:rPr>
          <w:i/>
          <w:color w:val="000000"/>
          <w:sz w:val="28"/>
          <w:szCs w:val="28"/>
          <w:lang w:val="uk-UA"/>
        </w:rPr>
        <w:t>ω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2,5 сіль, вугілля;</w:t>
      </w:r>
      <w:r>
        <w:rPr>
          <w:i/>
          <w:color w:val="000000"/>
          <w:sz w:val="28"/>
          <w:szCs w:val="28"/>
          <w:lang w:val="uk-UA"/>
        </w:rPr>
        <w:t xml:space="preserve"> ω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1,2…1,6 липкі, насипні матері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ори переміщ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усилля на горизонтальне переміще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L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uk-UA"/>
        </w:rPr>
        <w:t>Сила тертя матеріал-жолоб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Lf</w:t>
      </w:r>
      <w:r>
        <w:rPr>
          <w:i/>
          <w:color w:val="000000"/>
          <w:sz w:val="28"/>
          <w:szCs w:val="28"/>
          <w:vertAlign w:val="subscript"/>
          <w:lang w:val="uk-UA"/>
        </w:rPr>
        <w:t>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uk-UA"/>
        </w:rPr>
        <w:t>Сила тертя гвинт-жолоб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uk-UA"/>
        </w:rPr>
        <w:t>3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+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Сила моменту тертя в підвісних підшипниках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uk-UA"/>
        </w:rPr>
        <w:t>4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4</w:t>
      </w:r>
      <w:r>
        <w:rPr>
          <w:i/>
          <w:color w:val="000000"/>
          <w:sz w:val="28"/>
          <w:szCs w:val="28"/>
          <w:lang w:val="en-US"/>
        </w:rPr>
        <w:t>LD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uk-UA"/>
        </w:rPr>
        <w:t xml:space="preserve"> К</w:t>
      </w:r>
      <w:r>
        <w:rPr>
          <w:i/>
          <w:color w:val="000000"/>
          <w:sz w:val="28"/>
          <w:szCs w:val="28"/>
          <w:vertAlign w:val="subscript"/>
          <w:lang w:val="uk-UA"/>
        </w:rPr>
        <w:t>4</w:t>
      </w:r>
      <w:r>
        <w:rPr>
          <w:i/>
          <w:color w:val="000000"/>
          <w:sz w:val="28"/>
          <w:szCs w:val="28"/>
          <w:lang w:val="uk-UA"/>
        </w:rPr>
        <w:t xml:space="preserve"> = 1500 н/м</w:t>
      </w:r>
      <w:r>
        <w:rPr>
          <w:i/>
          <w:color w:val="000000"/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  <w:lang w:val="uk-UA"/>
        </w:rPr>
      </w:pPr>
      <w:r>
        <w:rPr>
          <w:i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усилля від моменту в упорних підшипниках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uk-UA"/>
        </w:rPr>
        <w:t>Сила від внутрішнього тертя в матеріа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uk-UA"/>
        </w:rPr>
        <w:t xml:space="preserve"> (1-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qLnDf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ab/>
        <w:tab/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(0,6…0,7) враховує реальну швидкі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тужність дви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1,15–1,2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90545" cy="13290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до 25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тосовується як технологічне обладн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ереваги:</w:t>
      </w:r>
      <w:r>
        <w:rPr>
          <w:color w:val="000000"/>
          <w:sz w:val="28"/>
          <w:szCs w:val="28"/>
          <w:lang w:val="uk-UA"/>
        </w:rPr>
        <w:t xml:space="preserve"> суміщення технологічних і транспортних операцій, висока продуктивність, герметичність, простота та надій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Недоліки</w:t>
      </w:r>
      <w:r>
        <w:rPr>
          <w:color w:val="000000"/>
          <w:sz w:val="28"/>
          <w:szCs w:val="28"/>
          <w:lang w:val="uk-UA"/>
        </w:rPr>
        <w:t>: великі габарити, підвищена енергоємкість, невеликий строк служ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уктивність </w:t>
      </w: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3600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45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i/>
          <w:color w:val="000000"/>
          <w:sz w:val="28"/>
          <w:szCs w:val="28"/>
          <w:lang w:val="uk-UA"/>
        </w:rPr>
        <w:t>ψ</w:t>
      </w:r>
      <w:r>
        <w:rPr>
          <w:color w:val="000000"/>
          <w:sz w:val="28"/>
          <w:szCs w:val="28"/>
          <w:lang w:val="uk-UA"/>
        </w:rPr>
        <w:t xml:space="preserve"> = 0,2…0,3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внутрішній діаметр тру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ота оберта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  <w:tab/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зовнішній діа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видкість переміщенн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υ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4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  <w:tab/>
      </w: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0,5</w:t>
      </w:r>
      <w:r>
        <w:rPr>
          <w:i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ω</w:t>
      </w:r>
      <w:r>
        <w:rPr>
          <w:i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утова швидкі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Обертальний момен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Z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i/>
          <w:color w:val="000000"/>
          <w:sz w:val="28"/>
          <w:szCs w:val="28"/>
          <w:lang w:val="uk-UA"/>
        </w:rPr>
        <w:t>ω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uk-UA"/>
        </w:rPr>
        <w:t>б</w:t>
      </w:r>
      <w:r>
        <w:rPr>
          <w:i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діаметр банд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 – кількість роликових оп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реакція на роли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силові та вантажні труб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Моменти сил терт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т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Gf</w:t>
      </w:r>
      <w:r>
        <w:rPr>
          <w:i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  <w:lang w:val="en-US"/>
        </w:rPr>
        <w:t>α</w:t>
      </w:r>
      <w:r>
        <w:rPr>
          <w:i/>
          <w:color w:val="000000"/>
          <w:sz w:val="28"/>
          <w:szCs w:val="28"/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тужність двигун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(</w:t>
      </w:r>
      <w:r>
        <w:rPr>
          <w:i/>
          <w:color w:val="000000"/>
          <w:sz w:val="28"/>
          <w:szCs w:val="28"/>
          <w:lang w:val="uk-UA"/>
        </w:rPr>
        <w:t>М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  <w:lang w:val="uk-UA"/>
        </w:rPr>
        <w:t xml:space="preserve"> + М</w:t>
      </w:r>
      <w:r>
        <w:rPr>
          <w:i/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ω ±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ерційні конвеє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 бувають, вібраційні, хитні, нетальні маш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віброконвеєрах чистота коливань 450–3000 коливань/хв. Амплітуда – 10–1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ється у хімічній промисловості в виробництві будівельних матеріа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44290" cy="30537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Переваги</w:t>
      </w:r>
      <w:r>
        <w:rPr>
          <w:color w:val="000000"/>
          <w:sz w:val="28"/>
          <w:szCs w:val="28"/>
          <w:lang w:val="uk-UA"/>
        </w:rPr>
        <w:t>: мале спрацювання, мала енергоємкість, можливість врівнювання системи, герметич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веєри бувають горизонтальні, похилі, вертикаль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дуктивність до 400 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до 100 м; υ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6 </w:t>
      </w:r>
      <w:r>
        <w:rPr>
          <w:color w:val="000000"/>
          <w:sz w:val="28"/>
          <w:szCs w:val="28"/>
          <w:lang w:val="uk-UA"/>
        </w:rPr>
        <w:t>м/с кускові, 0,2 м/с порошковид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 конструкції підвіск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вісці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по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ість конструкції – наявність амортизатор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якості привода використовуються вібратор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ерційні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центр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і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шнев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3050" cy="22250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вібраторах діє збуджувальна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 – маси дебалан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 xml:space="preserve"> – радіус інер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ω – кутова швидкість двиг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71545" cy="13804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32175" cy="18878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6680" cy="17849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00325" cy="21437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03550" cy="25990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а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нтажопідйомні маши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характеристики машин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нтажопідйомні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uk-UA"/>
        </w:rPr>
        <w:t xml:space="preserve"> (0,01–1250) т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літ кра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, виліт стріл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сота підйому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антажний момент </w:t>
      </w:r>
      <w:r>
        <w:rPr>
          <w:i/>
          <w:color w:val="000000"/>
          <w:sz w:val="28"/>
          <w:szCs w:val="28"/>
          <w:lang w:val="uk-UA"/>
        </w:rPr>
        <w:t xml:space="preserve">М = </w:t>
      </w:r>
      <w:r>
        <w:rPr>
          <w:i/>
          <w:color w:val="000000"/>
          <w:sz w:val="28"/>
          <w:szCs w:val="28"/>
          <w:lang w:val="en-US"/>
        </w:rPr>
        <w:t>Q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видкості механізмів (м/с); υ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підйому, υ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ересування візка, υ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крана, ω – кутова швидкість поворот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са кран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потужність двигуні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жими роботи механізмі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уктивніст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3600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765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ц</w:t>
      </w:r>
      <w:r>
        <w:rPr>
          <w:color w:val="000000"/>
          <w:sz w:val="28"/>
          <w:szCs w:val="28"/>
          <w:lang w:val="uk-UA"/>
        </w:rPr>
        <w:t xml:space="preserve"> – тривалість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– коефіцієнт використання вантажопідйом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ч</w:t>
      </w:r>
      <w:r>
        <w:rPr>
          <w:color w:val="000000"/>
          <w:sz w:val="28"/>
          <w:szCs w:val="28"/>
          <w:lang w:val="uk-UA"/>
        </w:rPr>
        <w:t xml:space="preserve"> – коефіцієнт використання за ча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ефіцієнт використання вантажопідйомності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0,5…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i/>
          <w:color w:val="000000"/>
          <w:sz w:val="28"/>
          <w:szCs w:val="28"/>
          <w:lang w:val="uk-UA"/>
        </w:rPr>
        <w:drawing>
          <wp:inline distT="0" distB="0" distL="0" distR="0">
            <wp:extent cx="2540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мінімальна вантажопідйом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51885" cy="387794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рівняння техніко-економічних характеристик однотипних машин визначають питомі показники металомісткості енергоємності, вартості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  <w:tab/>
      </w:r>
      <w:r>
        <w:rPr>
          <w:i/>
          <w:color w:val="000000"/>
          <w:sz w:val="28"/>
          <w:szCs w:val="28"/>
          <w:lang w:val="uk-UA"/>
        </w:rPr>
        <w:t xml:space="preserve">Кр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дартизаці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іфікація – зведення до конструктивної одноманітності машин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оч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теріали для виготовлення кран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глецеві, леговані та низьколеговані сталі, легкі сплави, полімери, композиційні матеріали: текстоліт, пінопласт, гума, асбе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ежими роботи механізмів і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жим роботи – комплексна характеристика режиму або машини, яка враховує характер навантаження та їхню тривалість, він є основою для розрахунків електросилових парамет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режиму роботи визначають потужність двигуна, розраховують гальма, канати міцності захоплюючих пристроїв редукторів, визначають строк служби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ми передбачено п’ять режим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ручний, Л – легкий, С – середній, В-важкий, ДВ – дуже важ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они визначаються сукупністю коефіцієнта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річного використ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кількість робочих днів протягом 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енного використ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на тривалість вмик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79" r="-1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тривалість роботи механізму за весь цик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ц</w:t>
      </w:r>
      <w:r>
        <w:rPr>
          <w:color w:val="000000"/>
          <w:sz w:val="28"/>
          <w:szCs w:val="28"/>
          <w:lang w:val="uk-UA"/>
        </w:rPr>
        <w:t xml:space="preserve"> – тривалість цик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ц</w:t>
      </w:r>
      <w:r>
        <w:rPr>
          <w:color w:val="000000"/>
          <w:sz w:val="28"/>
          <w:szCs w:val="28"/>
          <w:lang w:val="uk-UA"/>
        </w:rPr>
        <w:t xml:space="preserve"> ≤ 1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двигунів повторно-короткочасного режиму </w:t>
      </w: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ц</w:t>
      </w:r>
      <w:r>
        <w:rPr>
          <w:color w:val="000000"/>
          <w:sz w:val="28"/>
          <w:szCs w:val="28"/>
          <w:lang w:val="uk-UA"/>
        </w:rPr>
        <w:t xml:space="preserve"> = 10 хв, якщо </w:t>
      </w: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ц</w:t>
      </w:r>
      <w:r>
        <w:rPr>
          <w:color w:val="000000"/>
          <w:sz w:val="28"/>
          <w:szCs w:val="28"/>
          <w:lang w:val="uk-UA"/>
        </w:rPr>
        <w:t xml:space="preserve"> &gt; 10 хв, то </w:t>
      </w: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16, 40, 60,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залежності від умов експлуатації передбачено шість груп режимів роботи механізмів, які визначаються сполученням класів використання (10) від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vertAlign w:val="subscript"/>
          <w:lang w:val="uk-UA"/>
        </w:rPr>
        <w:t>9</w:t>
      </w:r>
      <w:r>
        <w:rPr>
          <w:color w:val="000000"/>
          <w:sz w:val="28"/>
          <w:szCs w:val="28"/>
          <w:lang w:val="uk-UA"/>
        </w:rPr>
        <w:t xml:space="preserve"> і навантаження і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  <w:lang w:val="uk-UA"/>
        </w:rPr>
        <w:t>,6: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 використання визначається загальним числом циклів роботи крана за весь строк його служби. Клас навантаження характеризується коефіцієнтом навантаженн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маса вантажу, який перевищує кран при числі циклів С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– номінальна вантажопідйомні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С</w:t>
      </w:r>
      <w:r>
        <w:rPr>
          <w:i/>
          <w:color w:val="000000"/>
          <w:sz w:val="28"/>
          <w:szCs w:val="28"/>
          <w:vertAlign w:val="subscript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– число циклів за строк служби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ом роботи механізму розуміють той час, протягом якого механізм перебуває в русі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= 365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>24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4057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(6</w:t>
      </w:r>
      <w:r>
        <w:rPr>
          <w:color w:val="000000"/>
          <w:sz w:val="28"/>
          <w:szCs w:val="28"/>
          <w:lang w:val="uk-UA"/>
        </w:rPr>
        <w:t>…1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років строк служби кр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вантаження підйомних ма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антаженням, що діють на кран, поділяються на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исні сили технологічного опору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гові навантаження крана та його елементі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ли шкідливих опорів (тертя, динамічні, вплив нахилів)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антаження від зовнішніх впливів (вітер, сніг, крига, землетру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антаження поділяються на: нормативні, випадкові (пульсація). Корисними силами технологічного опору вважаю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га вантаж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га захоплюючих пристрої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гові параметри кранів (</w:t>
      </w:r>
      <w:r>
        <w:rPr>
          <w:i/>
          <w:color w:val="000000"/>
          <w:sz w:val="28"/>
          <w:szCs w:val="28"/>
          <w:lang w:val="uk-UA"/>
        </w:rPr>
        <w:t>Иванченко ст. 127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рові навантаж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Їх вплив враховують як суму статистичних і динамічних сил. Статистична сила вітру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uk-UA"/>
        </w:rPr>
        <w:t>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розподілене вітрове навантаження на даній висо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>– площа металоконстр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ща конструкції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суц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sz w:val="28"/>
          <w:szCs w:val="28"/>
          <w:lang w:val="uk-UA"/>
        </w:rPr>
        <w:t xml:space="preserve"> – площа фер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i/>
          <w:color w:val="000000"/>
          <w:sz w:val="28"/>
          <w:szCs w:val="28"/>
          <w:vertAlign w:val="subscript"/>
          <w:lang w:val="uk-UA"/>
        </w:rPr>
        <w:t>суц</w:t>
      </w:r>
      <w:r>
        <w:rPr>
          <w:color w:val="000000"/>
          <w:sz w:val="28"/>
          <w:szCs w:val="28"/>
          <w:lang w:val="uk-UA"/>
        </w:rPr>
        <w:t>= 0,2…0,6 – прокат (кутники), 0,2…0,4 – труб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ена сила вітр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p</w:t>
      </w:r>
      <w:r>
        <w:rPr>
          <w:i/>
          <w:color w:val="000000"/>
          <w:sz w:val="28"/>
          <w:szCs w:val="28"/>
          <w:lang w:val="uk-UA"/>
        </w:rPr>
        <w:t>С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>=ρ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динамічний тиск на висоті 1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ρ=1,23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густина повіт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υ – швидкість вітру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– аеродинамічний коефіцієнт,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= 0,8…1,2 – труби,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= 1,2 – коробчасті конструкції,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= (1,5…1,6) – для балок з поя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– коефіцієнт навантаження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(1…0,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коефіцієнт, що враховує зміну динамічного тиску вітру на висо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ізняють вітрове навантаження робочого стану, і неробочого стану 125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неробочого стан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250 </w:t>
      </w:r>
      <w:r>
        <w:rPr>
          <w:color w:val="000000"/>
          <w:sz w:val="28"/>
          <w:szCs w:val="28"/>
          <w:lang w:val="uk-UA"/>
        </w:rPr>
        <w:t xml:space="preserve">м 450 Па. Для гірських і морських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t>750 м 1000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нігове навантаження – добуток тиску від снігу (500–2000 Па) на проекції горизонтальної прое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йсмічні навант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намічні навантаження виникають в кранах в період пуску і розрізняють динамічні навантаження від сил інерції руху мас і навантаження коливального характеру внаслідок пружності елементів маш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 дією зовнішніх навантажень (технологічного опору) пружні елементми деформуються, а зосереджені маси машини крім основного рух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16880" cy="16960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ють малі коливання. Моменти і сили в цей період значно перевищують статичні та інерційні навантаження. Динамічні навантаження мають вирішальне значення при розрахунку на міцність в деяких машинах до 90% випадків до руйнування деталей, пов’язаних з втомленістю. Визначення динамічних навантажень складається з таких етапів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мас і жорсткості валків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навантажень та характеру їх дій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ння диференціальних рівнянь руху маси системи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частот коливань прухних швидкостей в елементах механізм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води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5243830" cy="23380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32"/>
          <w:lang w:val="uk-UA"/>
        </w:rPr>
        <w:t>Розділ №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од складається: з двигуна (електро, пневмо, гідродвигун ДВЗ), механічних передач (для перетворення швидкості моментів шляху, і напрямку руху) та обладнання для кер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двигу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72560" cy="33318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еханізмах підйомних машин використовують двигуни з різними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з жорсткими прямолінійними двигуни постійного струму з незалежним і паралельним збудженн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асинхронні двигу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65930" cy="20980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м’якими криволінійними характеристиками – двигуни постійного струму з змінн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м’якими прямолінійними – штучні характеристики двигунів з додатковим ротором в електричному полі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м’якими – двигуни постійного струму з послідовним збудж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игуни обирають: по виду струму, напрузі, потужності, пусковим та гальмівним характеристикам, виду механічної техніки, конструктивному виконанню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вигуни асинхронні з короткозамкненим ротором (НТК, МТКН, </w:t>
      </w:r>
      <w:r>
        <w:rPr>
          <w:color w:val="000000"/>
          <w:sz w:val="28"/>
          <w:szCs w:val="28"/>
          <w:lang w:val="en-US"/>
        </w:rPr>
        <w:t>NTKF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рості невелика маса і габарити, малий пусковий момент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синхронні двигуни з контактними кільцями та з фазовим ротором (МТ, МТВ, МТ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>, МТН). Забезпечують плавність пуску і гальмування, допускають регулювання швидкості – можливість зменшення пускового струму, при одночасному збільшенні момент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игуни постійного струму (Д, МП, ДП). В механізмах підйому використовують двигуни послідовного і змінного стру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улювання робочих швидкостей може бути в межах для ниткових кранів 1:3, а для монтажних 1: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оби регулювання: 1) грубе регулювання (нехтування гальмом, перемикання полюсів двох двигунів з планетарною передачею); 2) багатоступеневе регулювання зміни ступеня ротора, використання КЗП; 3) глибоке регулювання: за допомогою генератора-двигуна; тиристорний привод у гідросхемах дроселями в механічних приводах варіа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ізняють три гальмівні режими (</w:t>
      </w:r>
      <w:r>
        <w:rPr>
          <w:i/>
          <w:color w:val="000000"/>
          <w:sz w:val="28"/>
          <w:szCs w:val="28"/>
          <w:lang w:val="uk-UA"/>
        </w:rPr>
        <w:t>рис. 25 в</w:t>
      </w:r>
      <w:r>
        <w:rPr>
          <w:color w:val="000000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нераторний – 1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вмикання – 3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намічне гальмування –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игуни виконуються на лапах, фланцеві вмонтова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альмівні механіз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ьмівні механізми діляться на: зупинки і гальма. Вони бувають храпові і фракцій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94530" cy="195643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раповий зупинник складається. Він встановлюється на швидколідному валу (рис. 35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ерухомий корпус; 2) обертова втулка; 3) рол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(</w:t>
      </w:r>
      <w:r>
        <w:rPr>
          <w:i/>
          <w:color w:val="000000"/>
          <w:sz w:val="28"/>
          <w:szCs w:val="28"/>
          <w:lang w:val="uk-UA"/>
        </w:rPr>
        <w:t>Иванченко ст. 82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ьма – вмикання сил тертя і перехід від кінетичної енергії в тепл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гальм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апрямом дії сил натискання на гальмовий елемент. Радіальні і осьові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онструкцією робочого елементу: а) калиткові; б) стрічкові; в) дискові, г) конусні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жерелом замикаючої сили: а) ручні; б) пружинні; в) вантажні; г) гідравлічні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инципом дії: а) автоматичні; б) керовані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изначенням: а) штопорні; б) обмежуючі швидкість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характером дії приводного зусилля: а) закритого типу (постійно замкнуті); б) відкритого типу; в) комбінов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матичні гальма можуть бути лише закритого типу, а керовані – відкритого або комбінованого. Для розмикання гальм застосовують довго- і короткоходові електромагніти та прил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якості фракційних матеріалів використовують азбестові матеріали до 70% з різними наповнювачами і зв’язуючими, а також порошкових матеріа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я потужність тертя галь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г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лодкові галь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и бувають: одноколодкові, двоколодкові, які управляються електромагнітними або електрогідравлічними пристро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74795" cy="28479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шків; 2) гальмові важелі; 3) колодка з фрикційними накладками; 4) допоміжна пружина; 5) скоба; 6) робоча пружина; 7) шток; 8) якір; 9) електромагніт; 10) регулювальний гви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альмівні електромагніти бувають: змінного та постійного струму, короткоходові 2–4 мм і шпунжерні 20…8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утний момент від ваг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uk-UA"/>
        </w:rPr>
        <w:t xml:space="preserve"> вантажу зведений до валу двиг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bscript"/>
          <w:lang w:val="uk-UA"/>
        </w:rPr>
        <w:t>кр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іаметр бараб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кратність поліспо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перед. число редук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ьмівний момен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i/>
          <w:color w:val="000000"/>
          <w:sz w:val="28"/>
          <w:szCs w:val="28"/>
          <w:lang w:val="uk-UA"/>
        </w:rPr>
        <w:t xml:space="preserve"> = КМ</w:t>
      </w:r>
      <w:r>
        <w:rPr>
          <w:i/>
          <w:color w:val="000000"/>
          <w:sz w:val="28"/>
          <w:szCs w:val="28"/>
          <w:vertAlign w:val="subscript"/>
          <w:lang w:val="uk-UA"/>
        </w:rPr>
        <w:t>к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К – </w:t>
      </w:r>
      <w:r>
        <w:rPr>
          <w:color w:val="000000"/>
          <w:sz w:val="28"/>
          <w:szCs w:val="28"/>
          <w:lang w:val="uk-UA"/>
        </w:rPr>
        <w:t xml:space="preserve">коефіцієнт запасу гальмування.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1,5…2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метр гальмівного шкіф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uk-UA"/>
        </w:rPr>
        <w:t xml:space="preserve"> = 1,5 10</w:t>
      </w:r>
      <w:r>
        <w:rPr>
          <w:color w:val="000000"/>
          <w:sz w:val="28"/>
          <w:szCs w:val="28"/>
          <w:vertAlign w:val="superscript"/>
          <w:lang w:val="uk-UA"/>
        </w:rPr>
        <w:t>-2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3700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– коефіцієнт тертя стрічки шкіф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= 0,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 xml:space="preserve">тиск колодки шкіфу </w:t>
      </w: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0,2…0,4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</w:t>
      </w:r>
      <w:r>
        <w:rPr>
          <w:i/>
          <w:color w:val="000000"/>
          <w:sz w:val="28"/>
          <w:szCs w:val="28"/>
          <w:vertAlign w:val="subscript"/>
          <w:lang w:val="uk-UA"/>
        </w:rPr>
        <w:t>г</w:t>
      </w:r>
      <w:r>
        <w:rPr>
          <w:i/>
          <w:color w:val="000000"/>
          <w:sz w:val="28"/>
          <w:szCs w:val="28"/>
          <w:lang w:val="uk-UA"/>
        </w:rPr>
        <w:t xml:space="preserve"> = КМ</w:t>
      </w:r>
      <w:r>
        <w:rPr>
          <w:i/>
          <w:color w:val="000000"/>
          <w:sz w:val="28"/>
          <w:szCs w:val="28"/>
          <w:vertAlign w:val="subscript"/>
          <w:lang w:val="uk-UA"/>
        </w:rPr>
        <w:t>кр</w:t>
      </w:r>
      <w:r>
        <w:rPr>
          <w:color w:val="000000"/>
          <w:sz w:val="28"/>
          <w:szCs w:val="28"/>
          <w:lang w:val="uk-UA"/>
        </w:rPr>
        <w:t xml:space="preserve">; </w:t>
        <w:tab/>
        <w:tab/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99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32"/>
          <w:lang w:val="uk-UA"/>
        </w:rPr>
        <w:t>Розділ №1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ічкові галь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ються в механізмах де потрібен великий гальмівний момент при невеликих габари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ева стрічка з накладками охоплює диск і в результаті притискання відбувається гальмування. Гальма керуються електромагнітними гідро – або пневмоприводами або ножними педалями. Замикання гальм вантажне або пружин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закріплення кінців стрічки гальма поділяю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р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иференціаль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вохсторонньої д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росте стрічкове гальмо односторонньої дії застосовується для нереверсивних механізмів. Колове зусил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тяги стрі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  <w:tab/>
        <w:tab/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fa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ина стрічки обирається із умов допустимого тис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] = 0,6…0,8</w:t>
      </w:r>
      <w:r>
        <w:rPr>
          <w:color w:val="000000"/>
          <w:sz w:val="28"/>
          <w:szCs w:val="28"/>
          <w:lang w:val="uk-UA"/>
        </w:rPr>
        <w:t>мПа – сторон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] = 0</w:t>
      </w:r>
      <w:r>
        <w:rPr>
          <w:color w:val="000000"/>
          <w:sz w:val="28"/>
          <w:szCs w:val="28"/>
          <w:lang w:val="uk-UA"/>
        </w:rPr>
        <w:t>,3…0,4мПа – для спуск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к між стрічкою і шки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силля гальм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113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0…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85795" cy="42240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иференціальне гальмо односторонньої д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ла гальм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альма з осьовим замиканн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ова дискового гальма (рис. 43.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50310" cy="23641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ужина; 2) болт; 3) електромагніти; 4) кожух; 5) нерухомі диски; 6) обертові; 7) які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ться в механізмах невели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тужності разом з зупин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ско-колодкові галь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інструктивним виконанням бувають: із одним і двостороннім прикладанням зусиль. Можуть використовуватись як і шопорні керовані і комбінов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ова гальм з автоматичним регулюванням заз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99360" cy="31476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к 11 затискається колодками 12, через важелі 2 під дією пружини 8, які стоять на тязі 6. Посередині тяги закріплений важіль з’єднаний із штоком електрогіднопривода 5. При вмиканні привода важіль 13 повертається і діючи клином 4 на ролики 1 і допоміжну пружину 14 розводить важілі 2 і колодки. Пристрій 10 автоматично регулює зазор у важелі колодки вгвинчено порожнисті втулки 9 куди входить циліндричний хвостовик колодок12 на зовнішніх кінцях втулок у переді точено храповик шарнірно з’єднаних тягами з валами 3. При кожному числі гальмування здійснюють коливальний рух повертаючи втулки, змикаючи заз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78735" cy="318579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ханізми підйо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ться для вертикального підйому вантажу. Вони поділяються на два типи: 1) з жорсткою кінематичною схемою (канатні, рейкові, гвинтові) 2) з фрикційним приводом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кількості двигунів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електричні одно – або двомоторні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ідравлічні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невматич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типом передач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ліндричним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етарним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бчасті хвильові редукто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(</w:t>
      </w:r>
      <w:r>
        <w:rPr>
          <w:i/>
          <w:color w:val="000000"/>
          <w:sz w:val="28"/>
          <w:szCs w:val="28"/>
          <w:lang w:val="uk-UA"/>
        </w:rPr>
        <w:t>рис. 48.а</w:t>
      </w:r>
      <w:r>
        <w:rPr>
          <w:color w:val="000000"/>
          <w:sz w:val="28"/>
          <w:szCs w:val="28"/>
          <w:lang w:val="uk-UA"/>
        </w:rPr>
        <w:t>) 1) редуктор; 2) півмуфта з гальмівним шківом; 3) муфта; 4) мотор; 5) гакова підвіска (шківи); 6) поліспасти; 7) бараб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48.г</w:t>
      </w:r>
      <w:r>
        <w:rPr>
          <w:color w:val="000000"/>
          <w:sz w:val="28"/>
          <w:szCs w:val="28"/>
          <w:lang w:val="uk-UA"/>
        </w:rPr>
        <w:t xml:space="preserve">) – привод з планетарним редуктором, вали двигунів 1–5 співвісні і обертають центральні колеса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14625" cy="20631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Рис.-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нячні шестерні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через проміжну шестерню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надають рух сателіту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, закріпленому у водилі 3, яке зв’язано з приводною шестернею двохступінчастого редуктора 6, під’єднаного до барабана 7. Вал двигуна 1 проходить у порожнистому валу, який 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є водило з шестернею редуктора двигуна з гальмом з’єднуються муфтами 2…4. Можливо отримати 4 швидкості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о обидва двигуни обертаються в одному напрямк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ює двигун 1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ює двигун 5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мально двигуни 1 і 5 працюють у різних напрямках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32"/>
          <w:lang w:val="uk-UA"/>
        </w:rPr>
        <w:t>Розділ №1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ісп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спаст – система рухомих і нерухомих у просторі блоків, що огинаються канатом або ланцюгом, призначена для виграшу в силі (силові або редукторні поліспасти), або швидкості (швидкісні або мультиплікаторні). В підйомних механізмах застосовують силові полісп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3270" cy="22059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72260" cy="17373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ис.-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тність поліспа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ліспаста (</w:t>
      </w:r>
      <w:r>
        <w:rPr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  <w:tab/>
      </w:r>
      <w:r>
        <w:rPr>
          <w:i/>
          <w:color w:val="000000"/>
          <w:sz w:val="28"/>
          <w:szCs w:val="28"/>
          <w:lang w:val="uk-UA"/>
        </w:rPr>
        <w:t>υ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  <w:lang w:val="uk-UA"/>
        </w:rPr>
        <w:t>υ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ліспаста (б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  <w:tab/>
      </w:r>
      <w:r>
        <w:rPr>
          <w:i/>
          <w:color w:val="000000"/>
          <w:sz w:val="28"/>
          <w:szCs w:val="28"/>
          <w:lang w:val="uk-UA"/>
        </w:rPr>
        <w:t>υ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η</w:t>
      </w:r>
      <w:r>
        <w:rPr>
          <w:color w:val="000000"/>
          <w:sz w:val="28"/>
          <w:szCs w:val="28"/>
          <w:lang w:val="uk-UA"/>
        </w:rPr>
        <w:t xml:space="preserve"> = 0,95 для блоків, які стоять по підшипниках ковз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η</w:t>
      </w:r>
      <w:r>
        <w:rPr>
          <w:color w:val="000000"/>
          <w:sz w:val="28"/>
          <w:szCs w:val="28"/>
          <w:lang w:val="uk-UA"/>
        </w:rPr>
        <w:t xml:space="preserve"> = 0,98 для блоків по підшипниках коч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спасти поділяють на одинарні і здвоєні в залежності від числа канатів, які монтуються на бараб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усилля в канаті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число віток поліспаста на яких вісить ван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одинарного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 xml:space="preserve"> є і кратністю і передаточним чис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тяг у нитці каната, з урахуванням к.к.д.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ККД поліспаст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η</w:t>
      </w:r>
      <w:r>
        <w:rPr>
          <w:i/>
          <w:color w:val="000000"/>
          <w:sz w:val="28"/>
          <w:szCs w:val="28"/>
          <w:vertAlign w:val="subscript"/>
          <w:lang w:val="uk-UA"/>
        </w:rPr>
        <w:t>пл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η</w:t>
      </w:r>
      <w:r>
        <w:rPr>
          <w:i/>
          <w:color w:val="000000"/>
          <w:sz w:val="28"/>
          <w:szCs w:val="28"/>
          <w:vertAlign w:val="subscript"/>
          <w:lang w:val="uk-UA"/>
        </w:rPr>
        <w:t>п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тність здвоєного поліспаст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η</w:t>
      </w:r>
      <w:r>
        <w:rPr>
          <w:i/>
          <w:color w:val="000000"/>
          <w:sz w:val="28"/>
          <w:szCs w:val="28"/>
          <w:vertAlign w:val="subscript"/>
          <w:lang w:val="uk-UA"/>
        </w:rPr>
        <w:t>п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i/>
          <w:color w:val="000000"/>
          <w:sz w:val="28"/>
          <w:szCs w:val="28"/>
          <w:lang w:val="uk-UA"/>
        </w:rPr>
        <w:drawing>
          <wp:inline distT="0" distB="0" distL="0" distR="0">
            <wp:extent cx="520700" cy="444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еціальні вузли і деталі ВП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нучкі вантажні органи. До них відносяться канати і ланцюги. Сталеві дротяні канати виготовляються з сталевих дротів діаметром 0,2…0,3 мм з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300–2600 </w:t>
      </w:r>
      <w:r>
        <w:rPr>
          <w:color w:val="000000"/>
          <w:sz w:val="28"/>
          <w:szCs w:val="28"/>
          <w:lang w:val="uk-UA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Переваги:</w:t>
      </w:r>
      <w:r>
        <w:rPr>
          <w:color w:val="000000"/>
          <w:sz w:val="28"/>
          <w:szCs w:val="28"/>
          <w:lang w:val="uk-UA"/>
        </w:rPr>
        <w:t xml:space="preserve"> висока міцність, невелика маса, гнучкість високі швидкості роботи, безшумність, довговічність і надійність, пруж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отики скручуються в стопки, а стопки – навколо осерд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нати випускаються бухтами по 250,500,1000,150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канат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типом суканн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очковим контактом (ТК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лінійним контактом (ЛК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очково-лінійним контактом ТК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напрямом суканн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го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в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видом сукання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рестового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лельного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бінова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кількістю стопок: з одною, 3, 6, 7, 8, 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а типом стопок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круглими стопк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рьохгранними стопк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овальними стопк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лоски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нати однобарабанного сукання менш жорсткі, на 50% більший строк служби, але вони самі розкручуються. В підйомних машинах застосовують 6-стопкові канати хрестового сукання з числом дротів 222–3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вговічність канату залежить від 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коефіцієнту запасу міцності </w:t>
      </w:r>
      <w:r>
        <w:rPr>
          <w:i/>
          <w:color w:val="000000"/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чини руйнування канатів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равильний підбір пари канат-блок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разивне спрацьовування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ане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антаження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жим кана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канатів виконується по розривному зусилл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аксимального зусилля в кана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KF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uk-UA"/>
        </w:rPr>
        <w:t xml:space="preserve"> – розривне зусил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– коефіцієнт запасу.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5…6 для кранів,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9 – для підйомників з людьми,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= 15 для пасажирських ліфтів при υ = 4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антажні ланцю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Недоліки:</w:t>
      </w:r>
      <w:r>
        <w:rPr>
          <w:color w:val="000000"/>
          <w:sz w:val="28"/>
          <w:szCs w:val="28"/>
          <w:lang w:val="uk-UA"/>
        </w:rPr>
        <w:t xml:space="preserve"> велика маса, менша надійність, складність контролювати якість ланцюга, низькі швидкості, більш висока варт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онструкцією ланцюги бувають: зварні і пластинч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онструкцією зварні ланцюги бувають: коротколанкові крок</w:t>
      </w:r>
      <w:r>
        <w:rPr>
          <w:i/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  <w:lang w:val="uk-UA"/>
        </w:rPr>
        <w:t>=2,6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, і довголанкові </w:t>
      </w:r>
      <w:r>
        <w:rPr>
          <w:i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=3,6</w:t>
      </w:r>
      <w:r>
        <w:rPr>
          <w:i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очністю: калібровані і некалібров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унок ланцюгів аналогічний канатам для ручного приводу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=3 для машинного </w:t>
      </w:r>
      <w:r>
        <w:rPr>
          <w:i/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/>
        </w:rPr>
        <w:t>=6…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ий натяг ланцюга залежить і від кута нахилу ві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  <w:tab/>
        <w:t>α≤6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л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жать для спрямування канатів. Виготовляються із с4–15. блоки сильновантажні сталь. Діаметр блока із умов довговічності. Канати, залежно від діаметру каната типу механізму та режиму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56050" cy="2463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метр блока по центру кан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≥ </w:t>
      </w:r>
      <w:r>
        <w:rPr>
          <w:i/>
          <w:color w:val="000000"/>
          <w:sz w:val="28"/>
          <w:szCs w:val="28"/>
          <w:lang w:val="en-US"/>
        </w:rPr>
        <w:t>ed</w:t>
      </w:r>
      <w:r>
        <w:rPr>
          <w:i/>
          <w:color w:val="000000"/>
          <w:sz w:val="28"/>
          <w:szCs w:val="28"/>
          <w:lang w:val="uk-UA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– 16–35 для класів 41–46 для підй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ота обертання бл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ір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зірочок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  <w:lang w:val="uk-UA"/>
        </w:rPr>
        <w:t>. Діаметр зіроч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(20…30)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ластинчастого ланцю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584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40"/>
      <w:jc w:val="center"/>
    </w:pPr>
    <w:rPr>
      <w:b/>
      <w:bCs/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ind w:firstLine="540"/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wmf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png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png"/><Relationship Id="rId92" Type="http://schemas.openxmlformats.org/officeDocument/2006/relationships/image" Target="media/image90.wmf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png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png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png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png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png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png"/><Relationship Id="rId154" Type="http://schemas.openxmlformats.org/officeDocument/2006/relationships/image" Target="media/image152.wmf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png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3:00Z</dcterms:created>
  <dc:creator>vv</dc:creator>
  <dc:description/>
  <cp:keywords/>
  <dc:language>en-US</dc:language>
  <cp:lastModifiedBy>Mage</cp:lastModifiedBy>
  <cp:lastPrinted>2006-05-29T19:35:00Z</cp:lastPrinted>
  <dcterms:modified xsi:type="dcterms:W3CDTF">2011-10-08T20:03:00Z</dcterms:modified>
  <cp:revision>2</cp:revision>
  <dc:subject/>
  <dc:title>Вантажопідйомна транспортуюча техніка</dc:title>
</cp:coreProperties>
</file>