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агоны и вагонное хозяйст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асчетно-графической работ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Вагонное хозяйст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1. Расчет эксплуатационной работы вагонного депо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Расчет численности рабочих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3. Расчет расхода материалов и запчастей на техническое обслуживани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Расчет расхода сжатого воздуха на определение тормозов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Расчет параметров пункта текущего отчепочного ремонта грузового вагон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Определение потребности депо в оборудовани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Технологический процесс ремонта в сортировочной станци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гонное хозяйство является одной из важнейших отраслей железнодорожного транспорта. На долю вагонного хозяйства приходится 20% эксплуатационных расходов, почти одна шестая часть контингента работников железнодорожного транспорта. Основные фонды вагонного хозяйства составляют одну пятую основных фондов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железных дорог в значительной мере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вагонного па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х параметров ваг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го состояния вагонного па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вагонного хозяйства состоит в обеспечении перевозок исправным вагонным парком. Вагонное хозяйство непрерывно развивается. В настоящее время особое внимание уделяется оптимизации межремонтных периодов и сроков службы вагонов, повышению качества ремонтных работ, внедрению новых и совершенствованию существующих форм организации производства, создание поточно-конвейерных линий по ремонту вагонов и их отдельных частей. Большое внимание уделяется совершенствованию механической базы для технического обслуживания и текущего ремонта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четно-графической работе разработано эксплуатационное депо для ремонта грузовых вагонов, а также расчет параметров ремонтных путей и разработан технологический процесс ремонта ваг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эксплуатационной работы вагонного де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 среднее количество вагонов в грузовом поезде на участк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сса поезда,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яя масса брутто одного ва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ли 4-осных и 8-осных вагонов в составе поезда,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ра 4-осных и 8-осных вагонов,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использования грузоподъемности 4-осных и 8-осных вагонов,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рузоподъемность 4-осных и 8-осных вагонов,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 общее количество вагонов, находящихся в движ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о поездов на участке,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 общий пробег грузовых вагонов на участке, необходимых для выполнения перевозок в сутки, т.е. объем суточ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 общий годовой пробег грузовых вагонов на участке, необходимых для выполнения перево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Объем эксплуатационной работы участка</w:t>
      </w:r>
    </w:p>
    <w:tbl>
      <w:tblPr>
        <w:tblW w:w="76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620"/>
        <w:gridCol w:w="1642"/>
        <w:gridCol w:w="1245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длине плеч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масса вагона в поезде,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гонов в поез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ей в поез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, вагоно-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инвентарный парк вагонов на всех участк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бочий парк, принимаю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вагоны, находящиеся в нерабочем парке,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объем работы в парках прибытия и отправления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носи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Объем работы в парках станции (за смену)</w:t>
      </w:r>
    </w:p>
    <w:tbl>
      <w:tblPr>
        <w:tblW w:w="75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0"/>
        <w:gridCol w:w="244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езд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рабо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рибытия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отправления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рибытия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отправления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точной программы текущего отцепочного ремо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ичество вагонов в поездах с переработкой в сортировочном пар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ичество вагонов в транзитных поездах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численност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монтных бригад при равномерном подходе поез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е количество поездов, прибывающих за сме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должительность обработки одного состава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должительность рабочей смены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990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явочных работников в ремонтной бригаде парков прибытия и от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е количество вагонов в поез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редние затраты труда на техническое обслуживание одного вагона, чел.-ч./ваг. Можно принять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, учитывающий снижение трудоемкости работ вследствие внедрения средств механизации и автоматизации при техническом обслуживании вагонов,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990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явочных рабочих, занятых технических обслуживанием ваг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дной рабочей см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1193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сменности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сменност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1168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анятых работников, занятых техническим обслуживанием заносим в таблицу 3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/>
        <w:t>Таблица 3 – Расчет явочных работников в ПТО</w:t>
      </w:r>
    </w:p>
    <w:tbl>
      <w:tblPr>
        <w:tblW w:w="88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03"/>
        <w:gridCol w:w="22"/>
        <w:gridCol w:w="812"/>
        <w:gridCol w:w="29"/>
        <w:gridCol w:w="786"/>
        <w:gridCol w:w="35"/>
        <w:gridCol w:w="802"/>
        <w:gridCol w:w="42"/>
        <w:gridCol w:w="795"/>
        <w:gridCol w:w="49"/>
        <w:gridCol w:w="782"/>
        <w:gridCol w:w="56"/>
        <w:gridCol w:w="876"/>
        <w:gridCol w:w="1296"/>
      </w:tblGrid>
      <w:tr>
        <w:trPr>
          <w:trHeight w:val="29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5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мену, чел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85800" cy="241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П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С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-ремонтни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 ваго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укрупненному ремон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 по тормоза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мастер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096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(явочная) численность работников МПРВ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рудоемкость текущего отцепочного ремонта вагона, принимаю </w:t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ействительный фонд рабочего времени за сутки, принимаю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Распределение рабочих по профессиям в МПРВ</w:t>
      </w:r>
    </w:p>
    <w:tbl>
      <w:tblPr>
        <w:tblW w:w="88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262"/>
        <w:gridCol w:w="1992"/>
        <w:gridCol w:w="1942"/>
      </w:tblGrid>
      <w:tr>
        <w:trPr>
          <w:trHeight w:val="6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го количе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</w:t>
            </w:r>
          </w:p>
        </w:tc>
      </w:tr>
      <w:tr>
        <w:trPr>
          <w:trHeight w:val="6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-ремонтник вагон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варщик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щик-уборщик подвижного соста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подвижного соста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явочных работников ПТО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ое количество основных производственных рабочих депо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приведения явочной численности рабочих к списочной, принимаю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количество вспомогательных рабочих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8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ю вспомогательных рабочих по профессиям и сведу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Распределение рабочих по профессиям в МПРВ</w:t>
      </w:r>
    </w:p>
    <w:tbl>
      <w:tblPr>
        <w:tblW w:w="75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036"/>
        <w:gridCol w:w="1564"/>
        <w:gridCol w:w="1362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%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оборуд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инстру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вщ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щик-фрезеровщ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 и помощник кузне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лужащих и учеников определяю от количества явочных рабочих в соответствии с долей участия профессии в ремонте. Расчет выполняю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Распределение численности служащих и учеников</w:t>
      </w:r>
    </w:p>
    <w:tbl>
      <w:tblPr>
        <w:tblW w:w="770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283"/>
        <w:gridCol w:w="1370"/>
        <w:gridCol w:w="1362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%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лен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технические работни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о-конторский персона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бслуживающий персона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 ПТО сортировочной станции состави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расхода материалов и запча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териалов и запчастей, необходимых для технического обслуживания вагонов, производится по нормам их расхода измеритель – 1 млн. вагоно-км в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довая работа участков в вагоно-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рма расхода материалов или запчастей на измер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асчеты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– Расчет материалов и запчастей</w:t>
      </w:r>
    </w:p>
    <w:tbl>
      <w:tblPr>
        <w:tblW w:w="76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352"/>
        <w:gridCol w:w="1805"/>
        <w:gridCol w:w="13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материалов и запчаст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расхода измерителя н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65200" cy="279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 гайка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ля ручной свар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08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акокрасочные матери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63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2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ирочные матери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9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рука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тормоз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башма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 для колод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егулято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распределите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хода сжатого воздуха на опробование тормо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сжатого воздуха на опробование тормозов от станционной с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ичество поездов, обрабатываемых в парке отправления станции за с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е количество вагонов в поез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рма расхода сжатого воздуха на опробование тормозов одного вагона (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бочем давлении в тормозной системе вагона 0,6 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параметров пункта текущего отцепочного ремонта грузовых ваг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отцепочный ремонт грузовых вагонов на сортировочных станциях может производиться на механизированных пунктах ремонта вагонов (МПР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гонов, отцепляемых в текущий отцепочный ремонт, определяется по нормам в процентном отношении к количеству вагонов, проходящих через ста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онт работы текущего отцепочного ремонта вагонов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точная программа текущего отцепочного ремонта ваг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ремя простоя вагона в ремонте (принимается не более 3 часов с учетом постановки и уборки ваго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неравномерности поступления вагонов в ремонт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должительность работы одной смены,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о смен работы, принимаю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общую длину ремонтных пут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енно число вагонов, ремонтируемых с выкаткой и без выкатки тележ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енно длина стойла для вагона с выкаткой и без выкатки тележ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ина интервала между вагонами, 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 длину одного ремонтного пу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о ремонтных путей, принимаю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стояние от крайнего вагона до остряка стрелочного перевода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щая длина пути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ение потребности депо в оборуд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количество металлорежущих станк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ю укрупнено по затрате станко-часов на один ремонтируемый вагон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довая программа текущего ремонта ваг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траты станко-часов на один ремонтируемый вагон,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йствительный годовой фонд времени работы оборудования с учетом сменности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использования станка во времени,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м общее количество металлорежущих станков по тип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делаю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Распределение металлорежущих станков по типам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2393"/>
        <w:gridCol w:w="21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ан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цент от общего коли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ное количе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нятое количеств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иль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гальный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металлорежущих ста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ятый коэффициент загрузки,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технологического процесса технологического ремонта в сортировочной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осмотру и ремонту вагонов производ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арке прибытия – технический осмотр с целью выявления неисправностей вагонов, требующих отцепочного и безотцепочного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ортировочном парке – технический осмотр вагонов с целью выявления повреждений, происшедших в процессе формирования составов, и недопущения пропуска неисправных вагонов в парки отправления, а также текущий ремонт вагонов на специально выделенных пу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арке отправления – установление без отцепки от состава всех неисправностей вагонов, обнаруженных осмотрщиками в парке прибытия и формирования, а также ремонтными бригадами в парке от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ке при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по парку или станции по телефону или громкоговорящей установке извещает осмотрщиков вагонного парка прибытия о подходе поезда с соседней станции, указывая время прибытия и путь приема поезда. При одновременном прибытии нескольких поездов дежурный по парку или станции сообщает об очередности их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щики вагонов, получив сообщение о подходе поезда, выходят к пути его приема, причем одна группа становится у контрольного столбика или места остановки хвостового вагона и принимает поезд с ходу, а другая – у места остановки головной части поезда. На пунктах, где осмотр состава производится тремя или четырьмя группами, третья и четвертая группы встречают поезд в месте остановки средней части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ребований техники личной безопасности при приеме поездов в случаях производства на смежных путях маневровых работ дежурный по станции предупреждает об этом осмотрщиков вагонов посредством имеющихся средств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ачинается после получения сигнала от осмотрщиков вагонов головной и хвостовой групп об отходе поездного локомотива и ограждения состава сигналами остановки. При осмотре состава, от которого локомотив по прибытии на станцию не отцепляется, ограждение его производится как с головы, так и с хвоста установленны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поездов производится постоянными или переносными сигналами одним из осмотрщиков вагонов хвостовой и головной групп порядком, установленным Правилами по технике безопасности и промсанитарии при ремонте и осмотре вагонов в депо на пунктах технического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борки сигналов ограждения производить какие-либо передвижения осматриваемых вагонов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бригада по техническому осмотру вагонов в парке прибытия состоит из двух групп и более. Бригада, работающая в две группы, состоит из четырех осмотрщиков вагонов, двух осмотрщиков-пролазчиков и двух слесарей-автоматчиков для отпуска тормозов, разъединения и подвешивания рук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ригад и групп устанавливается на дороге для каждой станции в отдельности в зависимости от объема работы: количество поездов, длины составов, интервалов прибытия поездов и т.д. при условии обеспечения продолжительности осмотра каждого поезда не более 15 мин. Один из осмотрщиков вагонов назначается старшим (неосвобожденным). В зависимости от объема и характера работы сортировочной станции, количества поездов, интервалов их прибытия и длины составов в парке прибытия осмотр вагонов с пролазкой может производиться боковыми осмотрщиками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ледующий порядок работы бригады: хвостовая смотровая группа встречает прибывающий поезд с ходу у контрольного столбика и о замеченных неисправностях вагонов сообщает осмотрщикам соответствующих групп по громкоговорящей установке или другим видам связи для более тщательного их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тановки поезда, отцепки локомотива и ограждения состава осмотрщики групп производят технический осмотр вагонов одновременно с двух сторон и с двух концов состава, идя по направлению к его серед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тремя или четырьмя группами состав делится на три-четыре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смотрщик вагонов и осмотрщик-пролазник каждой части состава записывают номер первого ва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смотра осмотрщики смежных частей состава при встрече записывают номера последних осмотренных вагонов и взаимной росписью. Осмотр предназначен для выявления всех неисправностей в составе, подлежащих устранению без отцепки, требующих подачи вагонов на специально выделенные ремонтные пути, на механизированные пункты или в вагонные де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состава осмотрщики-пролазчики, работая вместе с осмотрщиками вагонов, проверяют состояние сей, колес, деталей тележек, тормозного оборудования, автосцепки, тяговых хомутов, фрикционных аппаратов и др. Осмотрщики вагонов вскрывают буксы с подшипниками скольжения для установления состояния подшипников, вкладышей, польстеров, пылевых шайб и плотность прилегания буксовых крышек к буксам, а также проверяют исправность рессорного подвешивания, рессор, рам, кузовов, крыш и др. Узлов и деталей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цепки поездного локомотива от состава, подлежащего расформированию, слесари-автоматчики выпускают сжатый возжух из магистрали, запасных резервуаров и тормозных цилиндров и, руководствуясь меловой разметкой или сортировочным листком, разъединяют тормозные соединительные рукава и подвешивают их на подвески в местах разъединения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работников головной и хвостовой групп выделяются осмотрщики вагонов, которые по прибытии поезда получают у машиниста и работников поездной бригады данные о замеченных в пути следования неисправностях вагонов, в том числе и тормозов; в случае необходимости они производят контрольное опробование тормозов локомо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выявленных неисправностях вагонов в процессе осмотра на боковых стенках кузовов (между последней боковой и угловой стойками), на бортах платформы и котлах цистерн наносятся условные четкие меловые пометки, например «С.П.» (сменить подшипники), «С.В.» (сменить валик) и т.д. На вагоны, подлежащие перегрузке или ремонту с отцепкой, также наносятся четкие меловые надписи: «Перегруз», «В депо», «Спецпути», «Мехпунк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пуске состава с горки в зависимости от разметки эти вагоны должны направляться на соответствующие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смотра прибывшего поезда каждой группой один из осмотрщиков докладывает старшему осмотрщику о результатах осмотра состава, указывая номер вагонов, требующих отцепки, и характер их неисправ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этих сведений старший осмотрщик вагонов, убедившись в том, что под вагонами работников бригады нет, дает указание о снятии сигналов ограждения, извещает по громкоговорящей установке или телефону дежурного по парку об окончании технического осмотра, сообщая ему номера вагонов, требующих отцепочного ремонта и делает запись в книге формы ВУ-14 об окончании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гоны, подлежащие отцепочному ремонту, осмотрщиками вагонов составляются уведомления формы ВУ-23 в двух экземплярах: первый экземпляр вручается дежурному по парку, второй передается в вагонное де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щики вагонов парка прибытия несут ответственность за пропуск в парк отправления неисправных вагонов, требующих отцепочного ремонта, и выявление всех остальных неисправностей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хнического осмотра вагонов в парке прибытия устанавливается не более 1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прибытия должен иметь: служебное помещение для смотровой бригады, громкоговорящую связь, прямую телефонную связь с дежурным по станции, парку и горке, общестанционную телефонную связь из служебного помещения, электрическое освещение путей приема поездов, наружные электрические часы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сортировочном па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смотр вагонов в сортировочном парке производится в процессе их накопления. Наряду с осмотром может производиться ремонт вагонов и прежде всего по устранению неисправностей, связанных с разъединением составов. Указанные работы выполняются осмотрщиком вагонов, в помощь которому при необходимости выделяется слес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работы при ремонте вагонов осмотрщик ставит в известность о предстоящем ремонте составителя поездов и работников горки. Составитель при необходимости производит разъединение состава для ремонта неисправностей вагонов, которые ограждаются с двух сторон переносными сигналами и тормозными башм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снятие сигналов ограждения и тормозных башмаков производится работниками пункта технического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борки сигналов ограждения производить какие-либо передвижения ремонтируемых вагонов, а также прицепку к ним вагонов и локомотивов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ачи состава в парк отправления осмотрщики вагонов сортировочного парка заблаговременно по телефону сообщают вагонному оператору о наличии в составе вагонов с трудоемкими ремонтными работами, их номера, место расположения в составе, характер неисправности и тип детали, требующих замены. За пропуск неисправных вагонов, требующих отцепочного ремонта или растаски состава в парк отправления, осмотрщики вагонов сортировочного парка несут ответственность наряду с осмотрщиками парка при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работой смотровых ремонтных групп и бригады, работающей на специально выделанных путях технического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очный парк должен иметь служебные помещения для работников пункта технического осмотра, расположенные в конце парка на вытяжке и на специально выделенных пу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очный парк оснащается: 1. прямой телефонной связью с вагонным оператором или старшим осмотрщиком парка отправления и с дежурным по сортировочному парку; 2. общестанционной телефонной связью; 3. электрическим освещением; 4. электрическими часами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ы прямой телефонной связи устанавливаются в дежурны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выделенные ремонтные пути оснащаются козловыми кранами, транспортными средствами, дорожками (асфальтированными, бетонными или шлакобетонными), низковольтной линией для переноса ламп, электросварочными аппаратами, воздухопроводной сетью электрическим, пневматическим, ручным слесарным инструментом и следующими механизмами и приспособлениями: гидравлическими домкратами для смены рессор и подшипников; гидравлическими, электрическими передвижными или стационарными домкратами, домкратами для устранения перекоса кузова; приспособлениями для смены автосцепки и фрикционных аппаратов; тележками с подъемниками для смены дверей и другими приспособлениями малой мех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путье устанавливают стеллажи для крупных запасных частей и ящики для мелких деталей и мети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ъемных приспособлений и инструмента устанавливается начальником пункта технического осмотра и начальником вагонного депо в зависимости от объем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ке от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ке отправления производится контрольно-технический осмотр и текущий отцепочный ремонт вагонов по меловым отметкам, намеченными осмотрщиками вагонов парков прибытия, сортировочного и при контрольном осмо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ке отправления устраняются все неисправности вагонов, заменяются исправными поврежденные или изношенные свыше установленных норм детали вагонов, ставятся недостающие детали, болты, шайбы и шплинты, производится крепление всех болтовых соединений, опробование автоматических торм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смотр и отцепочный ремонт осуществляется бригадами по осмотру и ремонту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бригадой руководит сменный мастер или старший осмотрщик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ригад по осмотру и ремонту вагонов устанавливается на дороге для каждого пункта технического осмотра отдельно в зависимости от объема и характера их работы, количества поездов и интервалов их прибытия, длины составов, расположения парков станции и т.д. при условии обеспечения продолжительности обработки каждого поезда, включая опробование автоматических тормозов, не более 30 минут. Постоянная оперативная связь со станцией, отделением дороги, вагонным депо и сортировочным парком осуществляется оператором, который находится в специальном помещении, располагая всеми необходимыми средствами связи, получает информации. О плане предстоящей работы смены и об оперативных изменениях плана отправления поездов, о предъявлении составов к осмотру, подходах поездных локомотивов, наличии трудоемких работ в сформированных составах и транзитных поездах и своевременно извещает об этом по громкоговорящей установке сменного вагонного мастера или старшего осмотрщика вагонов и парковую с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смотра и ремонта сменный мастер или старший осмотрщик через оператора извещает дежурного по парку о готовности поезда с последующей распиской в книге:»Предъявления грузовых вагонов к техническому осмотр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осмотра считается с момента предъявления состава к обработке, время окончания осмотра – с момента уведомления дежурного по станции о готовности поезда к от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щики вагонов обязаны все неисправности колесных пар, тележек, буксового узла, рессор и рессорного подвешивания, автосцепки, рамы, кузова, крыши, рычажной передачи, предохранительных устройств, тормоза и крепления тормозного оборудования и совместно с ремонтниками устранить их за время стоянки поезда по графи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 произведен расчет параметров пункта текущего отцепочного ремонта грузовых вагонов, расчет численности работников депо, определен объем эксплуатационной работы депо, разработан технологический процесс ремонта в сортировочной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гоны: Учебник для вузов ж.-д. трансп. / Л.А. Шадур, И.И. Челноков. – 3-е изд., перераб. и доп. – М.: Транспорт, 198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формление документации курсовых и дипломных проектов: Методические указания. / К.Д. Шевченко, Г.В. Стрельченко. – 2-е изд., доп. – Ростов н/Д: Рост. гос. ун-т путей сообщения, 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гонное хозяйство. / В.И. Устич, И.И. Хаба. – М.: Транспорт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425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">
    <w:name w:val="001"/>
    <w:basedOn w:val="TextBody"/>
    <w:next w:val="Style13"/>
    <w:qFormat/>
    <w:pPr/>
    <w:rPr>
      <w:sz w:val="28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ind w:left="284" w:firstLine="425"/>
      <w:jc w:val="both"/>
    </w:pPr>
    <w:rPr>
      <w:sz w:val="48"/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5:00Z</dcterms:created>
  <dc:creator>galkina2</dc:creator>
  <dc:description/>
  <cp:keywords/>
  <dc:language>en-US</dc:language>
  <cp:lastModifiedBy>Mage</cp:lastModifiedBy>
  <cp:lastPrinted>2007-06-15T11:47:00Z</cp:lastPrinted>
  <dcterms:modified xsi:type="dcterms:W3CDTF">2011-10-08T20:05:00Z</dcterms:modified>
  <cp:revision>2</cp:revision>
  <dc:subject/>
  <dc:title>1 Расчет эксплуатационной работы вагонного депо</dc:title>
</cp:coreProperties>
</file>