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ВЕДЕНИЕ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 Бухгалтерский учет в организациях, использующих ГСМ в своей деятельност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Списание ГСМ на затраты. Налоговый учет ГСМ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несколько лет тому назад торговля горюче-смазочными материалами (ГСМ) была распространена в сфере довольно узкого круга предприятий и организаций. Однако в настоящее время в силу своей практически 100-процентной ликвидности и высокой рентабельности данный вид предпринимательской деятельности превратился в один из самых популярных. Множество предприятий и организаций, никогда ранее не занимавшихся торговлей ГСМ, оказались вовлеченными в этот процесс. Поэтому у многих организаций возникают вопросы, связанные с особенностями правового регулирования и налогообложения деятельности по производству и реализации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БУХГАЛТЕРСКИЙ УЧЕТ В ОРГАНИЗАЦИЯХ, ИСПОЛЬЗУЮЩИХ ГСМ В СВОЕЙ ДЕЯТЕЛЬ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в небольшой организации есть собственный автотранспорт. А уж что говорить о заводе или холдинге! Здесь могут насчитываться десятки различных автомобилей: транспорт руководства, грузовые машины, автобусы, фургоны... Поэтому расходы на содержание автотранспорта, в частности, на покупку ГСМ, весьма значитель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 актуальными являются вопросы учета горюче-смазочных материал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ланом счетов горюче-смазочные материалы учитываются на субсчете 3 "Топливо" счета 10 "Материалы". На этом субсчете отражается наличие и движение нефтепродуктов (нефть, дизельное топливо, керосин, бензин и др.) и смазочных материалов, предназначенных для эксплуатации транспортных средств. При использовании талонов на нефтепродукты учет их ведется также на субсчете 3 "Топливо" счета 10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юче-смазочные материалы приобретаются организацией либо по договору поставки со специализированными организациями, либо непосредственно на автозаправочной станции (за наличные деньги или посредством предварительного приобретения талонов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горюче-смазочных материалов целесообразно организовать в разрезе следующих субсчетов второго порядк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бсчет 3-1 "Топливо на складе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бсчет 3-2 "Топливо в баках автотранспорта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бсчет 3-3 "Топливо по талонам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организации, имеющие большой парк машин, приобретают горюче-смазочные материалы по договору поставки. Для этого организации-покупателю необходимо иметь соответствующую лицензию и возможность хранения приобретенных нефтепродуктов в больших количествах. Приобретенные горюче-смазочные материалы принимаются к учету на основании полученных от поставщика накладной и счета-фактуры, оформленного в установленном поряд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и выдача покупателю счета-фактуры являются обязанностью поставщика, реализующего горюче-смазочные материалы по договору с юридическим лиц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ним, что согласно п. 1 ст. 169 НК РФ счет-фактура является документом, служащим основанием для принятия предъявленных сумм налога к вычету или возмещ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ще всего бензин, дизельное топливо или, к примеру, тормозную жидкость водители предприятия покупают на АЗС за наличные. В этом случае им сначала выдают деньги из кассы, а затем они представляют в бухгалтерию авансовые отчеты, приложив к ним кассовые чеки, подтверждающие расходы на покупку. На основании этих отчетов бухгалтер приходует ГСМ на счет 10 "Материалы" субсчет 3 "Топливо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в учете делаются следующие проводк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1 "Расчеты с подотчетными лицами" Кредит 50 "Касса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ны деньги из кассы под отче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10 "Материалы" субсчет 3 "Топливо" Кредит 71 "Расчеты с подотчетными лицами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ражены расходы по покупке ГС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. 11 Порядка ведения кассовых операций в Российской Федерации, утвержденного Решением Совета директоров ЦБ РФ 22 сентября 1993 г. N 40, 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а, получившие наличные деньги под отчет, обязаны не позднее трех рабочих дней по истечении срока, на который они выданы, предъявить в бухгалтерию предприятия отчет об израсходованных суммах (авансовый отчет) и произвести окончательный расчет по ни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ансовый отчет составляется по форме N АО-1, утвержденной Постановлением Госкомстата России от 1 августа 2001 г. N 5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ансовый отчет составляется в одном экземпляре подотчетным лицом и передается после его утверждения работнику бухгалтер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боротной стороне формы подотчетное лицо указывает реквизиты документа, подтверждающего приобретение горюче-смазочных материалов - кассового чека автозаправочной стан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ухгалтерии проверяется целевое расходование средств, наличие оправдательных документов, подтверждающих произведенные расходы, правильность их оформления и подсчета сумм. На оборотной стороне формы указываются суммы расходов, принятые к учету, и счета (субсчета), которые дебетуются на эти суммы. Остаток неиспользованного аванса сдается подотчетным лицом в кассу организации по приходному кассовому ордеру в установленном порядке, перерасход - компенсируется и выдается подотчетному лицу по расходному кассовому ордер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. Водитель "Газели", находящейся на балансе предприятия, Иванов В.В. получил из кассы под отчет 850 руб. для приобретения ГСМ. На эти деньги он купил 100 литров бензина марки Аи-92 по 8,5 руб. за один литр, о чем представил в бухгалтерию авансовый отч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чете предприятия бухгалтер отразил данную операцию следующими проводка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1 "Расчеты с подотчетными лицами" Кредит 50 "Касса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850 руб. - выданы под отчет Иванову В.В. деньги для приобретения ГС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10 "Материалы" субсчет 3 "Топливо" Кредит 71 "Расчеты с подотчетными лицами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850 руб. (8,5 руб. х 100 л) - отражен приобретенный бензин (после утверждения авансового отчета Иванова В.В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горюче-смазочных материалов по договору поставки со специализированной организацией и при безналичной оплате отражается в бухгалтерском учете организации-покупателя проводка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10 "Материалы" субсчет 3-1 "Топливо на складе" Кредит 60 "Расчеты с поставщиками и подрядчиками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иходованы горюче-смазочные материалы (без налога на добавленную стоимость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19 "Налог на добавленную стоимость по приобретенным ценностям" Кредит 60 "Расчеты с поставщиками и подрядчиками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тен налог на добавленную стоимость, выделенный в счете-фактуре поставщика горюче-смазочных материа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"Расчеты с поставщиками и подрядчиками" Кредит 51 "Расчетные счета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лачены приобретенные горюче-смазочные материал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8 "Расчеты по налогам и сборам" Кредит 19 "Налог на добавленную стоимость по приобретенным ценностям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 к вычету "входной" НДС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налогичном порядке принимаются к учету приобретенные и оплаченные в безналичном порядке талоны на бензи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в договор на покупку бензина посредством передачи талонов, предприятие обычно перечисляет аванс за талоны. При этом в учете делается проводк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"Расчеты с поставщиками и подрядчиками" субсчет "Авансы выданные" Кредит 51 "Расчетные счета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числен аванс за бензи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этого предприятие получает талоны на ГСМ. На каждом талоне может указываться количество топлива, которое можно заправить, либо количество и цена топлива, либо просто общая стоимость топлива, которое можно заправ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ные талоны бухгалтер отражает за балансом (счет 006 "Бланки строгой отчетности") в условной оценке. Но это только в том случае, если на талонах не указана цена топлива. Иначе талоны отражаются на счете 50 "Касса" (субсчет "Денежные документы"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чета талонов руководитель предприятия назначает своим приказом материально-ответственное лицо. Этот сотрудник регистрирует приход и расход талонов в книге учета талонов на нефтепродукты. Такая книга должна быть прошнурована, пронумерована и скреплена печатью предприятия и подписями руководителя и главного бухгалтера. Каждый лист книги заполняется под копирку, второй лист этой книги - отрывной. Он служит отчетом материально-ответственного лица за расход талонов и сдается в бухгалтер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даче водителям талонов на бензин их стоимость переводится с субсчета по учету топлива по талонам на бензин на субсчет по учету топлива в бака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10 "Материалы" субсчет "Топливо в баках автотранспорта" Кредит 10 "Материалы" субсчет "Топливо по талонам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сумму стоимости горюче-смазочных материалов, указанную в выданных водителю талон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действующими нормативно-правовыми актами не утверждены обязательные для применения формы учета расходования горюче-смазочных материалов на каждый конкретный автомобиль организации, автор предлагает использовать форму (ведомость учета выдачи нефтепродуктов), ранее действовавшую для государственных предприятий и приведенную в Инструкции Госкомнефтепродукта СССР от 3 февраля 1984 г. N 01/21-8-72 (см. Приложение 3 к данной книг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о между предприятием-покупателем и продавцом ГСМ составляется акт приема-передачи нефтепродуктов или отчет об отпуске топлива. В них указывают наименование, количество и стоимость отпущенных нефтепродуктов. На основании акта (отчета) продавец выписывает предприятию счет-фактуру. По этому счету предприятие сможет возместить из бюджета "входной" НДС по приобретенному топлив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Списание ГСМ на затраты. Налоговый учет ГСМ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. 1 ст. 9 Федерального закона от 21 ноября 1996 г. N 129-ФЗ "О бухгалтерском учете" (далее - Закон о бухгалтерском учете) все хозяйственные операции, произ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льное подтверждение затрат является необходимым условием и для признания их в качестве расхода для целей налогообложения (п. 1 ст. 252 Н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. 2 ст. 9 Закона о бухгалтерском учете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ни бухгалтерское, ни налоговое законодательство не устанавливают предельных норм расходов на ГСМ, которые можно списывать на затра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в том, что Минтранс России руководящим документом N Р3112194-0366-03 утвердил Нормы расхода топлива и ГСМ на автомобильном транспорте. Документ введен в действие с 1 июля 2003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Министерство юстиции РФ не осуществило регистрацию указанного документа, и он не был опубликован в установленном для таких документов порядке. Следовательно, для целей налогообложения и бухгалтерского учета данный руководящий документ не является обязательным. Пользоваться документом, естественно, можно, например, при расчете себестоимости перевозок, содержания транспорта, планировании и т.д. Также каждое предприятие вправе само установить такие нормы, чтобы контролировать расход ГС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израсходованного топлива списывается на себестоимость продукции на основании первичных учетных документов, подтверждающих, что автомобиль используется в производственных целях. Такими документами являются маршрутные или путевые листы, содержащие обязательные реквизиты, установленные п. 2 ст. 9 Закона о бухгалтерском учете, с приложением к ним чеков контрольно-кассовых машин, которые, в свою очередь, должны содержать реквизиты согласно Письму Минфина России от 5 января 2004 г. N 16-00-17/2 (при выдаче денег на бензин под отчет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ое внимание необходимо обратить именно на наличие в указанных случаях чеков ККТ. Иначе налоговый орган вправе увеличить налоговую базу по налогу на прибыль на сумму документально не подтвержденных расходов и доначислить на указанную сумму нало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шрутные листы применяют обычно в том случае, когда автомобиль курсирует по одному и тому же маршруту в течение длительного времени. Когда маршруты одного и того же автомобиля различны, используют путевые лис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ы указанных документов утверждены Постановлением Госкомстата России от 28 ноября 1997 г. N 78 "Об утверждении унифицированных форм первичной учетной документации по учету работы строительных машин и механизмов, работ в автомобильном транспорте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м Постановлением утверждены, в частности, следующие формы путевых листо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утевой лист легкового автомобиля (форма N 3). Является первичным документом по учету работы легкового автотранспорта и основанием для начисления заработной платы водителя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утевой лист грузового автомобиля (формы N 4-С и 4-П). Такие путевые листы являются основным документом первичного учета, определяющим совместно с товарно-транспортной накладной при перевозке товарных грузов показатели для учета работы подвижного состава и водителя, а также для начисления заработной платы водителю и осуществления расчетов за перевозки грузов. Форма N 4-С (сдельная) применяется при осуществлении перевозок грузов при условии оплаты работы водителя автомобиля по сдельным расценкам. Форма N 4-П (повременная) применяется при условии оплаты работы водителя автомобиля по повременному тарифу и рассчитана на одновременное выполнение перевозок грузов до двух заказчиков в течение одного рабочего дня (смены) водител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вой лист выписывает и выдает водителю диспетчер или уполномоченное лицо. Этот документ действителен только один день или более, когда водителя направляют в командировк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тевом листе обязательно должны быть проставлены порядковый номер, дата выдачи, марка и государственный номер автомобиля, время выезда и возвращения в гараж, показания спидометра до и после возвращения. Также в путевом листе записывают остаток топлива в баке на начало и конец дня, расход топлива, а также маршрут следования. Указывать маршрут автомобиля необходимо для того, чтобы подтвердить, что автомобиль используется именно в производственных целях. Необходимыми реквизитами путевого листа являются печать организации, которой принадлежит автомобил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вые листы хранятся в организации совместно с товарно-транспортными документами, что дает возможность их одновременной проверки. Для контроля за движением путевых листов, выданных водителю, и сдачей обработанных путевых листов в бухгалтерию применяется Журнал учета движения путевых лис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редприятие установило нормы расхода ГСМ, утвердив их приказом руководителя, то в целях налогообложения эта организация может учитывать расходы на ГСМ только по этим норм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ст. 252 НК РФ расходы, принимаемые при расчете налога на прибыль, должны быть обоснованы и документально подтвержде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на содержание автотранспорта истратили больше ГСМ, чем указано в приказе руководителя, то, чтобы учесть сверхнормативные расходы в целях налогообложения, необходимо документально обосновать этот перерасход. А причины такого перерасхода могут быть самые разные, например пробки на дорогах гор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, что предприятие вообще не устанавливало нормы расхода ГСМ. Тогда затраты на их покупку можно списывать на расходы, которые уменьшают налогооблагаемую прибыль предприятия, по факту. Главное при этом - документально подтвердить, что ГСМ были израсходованы для поездок автомобилей именно по производственным нуждам предприя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ухгалтерском учете бензин списывается на основании данных о его фактическом расходе, указанном в путевом листе. В учете делается такая проводк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20 "Основное производство" (23, 26...) Кредит 10 "Материалы" субсчет 3 "Топливо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исана стоимость израсходованного топли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п. 5 п. 1 ст. 254 НК РФ указано, что стоимость израсходованного топлива включается в материальные расходы. При этом сумму, которую предприятие может потратить на топливо и смазочные материалы, НК РФ никак не ограничивает (у организаций, определяющих налог на прибыль кассовым методом, в материальные расходы включаются только те ГСМ, которые отпущены в производство и оплачены). Но обратите внимание: ст. 252 НК РФ требует, чтобы все расходы организации были экономически оправда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е по той или иной причине может реализовать приобретенные ранее для производственных целей горюче-смазочные материалы сторонним организация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. 11 ПБУ 10/99 расходы, связанные с продажей, выбытием и прочим списанием основных средств и иных активов, отличных от денежных средств, товаров, продукции, признаются операционными расходами. А согласно п. 7 ПБУ 9/99 поступления от продажи активов, отличных от денежных средств, продукции, товаров, являются операционными доход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ланом счетов операционные доходы и расходы учитываются на счете 91 "Прочие доходы и расходы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. 1 ст. 146 НК РФ реализация товаров (работ, услуг) признается объектом налогообложения по налогу на добавленную стоимос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лизации излишних горюче-смазочных материалов в бухгалтерском учете предприятия оформляются проводк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"Расчеты с покупателями и заказчиками" Кредит 91 "Прочие доходы и расходы" субсчет 1 "Прочие доходы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ражена выручка от реализации горюче-смазочных материа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 "Прочие доходы и расходы" субсчет 2 "Прочие расходы" Кредит 68 "Расчеты по налогам и сборам" субсчет "Расчеты по НДС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ислен налог на добавленную стоимость с объема продаж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 "Прочие доходы и расходы" субсчет 2 "Прочие расходы" Кредит 10 "Материалы" субсчет 3 "Топливо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исана учетная стоимость реализуемых горюче-смазочных материал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 "Прочие доходы и расходы" субсчет 9 "Сальдо прочих доходов и расходов" Кредит 99 "Прибыли и убытки"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явлен финансовый результат от реализации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ершение хотелось бы указать, что в наше время горюче-смазочные материалы используются практически во всех отраслях народного хозяйства, предприятиями всех форм собственности. Бухгалтерский учет и налогообложение покупки и использования бензина и иных горюче-смазочных материалов вызывают определенные трудности на предприятии, связанные, в первую очередь, со значительным количеством первичной докумен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, автор рекомендует особое внимание обращать на правильность и четкость оформления именно первичных документов, связанных с производством (использованием) нефтепродуктов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блиографический список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ванов И.С. //Транспортные услуги: бухгалтерский учет и налогообложение, 2006,- № 5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йорова Л.В. //Транспортные услуги: бухгалтерский учет и налогообложение, 2006, -№ 1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олоднова В.А.. //Транспортные услуги: бухгалтерский учет и налогообложение, 2006, -№ 4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Налоговый кодекс Российской Федерации (часть вторая) от 05.08.2000 №117-ФЗ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становление Правительства РФ от 28 августа 2002 г. №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(в ред. Постановления Правительства РФ от 03.10.2002 № 7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6:00Z</dcterms:created>
  <dc:creator>Моська</dc:creator>
  <dc:description/>
  <cp:keywords/>
  <dc:language>en-US</dc:language>
  <cp:lastModifiedBy>Mage</cp:lastModifiedBy>
  <dcterms:modified xsi:type="dcterms:W3CDTF">2011-10-08T20:06:00Z</dcterms:modified>
  <cp:revision>2</cp:revision>
  <dc:subject/>
  <dc:title>ОГЛАВЛЕНИЕ</dc:title>
</cp:coreProperties>
</file>