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8.wmf" ContentType="image/x-wmf"/>
  <Override PartName="/word/media/image13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.png" ContentType="image/png"/>
  <Override PartName="/word/media/image49.wmf" ContentType="image/x-wmf"/>
  <Override PartName="/word/media/image12.wmf" ContentType="image/x-wmf"/>
  <Override PartName="/word/media/image4.png" ContentType="image/png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мі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Особливості роботи безстикової колії на мостах з безбаластним полотном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 Робота безстикової колії при зламі рейкових плітей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 Визначення конструкції безстикової колії та встановлення меж її застосування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Безстикова колія зі зрівнювальними рейками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 Визначення температурних умов улаштування та експлуатації зрівнювальних прольотів із сезонними рейк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 Особливості роботи безстикової колії на мостах з безбаластним полотном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им чином на роботу безстикової колії впливає рухомість підрейкової основи внаслідок температурних переміщень та поїзного навантаження. При наявності зв’язку рейкових плітей і мостового полотна з прогоновою спорудою в них виникають додаткові внутрішні зусилля, які можуть привести до порушення цілісності колії, тому обов’язкова вимога забезпечити найбільший опір поздовжньому зсуву плітей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3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Н/м – є неприйнятною для мостів з без баластовим мостовим полотном (БМП), а на мосту треб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4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е укладання на мостовому полотні незакріплених рейкових плітей викликає небезпеку зламу пліті при низькій температурі взимку з великим розкриттям зазо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1 Робота безстикової колії при зламі рейкових плітей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устима розрахункова величина зазору в місці зламу рекомендується з висновків Організації Співдружності залізниць не більше 50 м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нує декілька способів, які забезпечують необхідний погонний опір на мост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. Для можливості переміщення плітей відносно прогонової споруди використовують стандартні скріплення КД, КБ з спеціальними вкороченими ніжками. До окремих мостових брусів (через 5-8 шт.) влаштовується посилене прикріплення рейки-упор: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43730" cy="1560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. Значно простіше аналогічного ефекту можна досягти використовуючи посилене закріплення рейкових плітей замість упор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илене закріплення забезпечується роздільними скріпленнями в зоні нерухомої частини прогонової спору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18355" cy="2026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закріпленні таким чином рейкових плітей величина зазору при зламі може бути визначена з виразу (для трьох прольотних мостів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641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вжина мостового прольоту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коефіцієнт лінійного розширення рейкової сталі 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573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температурний перепад між температурою закріплення пліті і температурою при якій відбудеться зла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модуль пружності рейкової сталі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а поперечного перерізу рейки (для рейки Р65, в якої приведений знос 9 м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гонний опір поздовжньому зсуву рейок на підходах до моста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нний опір зсуву пліті на мосту (приймаєм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сила опору, що діє на ділянки посиленого закріплення пліті на мосту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322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ивши в формулу (1) допустиме значення величини зазору знаходим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80660" cy="965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остивши цей вираз, ми отримуємо квадратне рівняння у вигляд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95800" cy="405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авши це рівняння за допомогою теореми Вієта – отримуємо наступні корен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не задовольняє умові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2 Визначення конструкції безстикової колії та встановлення меж її застос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овується межі інтервалу закріплення пліті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. На підходах до мос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ижня меж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09520" cy="2470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°С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6455" cy="2533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°С (за вихідними даним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рхня меж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130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°С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5985" cy="2457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°С (за вихідними даним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допустимі за умов стійкості підвищення температури рейкових пліте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°С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допустиме за умов міцності зниження температури рейкових пліте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°С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на мосту безстикова колія закріплена неповноцінно і при зламі в зимній період зазор може розкритися на недопустиму величину, то верхня межа закріплення визначаєтьс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892425" cy="2355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. На мостах максимальна літня температура знижується за рахунок кращого обдування повітрям та впливом во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92400" cy="2578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847340" cy="2654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56610" cy="2533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.Безстикова колія зі зрівнювальним рейк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мостах для компенсації температурних подовжень рейкових плітей можуть укладатися зрівнювальні прилади або зрівнювальні рей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рівнювальні прилади мають більшу вартість, тому широкого розповсюдження отримали зрівнювальні рейки на мос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івнювальні рейки складаються з двох-чотирьох пар рейок довжиною 12,5 м, одна або дві з яких можуть бути сезонн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енсація довжини плітей в такому випадку відбувається за рахунок стикових зазорів та величини укорочень сезонних рей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рівнювальні рейки повинні укладатися так, щоб середня або крайня перекривали стик між суміжними прогоновими спорудами. Крайні рейки мають стандартну довжину 12,5 м, а середня (сезонна) в осінньо-зимовий період 12,5 м, а у весняно-літній – 12,46 м. Укорочені рейки можуть мати також довжину 12,45 м та 12,44 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рівнювальні прилади або зрівнювальні рейки укладаються на рухомому кінці прогонової спору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2.1 Визначення температурних умов улаштування та експлуатації зрівнювальних прольотів із сезонними рейкам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ється температурна амплітуда на мост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53765" cy="2654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температура необхідна для подолання стикового опору викликаного силами тертя накладок (для рейок Р65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4700" cy="2470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а довжини пліті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636645" cy="2724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33145" cy="2533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струкція зрівнювальних рейок підбирається таким чином, що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05890" cy="292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4525" cy="2470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мм – максимальна ширина стикового зазор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величина укороченн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" cy="2927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кількість зазор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бираємо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240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маємо 3 зазори і 2 зрівнювальні рейки з величиною зазор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94560" cy="4622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тунне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</w:t>
      </w:r>
      <w:r>
        <w:rPr>
          <w:rFonts w:cs="Times New Roman" w:ascii="Times New Roman" w:hAnsi="Times New Roman"/>
          <w:sz w:val="28"/>
          <w:szCs w:val="28"/>
        </w:rPr>
        <w:t xml:space="preserve"> железны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рогах / Под ред. проф. Осипова В.О., М: Транспорт, 1988 – 367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спект лекцій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хнічні вказівки по улаштуванню, укладанню, ремонту і утриманню безстикової колії на залізницях України. Е.І. Даніленко, М.І. Карпов, Н.Д. Костюк і ін.; Транспорт України, 2002 р. – 106 с.</w:t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3">
    <w:name w:val="Основной текст 3 Знак"/>
    <w:qFormat/>
    <w:rPr>
      <w:rFonts w:ascii="ISOCPEUR;Arial" w:hAnsi="ISOCPEUR;Arial" w:cs="Times New Roman"/>
      <w:i/>
      <w:sz w:val="28"/>
      <w:szCs w:val="28"/>
      <w:lang w:val="uk-UA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31">
    <w:name w:val="Основной текст 3"/>
    <w:basedOn w:val="Normal"/>
    <w:qFormat/>
    <w:pPr>
      <w:autoSpaceDE w:val="false"/>
      <w:spacing w:lineRule="auto" w:line="240" w:before="0" w:after="0"/>
    </w:pPr>
    <w:rPr>
      <w:rFonts w:ascii="ISOCPEUR;Arial" w:hAnsi="ISOCPEUR;Arial" w:cs="ISOCPEUR;Arial"/>
      <w:i/>
      <w:sz w:val="24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16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11:00Z</dcterms:created>
  <dc:creator>DNA7 X64</dc:creator>
  <dc:description/>
  <cp:keywords/>
  <dc:language>en-US</dc:language>
  <cp:lastModifiedBy>Mage</cp:lastModifiedBy>
  <dcterms:modified xsi:type="dcterms:W3CDTF">2011-10-08T20:11:00Z</dcterms:modified>
  <cp:revision>2</cp:revision>
  <dc:subject/>
  <dc:title>Зміст</dc:title>
</cp:coreProperties>
</file>