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рическая справка</w:t>
      </w:r>
    </w:p>
    <w:p>
      <w:pPr>
        <w:pStyle w:val="Normal"/>
        <w:spacing w:lineRule="auto" w:line="360"/>
        <w:jc w:val="both"/>
        <w:rPr/>
      </w:pPr>
      <w:r>
        <w:rPr>
          <w:sz w:val="28"/>
          <w:szCs w:val="28"/>
        </w:rPr>
        <w:t>Слово предоставляется BMW</w:t>
      </w:r>
    </w:p>
    <w:p>
      <w:pPr>
        <w:pStyle w:val="Normal"/>
        <w:spacing w:lineRule="auto" w:line="360"/>
        <w:jc w:val="both"/>
        <w:rPr>
          <w:sz w:val="28"/>
          <w:szCs w:val="28"/>
        </w:rPr>
      </w:pPr>
      <w:r>
        <w:rPr>
          <w:sz w:val="28"/>
          <w:szCs w:val="28"/>
        </w:rPr>
        <w:t>Шины Kumho XRP</w:t>
      </w:r>
    </w:p>
    <w:p>
      <w:pPr>
        <w:pStyle w:val="Normal"/>
        <w:spacing w:lineRule="auto" w:line="360"/>
        <w:jc w:val="both"/>
        <w:rPr>
          <w:sz w:val="28"/>
          <w:szCs w:val="28"/>
        </w:rPr>
      </w:pPr>
      <w:r>
        <w:rPr>
          <w:sz w:val="28"/>
          <w:szCs w:val="28"/>
        </w:rPr>
        <w:t>Dunlop SP 01 с технологией DSST</w:t>
      </w:r>
    </w:p>
    <w:p>
      <w:pPr>
        <w:pStyle w:val="Normal"/>
        <w:spacing w:lineRule="auto" w:line="360"/>
        <w:jc w:val="both"/>
        <w:rPr>
          <w:sz w:val="28"/>
          <w:szCs w:val="28"/>
        </w:rPr>
      </w:pPr>
      <w:r>
        <w:rPr>
          <w:sz w:val="28"/>
          <w:szCs w:val="28"/>
        </w:rPr>
        <w:t>Безопасная шина типа ТМТ</w:t>
      </w:r>
    </w:p>
    <w:p>
      <w:pPr>
        <w:pStyle w:val="Normal"/>
        <w:spacing w:lineRule="auto" w:line="360"/>
        <w:jc w:val="both"/>
        <w:rPr>
          <w:sz w:val="28"/>
          <w:szCs w:val="28"/>
        </w:rPr>
      </w:pPr>
      <w:r>
        <w:rPr>
          <w:sz w:val="28"/>
          <w:szCs w:val="28"/>
        </w:rPr>
        <w:t>Безопасная шина типа Б1Р</w:t>
      </w:r>
    </w:p>
    <w:p>
      <w:pPr>
        <w:pStyle w:val="Normal"/>
        <w:spacing w:lineRule="auto" w:line="360"/>
        <w:jc w:val="both"/>
        <w:rPr>
          <w:sz w:val="28"/>
          <w:szCs w:val="28"/>
        </w:rPr>
      </w:pPr>
      <w:r>
        <w:rPr>
          <w:sz w:val="28"/>
          <w:szCs w:val="28"/>
        </w:rPr>
        <w:t>Вердикт профессионала</w:t>
      </w:r>
    </w:p>
    <w:p>
      <w:pPr>
        <w:pStyle w:val="Normal"/>
        <w:spacing w:lineRule="auto" w:line="360"/>
        <w:jc w:val="both"/>
        <w:rPr>
          <w:sz w:val="28"/>
          <w:szCs w:val="28"/>
        </w:rPr>
      </w:pPr>
      <w:r>
        <w:rPr>
          <w:sz w:val="28"/>
          <w:szCs w:val="28"/>
        </w:rPr>
        <w:t>Американские иннов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Ежегодно на российских дорогах погибает 30 тысяч человек. 1000 – в день. 100 человек – в час. И причина – не всегда нарушение правил дорожного движения. Зачастую аварии случаются из-за механического повреждения шин. При сквозных механических повреждениях шины давление в ней резко падает, и на большой скорости это может привести к аварии.</w:t>
      </w:r>
    </w:p>
    <w:p>
      <w:pPr>
        <w:pStyle w:val="Normal"/>
        <w:spacing w:lineRule="auto" w:line="360"/>
        <w:ind w:firstLine="709"/>
        <w:jc w:val="both"/>
        <w:rPr/>
      </w:pPr>
      <w:r>
        <w:rPr>
          <w:sz w:val="28"/>
          <w:szCs w:val="28"/>
        </w:rPr>
        <w:t>Стремление повысить безопасность движения привело к появлению ряда новых решений для шин и ободов. Важнейшим шагом стало создание бескамерных шин. Их использование в специальной технике, а также применение на изделиях централизованной системы подкачки шин воздухом повышает стойкость к повреждениям. Однако система подкачки шин может компенсировать утечку воздуха и поддерживать давление в шине только до определенного предела, в зависимости от количества и характера сквозных повреждений. При сквозном повреждении обода колесо, как правило, выходит из строя, ибо система подкачки в этом случае не обеспечивает поддержания даже минимально допустимого рабочего давления в шине. Частично эта проблема решается за счет применения резинокордного распорного кольца. Но это не решило кардинально проблему безопасности. Более того, выявилась необходимость создания специальных шин и систем, получивших название «безопасные» для обычных автомобилей, а для специальных автомобилей – «боестойкие». Цель таких конструкций - обеспечение достаточной герметизации отверстия при пробое колющим предметом и устойчивое движение автомобиля. Для обеспечения управления автомобилем, движущимся на спущенной шине, безопасные шины должны иметь высокое сопротивление боковому уводу, позволяющее управлять автомобилем без заноса на прямой дороге под воздействием боковых сил и при движении автомобиля на вираже, а также при выполнении маневров на дороге, сохранять свое положение на ободе так, чтобы борта не смещались и не сходили с полки обода. При этом ни одно из качеств, повышающих безопасность движения автомобиля, не должно быть достигнуто за счет ухудшения комфортабельности и скоростных свойств.</w:t>
      </w:r>
    </w:p>
    <w:p>
      <w:pPr>
        <w:pStyle w:val="Normal"/>
        <w:spacing w:lineRule="auto" w:line="360"/>
        <w:ind w:firstLine="709"/>
        <w:jc w:val="both"/>
        <w:rPr>
          <w:sz w:val="28"/>
          <w:szCs w:val="28"/>
        </w:rPr>
      </w:pPr>
      <w:r>
        <w:rPr>
          <w:sz w:val="28"/>
          <w:szCs w:val="28"/>
        </w:rPr>
        <w:t>Проблема повышения безопасности включает в себя также создание безопасных систем «шина-колесо» и других способов повышения работоспособности шин при эксплуатационных повреждениях. Крупнейшие шинные и автомобильные фирмы Европы, США, Японии и других стран работают над созданием конструкций шин и систем «шина-колесо», обеспечивающих безопасность движения автомобиля в случае механического повреждения шин, то есть одной из основных причин выхода шин из эксплуатации.</w:t>
      </w:r>
    </w:p>
    <w:p>
      <w:pPr>
        <w:pStyle w:val="Normal"/>
        <w:spacing w:lineRule="auto" w:line="360"/>
        <w:ind w:firstLine="709"/>
        <w:jc w:val="both"/>
        <w:rPr>
          <w:sz w:val="28"/>
          <w:szCs w:val="28"/>
        </w:rPr>
      </w:pPr>
      <w:r>
        <w:rPr>
          <w:sz w:val="28"/>
          <w:szCs w:val="28"/>
        </w:rPr>
        <w:t>Все способы повышения проколостойкости и боестойкости шин и обеспечения надежности движения автомобиля на поврежденной шине можно условно разделить на 3 основные группы: самогерметизация механических пробоев по беговой дорожке шин; обеспечение временного движения автомобиля на поврежденной шине и обеспечение длительного движения автомобиля на поврежденной ши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Историческая справ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История создания безопасных шин Run Flat</w:t>
      </w:r>
    </w:p>
    <w:p>
      <w:pPr>
        <w:pStyle w:val="Normal"/>
        <w:spacing w:lineRule="auto" w:line="360"/>
        <w:ind w:firstLine="709"/>
        <w:jc w:val="both"/>
        <w:rPr>
          <w:sz w:val="28"/>
          <w:szCs w:val="28"/>
        </w:rPr>
      </w:pPr>
      <w:r>
        <w:rPr>
          <w:sz w:val="28"/>
          <w:szCs w:val="28"/>
        </w:rPr>
        <w:t>Далеко зашел прогресс. Но бороться с проколами до недавнего времени приходилось дедовскими методами: все автомобили в обязательном порядке «возили» с собой тяжелое запасное колесо. Но даже узенькие «докатки», на которых можно двигаться со скоростью 80 км/ч, не решали проблемы кардинально — ведь в багажник все равно приходилось класть домкрат, а в случае прокола водитель должен был самостоятельно менять колесо.</w:t>
      </w:r>
    </w:p>
    <w:p>
      <w:pPr>
        <w:pStyle w:val="Normal"/>
        <w:spacing w:lineRule="auto" w:line="360"/>
        <w:ind w:firstLine="709"/>
        <w:jc w:val="both"/>
        <w:rPr>
          <w:sz w:val="28"/>
          <w:szCs w:val="28"/>
        </w:rPr>
      </w:pPr>
      <w:r>
        <w:rPr>
          <w:sz w:val="28"/>
          <w:szCs w:val="28"/>
        </w:rPr>
        <w:t>Централизованная подкачка шин на армейских вездеходах, кольца из пористой резины в шинах раллийных автомобилей — все это не годилось для массовых машин. Например, в девяностых годах прошлого века фирма Michelin представила «безопасную» систему PAX — специальные шины, которые при потере давления продолжали катиться на дополнительных кольцах, надетых на обод. В некоторые автомобили стали вместо «запасок» класть баллончик с герметиком и компрессор. Но, как показало время, наиболее удачное решение предложила в 1992 году компания Goodyear — шины повышенной мобильности Extended Mobility Tyres, или EMT. Их усиленные боковины позволяли продолжать движение даже при полной потере давления. Сначала преимущества таких шин оценили автомобильные компании. Ведь миллионы «докаток», домкратов или баллончиков с герметиками теперь были не нужны, багажники становились просторнее, а снаряженная масса снижалась на полтора-два десятка килограммов. За шинниками из фирмы Goodyear потянулись конкуренты — сегодня аналогичные «усиленные» шины выпускают и Michelin, и Pirelli. Похоже, процесс необратим — через пять-шесть лет обычные покрышки на массовых машинах будут полностью вытеснены шинами, способными работать при нулевом давлении. А запасное колесо станет таким же анахронизмом, как, например, карбюратор.</w:t>
      </w:r>
    </w:p>
    <w:p>
      <w:pPr>
        <w:pStyle w:val="Normal"/>
        <w:spacing w:lineRule="auto" w:line="360"/>
        <w:ind w:firstLine="709"/>
        <w:jc w:val="both"/>
        <w:rPr>
          <w:sz w:val="28"/>
          <w:szCs w:val="28"/>
        </w:rPr>
      </w:pPr>
      <w:r>
        <w:rPr>
          <w:sz w:val="28"/>
          <w:szCs w:val="28"/>
        </w:rPr>
        <w:t>История создания безопасных шин Dunlop</w:t>
      </w:r>
    </w:p>
    <w:p>
      <w:pPr>
        <w:pStyle w:val="Normal"/>
        <w:spacing w:lineRule="auto" w:line="360"/>
        <w:ind w:firstLine="709"/>
        <w:jc w:val="both"/>
        <w:rPr>
          <w:sz w:val="28"/>
          <w:szCs w:val="28"/>
        </w:rPr>
      </w:pPr>
      <w:r>
        <w:rPr>
          <w:sz w:val="28"/>
          <w:szCs w:val="28"/>
        </w:rPr>
        <w:t>В 1970-е года Dunlop создал Denovo - первую безопасную после прокола шину. Демонстрируя возможности новинки, Fiat Mirafiori проехал от Данлопа до Турина со спущенными задними шинами, а Chevrolet Corvetteс - от Бостона до Лос-Анджеле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лово предоставляется BMW</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ьнейшее совершенствование технологии "runflat", изобретенной баварскими шинниками, не только позволит снизить аварийность на дорогах, но и избавит водителей от необходимости возить с собой запасные колеса. </w:t>
      </w:r>
    </w:p>
    <w:p>
      <w:pPr>
        <w:pStyle w:val="Normal"/>
        <w:spacing w:lineRule="auto" w:line="360"/>
        <w:ind w:firstLine="709"/>
        <w:jc w:val="both"/>
        <w:rPr>
          <w:sz w:val="28"/>
          <w:szCs w:val="28"/>
        </w:rPr>
      </w:pPr>
      <w:r>
        <w:rPr>
          <w:sz w:val="28"/>
          <w:szCs w:val="28"/>
        </w:rPr>
        <w:t xml:space="preserve">Согласно данным Общегерманского автомобильного клуба (ADAC), которые приводит "Немецкая Волна", средний европейский водитель каждые восемь-десять лет попадает в аварию, связанную с повреждением шин. А по информации, которую журнал Spiegel получил в Федеральном статистическом ведомстве, в 2004 году в Германии из-за лопнувших шин произошло 1316 дорожно-транспортных происшествий, в результате которых пострадали люди. </w:t>
      </w:r>
    </w:p>
    <w:p>
      <w:pPr>
        <w:pStyle w:val="Normal"/>
        <w:spacing w:lineRule="auto" w:line="360"/>
        <w:ind w:firstLine="709"/>
        <w:jc w:val="both"/>
        <w:rPr>
          <w:sz w:val="28"/>
          <w:szCs w:val="28"/>
        </w:rPr>
      </w:pPr>
      <w:r>
        <w:rPr>
          <w:sz w:val="28"/>
          <w:szCs w:val="28"/>
        </w:rPr>
        <w:t xml:space="preserve">Впрочем, слово "лопнувшие" следовало, пожалуй, заключить в кавычки. Ведь лопаются современные шины в действительности крайне редко. Но любой дефект или проколы, приводящие к резкой потере шинами воздуха со всеми вытекающими последствиями, — весьма неприятный сюрприз для водителя, а зачастую опасное происшествие. </w:t>
      </w:r>
    </w:p>
    <w:p>
      <w:pPr>
        <w:pStyle w:val="Normal"/>
        <w:spacing w:lineRule="auto" w:line="360"/>
        <w:ind w:firstLine="709"/>
        <w:jc w:val="both"/>
        <w:rPr>
          <w:sz w:val="28"/>
          <w:szCs w:val="28"/>
        </w:rPr>
      </w:pPr>
      <w:r>
        <w:rPr>
          <w:sz w:val="28"/>
          <w:szCs w:val="28"/>
        </w:rPr>
        <w:t xml:space="preserve">В истории автомобилестроения было немало попыток изобрести сверхнадежные шины, которые сохраняли некоторую функциональность даже в различных форс-мажорных ситуациях. Одни опыты были лучше, другие хуже. Но технология, авторами которой являются специалисты баварского концерна BMW, по мнению экспертов, имеет многообещающие перспективы. </w:t>
      </w:r>
    </w:p>
    <w:p>
      <w:pPr>
        <w:pStyle w:val="Normal"/>
        <w:spacing w:lineRule="auto" w:line="360"/>
        <w:ind w:firstLine="709"/>
        <w:jc w:val="both"/>
        <w:rPr>
          <w:sz w:val="28"/>
          <w:szCs w:val="28"/>
        </w:rPr>
      </w:pPr>
      <w:r>
        <w:rPr>
          <w:sz w:val="28"/>
          <w:szCs w:val="28"/>
        </w:rPr>
        <w:t xml:space="preserve">Баварцы первыми в мире поставили на поток шины, производимые по технологии "runflat". Как многие изобретения, принцип действия "runflat" прост — у шин всего лишь значительно утолщены боковины. За счет этого даже при критическом снижении давления воздуха (вплоть до его полной потери!) шины обеспечивают вполне безопасное движение автомобиля, правда, с меньшей скоростью. Таким образом, их применение фактически сводит к нулю опасность возникновения ДТП. </w:t>
      </w:r>
    </w:p>
    <w:p>
      <w:pPr>
        <w:pStyle w:val="Normal"/>
        <w:spacing w:lineRule="auto" w:line="360"/>
        <w:ind w:firstLine="709"/>
        <w:jc w:val="both"/>
        <w:rPr>
          <w:sz w:val="28"/>
          <w:szCs w:val="28"/>
        </w:rPr>
      </w:pPr>
      <w:r>
        <w:rPr>
          <w:sz w:val="28"/>
          <w:szCs w:val="28"/>
        </w:rPr>
        <w:t xml:space="preserve">Более того, функциональность спущенных шин "runflat" остается настолько высокой, что исключает необходимость вынужденной парковки на обочине и самостоятельной замены колеса. Автомобиль может двигаться дальше со скоростью не выше 80 километров в час, при этом производители гарантируют безопасное движение на расстояние до 80 километров. Однако как показывают тесты, проведенные редакциями ряда немецких специализированных журналов, восемьдесят километров для таких шин, в принципе, не предел. Просто повышается вероятность их износа от трения покрышки о край обода и деформации боковины. </w:t>
      </w:r>
    </w:p>
    <w:p>
      <w:pPr>
        <w:pStyle w:val="Normal"/>
        <w:spacing w:lineRule="auto" w:line="360"/>
        <w:ind w:firstLine="709"/>
        <w:jc w:val="both"/>
        <w:rPr>
          <w:sz w:val="28"/>
          <w:szCs w:val="28"/>
        </w:rPr>
      </w:pPr>
      <w:r>
        <w:rPr>
          <w:sz w:val="28"/>
          <w:szCs w:val="28"/>
        </w:rPr>
        <w:t>По словам представителя концерна BMW, которые приводит Spiegel, новые шины пользуются высоким спросом у покупателей автомобилей, выпускаемых баварским автогигантом. Впрочем, не только баварским — Mercedes также поставляет на рынок свои авто, оснащенные шинами "runflate". И те тоже уходят на ура — несмотря на то, что стоимость их в среднем на двадцать процентов выше, чем цена на обычные шины.</w:t>
      </w:r>
    </w:p>
    <w:p>
      <w:pPr>
        <w:pStyle w:val="Normal"/>
        <w:spacing w:lineRule="auto" w:line="360"/>
        <w:ind w:firstLine="709"/>
        <w:jc w:val="both"/>
        <w:rPr>
          <w:sz w:val="28"/>
          <w:szCs w:val="28"/>
        </w:rPr>
      </w:pPr>
      <w:r>
        <w:rPr>
          <w:sz w:val="28"/>
          <w:szCs w:val="28"/>
        </w:rPr>
        <w:t xml:space="preserve">Технология повышает активную безопасность: концерн BMW Group делает ставку на безопасные шины. </w:t>
      </w:r>
    </w:p>
    <w:p>
      <w:pPr>
        <w:pStyle w:val="Normal"/>
        <w:spacing w:lineRule="auto" w:line="360"/>
        <w:ind w:firstLine="709"/>
        <w:jc w:val="both"/>
        <w:rPr>
          <w:sz w:val="28"/>
          <w:szCs w:val="28"/>
        </w:rPr>
      </w:pPr>
      <w:r>
        <w:rPr>
          <w:sz w:val="28"/>
          <w:szCs w:val="28"/>
        </w:rPr>
        <w:t>Уже сейчас каждый автомобиль BMW Z4, 1-й и 6-й серий, MINI Cooper S, а также новые седаны 3-й серии в базовой комплектации оснащаются безопасными шинами "Runflat", которые даже при полной потере давления позволяют двигаться дальше со скоростью до 80 км/ч без замены колеса. На BMW 5-й и 7-й серий, MINI и MINI Cooper эти шины предлагаются в качестве опции.</w:t>
      </w:r>
    </w:p>
    <w:p>
      <w:pPr>
        <w:pStyle w:val="Normal"/>
        <w:spacing w:lineRule="auto" w:line="360"/>
        <w:ind w:firstLine="709"/>
        <w:jc w:val="both"/>
        <w:rPr>
          <w:sz w:val="28"/>
          <w:szCs w:val="28"/>
        </w:rPr>
      </w:pPr>
      <w:r>
        <w:rPr>
          <w:sz w:val="28"/>
          <w:szCs w:val="28"/>
        </w:rPr>
        <w:t>Один из ведущих немецких автомобильных журналов после обширных дорожных испытаний подтвердил преимущества безопасных шин, используемых BMW. По сравнению с шинами любой другой конструкции шины "Runflat" в обычных условиях повышают динамичность и управляемость, а в случае прокола обеспечивают более короткий тормозной путь и более высокий уровень комфорта, чем безопасные шины других конструкций.</w:t>
      </w:r>
    </w:p>
    <w:p>
      <w:pPr>
        <w:pStyle w:val="Normal"/>
        <w:spacing w:lineRule="auto" w:line="360"/>
        <w:ind w:firstLine="709"/>
        <w:jc w:val="both"/>
        <w:rPr>
          <w:sz w:val="28"/>
          <w:szCs w:val="28"/>
        </w:rPr>
      </w:pPr>
      <w:r>
        <w:rPr>
          <w:sz w:val="28"/>
          <w:szCs w:val="28"/>
        </w:rPr>
        <w:t>Самое неприятное для любого водителя - это встать со спущенной шиной в длинном туннеле или ночью под проливным дождем на автобане без полосы для остановки.</w:t>
      </w:r>
    </w:p>
    <w:p>
      <w:pPr>
        <w:pStyle w:val="Normal"/>
        <w:spacing w:lineRule="auto" w:line="360"/>
        <w:ind w:firstLine="709"/>
        <w:jc w:val="both"/>
        <w:rPr/>
      </w:pPr>
      <w:r>
        <w:rPr>
          <w:sz w:val="28"/>
          <w:szCs w:val="28"/>
        </w:rPr>
        <w:t>Выход из такого положения обеспечивают самонесущие безопасные шины, так называемые шины "Runflat". Они избавляют от замены колеса на месте и позволяют двигаться дальше, например, до ближайшей шиномонтажной мастерской.</w:t>
      </w:r>
    </w:p>
    <w:p>
      <w:pPr>
        <w:pStyle w:val="Normal"/>
        <w:spacing w:lineRule="auto" w:line="360"/>
        <w:ind w:firstLine="709"/>
        <w:jc w:val="both"/>
        <w:rPr>
          <w:sz w:val="28"/>
          <w:szCs w:val="28"/>
        </w:rPr>
      </w:pPr>
      <w:r>
        <w:rPr>
          <w:sz w:val="28"/>
          <w:szCs w:val="28"/>
        </w:rPr>
        <w:t>Дополнительные упругие вкладыши из резиновых смесей с высокой теплостойкостью в боковых стенках препятствуют нагреву и возгоранию спущенной шины при ее смятии. Поэтому самонесущие шины даже при полной утечке воздуха позволяют автомобилю без затруднений проехать еще примерно 150 км в загруженном состоянии. При небольшой загрузке или неполной утечке воздуха автомобиль может проехать гораздо большее расстояние.</w:t>
      </w:r>
    </w:p>
    <w:p>
      <w:pPr>
        <w:pStyle w:val="Normal"/>
        <w:spacing w:lineRule="auto" w:line="360"/>
        <w:ind w:firstLine="709"/>
        <w:jc w:val="both"/>
        <w:rPr>
          <w:sz w:val="28"/>
          <w:szCs w:val="28"/>
        </w:rPr>
      </w:pPr>
      <w:r>
        <w:rPr>
          <w:sz w:val="28"/>
          <w:szCs w:val="28"/>
        </w:rPr>
        <w:t>Кроме того, новая шинная технология обеспечивает исключительные резервы безопасности при резкой потере давления. Благодаря особой форме дисков EH2 шина "Runflat" не может соскочить с диска даже при резкой потере давления. Это значительно повышает безопасность движения именно на высоких скоростях и извилистых участках.</w:t>
      </w:r>
    </w:p>
    <w:p>
      <w:pPr>
        <w:pStyle w:val="Normal"/>
        <w:spacing w:lineRule="auto" w:line="360"/>
        <w:ind w:firstLine="709"/>
        <w:jc w:val="both"/>
        <w:rPr>
          <w:sz w:val="28"/>
          <w:szCs w:val="28"/>
        </w:rPr>
      </w:pPr>
      <w:r>
        <w:rPr>
          <w:sz w:val="28"/>
          <w:szCs w:val="28"/>
        </w:rPr>
        <w:t>Разрыв традиционной шины в большинстве случаев ставит перед водителем неразрешимую задачу. Зато автомобиль, оснащенный шинами "Runflat", даже в подобной экстремальной ситуации легко контролируется и сохраняет курсовую устойчивость. Резкие повороты руля не требуются, особенно если системы ABS, ASC и DSC остаются полностью работоспособными и облегчают задачу водителю.</w:t>
      </w:r>
    </w:p>
    <w:p>
      <w:pPr>
        <w:pStyle w:val="Normal"/>
        <w:spacing w:lineRule="auto" w:line="360"/>
        <w:ind w:firstLine="709"/>
        <w:jc w:val="both"/>
        <w:rPr>
          <w:sz w:val="28"/>
          <w:szCs w:val="28"/>
        </w:rPr>
      </w:pPr>
      <w:r>
        <w:rPr>
          <w:sz w:val="28"/>
          <w:szCs w:val="28"/>
        </w:rPr>
        <w:t>Другое преимущество дисков этого типа по сравнению с конструкциями конкурентов: если в единичных случаях идентичная шина "Runflat" окажется недоступной, то при необходимости можно установить обычную шину.</w:t>
      </w:r>
    </w:p>
    <w:p>
      <w:pPr>
        <w:pStyle w:val="Normal"/>
        <w:spacing w:lineRule="auto" w:line="360"/>
        <w:ind w:firstLine="709"/>
        <w:jc w:val="both"/>
        <w:rPr>
          <w:sz w:val="28"/>
          <w:szCs w:val="28"/>
        </w:rPr>
      </w:pPr>
      <w:r>
        <w:rPr>
          <w:sz w:val="28"/>
          <w:szCs w:val="28"/>
        </w:rPr>
        <w:t>Поскольку потеря давления так мало влияет на динамические качества и внешний вид шин "Runflat", водитель не всегда может заметить прокол. Поэтому использование этой технологии всегда сопровождается системой индикации утечки воздуха в шинах (RPA). Система RPA с помощью оптического и акустического сигналов своевременно предупреждает водителя об утечке воздуха. В большинстве случаев повреждению шины предшествует медленная утечка воздуха. Она определяется по разной частоте вращения колес, регистрируемой датчиками ABS.</w:t>
      </w:r>
    </w:p>
    <w:p>
      <w:pPr>
        <w:pStyle w:val="Normal"/>
        <w:spacing w:lineRule="auto" w:line="360"/>
        <w:ind w:firstLine="709"/>
        <w:jc w:val="both"/>
        <w:rPr>
          <w:sz w:val="28"/>
          <w:szCs w:val="28"/>
        </w:rPr>
      </w:pPr>
      <w:r>
        <w:rPr>
          <w:sz w:val="28"/>
          <w:szCs w:val="28"/>
        </w:rPr>
        <w:t>Кроме повышения безопасности, водитель получает еще одно преимущество: благодаря отсутствию запасного колеса и домкрата масса, например, моделей 7-й серии снизилась на 27 кг, а багажник стал на 90 л вместительнее.</w:t>
      </w:r>
    </w:p>
    <w:p>
      <w:pPr>
        <w:pStyle w:val="Normal"/>
        <w:spacing w:lineRule="auto" w:line="360"/>
        <w:ind w:firstLine="709"/>
        <w:jc w:val="both"/>
        <w:rPr>
          <w:sz w:val="28"/>
          <w:szCs w:val="28"/>
        </w:rPr>
      </w:pPr>
      <w:r>
        <w:rPr>
          <w:sz w:val="28"/>
          <w:szCs w:val="28"/>
        </w:rPr>
        <w:t>На седане 3-й серии экономия массы составляет почти 10 килограмм. Одновременно объем багажника увеличился почти на 70 л.</w:t>
      </w:r>
    </w:p>
    <w:p>
      <w:pPr>
        <w:pStyle w:val="Normal"/>
        <w:spacing w:lineRule="auto" w:line="360"/>
        <w:ind w:firstLine="709"/>
        <w:jc w:val="both"/>
        <w:rPr>
          <w:sz w:val="28"/>
          <w:szCs w:val="28"/>
        </w:rPr>
      </w:pPr>
      <w:r>
        <w:rPr>
          <w:sz w:val="28"/>
          <w:szCs w:val="28"/>
        </w:rPr>
        <w:t>Широкое внедрение этой безопасной технологии лишний раз подтверждает лидирующую роль и особую позицию на рынке концерна BMW Group. Безопасные шины серийно устанавливаются на BMW Z8 уже с 2000 года. С тех пор шины с высоким потенциалом безопасности постепенно внедряются на всех модельных рядах BMW и MINI.</w:t>
      </w:r>
    </w:p>
    <w:p>
      <w:pPr>
        <w:pStyle w:val="Normal"/>
        <w:spacing w:lineRule="auto" w:line="360"/>
        <w:ind w:firstLine="709"/>
        <w:jc w:val="both"/>
        <w:rPr>
          <w:sz w:val="28"/>
          <w:szCs w:val="28"/>
        </w:rPr>
      </w:pPr>
      <w:r>
        <w:rPr>
          <w:sz w:val="28"/>
          <w:szCs w:val="28"/>
        </w:rPr>
        <w:t>Уже сейчас в базовой комплектации ими оснащаются автомобили 1-й серии, седаны 3-й серии, 6-я серия, Z4, Z8 и MINI Cooper S. 5-я, 7-я серии, MINI и MINI Cooper предлагаются на заказ с шинами "Runflat" на привлекательных легкосплавных дисках. В настоящее время уже около 65 процентов всех моделей BMW 5-й серии и MINI заказывается с опциональными шинами "Runflat". Автомобили BMW M оснащаются ремонтным комплектом M Mobility-System.</w:t>
      </w:r>
      <w:r>
        <w:br w:type="page"/>
      </w:r>
    </w:p>
    <w:p>
      <w:pPr>
        <w:pStyle w:val="Normal"/>
        <w:spacing w:lineRule="auto" w:line="360"/>
        <w:ind w:firstLine="709"/>
        <w:jc w:val="center"/>
        <w:rPr>
          <w:sz w:val="28"/>
          <w:szCs w:val="28"/>
        </w:rPr>
      </w:pPr>
      <w:r>
        <w:rPr>
          <w:sz w:val="28"/>
          <w:szCs w:val="28"/>
        </w:rPr>
        <w:t>Шины Kumho XR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опасные после прокола шины XRP обладают расширенными рабочими характеристиками благодаря уникальным и инновационным технологиям Kumho. Технология XRP (eXtended Runflat Performance – увеличенные характеристики проколотой шины) позволяет продолжить движение на поврежденной шине, не теряя комфорта движения и надежности. При создании этих шин компания старалась добиться высокого комфорта движения, поскольку именно им обычно и жертвуют безопасные после прокола шины.</w:t>
      </w:r>
    </w:p>
    <w:p>
      <w:pPr>
        <w:pStyle w:val="Normal"/>
        <w:spacing w:lineRule="auto" w:line="360"/>
        <w:ind w:firstLine="709"/>
        <w:jc w:val="both"/>
        <w:rPr>
          <w:sz w:val="28"/>
          <w:szCs w:val="28"/>
        </w:rPr>
      </w:pPr>
      <w:r>
        <w:rPr>
          <w:sz w:val="28"/>
          <w:szCs w:val="28"/>
        </w:rPr>
        <w:t>Шины Kumho XRP гарантируют возможность проезда расстояния в 80 км на скорости 80 км/ч даже на полностью спущенной шине. Разработчики технологии сократили максимальную дальность движения для увеличения сопутствующего ему комфорта. Шины Kumho XRP разработаны так, чтобы плотность боковой стенки была стандартной в обычных условиях, и увеличенной – в условиях потери давления.</w:t>
      </w:r>
    </w:p>
    <w:p>
      <w:pPr>
        <w:pStyle w:val="Normal"/>
        <w:spacing w:lineRule="auto" w:line="360"/>
        <w:ind w:firstLine="709"/>
        <w:jc w:val="both"/>
        <w:rPr/>
      </w:pPr>
      <w:r>
        <w:rPr>
          <w:sz w:val="28"/>
          <w:szCs w:val="28"/>
        </w:rPr>
        <w:t>Особые включения в резиновую смесь и анти-реверсионный компонент, укрепляющий соединение, имеют характерную особенность – высокую термостойкость, улучшающую работу безопасных после прокола шин. Кроме того, в шинах Kumho XRP используется новый, экологически чистый тканевый корд – Лиоцель. Он разработан на основе высоких технологий и увеличивает стабильность на высоких скоростях. Этим Лиоцель отличается от обычных тканевых кордов, чье производство загрязняет окружающую среду. Борта покрышки разработаны с учетом оптимизации распределения контактного давления, когда шина теряет воздух, а также для упрощения процедуры установки и смены покрышки.</w:t>
      </w:r>
    </w:p>
    <w:p>
      <w:pPr>
        <w:pStyle w:val="Normal"/>
        <w:spacing w:lineRule="auto" w:line="360"/>
        <w:ind w:firstLine="709"/>
        <w:jc w:val="both"/>
        <w:rPr>
          <w:sz w:val="28"/>
          <w:szCs w:val="28"/>
        </w:rPr>
      </w:pPr>
      <w:r>
        <w:rPr>
          <w:sz w:val="28"/>
          <w:szCs w:val="28"/>
        </w:rPr>
        <w:t xml:space="preserve">Шины – один из факторов опасности на дорогах. Безопасные после прокола автошины Kumho XRP обеспечивают максимум безопасности и комфорта движения. </w:t>
      </w:r>
      <w:r>
        <w:br w:type="page"/>
      </w:r>
    </w:p>
    <w:p>
      <w:pPr>
        <w:pStyle w:val="Normal"/>
        <w:spacing w:lineRule="auto" w:line="360"/>
        <w:ind w:firstLine="709"/>
        <w:jc w:val="center"/>
        <w:rPr>
          <w:sz w:val="28"/>
          <w:szCs w:val="28"/>
        </w:rPr>
      </w:pPr>
      <w:r>
        <w:rPr>
          <w:sz w:val="28"/>
          <w:szCs w:val="28"/>
        </w:rPr>
        <w:t>Dunlop SP 01 с технологией DSS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йчас на базе этой технологии создана современная система DSST, благодаря которой шина при потере давления может проехать до 80 км на скорости до 80 км/ч. Шины просты и удобны в использовании, они могут быть установлены на все стандартные колеса без специальных инструментов или оборудования, и при этом подходят для любых видов автомобилей.</w:t>
      </w:r>
    </w:p>
    <w:p>
      <w:pPr>
        <w:pStyle w:val="Normal"/>
        <w:spacing w:lineRule="auto" w:line="360"/>
        <w:ind w:firstLine="709"/>
        <w:jc w:val="both"/>
        <w:rPr/>
      </w:pPr>
      <w:r>
        <w:rPr>
          <w:sz w:val="28"/>
          <w:szCs w:val="28"/>
        </w:rPr>
        <w:t>Технология DSST позволяет шине продолжать движение даже после потери давления, благодаря специальным укрепляющим элементам боковых стенок. Если шина DSST теряет давление, водитель может не почувствовать это и продолжить движение на высокой скорости и на большее расстояние, что может повредить шины. Чтобы предотвратить такую ситуацию, на колеса должна быть установлена специальная система контроля давления в шинах. Датчики давления предупредят водителя о потере давления и о том, что скорость необходимо снизить. Такая система контроля может быть установлена в качестве первичной комплектации на новый автомобиль или может быть оборудована дополнительно.</w:t>
      </w:r>
    </w:p>
    <w:p>
      <w:pPr>
        <w:pStyle w:val="Normal"/>
        <w:spacing w:lineRule="auto" w:line="360"/>
        <w:ind w:firstLine="709"/>
        <w:jc w:val="both"/>
        <w:rPr>
          <w:sz w:val="28"/>
          <w:szCs w:val="28"/>
        </w:rPr>
      </w:pPr>
      <w:r>
        <w:rPr>
          <w:sz w:val="28"/>
          <w:szCs w:val="28"/>
        </w:rPr>
        <w:t>Преимущества шин DSST:</w:t>
      </w:r>
    </w:p>
    <w:p>
      <w:pPr>
        <w:pStyle w:val="Normal"/>
        <w:spacing w:lineRule="auto" w:line="360"/>
        <w:ind w:firstLine="709"/>
        <w:jc w:val="both"/>
        <w:rPr>
          <w:sz w:val="28"/>
          <w:szCs w:val="28"/>
        </w:rPr>
      </w:pPr>
      <w:r>
        <w:rPr>
          <w:sz w:val="28"/>
          <w:szCs w:val="28"/>
        </w:rPr>
        <w:t>патентованная конструкция бортовой стенки выдерживает вес автомобиля, даже когда шина полностью спущена;</w:t>
      </w:r>
    </w:p>
    <w:p>
      <w:pPr>
        <w:pStyle w:val="Normal"/>
        <w:spacing w:lineRule="auto" w:line="360"/>
        <w:ind w:firstLine="709"/>
        <w:jc w:val="both"/>
        <w:rPr>
          <w:sz w:val="28"/>
          <w:szCs w:val="28"/>
        </w:rPr>
      </w:pPr>
      <w:r>
        <w:rPr>
          <w:sz w:val="28"/>
          <w:szCs w:val="28"/>
        </w:rPr>
        <w:t>специальная конструкция и применение новых резиновых смесей помогают избежать повреждений шины, вызванных значительными нагрузками;</w:t>
      </w:r>
    </w:p>
    <w:p>
      <w:pPr>
        <w:pStyle w:val="Normal"/>
        <w:spacing w:lineRule="auto" w:line="360"/>
        <w:ind w:firstLine="709"/>
        <w:jc w:val="both"/>
        <w:rPr>
          <w:sz w:val="28"/>
          <w:szCs w:val="28"/>
        </w:rPr>
      </w:pPr>
      <w:r>
        <w:rPr>
          <w:sz w:val="28"/>
          <w:szCs w:val="28"/>
        </w:rPr>
        <w:t>даже при полной потере давления - ускорение, торможение и управление автомобилем остаются надежными;</w:t>
      </w:r>
    </w:p>
    <w:p>
      <w:pPr>
        <w:pStyle w:val="Normal"/>
        <w:spacing w:lineRule="auto" w:line="360"/>
        <w:ind w:firstLine="709"/>
        <w:jc w:val="both"/>
        <w:rPr>
          <w:sz w:val="28"/>
          <w:szCs w:val="28"/>
        </w:rPr>
      </w:pPr>
      <w:r>
        <w:rPr>
          <w:sz w:val="28"/>
          <w:szCs w:val="28"/>
        </w:rPr>
        <w:t>после прокола вы сможете продолжать движение порядка 80 км;</w:t>
      </w:r>
    </w:p>
    <w:p>
      <w:pPr>
        <w:pStyle w:val="Normal"/>
        <w:spacing w:lineRule="auto" w:line="360"/>
        <w:ind w:firstLine="709"/>
        <w:jc w:val="both"/>
        <w:rPr>
          <w:sz w:val="28"/>
          <w:szCs w:val="28"/>
        </w:rPr>
      </w:pPr>
      <w:r>
        <w:rPr>
          <w:sz w:val="28"/>
          <w:szCs w:val="28"/>
        </w:rPr>
        <w:t>DSST-шины могут быть установлены на любой стандартный обод и любой автомобиль.</w:t>
      </w:r>
    </w:p>
    <w:p>
      <w:pPr>
        <w:pStyle w:val="Normal"/>
        <w:spacing w:lineRule="auto" w:line="360"/>
        <w:ind w:firstLine="709"/>
        <w:jc w:val="both"/>
        <w:rPr>
          <w:sz w:val="28"/>
          <w:szCs w:val="28"/>
        </w:rPr>
      </w:pPr>
      <w:r>
        <w:rPr>
          <w:sz w:val="28"/>
          <w:szCs w:val="28"/>
        </w:rPr>
        <w:t>На сегодняшний день, шины Dunlop SP 01 с технологией DSST устанавливаются в качестве первичной комплектации на новые BMW 5 се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езопасная шина типа ТМ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зопасная шина типа ТМТ по внешнему виду и внутреннему строению очень близка к обычной бескамерной сверхнизкопрофильной радиальной шине серии 60, смонтированной на узком плоском ободе. Безопасная шина имеет широкую беговую дорожку и усиленную надбортную часть. При выходе воздуха из шины, специально выполненные закраины обода опираются через надбортную часть на беговую часть шины и борта их не сходят с полок обода. Расположенные между ободом и дорогой боковины и беговая часть шины служат амортизационной средой и обеспечивают возможность безопасной остановки автомобиля. Для того чтобы при этом трение резины надбортной части по резине беговой части не было слишком большим, внутри шины на ободе располагают в специальных баллончиках (капсулах) смазывающее вещество (объемом около 150 см3), которое выдавливается внутрь шины по мере потери давления. Смазывающая жидкость выполняет несколько функций и имеет очень важное значение для эффективной работы всей системы. Жидкость служит не только для снижения трения между соприкасающимися поверхностями и для уменьшения их износа, но и как уплотнительная масса для герметизации места прокола. Кроме того, за счет легкой испаряемости жидкости создается давление около 0,3 кгс/см2. Это дополнительно улучшает ездовые качества проколотой ш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Безопасная шина типа Б1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зопасная шина Б1Р по своей конструкции существенно отличается от известных современных шин. Она является бескамерной и имеет мощные вогнутые внутрь цельнорезиновые боковины специальной формы , армированный кордом в окружном направлении жесткий пояс с протектором и мощные резиновые борта. Шину монтируют на специальный плоский узкий обод. При накачивании воздухом боковины выпрямляются, а резина их получает предварительное сжатие. Шина приобретает характерную треугольную форму. При нагружении ее сжатие резины боковин увеличивается. Упругий эффект обеспечивается на 50% за счет податливости резины и на 50% за счет воздуха. Новый принцип работы пневматической шины не только позволяет улучшить ее эксплуатационные характеристики, но и радикально изменить технологический процесс изготовления шин. При потере давления воздуха резиновые боковины опираются на беговую часть покрышки .В этом случае даже при высоких скоростях обеспечивается сохранность шины, нормальная управляемость и безопасность автомобиля до полной его о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Вердикт профессионала (Тестирует Олег РАСТЕГАЕВ Журнал "Авторев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талогах компании Pirelli шины серии Run Flat (в переводе с английского «езда по-плоскому», то есть на спущенной шине) появились не так давно. Но уже сегодня Pirelli предлагает более тридцати типоразмеров «безопасных» шин — среди них и летние модели (P Zero Nero, Eufori@), и зимние шины (Snowsport, Sottozero). А вскоре появятся и модели для внедорожников. Причем шины Run Flat постоянно совершенствуются — если сперва пробег после потери давления был ограничен величиной 80 км, то сейчас это уже 150 км. Правда, скоростной лимит остался прежним — 80 км/ч.</w:t>
      </w:r>
    </w:p>
    <w:p>
      <w:pPr>
        <w:pStyle w:val="Normal"/>
        <w:spacing w:lineRule="auto" w:line="360"/>
        <w:ind w:firstLine="709"/>
        <w:jc w:val="both"/>
        <w:rPr>
          <w:sz w:val="28"/>
          <w:szCs w:val="28"/>
        </w:rPr>
      </w:pPr>
      <w:r>
        <w:rPr>
          <w:sz w:val="28"/>
          <w:szCs w:val="28"/>
        </w:rPr>
        <w:t>Ездить на спущенных покрышках Goodyear EMT мне уже приходилось. А теперь вот — Pirelli Run Flat и великолепные трассы французского автодрома Paul Ricard.</w:t>
      </w:r>
    </w:p>
    <w:p>
      <w:pPr>
        <w:pStyle w:val="Normal"/>
        <w:spacing w:lineRule="auto" w:line="360"/>
        <w:ind w:firstLine="709"/>
        <w:jc w:val="both"/>
        <w:rPr>
          <w:sz w:val="28"/>
          <w:szCs w:val="28"/>
        </w:rPr>
      </w:pPr>
      <w:r>
        <w:rPr>
          <w:sz w:val="28"/>
          <w:szCs w:val="28"/>
        </w:rPr>
        <w:t>Тест безопасных шин Pirelli Eufori@ Run Flat</w:t>
      </w:r>
    </w:p>
    <w:p>
      <w:pPr>
        <w:pStyle w:val="Normal"/>
        <w:spacing w:lineRule="auto" w:line="360"/>
        <w:ind w:firstLine="709"/>
        <w:jc w:val="both"/>
        <w:rPr>
          <w:sz w:val="28"/>
          <w:szCs w:val="28"/>
        </w:rPr>
      </w:pPr>
      <w:r>
        <w:rPr>
          <w:sz w:val="28"/>
          <w:szCs w:val="28"/>
        </w:rPr>
        <w:t>Сажусь в серийный BMW 120i на штатных шинах Pirelli Eufori@ Run Flat. На табло горит красный символ шины — спущено левое переднее колесо. Впрочем, это понятно и без лампочки — в правых поворотах руль приходится закручивать сильнее, чем в левых, а на прямой автомобиль тянет влево. Но машина едет! А если придется совершить энергичный маневр — ведь по пути на шиномонтаж всякое может случиться? Руль — резко в сторону. Но ничего страшного не происходит — автомобиль под мигание лампочки системы стабилизации хоть и медленно, но послушно выполняет маневр.</w:t>
      </w:r>
    </w:p>
    <w:p>
      <w:pPr>
        <w:pStyle w:val="Normal"/>
        <w:spacing w:lineRule="auto" w:line="360"/>
        <w:ind w:firstLine="709"/>
        <w:jc w:val="both"/>
        <w:rPr>
          <w:sz w:val="28"/>
          <w:szCs w:val="28"/>
        </w:rPr>
      </w:pPr>
      <w:r>
        <w:rPr>
          <w:sz w:val="28"/>
          <w:szCs w:val="28"/>
        </w:rPr>
        <w:t>А теперь — такая же BMW 1 серии, но «проколота» уже одна из задних шин. Так ехать сложнее — чуть побыстрее заходишь в поворот, и автомобиль «приседает» на спущенное колесо, демонстрирует неприятную склонность к заносу. Но выручает система стабилизации: даже новичок не «потеряет» машину. Вот она, современная электроника!</w:t>
      </w:r>
    </w:p>
    <w:p>
      <w:pPr>
        <w:pStyle w:val="Normal"/>
        <w:spacing w:lineRule="auto" w:line="360"/>
        <w:ind w:firstLine="709"/>
        <w:jc w:val="both"/>
        <w:rPr>
          <w:sz w:val="28"/>
          <w:szCs w:val="28"/>
        </w:rPr>
      </w:pPr>
      <w:r>
        <w:rPr>
          <w:sz w:val="28"/>
          <w:szCs w:val="28"/>
        </w:rPr>
        <w:t>Конечно, только сумасшедший может во время «аварийного» движения со спущенным задним колесом отключать систему стабилизации. Но я попробовал и это. Машина превратилась в настоящий тренажер по коррекции заноса! А если ты чуть опоздал и автомобиль «провалился» в глубокое боковое скольжение, то спущенная шина не выдерживает нагрузок и слетает с хампа — со специального выступа на полке обода, который держит боковину. Катастрофа? Ничуть ни бывало: даже разбортированная покрышка уберегает диск от контакта с асфальтом. Кстати, для более прочной посадки шин Run Flat используются колеса с увеличенным хампом EH2 (обычное колесо имеет маркировку H2), при этом монтировать шины на такие колеса можно на обычном станке.</w:t>
      </w:r>
    </w:p>
    <w:p>
      <w:pPr>
        <w:pStyle w:val="Normal"/>
        <w:spacing w:lineRule="auto" w:line="360"/>
        <w:ind w:firstLine="709"/>
        <w:jc w:val="both"/>
        <w:rPr>
          <w:sz w:val="28"/>
          <w:szCs w:val="28"/>
        </w:rPr>
      </w:pPr>
      <w:r>
        <w:rPr>
          <w:sz w:val="28"/>
          <w:szCs w:val="28"/>
        </w:rPr>
        <w:t>А еще у меня была возможность увидеть, как выглядят «безопасные» шины после 140 км пробега по обычным дорогам в спущенном состоянии. Нормально выглядят — никаких признаков разрушения. Заклеить прокол в шиномонтаже, накачать — и можно ездить дальше.</w:t>
      </w:r>
    </w:p>
    <w:p>
      <w:pPr>
        <w:pStyle w:val="Normal"/>
        <w:spacing w:lineRule="auto" w:line="360"/>
        <w:ind w:firstLine="709"/>
        <w:jc w:val="both"/>
        <w:rPr>
          <w:sz w:val="28"/>
          <w:szCs w:val="28"/>
        </w:rPr>
      </w:pPr>
      <w:r>
        <w:rPr>
          <w:sz w:val="28"/>
          <w:szCs w:val="28"/>
        </w:rPr>
        <w:t>Система мониторинга давления X-Pressure для безопасных шин Run Flat</w:t>
      </w:r>
    </w:p>
    <w:p>
      <w:pPr>
        <w:pStyle w:val="Normal"/>
        <w:spacing w:lineRule="auto" w:line="360"/>
        <w:ind w:firstLine="709"/>
        <w:jc w:val="both"/>
        <w:rPr>
          <w:sz w:val="28"/>
          <w:szCs w:val="28"/>
        </w:rPr>
      </w:pPr>
      <w:r>
        <w:rPr>
          <w:sz w:val="28"/>
          <w:szCs w:val="28"/>
        </w:rPr>
        <w:t>А что, если водитель не заметит «медленный» прокол? Если давление упало наполовину, а автомобиль продолжает мчаться по трассе? Тут не выдержат даже усиленные боковины, а разрушение шины на высокой скорости грозит серьезной аварией. Чтобы не проморгать такую ситуацию, инженеры Pirelli рекомендуют использовать шины Run Flat в паре с системой мониторинга давления X-Pressure. Ее простейший вариант (Optic) представляет собой четыре колпачка, которые устанавливаются на штатные вентили и сигнализируют о падении давления изменением цвета. Если колпачок белый — давление в норме. Цвет сменился на красный — пора подкачивать. Второй уровень (Acoustic) — те же колпачки, но с передатчиками, которые обеспечивают связь с блоком индикации, установленным в салоне автомобиля. Давление упало — раздается звуковой сигнал, а на табло загорается соответствующий символ. Третий уровень (AcousticBlue) — сигнал с датчиков передается через порт Bluetooth мобильного телефона. А четвертый вариант (Monitor) общается с установленной на автомобиле системой Infomobility — водитель получает наглядную информацию о состоянии колес на штатном дисплее бортового компьютера. Элементов питания в передатчиках хватает на 5000 часов работы, что эквивалентно примерно пяти годам эксплуатации. После этого придется покупать новый комплект — смена батареек в колпачках не предусмотрена.</w:t>
      </w:r>
    </w:p>
    <w:p>
      <w:pPr>
        <w:pStyle w:val="Normal"/>
        <w:spacing w:lineRule="auto" w:line="360"/>
        <w:ind w:firstLine="709"/>
        <w:jc w:val="both"/>
        <w:rPr>
          <w:sz w:val="28"/>
          <w:szCs w:val="28"/>
        </w:rPr>
      </w:pPr>
      <w:r>
        <w:rPr>
          <w:sz w:val="28"/>
          <w:szCs w:val="28"/>
        </w:rPr>
        <w:t>Цена комплектов Pirelli X-Pressure для безопасных шин Run Flat</w:t>
      </w:r>
    </w:p>
    <w:p>
      <w:pPr>
        <w:pStyle w:val="Normal"/>
        <w:spacing w:lineRule="auto" w:line="360"/>
        <w:ind w:firstLine="709"/>
        <w:jc w:val="both"/>
        <w:rPr>
          <w:sz w:val="28"/>
          <w:szCs w:val="28"/>
        </w:rPr>
      </w:pPr>
      <w:r>
        <w:rPr>
          <w:sz w:val="28"/>
          <w:szCs w:val="28"/>
        </w:rPr>
        <w:t>Конечно, ничего революционного в этих системах нет — все они уже в том или ином виде присутствуют на рынке. Например, информационные колпачки, сделанные на Тайване, в России можно было купить уже год назад за 300—400 рублей. А ведь комплект Pirelli X-Pressure Optic стоит гораздо дороже — 50 евро.</w:t>
      </w:r>
    </w:p>
    <w:p>
      <w:pPr>
        <w:pStyle w:val="Normal"/>
        <w:spacing w:lineRule="auto" w:line="360"/>
        <w:ind w:firstLine="709"/>
        <w:jc w:val="both"/>
        <w:rPr>
          <w:sz w:val="28"/>
          <w:szCs w:val="28"/>
        </w:rPr>
      </w:pPr>
      <w:r>
        <w:rPr>
          <w:sz w:val="28"/>
          <w:szCs w:val="28"/>
        </w:rPr>
        <w:t xml:space="preserve">— </w:t>
      </w:r>
      <w:r>
        <w:rPr>
          <w:sz w:val="28"/>
          <w:szCs w:val="28"/>
        </w:rPr>
        <w:t>Да, вы можете купить комплект аналогичных тайваньских колпачков хоть за 5 евро, — объясняет Массимо Филиппе из отдела новых шинных систем компании Pirelli. — Но где гарантия, что они обеспечат герметичность? Как они будут работать при 40-градусных перепадах температуры? А вот внутри наших инфоколпачков стоят биметаллические двойные клапаны, которые информируют о давлении с учетом температурной компенсации. И утечка воздуха здесь исключена в принципе...</w:t>
      </w:r>
    </w:p>
    <w:p>
      <w:pPr>
        <w:pStyle w:val="Normal"/>
        <w:spacing w:lineRule="auto" w:line="360"/>
        <w:ind w:firstLine="709"/>
        <w:jc w:val="both"/>
        <w:rPr>
          <w:sz w:val="28"/>
          <w:szCs w:val="28"/>
        </w:rPr>
      </w:pPr>
      <w:r>
        <w:rPr>
          <w:sz w:val="28"/>
          <w:szCs w:val="28"/>
        </w:rPr>
        <w:t>Следующий вопрос я задать не успел — Филиппе прочитал его в моих глазал. И предложил «поиграть в воришку». Я попробовал снять колпачок, но безуспешно. Кручу-кручу, а он только хрустит, а по резьбе не идет. В ответ Филиппе с сияющим видом достал какой-то пластиковый «мундштук».</w:t>
      </w:r>
    </w:p>
    <w:p>
      <w:pPr>
        <w:pStyle w:val="Normal"/>
        <w:spacing w:lineRule="auto" w:line="360"/>
        <w:ind w:firstLine="709"/>
        <w:jc w:val="both"/>
        <w:rPr>
          <w:sz w:val="28"/>
          <w:szCs w:val="28"/>
        </w:rPr>
      </w:pPr>
      <w:r>
        <w:rPr>
          <w:sz w:val="28"/>
          <w:szCs w:val="28"/>
        </w:rPr>
        <w:t xml:space="preserve">— </w:t>
      </w:r>
      <w:r>
        <w:rPr>
          <w:sz w:val="28"/>
          <w:szCs w:val="28"/>
        </w:rPr>
        <w:t>Каждый колпачок — это «секретка»! Открутить можно только при помощи вот этого специального съемника. Без таких мер предосторожности в Италии наши колпачки воровали бы на раз...</w:t>
      </w:r>
    </w:p>
    <w:p>
      <w:pPr>
        <w:pStyle w:val="Normal"/>
        <w:spacing w:lineRule="auto" w:line="360"/>
        <w:ind w:firstLine="709"/>
        <w:jc w:val="both"/>
        <w:rPr>
          <w:sz w:val="28"/>
          <w:szCs w:val="28"/>
        </w:rPr>
      </w:pPr>
      <w:r>
        <w:rPr>
          <w:sz w:val="28"/>
          <w:szCs w:val="28"/>
        </w:rPr>
        <w:t>Комплекты X-Pressure Acoustic или AcousticBlue стоят уже дороже — 160 евро. А для самых ленивых итальянцы совместно с фирмой BBS разработали систему безопасных колес Safety Wheels System (SWS). Спицы таких колес имеют пустоты, внутрь которых закачивается воздух под давлением в 9—10 атм. Специальный клапан понемногу перепускает воздух внутрь шины, поддерживая давление на постоянном уровне — это позволяет ездить без какой-либо подкачки 9—12 месяцев! А при проколе «резервный» воздух исключит резкое падение давления, оставляя водителю время на то, чтобы снизить скорость (в случае с шинами Run Flat) или съехать с дороги на обочину, где можно спокойно установить запасное колесо. Сейчас заканчиваются испытания колес SWS для внедорожников — скоро ими будут оснащать Porsche Cayenne. Любопытно, что сначала колеса SWS приняли на вооружение мотоциклисты: ведь для них резкое падение давления в шине означает падение в буквальном смысле слова...</w:t>
      </w:r>
    </w:p>
    <w:p>
      <w:pPr>
        <w:pStyle w:val="Normal"/>
        <w:spacing w:lineRule="auto" w:line="360"/>
        <w:ind w:firstLine="709"/>
        <w:jc w:val="both"/>
        <w:rPr>
          <w:sz w:val="28"/>
          <w:szCs w:val="28"/>
        </w:rPr>
      </w:pPr>
      <w:r>
        <w:rPr>
          <w:sz w:val="28"/>
          <w:szCs w:val="28"/>
        </w:rPr>
        <w:t>Перспективные разработки безопасных шин Run Flat</w:t>
      </w:r>
    </w:p>
    <w:p>
      <w:pPr>
        <w:pStyle w:val="Normal"/>
        <w:spacing w:lineRule="auto" w:line="360"/>
        <w:ind w:firstLine="709"/>
        <w:jc w:val="both"/>
        <w:rPr>
          <w:sz w:val="28"/>
          <w:szCs w:val="28"/>
        </w:rPr>
      </w:pPr>
      <w:r>
        <w:rPr>
          <w:sz w:val="28"/>
          <w:szCs w:val="28"/>
        </w:rPr>
        <w:t>Сажусь в Fiat Stilo. На экране компьютера — диаграммы нагрузок всех четырех колес. Причем они «живые»! В правых поворотах растут «градусники» левых, нагруженных колес. В левых виражах все наоборот — на дисплее моментально отражается большая нагруженность правых шин. А в отдельной графе на экране обозначается характеристика покрытия. Только что асфальт был «гладким», но вот он сменился на «средний», а затем — на «шероховатый».</w:t>
      </w:r>
    </w:p>
    <w:p>
      <w:pPr>
        <w:pStyle w:val="Normal"/>
        <w:spacing w:lineRule="auto" w:line="360"/>
        <w:ind w:firstLine="709"/>
        <w:jc w:val="both"/>
        <w:rPr>
          <w:sz w:val="28"/>
          <w:szCs w:val="28"/>
        </w:rPr>
      </w:pPr>
      <w:r>
        <w:rPr>
          <w:sz w:val="28"/>
          <w:szCs w:val="28"/>
        </w:rPr>
        <w:t>Об этом всем компьютеру «рассказывают» сами шины — с помощью вживленных в протектор датчиков-акселерометров. Обрабатывая эту информацию, можно просчитать вертикальную нагрузку на каждую шину, тип дорожного покрытия и даже размер пятна контакта. Информация передается по радиоканалу с частотой 125 Гц. Антенна передатчика вмонтирована в шину, а антенна приемника упрятана под крылом автомобиля.</w:t>
      </w:r>
    </w:p>
    <w:p>
      <w:pPr>
        <w:pStyle w:val="Normal"/>
        <w:spacing w:lineRule="auto" w:line="360"/>
        <w:ind w:firstLine="709"/>
        <w:jc w:val="both"/>
        <w:rPr>
          <w:sz w:val="28"/>
          <w:szCs w:val="28"/>
        </w:rPr>
      </w:pPr>
      <w:r>
        <w:rPr>
          <w:sz w:val="28"/>
          <w:szCs w:val="28"/>
        </w:rPr>
        <w:t>Зачем это нужно? Для того, чтобы вывести работу АБС и систем динамической стабилизации на иной, гораздо более высокий уровень. Например, при торможении на льду антиблокировочная система укорачивает остановочный путь, а на рыхлом снегу — наоборот, удлиняет. Но как научить электронику отличать снег от льда? С помощью таких шинных датчиков, которые помогут учитывать тип покрытия и реальные нагрузки на шины! Готовят инженеры Pirelli и более сложный проект — «киберколеса» с тензодатчиками, которые позволяют измерять и вертикальную нагрузку, и моменты: тяговый и тормозной.</w:t>
      </w:r>
    </w:p>
    <w:p>
      <w:pPr>
        <w:pStyle w:val="Normal"/>
        <w:spacing w:lineRule="auto" w:line="360"/>
        <w:ind w:firstLine="709"/>
        <w:jc w:val="both"/>
        <w:rPr>
          <w:sz w:val="28"/>
          <w:szCs w:val="28"/>
        </w:rPr>
      </w:pPr>
      <w:r>
        <w:rPr>
          <w:sz w:val="28"/>
          <w:szCs w:val="28"/>
        </w:rPr>
        <w:t>Впрочем, мне точно известно, что подобные разработки ведут Continental, Yokohama, Michelin. Да и другие фирмы наверняка интенсивно работают над «умными» шинами, но держат свои проекты в секрете. Интересно, зачем людям из Pirelli понадобилось раскрывать свои карты?</w:t>
      </w:r>
    </w:p>
    <w:p>
      <w:pPr>
        <w:pStyle w:val="Normal"/>
        <w:spacing w:lineRule="auto" w:line="360"/>
        <w:ind w:firstLine="709"/>
        <w:jc w:val="both"/>
        <w:rPr>
          <w:sz w:val="28"/>
          <w:szCs w:val="28"/>
        </w:rPr>
      </w:pPr>
      <w:r>
        <w:rPr>
          <w:sz w:val="28"/>
          <w:szCs w:val="28"/>
        </w:rPr>
        <w:t>Причина банальна — поиск инвесторов и партнеров. В одиночку, без кооперации с производителями автомобилей, шинникам такие сложные и наукоемкие проекты не потянуть. Пока автомобильные фирмы не спешат вкладывать деньги в «кибершины». Единственное исключение — компания BMW, которая активнее других в Европе поддержала шины Run Flat. Именно BMW сейчас адаптирует к своим автомобилям, так сказать, первую ступень «кибершин» — электронная система, накапливая данные о давлении и температуре внутри каждого из колес, будет выдавать информацию об остаточном ресурсе покрышек. Речь идет не об износе протектора — система будет показывать, сколько еще можно проехать на спущенной шине Run Flat. По оценкам Pirelli, до серийного применения таких покрышек осталось года д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мериканские инно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американском университете Пардью, расположенном в штате Индиана, ученые разработали новые экспериментальные автомобильные шины. Они станут предупреждать водителя не только о снижении давления, но и о проколах, "грыжах", порезах, заводских дефектах покрышки, нарушении балансировки, неверной установке колеса и даже о поломках колеса, которые могут произойти в ближайшее время. Как сообщает Reuters, в университете уже создали 24 "умные" покрышки и планирует в скором времени запатентовать новую технологию. </w:t>
      </w:r>
    </w:p>
    <w:p>
      <w:pPr>
        <w:pStyle w:val="Normal"/>
        <w:spacing w:lineRule="auto" w:line="360"/>
        <w:ind w:firstLine="709"/>
        <w:jc w:val="both"/>
        <w:rPr>
          <w:sz w:val="28"/>
          <w:szCs w:val="28"/>
        </w:rPr>
      </w:pPr>
      <w:r>
        <w:rPr>
          <w:sz w:val="28"/>
          <w:szCs w:val="28"/>
        </w:rPr>
        <w:t xml:space="preserve">По словам представителей университета, исследователям благодаря применению специальных сенсоров и особых многослойных материалов удалось превратить всю шину в один своеобразный датчик, отслеживающий любые изменения в структуре покрышки. Все измерения будут производиться всего за одну секунду, и их результаты станут отображаться на экране бортового компьютера автомобиля. </w:t>
      </w:r>
    </w:p>
    <w:p>
      <w:pPr>
        <w:pStyle w:val="Normal"/>
        <w:spacing w:lineRule="auto" w:line="360"/>
        <w:ind w:firstLine="709"/>
        <w:jc w:val="both"/>
        <w:rPr>
          <w:sz w:val="28"/>
          <w:szCs w:val="28"/>
        </w:rPr>
      </w:pPr>
      <w:r>
        <w:rPr>
          <w:sz w:val="28"/>
          <w:szCs w:val="28"/>
        </w:rPr>
        <w:t xml:space="preserve">Внедрение такой системы обойдется производителям всего в один доллар за шину, однако для покупателей "умное" колесо станет стоить уже в среднем на 50 долларов дороже. В университете считают, что новая технология будет, прежде всего, применяться в покрышках для гоночных машин. Когда такие шины могут появиться в продаже пока не известно. </w:t>
      </w:r>
    </w:p>
    <w:p>
      <w:pPr>
        <w:pStyle w:val="Normal"/>
        <w:spacing w:lineRule="auto" w:line="360"/>
        <w:ind w:firstLine="709"/>
        <w:jc w:val="both"/>
        <w:rPr>
          <w:sz w:val="28"/>
          <w:szCs w:val="28"/>
        </w:rPr>
      </w:pPr>
      <w:r>
        <w:rPr>
          <w:sz w:val="28"/>
          <w:szCs w:val="28"/>
        </w:rPr>
        <w:t>Можно отметить, что компания Pirelli также разрабатывает новые автомобильные покрышки, которые будут оснащены специальными электронными микрочипами, распознающими состояние и температуру дорожного покрытия. Помимо этого, такие шины могут определять остаточный ресурс резины и сообщать о необходимости их зам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ны являются единственным связующим звеном между автомобилем и дорогой. Поэтому водитель должен быть уверен в безопасности своих шин, а значит и в безопасности своего автомобиля, в котором находятся живые люди. Развитие технического прогресса в наше время очень велико, и большое предпочтение отдаётся безопасности, эксплуатируемой нами техники.</w:t>
      </w:r>
    </w:p>
    <w:p>
      <w:pPr>
        <w:pStyle w:val="Normal"/>
        <w:spacing w:lineRule="auto" w:line="360"/>
        <w:ind w:firstLine="709"/>
        <w:jc w:val="both"/>
        <w:rPr>
          <w:sz w:val="28"/>
          <w:szCs w:val="28"/>
        </w:rPr>
      </w:pPr>
      <w:r>
        <w:rPr>
          <w:sz w:val="28"/>
          <w:szCs w:val="28"/>
        </w:rPr>
        <w:t>Интересно, а что будет через пять лет? Или через десять? Приезжаете вы на шиномонтаж с проколотым колесом, а компьютер на стенде выдает трехмерное изображение гвоздя, полученное по спутниковой связи — с точными координатами места, где он застрял в протекторе!</w:t>
      </w:r>
    </w:p>
    <w:p>
      <w:pPr>
        <w:pStyle w:val="Normal"/>
        <w:spacing w:lineRule="auto" w:line="360"/>
        <w:ind w:firstLine="709"/>
        <w:jc w:val="both"/>
        <w:rPr>
          <w:sz w:val="28"/>
          <w:szCs w:val="28"/>
        </w:rPr>
      </w:pPr>
      <w:r>
        <w:rPr>
          <w:sz w:val="28"/>
          <w:szCs w:val="28"/>
        </w:rPr>
        <w:t>Что нас ждет в будущем, пока не известно. Ясно одно: шины XXI века будут «электронными». Как и все вокруг на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уемых источников</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1. www.autoreview.ru</w:t>
      </w:r>
    </w:p>
    <w:p>
      <w:pPr>
        <w:pStyle w:val="Normal"/>
        <w:spacing w:lineRule="auto" w:line="360"/>
        <w:jc w:val="both"/>
        <w:rPr>
          <w:sz w:val="28"/>
          <w:szCs w:val="28"/>
        </w:rPr>
      </w:pPr>
      <w:r>
        <w:rPr>
          <w:sz w:val="28"/>
          <w:szCs w:val="28"/>
        </w:rPr>
        <w:t>2. www.bmwgtn.ru</w:t>
      </w:r>
    </w:p>
    <w:p>
      <w:pPr>
        <w:pStyle w:val="Normal"/>
        <w:spacing w:lineRule="auto" w:line="360"/>
        <w:jc w:val="both"/>
        <w:rPr>
          <w:sz w:val="28"/>
          <w:szCs w:val="28"/>
        </w:rPr>
      </w:pPr>
      <w:r>
        <w:rPr>
          <w:sz w:val="28"/>
          <w:szCs w:val="28"/>
        </w:rPr>
        <w:t>3. www.michelin.ru</w:t>
      </w:r>
    </w:p>
    <w:p>
      <w:pPr>
        <w:pStyle w:val="Normal"/>
        <w:spacing w:lineRule="auto" w:line="360"/>
        <w:jc w:val="both"/>
        <w:rPr/>
      </w:pPr>
      <w:r>
        <w:rPr>
          <w:sz w:val="28"/>
          <w:szCs w:val="28"/>
        </w:rPr>
        <w:t xml:space="preserve">4. www.bmwclub.ru </w:t>
      </w:r>
    </w:p>
    <w:p>
      <w:pPr>
        <w:pStyle w:val="Normal"/>
        <w:spacing w:lineRule="auto" w:line="360"/>
        <w:jc w:val="both"/>
        <w:rPr>
          <w:sz w:val="28"/>
          <w:szCs w:val="28"/>
        </w:rPr>
      </w:pPr>
      <w:r>
        <w:rPr>
          <w:sz w:val="28"/>
          <w:szCs w:val="28"/>
        </w:rPr>
        <w:t>5. www.bmw-bavaria-auto.ru</w:t>
      </w:r>
    </w:p>
    <w:p>
      <w:pPr>
        <w:pStyle w:val="Normal"/>
        <w:spacing w:lineRule="auto" w:line="360"/>
        <w:jc w:val="both"/>
        <w:rPr/>
      </w:pPr>
      <w:r>
        <w:rPr>
          <w:sz w:val="28"/>
          <w:szCs w:val="28"/>
        </w:rPr>
        <w:t xml:space="preserve">6. </w:t>
      </w:r>
      <w:r>
        <w:rPr>
          <w:sz w:val="28"/>
          <w:szCs w:val="28"/>
          <w:lang w:val="en-US"/>
        </w:rPr>
        <w:t>www</w:t>
      </w:r>
      <w:r>
        <w:rPr>
          <w:sz w:val="28"/>
          <w:szCs w:val="28"/>
        </w:rPr>
        <w:t>.</w:t>
      </w:r>
      <w:r>
        <w:rPr>
          <w:sz w:val="28"/>
          <w:szCs w:val="28"/>
          <w:lang w:val="en-US"/>
        </w:rPr>
        <w:t>rezina</w:t>
      </w:r>
      <w:r>
        <w:rPr>
          <w:sz w:val="28"/>
          <w:szCs w:val="28"/>
        </w:rPr>
        <w:t>-</w:t>
      </w:r>
      <w:r>
        <w:rPr>
          <w:sz w:val="28"/>
          <w:szCs w:val="28"/>
          <w:lang w:val="en-US"/>
        </w:rPr>
        <w:t>avto</w:t>
      </w:r>
      <w:r>
        <w:rPr>
          <w:sz w:val="28"/>
          <w:szCs w:val="28"/>
        </w:rPr>
        <w:t>.</w:t>
      </w:r>
      <w:r>
        <w:rPr>
          <w:sz w:val="28"/>
          <w:szCs w:val="28"/>
          <w:lang w:val="en-US"/>
        </w:rPr>
        <w:t>ru</w:t>
      </w:r>
      <w:r>
        <w:rPr>
          <w:sz w:val="28"/>
          <w:szCs w:val="28"/>
        </w:rPr>
        <w:t xml:space="preserve"> </w:t>
      </w:r>
    </w:p>
    <w:p>
      <w:pPr>
        <w:pStyle w:val="Normal"/>
        <w:spacing w:lineRule="auto" w:line="360"/>
        <w:jc w:val="both"/>
        <w:rPr/>
      </w:pPr>
      <w:r>
        <w:rPr>
          <w:sz w:val="28"/>
          <w:szCs w:val="28"/>
        </w:rPr>
        <w:t xml:space="preserve">7. </w:t>
      </w:r>
      <w:r>
        <w:rPr>
          <w:sz w:val="28"/>
          <w:szCs w:val="28"/>
          <w:lang w:val="en-US"/>
        </w:rPr>
        <w:t>www</w:t>
      </w:r>
      <w:r>
        <w:rPr>
          <w:sz w:val="28"/>
          <w:szCs w:val="28"/>
        </w:rPr>
        <w:t>.</w:t>
      </w:r>
      <w:r>
        <w:rPr>
          <w:sz w:val="28"/>
          <w:szCs w:val="28"/>
          <w:lang w:val="en-US"/>
        </w:rPr>
        <w:t>shina</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 xml:space="preserve">8. </w:t>
      </w:r>
      <w:r>
        <w:rPr>
          <w:sz w:val="28"/>
          <w:szCs w:val="28"/>
          <w:lang w:val="en-US"/>
        </w:rPr>
        <w:t>www</w:t>
      </w:r>
      <w:r>
        <w:rPr>
          <w:sz w:val="28"/>
          <w:szCs w:val="28"/>
        </w:rPr>
        <w:t>.</w:t>
      </w:r>
      <w:r>
        <w:rPr>
          <w:sz w:val="28"/>
          <w:szCs w:val="28"/>
          <w:lang w:val="en-US"/>
        </w:rPr>
        <w:t>test</w:t>
      </w:r>
      <w:r>
        <w:rPr>
          <w:sz w:val="28"/>
          <w:szCs w:val="28"/>
        </w:rPr>
        <w:t>-</w:t>
      </w:r>
      <w:r>
        <w:rPr>
          <w:sz w:val="28"/>
          <w:szCs w:val="28"/>
          <w:lang w:val="en-US"/>
        </w:rPr>
        <w:t>drive</w:t>
      </w:r>
      <w:r>
        <w:rPr>
          <w:sz w:val="28"/>
          <w:szCs w:val="28"/>
        </w:rPr>
        <w:t>.</w:t>
      </w:r>
      <w:r>
        <w:rPr>
          <w:sz w:val="28"/>
          <w:szCs w:val="28"/>
          <w:lang w:val="en-US"/>
        </w:rPr>
        <w:t>ru</w:t>
      </w:r>
      <w:r>
        <w:rPr>
          <w:sz w:val="28"/>
          <w:szCs w:val="28"/>
        </w:rPr>
        <w:t xml:space="preserve"> </w:t>
      </w:r>
    </w:p>
    <w:p>
      <w:pPr>
        <w:pStyle w:val="Normal"/>
        <w:spacing w:lineRule="auto" w:line="360"/>
        <w:jc w:val="both"/>
        <w:rPr/>
      </w:pPr>
      <w:r>
        <w:rPr>
          <w:sz w:val="28"/>
          <w:szCs w:val="28"/>
        </w:rPr>
        <w:t xml:space="preserve">9. </w:t>
      </w:r>
      <w:r>
        <w:rPr>
          <w:sz w:val="28"/>
          <w:szCs w:val="28"/>
          <w:lang w:val="en-US"/>
        </w:rPr>
        <w:t>www</w:t>
      </w:r>
      <w:r>
        <w:rPr>
          <w:sz w:val="28"/>
          <w:szCs w:val="28"/>
        </w:rPr>
        <w:t>.</w:t>
      </w:r>
      <w:r>
        <w:rPr>
          <w:sz w:val="28"/>
          <w:szCs w:val="28"/>
          <w:lang w:val="en-US"/>
        </w:rPr>
        <w:t>bmw</w:t>
      </w:r>
      <w:r>
        <w:rPr>
          <w:sz w:val="28"/>
          <w:szCs w:val="28"/>
        </w:rPr>
        <w:t>.</w:t>
      </w:r>
      <w:r>
        <w:rPr>
          <w:sz w:val="28"/>
          <w:szCs w:val="28"/>
          <w:lang w:val="en-US"/>
        </w:rPr>
        <w:t>ru</w:t>
      </w:r>
      <w:r>
        <w:rPr>
          <w:sz w:val="28"/>
          <w:szCs w:val="28"/>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1:00Z</dcterms:created>
  <dc:creator>a1</dc:creator>
  <dc:description/>
  <cp:keywords/>
  <dc:language>en-US</dc:language>
  <cp:lastModifiedBy>Mage</cp:lastModifiedBy>
  <cp:lastPrinted>2009-10-20T11:34:00Z</cp:lastPrinted>
  <dcterms:modified xsi:type="dcterms:W3CDTF">2011-10-08T20:11:00Z</dcterms:modified>
  <cp:revision>2</cp:revision>
  <dc:subject/>
  <dc:title>                                                Содержание:</dc:title>
</cp:coreProperties>
</file>