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перь об этом можно рассказать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эродинамическому проекту МАГФ исполнилось 48 ле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1960 году группа, инженеров, под руководством Бережного Бориса Васильевича, подготовила докладную записку о создании модели летательного аппарата в форме диска генеральному конструктору И.А.Ильюшину. Он дал «добро» на создание опытного образ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серии успешных испытаний моделей МАГФ и АЭРД, был изготовлен одноместный планер Д-1, он прошел, все летные испытания и даже участвовал в параде ВВС в 1964 и 1965 года. После такого успеха группе конструкторов было выдано разрешение на продолжение исследовательских работ и проектирование двухместной летающей лаборатории АЭРД-1. Параллельно велись работы над проектированием ЛА МАГФ-2п, МАГФ-1п для дозвуковых и сверхзвуковых скоростей с вертикальным взлетом и посадкой. В 1964 году была подана заявка на изобретение, казалось ничто не остановит начавшуюся в СССР дискотехнологию…но был получен отказ. Сейчас я не буду приводить переписку, которая длилась долгих 5 лет с ВНИИГПЭ, аналог РОСПАТЕНТА в СССР, но авторство не было закреп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ное достоинство дисколетов это та самая форма, при кото</w:t>
        <w:softHyphen/>
        <w:t>рой удачно можно совместить принципы многих летательных аппаратов: самолета и вертолета, амфибии и аппаратов на воздушной подушке с замечательными аэродинамиче</w:t>
        <w:softHyphen/>
        <w:t xml:space="preserve">скими и аэрокосмическими свойствами диска,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…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много истори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азывается в 1964 году в лучших лабораториях мира было признано: аппараты в форме диска летать не могут вне влияния земли (эффект экрана), так как имеют симметричные параметры длины и удли-нения, губительно влияю</w:t>
        <w:softHyphen/>
        <w:t xml:space="preserve">щие на поперечную управляемость данных летательных аппаратов. Вот это то само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НО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торого нет у МАГФ. То самое «НО», которое не давало летать прекрасным проектам 40, 50 и 60-х годов, в про</w:t>
        <w:softHyphen/>
        <w:t>екте МАГФ явля</w:t>
        <w:softHyphen/>
        <w:t>ется основным фактором в поперечном управлении диска это     1-ый этап. 2-ой этап осуществление вертикального взлета и посадки. Если это НОУ-ХАУ в МАГФ не понять, то получится изделие, ЭКИП. В 80-х годах обращался в КБ им.П.О.Сухого в ЦИАМ в ЦАГИ и т.д. и т.п. с предложением создания экспериментальной производственной базы для проекта МАГФ везде отказа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главное не это, а то что ровно через год в американском авиационном журнале ДЖЕЙНСе была опубликована статья «Русский летательный аппарат грибовидной формы», с приведением, без стеснения, чертежей эскизов и собственно самой заявки, в которой было во ВНИИГПЭ отказа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осле этого начались мытарства коллектива конструкторов проекта МАГФ, их начали обвинять, чуть ли не в продаже новейшей авиационной технологии за рубеж. Но все обошлось, а время работало конечно против коллектива. Позднее стало известно, американо-канадская авиационная фирма АВРО в тоже время развернула проект АВРОКАР. Это мы сейчас знаем что такое ЛОББИ, а тогда это понятие было только у сотрудников высоких внешнеполитических ведомств, ну и наверное во ВНИИГПЭ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Неудачи преследовавшие фирму АВРО сейчас уже многим известны. Работы тем не менее над про-ектом МАГФ продолжались до 1972 года, но уже не с таким размахом как до 1965 года. В 1972 год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оллектив проекта прекратил все работы, финансирование прекратилось под формулировкой: «неце-лесообразно». В том же году и фирма АВРО прекратила свои работы над АВРОКАРо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 продолжил работы отца, только с 1982 года, вообщем тоже не плохо. Натолкнулся на ряд уникальных свойств аэродинамической части проекта, описанной в пояснительной записке общей концепции МАГФ.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динамика («обзор экспериментов»).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АВ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летательные аппараты на воздушной подушке» достигли относительного совершенства в се</w:t>
        <w:softHyphen/>
        <w:t>редине 50-х годов, выглядели они как «летающие тарелки», и конечно «захотели взлететь», при взлете «влияние земли», «подушка» и «экран» - за</w:t>
        <w:softHyphen/>
        <w:t>канчивались и начинались проблемы динамической устойчи</w:t>
        <w:softHyphen/>
        <w:t xml:space="preserve">вости и управляемости, начали вырастать крылья элероны и хвостовое оперени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К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Был потерян смысл в диске. Но ЛА в форме диска имеет огромные преимущества над традиционными схемами, не буду их перечислять они описаны в прикладной аэродинамике, что помешало развитию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искотехнологии, </w:t>
      </w:r>
      <w:r>
        <w:rPr>
          <w:rFonts w:cs="Times New Roman" w:ascii="Times New Roman" w:hAnsi="Times New Roman"/>
          <w:sz w:val="28"/>
          <w:szCs w:val="28"/>
          <w:lang w:val="ru-RU"/>
        </w:rPr>
        <w:t>в прошлом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ке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не сейчас известно, известно и то, что, же необходимо для е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рыва в 21 ве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ск имеет симметричные параметры длины и удлинения, при которы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эффициент статической устойчивости  = 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,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-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вредное врожденное» свойств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анного типа Л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уппа Совет</w:t>
        <w:softHyphen/>
        <w:t>ских ученых (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ережной, Суханов и Сидельников</w:t>
      </w:r>
      <w:r>
        <w:rPr>
          <w:rFonts w:cs="Times New Roman" w:ascii="Times New Roman" w:hAnsi="Times New Roman"/>
          <w:sz w:val="28"/>
          <w:szCs w:val="28"/>
          <w:lang w:val="ru-RU"/>
        </w:rPr>
        <w:t>), в 60-е годы, спроектировали и создали опытный образец вертикально-взлетающего ЛАВП в форме диска, выявили его летные пара</w:t>
        <w:softHyphen/>
        <w:t xml:space="preserve">метры, довели одноместный ЛА до парада 1964 года, но натолкнулись 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-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редное «врожденное» свойство данного типа ЛА. После невыдачи автор</w:t>
        <w:softHyphen/>
        <w:t>ского свиде</w:t>
        <w:softHyphen/>
        <w:t>тельства №104678/40-23 1965 СССР, работы прекрат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80-х годах продолжив экспериментальные исследования отца, выяснил, что 2-ое вредное свойство данного типа ЛА-это так называемые мгновенно-развивающиеся продольные автоколебания (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РП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Эффект МРПА проявляет себя 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рит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оро</w:t>
        <w:softHyphen/>
        <w:t>сти полета 115-120 км/час, не зависимо от гео</w:t>
        <w:softHyphen/>
        <w:t>метрических размеров ЛА (отчеты о лет</w:t>
        <w:softHyphen/>
        <w:t>ных испытаниях Пьяцух и Иванов 1961-64 гг.). В ЦАГИ, на первых продувочных моде</w:t>
        <w:softHyphen/>
        <w:t>лях «МАГФ», я предложил устройства для компенсации и ис</w:t>
        <w:softHyphen/>
        <w:t xml:space="preserve">пользова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«вредных» свойств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анного тип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А и выявил ряд уникальных свойств ЛА в форме дис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Классическая теория гласит,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вор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тивно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ру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газа» на 90 градусов-50% по</w:t>
        <w:softHyphen/>
        <w:t>терь, при вве</w:t>
        <w:softHyphen/>
        <w:t>дении устройства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 место поворота струи, потер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кращаются в 1,5 ра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более. Энерговоору-женность может достигать К=1,44 и 1,48 (для сравнения лучшие самолеты вертикального взлета «ЯК-38» К=1,21 и «Си Харриер» К=1,19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тсутств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штопора» даже на углах 45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втостабилизация ЛА вблизи земли (полна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втома</w:t>
        <w:softHyphen/>
        <w:t>т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ад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Модель МАГФ выявила: при пропорциональном изменении углов перекоса между распреде</w:t>
        <w:softHyphen/>
        <w:t xml:space="preserve">лительным диффузором и несущей поверхностью, возникают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переч</w:t>
        <w:softHyphen/>
        <w:t>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кто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эродинамиче</w:t>
        <w:softHyphen/>
        <w:t xml:space="preserve">ских сил, сравнимых с подъемной силой самого ЛА, полная аналогия с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одольн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лоскостью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эроди-намическ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мпенс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-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тиче</w:t>
        <w:softHyphen/>
        <w:t>ской устойчивости в данном типе ЛА.(лабораторные от</w:t>
        <w:softHyphen/>
        <w:t xml:space="preserve">четы 1980, 82, 87 гг.,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-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вред</w:t>
        <w:softHyphen/>
        <w:t xml:space="preserve">ное врожденное» увеличени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эфф. управляемости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Аппроксимированная эпюра распределения давления над несущей поверхностью выявил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иралеобраз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течение турбулентной струи газ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знак явления (генерация ионизированного поток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Дл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мпенсации МРП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мгновенных автоколебаний) было введено устройство, следящее за из</w:t>
        <w:softHyphen/>
        <w:t>менением динамической устойчивости, к изменению скорости полета ЛА, что дало возможность, пре</w:t>
        <w:softHyphen/>
        <w:t>одоления критической скорости МРП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, (гиромеханическая компенсация МРПА    2-ое </w:t>
      </w:r>
      <w:r>
        <w:rPr>
          <w:rFonts w:cs="Times New Roman" w:ascii="Times New Roman" w:hAnsi="Times New Roman"/>
          <w:sz w:val="28"/>
          <w:szCs w:val="28"/>
          <w:lang w:val="ru-RU"/>
        </w:rPr>
        <w:t>«вредное врожденное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.К 1990 году сложился проект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ЭРД</w:t>
      </w:r>
      <w:r>
        <w:rPr>
          <w:rFonts w:cs="Times New Roman" w:ascii="Times New Roman" w:hAnsi="Times New Roman"/>
          <w:sz w:val="28"/>
          <w:szCs w:val="28"/>
          <w:lang w:val="ru-RU"/>
        </w:rPr>
        <w:t>» (примитив) с хвостовым оперением, для от</w:t>
        <w:softHyphen/>
        <w:t xml:space="preserve">ладк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эрогиро</w:t>
        <w:softHyphen/>
        <w:t>механиче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ления, и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ГФ-2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без выступающих частей с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фференци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пе</w:t>
        <w:softHyphen/>
        <w:t xml:space="preserve">речно-продольным) управлением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«АЭРД-1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аэрогиромеханическим управлением превращает губительные свойства (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РП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т</w:t>
        <w:softHyphen/>
        <w:t>сутствие статической устойчивости</w:t>
      </w:r>
      <w:r>
        <w:rPr>
          <w:rFonts w:cs="Times New Roman" w:ascii="Times New Roman" w:hAnsi="Times New Roman"/>
          <w:sz w:val="28"/>
          <w:szCs w:val="28"/>
          <w:lang w:val="ru-RU"/>
        </w:rPr>
        <w:t>, данного типа ЛА в уникальные, с возможностью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гновен</w:t>
        <w:softHyphen/>
        <w:t>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перечных перемещ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носительно продольной оси движения ЛА. (Теоретическая часть МАГФ-аэродинамика), (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стория 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  <w:softHyphen/>
        <w:t xml:space="preserve">ек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МАГФ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ногоцелевой аппарат грибовидной формы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емь положительных свойств в проекта «МАГФ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Уникальное свойство «совместимости» ЛА при данной фор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озможность получения максимального коэффициента совмещения.(вертолет и самолет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ивыгоднейшая форма для полной реализации программ «радионевидим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Диск-врожденное, аэродинамическое отрицательное свойство-«мгновенные», развивающиеся продольные автоколебания, проект «МАГФ» его суть возможность использования этого свойства для получения суперманевренности в ЛА данного типа, (пример: «штопор», один из бичей авиации в недалеком прошлом-теперь элемент высшего пилотаж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«НОУ-ХАУ» проекта управление статической устойчивостью ЛА дан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Гарантированное аварийное жизнесберегающее свойство «МАГФ»: отсутствие функции «штопор», автостабилизация положения «у земли», полный отказ СУ - «супермаховик-энергоак-кумулятор» при аварийной ориент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ерспектива «единообразия» под-, надводный, воздушный и космический вид транспор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последнее время бытует мнение, в определенных кругах, принимающих разного рода решения на государственном уровне, как у нас в России, так и на западе что, мол, в России больше нет ни изобретателей, ни ученых, ни исследователей, т.е., за годы перестройки все потеряно безвозврат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кажу без обиняков, так как имею право причислить себя к их числу, - это полная ЧУШЬ!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ть еще одно уникальное изобретение на российской почве, эт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юро по борьбе с лженау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дакое ведомство, чутко следящее за «нравственностью» в науке, чтобы не дай бог молодые ученые не спохватились и не возопили: «….а король то голый…». Физика превратилась в прикладную область медицины стоматологию, вылечить кариес невозможно, заменим на протез. Зуб не настоящий, но есть можно. Математика подменила главный инструмент познания природы экспериментальную и теоре-тическую физику в бедную родственницу, жалко влачащую ноги за блистающую протезами бизнес-л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лее того знаю не менее сотни, ученых, изобретателей носителей прорывных идей и проектов, тщетно бьющихся о скользкую и коррумпированную стену искусственного непонимания, и занижения значимости предлож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туация очень напоминает конкисту времен завоевания обоих Америк и миссионерство, когда у аборигенов за стеклянные бусы скупали золото, серебро и брилли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лектродинамика МАГФ-2п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у, до каких же пор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4F81BD"/>
    </w:rPr>
  </w:style>
  <w:style w:type="character" w:styleId="6">
    <w:name w:val="Заголовок 6 Знак"/>
    <w:qFormat/>
    <w:rPr>
      <w:rFonts w:ascii="Cambria" w:hAnsi="Cambria" w:cs="Cambria"/>
      <w:i/>
      <w:iCs/>
      <w:color w:val="4F81BD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8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9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0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cs="Cambria"/>
      <w:i/>
      <w:iCs/>
      <w:color w:val="5A5A5A"/>
    </w:rPr>
  </w:style>
  <w:style w:type="character" w:styleId="Style11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color w:val="4F81BD"/>
      <w:sz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qFormat/>
    <w:rPr>
      <w:rFonts w:cs="Times New Roman"/>
      <w:b/>
      <w:bCs/>
      <w:color w:val="000000"/>
      <w:u w:val="single" w:color="9BBB59"/>
    </w:rPr>
  </w:style>
  <w:style w:type="character" w:styleId="Style16">
    <w:name w:val="Название книги"/>
    <w:qFormat/>
    <w:rPr>
      <w:rFonts w:ascii="Cambria" w:hAnsi="Cambria" w:cs="Cambria"/>
      <w:b/>
      <w:bCs/>
      <w:i/>
      <w:iCs/>
      <w:color w:val="00000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bCs/>
    </w:rPr>
  </w:style>
  <w:style w:type="character" w:styleId="Style18">
    <w:name w:val="Без интервала Знак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>
      <w:ind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21">
    <w:name w:val="Абзац списка"/>
    <w:basedOn w:val="Normal"/>
    <w:qFormat/>
    <w:pPr>
      <w:ind w:left="720" w:firstLine="360"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Style2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13:00Z</dcterms:created>
  <dc:creator>Александр</dc:creator>
  <dc:description/>
  <cp:keywords/>
  <dc:language>en-US</dc:language>
  <cp:lastModifiedBy>Mage</cp:lastModifiedBy>
  <dcterms:modified xsi:type="dcterms:W3CDTF">2011-10-08T20:13:00Z</dcterms:modified>
  <cp:revision>2</cp:revision>
  <dc:subject/>
  <dc:title>Теперь об этом можно рассказать</dc:title>
</cp:coreProperties>
</file>