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 w:eastAsia="en-US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захский национальный технический университет имени К.И. Сатпаев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ститут Машинострое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втотранспортные средства с гидроманипуляторам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529"/>
        <w:rPr/>
      </w:pPr>
      <w:r>
        <w:rPr>
          <w:color w:val="000000"/>
          <w:sz w:val="28"/>
          <w:lang w:val="en-US" w:eastAsia="en-US"/>
        </w:rPr>
        <w:t>Выполнил: Боровский А.Ю.</w:t>
      </w:r>
    </w:p>
    <w:p>
      <w:pPr>
        <w:pStyle w:val="Normal"/>
        <w:spacing w:lineRule="auto" w:line="360"/>
        <w:ind w:firstLine="552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рил: </w:t>
      </w:r>
      <w:r>
        <w:rPr>
          <w:color w:val="000000"/>
          <w:sz w:val="28"/>
          <w:lang w:val="en-US" w:eastAsia="en-US"/>
        </w:rPr>
        <w:t>к.т.н., доцент</w:t>
      </w:r>
    </w:p>
    <w:p>
      <w:pPr>
        <w:pStyle w:val="Normal"/>
        <w:spacing w:lineRule="auto" w:line="360"/>
        <w:ind w:firstLine="552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нижан Имранович Куанышев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маты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бщая информац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зновидность автомобилей с КМ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нализ производител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стройство и принцип действия кранов-манипулятор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менные рабочие орга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началу XXI столетия весь цивилизованный мир пришел к пониманию того, что лучше грузовика может быть только грузовик с краноманипуляторной установкой (КМУ). По данным западных статистиков, в Европе каждый пятый грузовой автомобиль оснащен КМУ. Взращенные на принципах капиталистического хозяйствования тамошние предприниматели давно подсчитали выгоду, которую можно извлечь из грузовика, имеющего КМУ. Он выполняет работу сразу двух машин – собственно транспортного средства и подъемного крана (или экскаватора – в случае если КМУ оборудована грейферным ковшом). Таким образом, не нужно тратить деньги на приобретение (или аренду) стороннего погрузочного устройства, на топливо для его работы, на заработную плату его оператора и т.д. Да и места автомобиль с КМУ займет вдвое меньше, чем грузовик и кран. Для плотной городской застройки это особенно актуально. Действительно, подавляющее большинство бортовых грузовиков, а также весьма заметное количество самосвалов оснащено КМУ. Если отбросить грузовики для магистральных перевозок, а также всевозможную спецтехнику, смонтированную на автомобильных шасси, то получается, что чуть ли не каждый грузовик имеет КМУ. Конечно, не только европейцы преуспели в эксплуатации грузовых автомобилей с КМУ. Очень широко такая техника применяется в Японии. 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Общая информация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19"/>
          <w:lang w:val="en-US" w:eastAsia="en-US"/>
        </w:rPr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8095" cy="181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нипулятор ИНМАН 240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-манипулятор - это техническое средство, представляющее собой разгрузочно-погрузочный аппарат, имитирующий функции человеческой руки. Сам термин "манипулятор" обозначает техническое средство для управления пространственным положением орудий и объектов труда. Наиболее простым и понятным аналогом является человеческая рука, имеющая много степеней свободы при большой силе и простом устройстве. Воссоздать в технике устройство, аналогичное работе человеческой руки не так уж и сложно. Подобные устройства известны еще с начала 20-го века. Именно в 20-м веке активно развивалась наука робототехника, которая сегодня трансформировалась в довольно сложную теорию автоматического управления. 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ы-манипуляторы являются одновременно грузоподъемным и транспортным средством, отличающимся большими технологическими возможностями. Это позволяет использовать автомобиль для перевозки самой краново-манипуляторной установки (КМУ) к месту производства погрузочно-разгрузочных работ, но и для транспортировки грузов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-манипулятор - грузоподъемная машина, состоящая из краноманипуляторной установки (КМУ), смонтированной на транспортном средстве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оманипуляторная установка (КМУ) - подъемное устройство, включающее стреловое оборудование, грузозахватные органы, механизмы, систему управления и опорную раму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-манипулятор – универсальная машина, которую можно установить на любой грузовой автомобиль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ы грузоподъемных кранов-манипуляторов и их основные составные части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ы-манипуляторы классифицируются</w:t>
      </w:r>
    </w:p>
    <w:p>
      <w:pPr>
        <w:pStyle w:val="1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типу транспортного средства: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автомобильные, пневмоколесные, короткобазовые, гусеничные, на специальном шасси, на шасси колесного и гусеничного тракторов, рельсовые, железнодорожные, переставные, прицепные, самоустанавливающиеся, устанавливаемые на фундаменте.</w:t>
      </w:r>
    </w:p>
    <w:p>
      <w:pPr>
        <w:pStyle w:val="11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типу стрелового оборудование: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жесткой (шарнирной) подвеской грузозахватного органа - грузозахватный орган (крюка, захвата и т.д.) шарнирно закреплен на оголовке стрелы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гибкой (канатной) подвеской грузозахватного органа (крюка, захвата и т.д.) - с грузовой лебедкой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значение кранов-манипуляторов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оманипуляторная установка может быть смонтирована как за кабиной автомобиля, так и позади кузова. Такое транспортное средство может буксировать еще и прицеп, а площадь для производства погрузочно-разгрузочных работ увеличена. Расположение краноманипуляторной установки позади кузова часто используется для комплектации автомобилей аварийных служб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-манипулятор можно установить на гусеничное шасси – такая машина пригодна для работ на бездорожье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ы-манипуляторы предназначены для производства погрузочно-разгрузочных работ, погрузки и разгрузки транспортного средства, на котором установлены. Они компактно складываются в транспортном положении, имеют малый вес и монтируются практически на все грузовые автомобили. Масса манипулятора, как правило, не превышает 20-25% полезной грузоподъемности базового автомобиля, что обеспечивает эффективное использование автомобиля по прямому назначению - для перевозки грузов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ы-манипуляторы предназначены в первую очередь для механизации погрузочно–разгрузочных работ: подъема и перемещения грузов как одиночных, так и в контейнерах, пакетах и на поддонах, а также мелкокусковых, лесных ассортиментов и прочих длинномеров, металлического скрапа и других. Кран-манипулятор на автомобиле эффективно используются при производстве монтажных работ, на малоэтажном строительстве, при ремонтно-восстановительных работах, на рассредоточенных объектах, при работе в стесненных условиях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адая высокой маневренностью, точностью движений автомобиль, имеющий кран-манипулятор упрощает процесс погрузочно-разгрузочных работ. Совмещение автомобиля и крана-манипулятора позволяет сэкономить средства и время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кранов-манипуляторов позволяет вдвое сократить количество автомобилей для доставки грузов за счет ликвидации непроизводительных простоев в ожидании погрузки и разгрузки, ускорить доставку и отказаться в большинстве случаев от использования стреловых, башенных и других кранов при погрузо-разгрузочных работах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зоперевозки крупнотоннажных грузов невозможно осуществить без привлечения автокрана. Грузовики, оснащенные манипуляторными установками, позволяют перевозить самые различные грузы: от стройматериалов до бытовок, оборудования и техники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 манипулятор может эффективно использоваться в малоэтажном строитель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адая высокой маневренностью, точностью движений автомобиль, имеющий кран-манипулятор упрощает процесс погрузочно-разгрузоч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ственным недостатком, которым обладают краны-манипуляторы, следует считать небольшую или среднюю грузоподъемность. По этим показателям краны-манипуляторы автономного типа значительно уступают стационарному строительному оборудованию. Но, следует учитывать, что по своему назначению два этих типа специальной техники существенно отличаются друг от друга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асть применения кранов-манипуляторов: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зка деревьев, перевозка бытовок, перевозка станков, перевозка ракушек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грузка-разгрузка и перевозка различных крупногабаритных грузов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зки негабаритных грузов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зки бытовок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ировки станков, различного оборудования и спецтехники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возки деревьев, гаражей, торговых палаток и т.п. 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зки стекол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арийных и неисправных автомобилей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олнительное оборудование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ны-манипуляторы могут комплектоваться различным сменным оборудованием, гидравлическими захватами для штучных грузов и контейнеров, грейферами для сыпучих и мелко кусковых материалов, люлькой для подъема людей и т.д. Краны-манипуляторы эффективно используются в коммунальном хозяйстве, на малоэтажном строительстве, на ремонтно-восстановительных работах, на рассредоточенных объектах и в тесненных условиях, с успехом заменяя стреловые самоходные краны и автоподъемники (вышк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ыполнения грузоподъемных работ на </w:t>
      </w:r>
      <w:r>
        <w:rPr>
          <w:bCs/>
          <w:color w:val="000000"/>
          <w:sz w:val="28"/>
          <w:szCs w:val="28"/>
          <w:lang w:val="en-US" w:eastAsia="en-US"/>
        </w:rPr>
        <w:t>кране-манипуляторе</w:t>
      </w:r>
      <w:r>
        <w:rPr>
          <w:color w:val="000000"/>
          <w:sz w:val="28"/>
          <w:szCs w:val="28"/>
          <w:lang w:val="en-US" w:eastAsia="en-US"/>
        </w:rPr>
        <w:t xml:space="preserve"> могут быть установлены один или несколько крюков. Главный крюк наибольшей грузоподъемности крепится на выдвижной секции стрелы и служит для работы с большими грузами в пределах грузовых характеристик </w:t>
      </w:r>
      <w:r>
        <w:rPr>
          <w:bCs/>
          <w:color w:val="000000"/>
          <w:sz w:val="28"/>
          <w:szCs w:val="28"/>
          <w:lang w:val="en-US" w:eastAsia="en-US"/>
        </w:rPr>
        <w:t>подъемного крана</w:t>
      </w:r>
      <w:r>
        <w:rPr>
          <w:color w:val="000000"/>
          <w:sz w:val="28"/>
          <w:szCs w:val="28"/>
          <w:lang w:val="en-US" w:eastAsia="en-US"/>
        </w:rPr>
        <w:t xml:space="preserve">. На концевых секциях удлинителей стрел </w:t>
      </w:r>
      <w:r>
        <w:rPr>
          <w:bCs/>
          <w:color w:val="000000"/>
          <w:sz w:val="28"/>
          <w:szCs w:val="28"/>
          <w:lang w:val="en-US" w:eastAsia="en-US"/>
        </w:rPr>
        <w:t>крана-манипулятора</w:t>
      </w:r>
      <w:r>
        <w:rPr>
          <w:color w:val="000000"/>
          <w:sz w:val="28"/>
          <w:szCs w:val="28"/>
          <w:lang w:val="en-US" w:eastAsia="en-US"/>
        </w:rPr>
        <w:t xml:space="preserve"> могут быть установлены дополнительные крюки для работы с малыми грузами и на больших вылет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тегорически запрещено превышать грузоподъемность крюков </w:t>
      </w:r>
      <w:r>
        <w:rPr>
          <w:bCs/>
          <w:color w:val="000000"/>
          <w:sz w:val="28"/>
          <w:szCs w:val="28"/>
          <w:lang w:val="en-US" w:eastAsia="en-US"/>
        </w:rPr>
        <w:t>краноманипулятора</w:t>
      </w:r>
      <w:r>
        <w:rPr>
          <w:color w:val="000000"/>
          <w:sz w:val="28"/>
          <w:szCs w:val="28"/>
          <w:lang w:val="en-US" w:eastAsia="en-US"/>
        </w:rPr>
        <w:t xml:space="preserve"> во избежание поломки </w:t>
      </w:r>
      <w:r>
        <w:rPr>
          <w:bCs/>
          <w:color w:val="000000"/>
          <w:sz w:val="28"/>
          <w:szCs w:val="28"/>
          <w:lang w:val="en-US" w:eastAsia="en-US"/>
        </w:rPr>
        <w:t>крана</w:t>
      </w:r>
      <w:r>
        <w:rPr>
          <w:color w:val="000000"/>
          <w:sz w:val="28"/>
          <w:szCs w:val="28"/>
          <w:lang w:val="en-US" w:eastAsia="en-US"/>
        </w:rPr>
        <w:t xml:space="preserve"> или падения груза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нтаж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транспортного средства, на котором установлен кран-манипулятор, он оснащается одноступенчатыми или двухступенчатыми выносными опорами с базой до 5.6 м, дополнительно еще двумя гидроопорами. По заказу управление рабочими операциями осуществляется с земли с одного из двух пультов, расположенных по обе стороны транспортного средства, или с колонны, где в этом случае устанавливается сиденье оператора. Также краны-манипуляторы могут быть оборудованы электрогидравлической системой дистанционного управления, позволяющего управлять краном-манипулятором с расстояния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Базовый грузовой автомобиль крана-манипуля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азовый автомобиль </w:t>
      </w:r>
      <w:r>
        <w:rPr>
          <w:bCs/>
          <w:color w:val="000000"/>
          <w:sz w:val="28"/>
          <w:szCs w:val="28"/>
          <w:lang w:val="en-US" w:eastAsia="en-US"/>
        </w:rPr>
        <w:t>крана-манипулятора</w:t>
      </w:r>
      <w:r>
        <w:rPr>
          <w:color w:val="000000"/>
          <w:sz w:val="28"/>
          <w:szCs w:val="28"/>
          <w:lang w:val="en-US" w:eastAsia="en-US"/>
        </w:rPr>
        <w:t xml:space="preserve"> подвергается следующим доработкам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обственную раму грузового автомобиля установлена дополнительно силовая промежуточная рам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узов автомобиля укорочен или смещен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коробку перемены передач установлена коробка отбора мощности (КОМ) </w:t>
      </w:r>
      <w:r>
        <w:rPr>
          <w:bCs/>
          <w:color w:val="000000"/>
          <w:sz w:val="28"/>
          <w:szCs w:val="28"/>
          <w:lang w:val="en-US" w:eastAsia="en-US"/>
        </w:rPr>
        <w:t>крана-манипулятора</w:t>
      </w:r>
      <w:r>
        <w:rPr>
          <w:color w:val="000000"/>
          <w:sz w:val="28"/>
          <w:szCs w:val="28"/>
          <w:lang w:val="en-US" w:eastAsia="en-US"/>
        </w:rPr>
        <w:t xml:space="preserve"> с гидронасосом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работана пневматическая и электрическая системы автомобиля (установлены электропневмоклапан, кнопка включения КОМ и </w:t>
      </w:r>
      <w:r>
        <w:rPr>
          <w:bCs/>
          <w:color w:val="000000"/>
          <w:sz w:val="28"/>
          <w:szCs w:val="28"/>
          <w:lang w:val="en-US" w:eastAsia="en-US"/>
        </w:rPr>
        <w:t>крана-манипулятора</w:t>
      </w:r>
      <w:r>
        <w:rPr>
          <w:color w:val="000000"/>
          <w:sz w:val="28"/>
          <w:szCs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ход за кранами манипуляторами. Грамотное обслуживание любой техники – залог производительности, рентабельности оборудования, который буквально находится в руках ее владельца. Краны манипуляторы - довольно неприхотливые технические средства, которыми оборудовано большинство современных самоходных строительных машин в Европе и на Западе. Но даже в условиях умеренного климата они могут подвергаться воздействию значительных перепадов температуры. В инструкциях эксплуатации всегда указываются условия эксплуатации и рекомендации по уходу за машиной для оператора. Там дается досконально расписанное техническое обслуживание всех систем и узлов привода, основных узлов и мех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исправности должна производиться регулярно. При необходимости некоторые простейшие операции необходимо делать ежедневно. Это может быть проверка смазки уплотнений гидроцилиндров, проверка исправности привода, проверка электропроводки, уровня масла в гидропневмосистеме и т.п. Со временем появляется опыт и выявляются наиболее частые проблемы, возникающие в манипуляторах, поэтому осмотр не будет занимать м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типа привода манипулятора уход может быть различным. Для каждого отдельного вида двигателя существуют разные условия эксплуатации и параметры работы. Своевременное и правильное обслуживание на протяжении всего срока эксплуатации манипулятора позволит значительно продлить срок службы и поддержать уровень работоспособности на высок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Разновидность автомобилей с КМ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ортиментовоз с кран-манипулятором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ртиментовоз с кран-манипулятором на шасси автомобилей КАМАЗ 53229 (6x4), 53228 (6x6), 43118 (6x6) предназначен для перевозки лесоматериалов и других длинномерных грузов длиной от 2 м до 6 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автомобиле установлена специальная сортиментовозная площадка с кониками и заградительный щит кабин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можна установка гидроманипуляторов: Синегорец 75, ЛВ-185-10, Epsilon Palfinger и други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лектация кран-манипуляторов: Ротатор с челюстным захватом. Место установки: За кабиной или на заднем свесе рамы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авление гидроманипулятора: Сидение оператора на колонне кран-манипулятора. Возможно комплектация дистанционным пультом управления. Обеспечивает погрузку/выгрузку сортамента на железнодорожные платформы и полувагон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Ломовоз (металловоз) с кран-манипуляторной установкой на шасси автомобиля КАМАЗ-53229-1064 (65115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значение: погрузка металлолома краном-манипулятором, оснащенным специальным многолепестковым грейферным захватом. Транспортировка металлолома и самосвальная разгрузка. </w:t>
        <w:tab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можна установка гидроманипуляторов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90Z79 EPSILON –PALFINGER (Австрия), Синегорец 75, ЛВ-185-14 «Атлант» (г.Майкоп) и HIAB (Швеция)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)Эвакуато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Эвакуаторы</w:t>
      </w:r>
      <w:r>
        <w:rPr>
          <w:color w:val="000000"/>
          <w:sz w:val="28"/>
          <w:szCs w:val="28"/>
          <w:lang w:val="en-US" w:eastAsia="en-US"/>
        </w:rPr>
        <w:t xml:space="preserve"> предназначены для перевозки (эвакуации) автотранспортных средств. Погрузка и разгрузка осуществляется с помощью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рано-манипуляторной установки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тформа эвакуатора представляет из себя цельносварную металлическую конструкцию выполненную из гнутых и горячекатаных профилей. Масса перевозимого груза не более 3200 кг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борудование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рано-манипуляторная установка</w:t>
      </w:r>
      <w:r>
        <w:rPr>
          <w:color w:val="000000"/>
          <w:sz w:val="28"/>
          <w:szCs w:val="28"/>
          <w:lang w:val="en-US" w:eastAsia="en-US"/>
        </w:rPr>
        <w:t xml:space="preserve"> грузоподъемностью до 5 тонн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честве грузозахватного органа используется траверса «паук» с устройством горизонтирования. При погрузке транспортного средства используют специальные захваты, закрепляемые на колесах автомобиля. Для перевозимых транспортных средств на платформе предусмотрены четыре противооткатных упора, которые фиксируются в пазах платформы. При транспортировке транспортного средства на дальние расстояния используются проушины (рым-болты) для обвязки транспортного средства стяжными ремнями, установленные в задней части платформ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втомобиль может быть оборудован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ранами манипуляторами</w:t>
      </w:r>
      <w:r>
        <w:rPr>
          <w:color w:val="000000"/>
          <w:sz w:val="28"/>
          <w:szCs w:val="28"/>
          <w:lang w:val="en-US" w:eastAsia="en-US"/>
        </w:rPr>
        <w:t xml:space="preserve"> производства, PALFINGER (Австрия), PM (Италия), Инман (Россия)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4)Автомобиль самосвал c кран-манипуляторной установко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втомобиль-самосвал предназначен для перевозки различных сыпучих строительных, промышленных и сельскохозяйственных грузов. Разгрузка осуществляется на две боковые стороны и назад. Боковые борта состоят из двух частей с верхней и нижней навеской. Открывание и закрывание нижней части борта на 90 градусов производятся вручную. Задний борт выполнен из двух частей в виде распашных ворот с боковой навеской на стойках, открывается на 130°. Преимуществом данной конструкции является возможность перевозки длинномерных грузов до 6,5м, а также возможность ручной разгрузки назад (без подъема платформы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овое шасси: КАМАЗ 65117 (6*4)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МАЗ 65115 (6*4)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МАЗ 43118 (6*6)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о-манипуляторная установка ИМ-150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Бортовые автомобили с кран-манипулятором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ран манипулятор</w:t>
      </w:r>
      <w:r>
        <w:rPr>
          <w:color w:val="000000"/>
          <w:sz w:val="28"/>
          <w:szCs w:val="28"/>
          <w:lang w:val="en-US" w:eastAsia="en-US"/>
        </w:rPr>
        <w:t xml:space="preserve"> автомобильный на базе автомобиля Камаз предназначен для выполнения погрузочно-разгрузочных работ, монтажа оборудования и транспортировки груз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Гидроманипулятор</w:t>
      </w:r>
      <w:r>
        <w:rPr>
          <w:color w:val="000000"/>
          <w:sz w:val="28"/>
          <w:szCs w:val="28"/>
          <w:lang w:val="en-US" w:eastAsia="en-US"/>
        </w:rPr>
        <w:t xml:space="preserve"> компактно складываются в транспортном положении, имеют малый вес и монтируются практически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на все грузовые автомобили</w:t>
      </w:r>
      <w:r>
        <w:rPr>
          <w:color w:val="000000"/>
          <w:sz w:val="28"/>
          <w:szCs w:val="28"/>
          <w:lang w:val="en-US" w:eastAsia="en-US"/>
        </w:rPr>
        <w:t xml:space="preserve">. Масса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автомобильного кран манипулятора</w:t>
      </w:r>
      <w:r>
        <w:rPr>
          <w:color w:val="000000"/>
          <w:sz w:val="28"/>
          <w:szCs w:val="28"/>
          <w:lang w:val="en-US" w:eastAsia="en-US"/>
        </w:rPr>
        <w:t xml:space="preserve">, как правило, не превышает 10-20% полезной грузоподъемности базового автомобиля, что обеспечивает возможность эффективно использовать автомобиль по прямому назначению — для перевозки грузов.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ран манипулятор</w:t>
      </w:r>
      <w:r>
        <w:rPr>
          <w:color w:val="000000"/>
          <w:sz w:val="28"/>
          <w:szCs w:val="28"/>
          <w:lang w:val="en-US" w:eastAsia="en-US"/>
        </w:rPr>
        <w:t xml:space="preserve"> может быть смонтирован за кабиной автомобиля Камаз или на заднем свесе рамы. Место установки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ран манипулятора</w:t>
      </w:r>
      <w:r>
        <w:rPr>
          <w:color w:val="000000"/>
          <w:sz w:val="28"/>
          <w:szCs w:val="28"/>
          <w:lang w:val="en-US" w:eastAsia="en-US"/>
        </w:rPr>
        <w:t xml:space="preserve"> зависит от назначения автомобиля и технических характеристик автомобил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Анализ производ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ЗАО «Инман» Росс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ство кран манипуляторных установок освоено в 1992. ЗАО «Инман» является крупнейшим производителем крюковых кран манипуляторных установок в РФ. Производятся кран манипуляторные установки (гидроманипуляторы) грузоподъемности от 990 кг до 9 тонн. Специальные кран-манипуляторы для эвакуаторов и установки специальной навески. Основные потребители: нефтегазовые компании СНГ, МО РФ, МЧС, строительные фирмы и т.п. В целях повышения надежности и долговечности в гидроманипуляторах сохранены элементы гидравлики от ведущих фирм Швеции, Италии, Финлянд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манипуляторы производства ЗАО «ИНМАН» имеют современную конструкцию с Z-образным складыванием, что позволяет производить монтаж КМУ на различные транспортные средства: автомобили, тракторы, болотоходы и пр., а также устанавливать их на фундамент и металлоконструкции. В целях увеличения надежности и долговечности работы вся гидравлика комплектуется элементами ведущих мировых производителей, а металлоконструкции выполнены из высококачественной стали, в т.ч. и импор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пожелания заказчика управление КМУ может осуществляться с сидения на колонне или с земли, причем управление дублировано, так что оператор может находиться с удобной стороны автомобиля. В последнее время все больший спрос приобретает дистанционное управление, увеличение цены от использования которого уже не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стрелы имеют 6-гранный профиль, что увеличивает их жесткость, позволяет легко центрировать их при телескопировании, обеспечивает прямолинейность движения при выдви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минимальных размерах в транспортном положении за счет применения телескопических стрел возможно обеспечить максимальный вылет в рабочем состоянии до 18,0 м. Количество телескопических секций, выдвигаемых гидроцилиндрами, может достигать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в гидравлике пропорциональных распределителей обеспечило плавную, надежную работу с регулированием скорости движения и точным позиционированием. Это позволяет использовать краны-манипуляторы производства ЗАО «ИНМАН» не только при погрузке-разгрузке, но и при монтажных раб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ИНМАН ИМ 5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364"/>
      </w:tblGrid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Марка: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МАН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Модель: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М 50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Класс техники: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егкий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олная масса: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0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оманипуляторная установка ИМ 50 предназначена для ремонтно-восстановительных, монтажных и погрузочно-разгрузочных рабо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Фирма HIAB — один из мировых лидеров по производству кран манипуля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IAB — один из мировых лидеров по производству кран манипуляторов. HIAB предлагает 400 модификаций кран-манипуляторных установок (КМУ). Подъемный момент кран-манипуляторов HIAB лежит в диапазоне от 1 до 80 т/м, а вылет стрелы — от 2 до 27 м. Краны манипуляторы HIAB устанавливаются на российские и импортные шасси как за кабиной, так и на заднем свесе автомобиля. Кран манипуляторы HIAB рассчитаны на работу при температуре окружающей среды от –40°С до +40°С. Краны манипуляторы HIAB могут быть оснащены дополнительным оборудованием, таким как палетные вилы, захват для кирпича, двухчелюстной ковш, бур, лебедка, гус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ы манипуляторы HIAB известны своей прогрессивной технологией, а так же безопасностью, надёжностью, небольшим весом, высокой производительностью, точ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IAB производит как кран манипуляторы со складывающейся стрелой, так и телескопические краны с тросовой подвеской грузозахватного органа. Заводы расположены в Финляндии, Испании, Кор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мпания HIAB предлагает своим заказчикам не только оборудование, но и техническое обслуживание, ремонт и обеспечение запасными частями для поддержания производительности оборудования на протяжении всего срока эксплуатации. HIAB имеет сеть дилеров по сервису во всех регионах России и постоянно её развивает, чтобы не только поставлять КМУ в кратчайшие сроки, но и обеспечивать эффективную послепродажную поддержку продукции на всей территории СН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IAB входит в корпорацию Cargotec – мировой лидер на рынке обработки и перемещения грузов. 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19"/>
          <w:lang w:val="en-US" w:eastAsia="en-US"/>
        </w:rPr>
      </w:pPr>
      <w:r>
        <w:rPr>
          <w:b/>
          <w:bCs/>
          <w:color w:val="000000"/>
          <w:sz w:val="28"/>
          <w:szCs w:val="19"/>
          <w:lang w:val="en-US" w:eastAsia="en-US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inline distT="0" distB="0" distL="0" distR="0">
            <wp:extent cx="1864995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НАГРУЗОК для HIAB 166E-4CL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иртуальная кабина безопасности от «Hiab»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ания «Hiab», входящая в корпорацию «Cargotec», разработала для Европы систему защиты оператора от опасности во время управления краном «OPS». Это достигается за счет ограничения движений крана в зоне «виртуальной кабины безопасности». Испытания системы проводились в Австралии, причем в таких экстренных ситуациях, которые вряд ли могут возникнуть у операторов кранов в Европе. Специальные датчики движения стрелы крана не позволят ей войти в зону безопасности оператора. Размер и положение «виртуальной кабины безопасности» можно легко отрегулировать в зависимости от выбранной вами модели кран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ка этой системы никак не влияет на эффективность работы крана, а также на комфорт оператора, что, несомненно, является ее преимуществом. Отключается система простым нажатием клавиши, которая находится рядом с рычагом управления. Система приводится в действие, как только оператор наступает на платформу, и отключается, как только сходит с 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Кран манипуляторы Palfinger (Австр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всего многообразия зарубежных фирм, занятых выпуском кран манипуляторных установок и гидроманипуляторов различного назначения, на рынке наиболее в полном объеме представлена фирма PALFINGER. Концерн Palfinger является крупнейшим производителем кран-манипуляторов, гидроманипуляторов и гидробортов в Европе. В Западной Европе каждый третий гидравлический кран манипулятор произведен концерном Palfinger. За год PALFINGER выпускает более 16 000 гидроманипуляторов, что составляет четверть мирового объема производства кран манипуля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 манипулятор Palfinger — это прекрасный выбор от ведущего производителя кран манипуляторов и гидроманипуляторов — Австрийского концерна Palfinger. </w:t>
      </w:r>
    </w:p>
    <w:p>
      <w:pPr>
        <w:pStyle w:val="12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  <w:t>Срок службы конструкции гидроманипулятора более 15 лет</w:t>
      </w:r>
    </w:p>
    <w:p>
      <w:pPr>
        <w:pStyle w:val="12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  <w:t>РВД расположен внутри конструкции манипулятора, что исключает повреждения маслоприводов и РВД</w:t>
      </w:r>
    </w:p>
    <w:p>
      <w:pPr>
        <w:pStyle w:val="12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  <w:t>Рабочие температуры от – 40 до + 40 град.</w:t>
      </w:r>
    </w:p>
    <w:p>
      <w:pPr>
        <w:pStyle w:val="12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  <w:t>Высокая скорость работы</w:t>
      </w:r>
    </w:p>
    <w:p>
      <w:pPr>
        <w:pStyle w:val="12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  <w:t>Увеличенная грузоподъемность за счет рычажной подвески подъемного цилиндра. Удобство в эксплуатации. Простота в обслужи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)FASSI — третий по величине производитель кранов-манипуляторов в Европе. Кран-манипуляторы FASSI представлены на Российском рынке с 1996 года. Многолетний опыт работы в сфере производства кран-манипуляторов позволяет FASSI предложить максимальную безопасность работы при оптимальной производительности гидроманипулятора. Конструкция кран манипулятора создана в соответствии со стандартом DIN 15018 и классификации усталостных тестов Н1В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-манипулятор FASSI используется для погрузо-разгрузочных работ и монтажно-демонтажных рабо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ельный ряд кран-манипуляторов Fassi достаточно широк и захватывает диапазон грузового момента от 1,10 тм (серия МИКРО) до 113 т/м (серия П 500). При производстве крана-манипулятора используется высокопрочная и износостойкая сталь марки WELDOX 900, не теряющая своих свойств при низких температурах (до –60 °С). Может быть использовано любое навесное оборудование: палетные вилы, бурильное оборудование, ковши, лебедки и т.п. (за исключением люльк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Кран-манипуляторы Amco Veba (Ита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mco Veba — это более 240 моделей с грузовым моментом от 1 до 80 т/м и вылетом стрелы от 1 до 27 м. Кран манипулятор Amco Veba производятся серий: Стантарт, «Т» и «С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личительные преимущества кран-манипуляторных установок Amco Veba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трукция кран-манипуляторов Amco Veba основана на гидросистемах без применения электроники. Это значительно облегчает обслуживание кран-манипулятора и повышает его надёжность. На кран-манипуляторах Amco Veba средней и большой грузоподъёмности применяется устройство ограничения нагрузки, исключающее опрокидывание автомобиля с кран-манипулятором во время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Кран-манипулятор UNIC (Япо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оманипуляторные установки, производства японской фирмы «FURUKAWA UNIC CORPORATION», известны в мире под брендом «UNIC». Кран манипулятор UNIC — это гидравлические краны с полноповоротной телескопической стрелой и тросовой подвеской крюка. В отличии от кран-манипулятора, не имеющих тросовой подвески грузозахватного органа, кран-манипулятор UNIC имеют следующие преимуществ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Простота конструкции: меньшее количество узлов и шарниров. Следовательно, меньше деталей подверженных износу, и как соответственно — повышение надежности и удешевление сервисного обслужи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Точное позиционирование груза за счет наличия тросовой подвески крюка, в отличие от обычного гидроманипулятора, не имеющего данной опции. Груз опускают на подготовленную поверхность с минимальной погрешностью благодаря возможности поворачивать груз в пространстве и возможности контролировать процесс опускания, корректируя его путем оттягивания тро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Опускание груза строго вертикально по прямой, в отличии от траектории манипулятора жесткой констр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Возможность подъема и опускания груза из-за препятствия (заборы, стены либо иные препятстви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Возможность работы с грузами ниже уровня земли (колодцы, карьерные работы и т. д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 Возможность использования крановых установок UNIC в различных областях: строительство, озеленение, грузоперевозки,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Многозвенная система безопасности кран манипулятора UNIC, состоящая из датчика длины телескопирования стрелы, датчика угла наклона стрелы, позволяет точно отслеживать вес поднимаемого груза и запрещает работу с массами превышающими номинальную грузоподъем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) Синегорец от Златоустовского машиностроительного завод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Основные составляющие обеспечивающие качество и надежность гироманипуляторов Синегорец: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bCs/>
          <w:color w:val="000000"/>
          <w:sz w:val="28"/>
          <w:szCs w:val="28"/>
          <w:lang w:val="en-US" w:eastAsia="en-US"/>
        </w:rPr>
        <w:t xml:space="preserve">Гидросистема крана-манипулятора,разработанная ОАО Златмаш, обеспечивает скорость работы гидроманипулятора (погрузка/разгрузка), а также плавность, то есть гарантирует отсутствие срывов. </w:t>
      </w:r>
    </w:p>
    <w:p>
      <w:pPr>
        <w:pStyle w:val="Normal"/>
        <w:spacing w:lineRule="auto" w:line="360"/>
        <w:ind w:firstLine="709"/>
        <w:jc w:val="both"/>
        <w:rPr>
          <w:rStyle w:val="Style11"/>
          <w:bCs/>
          <w:color w:val="000000"/>
          <w:sz w:val="28"/>
          <w:szCs w:val="28"/>
          <w:lang w:val="en-US" w:eastAsia="en-US"/>
        </w:rPr>
      </w:pPr>
      <w:r>
        <w:rPr>
          <w:rStyle w:val="Style11"/>
          <w:bCs/>
          <w:color w:val="000000"/>
          <w:sz w:val="28"/>
          <w:szCs w:val="28"/>
          <w:lang w:val="en-US" w:eastAsia="en-US"/>
        </w:rPr>
        <w:t xml:space="preserve">Конструктивные особенности крана-манипулятора и запатентованная колонна позволяют выдерживать критические нагрузки во время работы манипулятора.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bCs/>
          <w:color w:val="000000"/>
          <w:sz w:val="28"/>
          <w:szCs w:val="28"/>
          <w:lang w:val="en-US" w:eastAsia="en-US"/>
        </w:rPr>
        <w:t>Система гидрозамков грейфера обеспечивают безопасность и стабильность при работе навесного оборудования. Грейфер для металлолома оснащен 6-ю гидрозамками на 6-ти гидроцилиндрах, что позволяет не прерывать работу при выходе из строя даже 4-х гидроцилиндров.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Златоустовский машиностроительный завод на протяжении 15 лет занимается разработкой и выпуском </w:t>
      </w:r>
      <w:r>
        <w:rPr>
          <w:rStyle w:val="Style11"/>
          <w:bCs/>
          <w:color w:val="000000"/>
          <w:sz w:val="28"/>
          <w:szCs w:val="28"/>
          <w:lang w:val="en-US" w:eastAsia="en-US"/>
        </w:rPr>
        <w:t>крано-манипуляторных</w:t>
      </w:r>
      <w:r>
        <w:rPr>
          <w:rStyle w:val="Style11"/>
          <w:color w:val="000000"/>
          <w:sz w:val="28"/>
          <w:szCs w:val="28"/>
          <w:lang w:val="en-US" w:eastAsia="en-US"/>
        </w:rPr>
        <w:t xml:space="preserve"> установок (гидроманипуляторов "Синегорец"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вый модельный ряд </w:t>
      </w:r>
      <w:r>
        <w:rPr>
          <w:bCs/>
          <w:color w:val="000000"/>
          <w:sz w:val="28"/>
          <w:szCs w:val="28"/>
          <w:lang w:val="en-US" w:eastAsia="en-US"/>
        </w:rPr>
        <w:t>гидроманипуляторов</w:t>
      </w:r>
      <w:r>
        <w:rPr>
          <w:color w:val="000000"/>
          <w:sz w:val="28"/>
          <w:szCs w:val="28"/>
          <w:lang w:val="en-US" w:eastAsia="en-US"/>
        </w:rPr>
        <w:t xml:space="preserve"> "Синегорец" отличается улучшеной эргономикой и тщательно проработанной компоновкой элементов гидросистемы, обеспечивающей надежную защиту от механических повреждений узлов системы, трубопроводов и РВД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риятие выпускает </w:t>
      </w:r>
      <w:r>
        <w:rPr>
          <w:bCs/>
          <w:color w:val="000000"/>
          <w:sz w:val="28"/>
          <w:szCs w:val="28"/>
          <w:lang w:val="en-US" w:eastAsia="en-US"/>
        </w:rPr>
        <w:t>кран-манипулятор</w:t>
      </w:r>
      <w:r>
        <w:rPr>
          <w:color w:val="000000"/>
          <w:sz w:val="28"/>
          <w:szCs w:val="28"/>
          <w:lang w:val="en-US" w:eastAsia="en-US"/>
        </w:rPr>
        <w:t xml:space="preserve"> "Синегорец-110", "Синегорец-75", "Синегорец-25", с навесным оборудованием (крюк, грейфер для леса, грейфер для металлолома, грейфер для сыпучих материало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кция Златоустовского машиностроительного завода испытывается по системе менеджмента качества оборонного предприятия, проводятся квалифицированные испытания в Государственном Ракетном Центре "КБ имени академика В.П. Макеева" на подтверждение стойкости КМУ к атмосферным воздействиям (температура окружающей среды от -40 до +50 градусов, осадки и т.д.), что позволяет достичь высшего уровня качества, надежности и безопас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латоустовский машиностроительный завод имеет возможность изготовления: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автомобиль - металловоз на шасси КАМАЗ с КМУ "Синегорец";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автомобиль - трубовоз на шасси УРАЛ с прицепом - роспуском с КМУ "Синегорец";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автомобиль - сортиментовоз (лесовоз) на шасси КАМАЗ с КМУ "Синегорец"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автомобиль - сортиментовоз (лесовоз) на шасси УРАЛ с КМУ "Синегорец" автомобиль - металловоз на шасси УРАЛ с КМУ "Синегорец";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автомобиль - самосвал на шасси ЗИЛ с КМУ "Синегорец-25";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автомобиль - копер для забивки стольбиков дорожных ограждений с КМУ "Синегорец"; </w:t>
      </w:r>
    </w:p>
    <w:p>
      <w:pPr>
        <w:pStyle w:val="Normal"/>
        <w:spacing w:lineRule="auto" w:line="360"/>
        <w:ind w:firstLine="709"/>
        <w:jc w:val="both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 xml:space="preserve">сидельный тягач на шасси УРАЛ с полуприцепом и КМУ "Синегорец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1"/>
          <w:bCs/>
          <w:color w:val="000000"/>
          <w:sz w:val="28"/>
          <w:szCs w:val="28"/>
          <w:lang w:val="en-US" w:eastAsia="en-US"/>
        </w:rPr>
        <w:t>кран - манипулятор</w:t>
      </w:r>
      <w:r>
        <w:rPr>
          <w:rStyle w:val="Style11"/>
          <w:color w:val="000000"/>
          <w:sz w:val="28"/>
          <w:szCs w:val="28"/>
          <w:lang w:val="en-US" w:eastAsia="en-US"/>
        </w:rPr>
        <w:t xml:space="preserve"> тракторный для проведения сварочных работ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я спецтехника, изготавливаемая на базе автомобилей, проходит контрольные ходовые испытания в сертификационном центре ОАО АЗ "Урал" г.Миасс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ано-манипуляторные установки "Синегорец-75" применяются во многих спектрах сырьевой отрасли и коммунального хозяйства. Могут монтироваться как на шасси, так и стационарно. Возможно использование в помещениях не позволяющих установку кран-балки. Могут входить в соста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таллово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есово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 Устройство и принцип действия кранов-манипуля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у конструкции кранов-манипуляторов составляют пространственные механизмы со многими степенями свободы. Краны-манипуляторы предназначены для работы в сферах, где применение рабочей силы человека не целесообразно. За сходство во внешнем виде с человеческой рукой, рабочий орган крана-манипулятора (как и любого другого манипулятора) называют механической рукой. Кран-манипулятор состоит из привода, устройства управления, механической руки и устройства-захвата. Управление производится человеком-оператором через пульт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честве привода может использоваться ручной (используется при поднятии и перемещении грузов на небольшие расстояния), электрический (на основе двигателя постоянного или переменного тока), гидравлический, пневматический и двигатель внутреннего сгорания. Последний используются в кранах, работающих независимо от электросети в передвижном транспор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манипулятором осуществляется дистанционно при помощи пульта управления. Исполнительный орган крана-манипулятора имеет различное строение в зависимости от выполняемых им функций. Рабочим органом может служить схват наподобие кисти руки, кран, электромагнит,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ые сборочные единицы </w:t>
      </w:r>
      <w:r>
        <w:rPr>
          <w:bCs/>
          <w:color w:val="000000"/>
          <w:sz w:val="28"/>
          <w:szCs w:val="28"/>
          <w:lang w:val="en-US" w:eastAsia="en-US"/>
        </w:rPr>
        <w:t>крана-манипулятора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овый грузовой автомобиль после незначительной доработк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межуточная силовая рама (подрамник или надрамник), жестко соединенная с рамой базового автомобиля, на которую монтируется как </w:t>
      </w:r>
      <w:r>
        <w:rPr>
          <w:bCs/>
          <w:color w:val="000000"/>
          <w:sz w:val="28"/>
          <w:szCs w:val="28"/>
          <w:lang w:val="en-US" w:eastAsia="en-US"/>
        </w:rPr>
        <w:t>крано-манипуляторная установка</w:t>
      </w:r>
      <w:r>
        <w:rPr>
          <w:color w:val="000000"/>
          <w:sz w:val="28"/>
          <w:szCs w:val="28"/>
          <w:lang w:val="en-US" w:eastAsia="en-US"/>
        </w:rPr>
        <w:t xml:space="preserve">, так и грузовая платформ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рано-манипуляторная установка</w:t>
      </w:r>
      <w:r>
        <w:rPr>
          <w:color w:val="000000"/>
          <w:sz w:val="28"/>
          <w:szCs w:val="28"/>
          <w:lang w:val="en-US" w:eastAsia="en-US"/>
        </w:rPr>
        <w:t xml:space="preserve">, установленная на промежуточной раме за кабиной или на заднем свесе автомобил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идросистема </w:t>
      </w:r>
      <w:r>
        <w:rPr>
          <w:bCs/>
          <w:color w:val="000000"/>
          <w:sz w:val="28"/>
          <w:szCs w:val="28"/>
          <w:lang w:val="en-US" w:eastAsia="en-US"/>
        </w:rPr>
        <w:t>крана-манипулятора</w:t>
      </w:r>
      <w:r>
        <w:rPr>
          <w:color w:val="000000"/>
          <w:sz w:val="28"/>
          <w:szCs w:val="28"/>
          <w:lang w:val="en-US" w:eastAsia="en-US"/>
        </w:rPr>
        <w:t xml:space="preserve"> с гидронасосом и коробкой отбора мощности (КОМ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невмопривод включения КО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лектросистема </w:t>
      </w:r>
      <w:r>
        <w:rPr>
          <w:bCs/>
          <w:color w:val="000000"/>
          <w:sz w:val="28"/>
          <w:szCs w:val="28"/>
          <w:lang w:val="en-US" w:eastAsia="en-US"/>
        </w:rPr>
        <w:t>крана-манипулятора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675" cy="205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элементы кра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чаги управл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поворотная платформа с опорно-поворотным устройство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он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стрел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стрел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поворо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носные оп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Сменные рабочие органы 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Сменные рабочие органы являются специализированными грузозахватными приспособлениями, предназначенными для работы с различными типами грузов, что позволяет значительно расширить области применения гидроманипуляторов и обеспечить их высокую производительность и универсальность при использовании их в различных отраслях народного хозяйства. Рассмотрим грузозахватные устройства на примере продукции предприятия «Велмаш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70.40, ПЛ-70.41, А-35, А-50 и ПЛ-30.30</w:t>
      </w:r>
      <w:r>
        <w:rPr>
          <w:b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грейферы, предназначены для работы с лесом, используются для погрузки, выгрузки, подтаскивания и ш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елирования лесоматериалов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 </w:t>
        <w:tab/>
        <w:tab/>
        <w:tab/>
        <w:tab/>
        <w:tab/>
        <w:t>б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0530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0385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0530" cy="1261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ейферы: а - ПЛ-70.40,ПЛ-70, б - 41А-35,А-50, в - ПЛ-30.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70.48 и Р-20</w:t>
      </w:r>
      <w:r>
        <w:rPr>
          <w:color w:val="000000"/>
          <w:sz w:val="28"/>
          <w:szCs w:val="28"/>
          <w:lang w:val="en-US" w:eastAsia="en-US"/>
        </w:rPr>
        <w:t xml:space="preserve"> - грейферы клещевые (пачковые), предназначены для бесчокерной трелевки леса, подтаскивания и штабелирования лесо-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</w:t>
        <w:tab/>
        <w:tab/>
        <w:tab/>
        <w:tab/>
        <w:tab/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0530" cy="1343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0385" cy="1398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ещевые грейферы: а - ПЛ-70.48, б - Р-20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ГЛ-1.00</w:t>
      </w:r>
      <w:r>
        <w:rPr>
          <w:color w:val="000000"/>
          <w:sz w:val="28"/>
          <w:szCs w:val="28"/>
          <w:lang w:val="en-US" w:eastAsia="en-US"/>
        </w:rPr>
        <w:t xml:space="preserve"> - шестилепестковый грейфер, предназначен для работы с металлоломом и сыпучими материал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3515" cy="115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стилепестковый грейфер ГЛ-1.00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ГЛ-2.00</w:t>
      </w:r>
      <w:r>
        <w:rPr>
          <w:color w:val="000000"/>
          <w:sz w:val="28"/>
          <w:szCs w:val="28"/>
          <w:lang w:val="en-US" w:eastAsia="en-US"/>
        </w:rPr>
        <w:t xml:space="preserve"> - шестилепестковый грейфер с усиленными металлоконструк-циями, предназначен для работы с металлоломом и материалами произвольной конфигурации и форм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61745" cy="1042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иленный шестилепестковый грейфер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ГЛ-2.00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70.43</w:t>
      </w:r>
      <w:r>
        <w:rPr>
          <w:color w:val="000000"/>
          <w:sz w:val="28"/>
          <w:szCs w:val="28"/>
          <w:lang w:val="en-US" w:eastAsia="en-US"/>
        </w:rPr>
        <w:t xml:space="preserve"> ковшовые грейферы с вертикальным расположением гидроцилиндра, предназначены для погрузки сыпучих и малосыпучих материалов. Используются также для рытья траншей, канав и ям в грунтах 1 и 2 категории в немерзлом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остоян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79195" cy="1508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вшовый грейфер с вертикальным расположением гидроцилиндра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70.4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70.44</w:t>
      </w:r>
      <w:r>
        <w:rPr>
          <w:color w:val="000000"/>
          <w:sz w:val="28"/>
          <w:szCs w:val="28"/>
          <w:lang w:val="en-US" w:eastAsia="en-US"/>
        </w:rPr>
        <w:t xml:space="preserve"> - ковшовый грейфер с горизонтальным расположением гидроцилиндра, предназначен для погрузки сыпучих и малосыпучих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45920" cy="987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05"/>
      <w:bookmarkEnd w:id="0"/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вшовый грейфер с горизонтальным расположением гидроцилиндра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70.4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30.32</w:t>
      </w:r>
      <w:r>
        <w:rPr>
          <w:color w:val="000000"/>
          <w:sz w:val="28"/>
          <w:szCs w:val="28"/>
          <w:lang w:val="en-US" w:eastAsia="en-US"/>
        </w:rPr>
        <w:t xml:space="preserve"> - вильчатый грейфер с вертикальным расположением гидроцилиндра, предназначен для погрузки и выгрузки силоса, сенажа, соломистых органических удобрений, спрессованных рулонов сена и рулонов сена в герметичной упаковке непосредственно перед скармлива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0820" cy="1179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льчатый грейфер с вертикальным расположением гидроцилиндра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ПЛ-30.32</w:t>
      </w:r>
      <w:bookmarkStart w:id="1" w:name="06"/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ЗР-3</w:t>
      </w:r>
      <w:r>
        <w:rPr>
          <w:color w:val="000000"/>
          <w:sz w:val="28"/>
          <w:szCs w:val="28"/>
          <w:lang w:val="en-US" w:eastAsia="en-US"/>
        </w:rPr>
        <w:t xml:space="preserve"> - захват для рулонов, предназначен для перемещения рулонов сенажа в герметичной упак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08760" cy="1645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07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хват для рулонов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ЗР-3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М-70.22 и КМ-70.23</w:t>
      </w:r>
      <w:r>
        <w:rPr>
          <w:color w:val="000000"/>
          <w:sz w:val="28"/>
          <w:szCs w:val="28"/>
          <w:lang w:val="en-US" w:eastAsia="en-US"/>
        </w:rPr>
        <w:t xml:space="preserve"> - крюковые подвески, предназначены для погрузки, выгрузки штучных и затаренных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4730" cy="1700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юковой подвесок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КМ-70.2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3" w:name="08"/>
      <w:bookmarkEnd w:id="3"/>
      <w:r>
        <w:rPr>
          <w:color w:val="000000"/>
          <w:sz w:val="28"/>
          <w:szCs w:val="28"/>
          <w:lang w:val="en-US" w:eastAsia="en-US"/>
        </w:rPr>
        <w:t xml:space="preserve">9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ВП-1.00</w:t>
      </w:r>
      <w:r>
        <w:rPr>
          <w:color w:val="000000"/>
          <w:sz w:val="28"/>
          <w:szCs w:val="28"/>
          <w:lang w:val="en-US" w:eastAsia="en-US"/>
        </w:rPr>
        <w:t xml:space="preserve"> - вилочный подхват поддонов, предназначен для перемещения паллетированных грузов массой до 1,5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4440" cy="1617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илочный подхват поддонов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ВП-1.00</w:t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4" w:name="09"/>
      <w:bookmarkEnd w:id="4"/>
      <w:r>
        <w:rPr>
          <w:color w:val="000000"/>
          <w:sz w:val="28"/>
          <w:szCs w:val="28"/>
          <w:lang w:val="en-US" w:eastAsia="en-US"/>
        </w:rPr>
        <w:t xml:space="preserve">10)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УГ-1.00</w:t>
      </w:r>
      <w:r>
        <w:rPr>
          <w:color w:val="000000"/>
          <w:sz w:val="28"/>
          <w:szCs w:val="28"/>
          <w:lang w:val="en-US" w:eastAsia="en-US"/>
        </w:rPr>
        <w:t xml:space="preserve"> - устройство грузозахватное, предназначено для перемещения бордюрного камня и других предметов прямоуголь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7715" cy="1783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23" r="-5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узозахват для бордюрного камня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УГ-1.00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)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 xml:space="preserve"> УГ-2.00</w:t>
      </w:r>
      <w:r>
        <w:rPr>
          <w:color w:val="000000"/>
          <w:sz w:val="28"/>
          <w:szCs w:val="28"/>
          <w:lang w:val="en-US" w:eastAsia="en-US"/>
        </w:rPr>
        <w:t xml:space="preserve"> – устройство грузозахватное, предназначено для перемещения грузов имеющих отверс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7425" cy="1617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5" w:name="11"/>
      <w:bookmarkEnd w:id="5"/>
      <w:r>
        <w:rPr>
          <w:color w:val="000000"/>
          <w:sz w:val="28"/>
          <w:szCs w:val="28"/>
          <w:lang w:val="en-US" w:eastAsia="en-US"/>
        </w:rPr>
        <w:t xml:space="preserve">Грузозахват для грузов имеющих отверстие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УГ-2.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ены автотранспортные средства с манипуляторами, рассмотрена сфера деятельности, приведена классификация автомобилей, даны устройство и принцип работы КМУ, были подвергнуты анализу манипуляторы основных производителей. Также повествуется об удобстве и эффективности этих машин что делает их широко используемыми для любой деятельности, связанной с погрузкой или разгрузкой сырья или готовой продукции, перемещением ее на места складирования и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втомобили: Специализированный подвижной состав: Учебное пособие/ М.С. Высоцкий, А.И. Гришкевич, Л.Х. Гилелес и др.; Под. ред. М.С. Высоцкого, А.И. Гришкевича. – Минск: Выш. шк., 1989.-240 с. </w: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Bold">
    <w:name w:val="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1">
    <w:name w:val="style11"/>
    <w:qFormat/>
    <w:rPr>
      <w:rFonts w:cs="Times New Roman"/>
      <w:color w:val="99000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/>
    <w:rPr>
      <w:rFonts w:ascii="Verdana" w:hAnsi="Verdana" w:cs="Verdana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280" w:after="240"/>
      <w:jc w:val="both"/>
    </w:pPr>
    <w:rPr>
      <w:spacing w:val="15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hharakteristiknazv">
    <w:name w:val="teh_harakteristik_nazv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808080"/>
      <w:sz w:val="18"/>
      <w:szCs w:val="18"/>
    </w:rPr>
  </w:style>
  <w:style w:type="paragraph" w:styleId="121">
    <w:name w:val="Заголовок 12"/>
    <w:basedOn w:val="Normal"/>
    <w:qFormat/>
    <w:pPr>
      <w:spacing w:before="72" w:after="280"/>
      <w:outlineLvl w:val="1"/>
    </w:pPr>
    <w:rPr>
      <w:b/>
      <w:bCs/>
      <w:color w:val="000000"/>
      <w:kern w:val="2"/>
      <w:sz w:val="34"/>
      <w:szCs w:val="34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4:00Z</dcterms:created>
  <dc:creator>kj</dc:creator>
  <dc:description/>
  <cp:keywords/>
  <dc:language>en-US</dc:language>
  <cp:lastModifiedBy>Mage</cp:lastModifiedBy>
  <dcterms:modified xsi:type="dcterms:W3CDTF">2011-10-08T20:14:00Z</dcterms:modified>
  <cp:revision>2</cp:revision>
  <dc:subject/>
  <dc:title>МИНИСТЕРСТВО ОБРАЗОВАНИЯ И  НАУКИ  РЕСПУБЛИКИ КАЗАХСТАН</dc:title>
</cp:coreProperties>
</file>