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</w:rPr>
        <w:t>Иркут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Кафедра автомобильных дорог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u w:val="single"/>
        </w:rPr>
        <w:t>НА ТЕМУ</w:t>
      </w:r>
      <w:r>
        <w:rPr>
          <w:sz w:val="28"/>
        </w:rPr>
        <w:t xml:space="preserve">: </w:t>
      </w:r>
      <w:r>
        <w:rPr>
          <w:sz w:val="28"/>
          <w:szCs w:val="40"/>
        </w:rPr>
        <w:t>АВТОМОБИЛЬНЫЕ ДОРОГ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Иркутск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втомобильных дорог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категории дорог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оперечного профиля дорог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ы дороги в плане и продольном профил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жная одежд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яное полотно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анспортно-эксплуатационные характеристики дор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автомобильных загородных дор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на всем протяжении или на отдельных участках в зависимости от расчетной интенсивности и их народнохозяйственного и административного значения подразделяются на следующие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413"/>
        <w:gridCol w:w="1745"/>
        <w:gridCol w:w="3516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Категория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роги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Расчетная интенсивность движения, авт./сут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роднохозяйственное и административное значени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томобильных дорог.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веденная к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егковому автомобил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транспортных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диницах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I-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Св</w:t>
            </w:r>
            <w:r>
              <w:rPr>
                <w:szCs w:val="28"/>
                <w:lang w:val="en-US"/>
              </w:rPr>
              <w:t xml:space="preserve">. </w:t>
            </w:r>
            <w:r>
              <w:rPr>
                <w:szCs w:val="28"/>
              </w:rPr>
              <w:t>14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Св</w:t>
            </w:r>
            <w:r>
              <w:rPr>
                <w:szCs w:val="28"/>
                <w:lang w:val="en-US"/>
              </w:rPr>
              <w:t xml:space="preserve">. </w:t>
            </w:r>
            <w:r>
              <w:rPr>
                <w:szCs w:val="28"/>
              </w:rPr>
              <w:t>7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гистральные автомобильные дороги общегосударственного значения (в том числе для международного сообщения)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б,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в. 1400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в.6000 до 14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в.700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в.3000 до 7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Автомобильные дороги общегосударственного значения ( не отнесенные к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ой категории), республиканского, областного (краевого) значения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в. 2000 до 6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в. 1000 до3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Автомобильные дороги общегосударственного, республиканского, областного (краевого) значения ( не отнесенные к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б и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-ой категории), дороги местного значения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в. 200 до 2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Св. 100 до 1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Автомобильные дороги республиканского, областного (краевого) и местного значения (не отнесенные к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б,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-ой и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атегориям)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 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 1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Автомобильные дороги местного значения (кроме отнесенных к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атегориям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Автомобильные дороги по условиям движения и доступа на них транспортных средств разделяют на три класса: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автомагистраль,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скоростная дорога,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дорога обычного типа (нескоростная дорога).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классу "автомагистраль" относят автомобильные дороги: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имеющие на всем протяжении многополосную проезжую часть с центральной разделительной полосой;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не имеющие пересечений в одном уровне с автомобильными, железными дорогами, трамвайными путями, велосипедными и пешеходными дорожками;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доступ на которые возможен только через пересечения в разных уровнях, устроенных не чаще, чем через 5 км друг от друга.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классу "скоростная дорога" относят автомобильные дороги: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имеющие на всем протяжении многополосную проезжую часть с центральной разделительной полосой;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не имеющие пересечений в одном уровне с автомобильными, железными дорогами, трамвайными путями, велосипедными и пешеходными дорожками;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доступ на которые возможен через пересечения в разных уровнях и примыкания в одном уровне (без пересечения потоков прямого направления), устроенных не чаще, чем через 3 км друг от друга.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классу "дороги обычного типа" относят автомобильные дороги, не отнесенные к классам "автомагистраль" и "скоростная дорога":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имеющие единую проезжую часть или с центральной разделительной полосой;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- доступ на которые возможен через пересечения и примыкания в разных и одном уровне, расположенные для дорог категорий IB, II, III не чаще, чем через 600 м, для дорог категории IV не чаще, чем через 100 м, категории V - 50 м друг от друга.</w:t>
      </w:r>
    </w:p>
    <w:p>
      <w:pPr>
        <w:pStyle w:val="Normal"/>
        <w:spacing w:lineRule="auto" w:line="360"/>
        <w:ind w:firstLine="709"/>
        <w:jc w:val="both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категории дор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Дорожные условия определяют режимы работы агрегатов автомобилей. Они характеризуются технической категорией дороги, видом и качеством дорожного покрытия и рельефом местности (расположением дороги по высоте над уровнем моря).</w:t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Категории автомобильных дорог отличаются значениями показателей, представленных в табл. 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F0F0F"/>
          <w:sz w:val="28"/>
          <w:szCs w:val="32"/>
          <w:u w:val="single"/>
        </w:rPr>
      </w:pPr>
      <w:r>
        <w:rPr>
          <w:color w:val="0F0F0F"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798"/>
        <w:gridCol w:w="845"/>
        <w:gridCol w:w="843"/>
        <w:gridCol w:w="864"/>
        <w:gridCol w:w="753"/>
        <w:gridCol w:w="797"/>
      </w:tblGrid>
      <w:tr>
        <w:trPr/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bCs/>
                <w:color w:val="0F0F0F"/>
                <w:szCs w:val="28"/>
              </w:rPr>
              <w:t>Основные технические характеристики автомобильных дорог (по СНиП 2.05.02-85)</w:t>
            </w:r>
            <w:r>
              <w:rPr>
                <w:bCs/>
                <w:color w:val="0F0F0F"/>
                <w:szCs w:val="28"/>
                <w:vertAlign w:val="superscript"/>
              </w:rPr>
              <w:t xml:space="preserve">1 </w:t>
            </w:r>
          </w:p>
        </w:tc>
      </w:tr>
      <w:tr>
        <w:trPr/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Показатели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Категория дороги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I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II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III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IV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V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I-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  <w:t>I-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F0F0F"/>
                <w:szCs w:val="28"/>
              </w:rPr>
            </w:pPr>
            <w:r>
              <w:rPr>
                <w:color w:val="0F0F0F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Перспективная среднесуточная интенсивность движения автомобилей в обоих направлениях, авт/су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Более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Более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00-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F0F0F"/>
                <w:szCs w:val="26"/>
              </w:rPr>
              <w:t>1000-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-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Менее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</w:t>
            </w:r>
          </w:p>
        </w:tc>
      </w:tr>
      <w:tr>
        <w:trPr>
          <w:trHeight w:val="185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Расчетная скорость движения, км/ч: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основная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для трудных участков пересеченной местности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для трудных участков горной мест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2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2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2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8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8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Число полос движ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;6;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F0F0F"/>
                <w:szCs w:val="26"/>
              </w:rPr>
              <w:t>4;6;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Ширина полосы движения,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Р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Ширина проезжей части (в обоих направлениях),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2,5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2,5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,5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Ширина обочин,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,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,75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именьшая ширина разделительной полосы между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разными направлениями движения,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Р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Ширина земляного полотна,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8,5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6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7,5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5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8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ибольшие продольные уклоны, %: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основные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 трудных участках пересеченной местности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 трудных участках горной мест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7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9,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,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именьшее расстояние видимости встречного автомобиля, м: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основное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 трудных участках пересеченной местности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 трудных участках горной мест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Р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4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3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4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3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3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2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17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17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</w:rPr>
              <w:t>11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9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именьшие радиусы кривых в плане, м: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основные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в горной мест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2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8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8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именьшие радиусы вертикальных выпуклых кривых (в продольном профиле), м: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основные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в горной мест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5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0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Наименьшие радиусы вертикальных вогнутых кривых (в продольном профиле), м: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основные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в горной мест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8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5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0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  <w:lang w:val="en-US"/>
              </w:rPr>
            </w:pPr>
            <w:r>
              <w:rPr>
                <w:color w:val="0F0F0F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1500</w:t>
            </w:r>
          </w:p>
          <w:p>
            <w:pPr>
              <w:pStyle w:val="Normal"/>
              <w:spacing w:lineRule="auto" w:line="360"/>
              <w:rPr>
                <w:color w:val="0F0F0F"/>
                <w:szCs w:val="26"/>
              </w:rPr>
            </w:pPr>
            <w:r>
              <w:rPr>
                <w:color w:val="0F0F0F"/>
                <w:szCs w:val="26"/>
              </w:rPr>
              <w:t>200</w:t>
            </w:r>
          </w:p>
        </w:tc>
      </w:tr>
      <w:tr>
        <w:trPr/>
        <w:tc>
          <w:tcPr>
            <w:tcW w:w="8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F0F0F"/>
                <w:vertAlign w:val="superscript"/>
              </w:rPr>
              <w:t>1</w:t>
            </w:r>
            <w:r>
              <w:rPr>
                <w:color w:val="0F0F0F"/>
              </w:rPr>
              <w:t xml:space="preserve"> Условное обозначение : НР - не регламентируютс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Основные параметры поперечного профиля дор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оперечного профиля проезжей части и земляного полотна автомобильных дорог в зависимости от их категории следует принимать по табл. 2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автомобильных дорог I-a, I-б и II категорий, где интенсивность движения за первые пять лет эксплуатации дорог достигает 50% и более расчетной перспективной, в местах, определяемых и обосновываемых проектом, а также в местах пересечений, примыканий и съездов с дорог I-a, I-б и II категорий (на которых не предусматривается устройство переходно-скоростных полос) на обочинах на расстоянии не менее 100 м в обе стороны следует предусматривать устройство остановочных полос шириной 2,5 м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/>
        <w:t>Таблица 2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372"/>
        <w:gridCol w:w="1372"/>
        <w:gridCol w:w="566"/>
        <w:gridCol w:w="466"/>
        <w:gridCol w:w="466"/>
        <w:gridCol w:w="566"/>
      </w:tblGrid>
      <w:tr>
        <w:trPr/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Параметры элементов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дорог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атегории дорог</w:t>
            </w:r>
          </w:p>
        </w:tc>
      </w:tr>
      <w:tr>
        <w:trPr/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-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-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V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Число полос дви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; 6;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; 6; 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ирина полосы движения,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ирина проезжей части,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х7,5; 2х11,25; 2х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х7,5; 2х11,25; 2х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ирина обочин,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75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ьшая ширина укрепленной полосы обочины,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ьшая ширина разделительной полосы между разными направлениями движения,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ьшая ширина укрепленной полосы на разделительной полосе,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Ширина земляного полотна, 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8,5; 36; 43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,5; 35; 4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я на обочинах и укрепленных полосах разделительных полос должны отличаться по цвету и внешнему виду от покрытий проезжей части или отделяться разметкой. Обочины по своей прочности должны допускать выезд на них транспортных средст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исло полос движения на дорогах I категории следует устанавливать в зависимости от интенсивности движения и рельефа местности по табл. 3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/>
        <w:t>Таблица 3.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560"/>
        <w:gridCol w:w="2420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льеф местнос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нтенсивность движения, прив. ед/су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Число полос движения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внинный и пересеченн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в. 14 000 до 40 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" 40 000 " 80 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" 80 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орн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в. 14 000 до 34 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" 34 000 " 70 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" 70 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рог с многополосной проезжей частью надлежит обосновывать сопоставлением с вариантами сооружения дорог по раздельным направления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полнительные полосы проезжей части для грузового движения в сторону подъема при смешанном составе транспортного потока следует предусматривать на участках дорог II категории, при интенсивности движения свыше 4000 прив. ед/сут (достигаемой в первые пять лет эксплуатации) также и III категории при продольном уклоне более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 и длине участка свыше 1 км, а при уклоне более 40 ‰ - при длине участка свыше 0,5 к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дополнительной полосы движения следует принимать равной 3,5 м на всем протяжении подъем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тяженность дополнительной полосы за подъемом следует принимать по табл. 4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/>
        <w:t>Таблица 4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684"/>
        <w:gridCol w:w="684"/>
        <w:gridCol w:w="684"/>
        <w:gridCol w:w="1446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нтенсивность движения в сторону подъема, прив. ед/су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00 и более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бщая протяженность полосы за пределами подъема, 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обочин дорог на особо трудных участках горной местности, на участках, проходящих по особо ценным земельным угодьям, а также в местах с переходно-скоростными полосами и с дополнительными полосами на подъем при соответствующем технико-экономическом обосновании с разработкой мероприятий по организации и безопасности движения допускается уменьшать до 1,5 м - для дорог I-а, I-б и II категорий и до 1 м - для дорог остальных категори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раздельной полосы на участках дорог, где в перспективе может потребоваться увеличение числа полос движения, следует увеличивать на 7,5 м против норм, приведенных в табл. 4, и принимать равной: для дорог I-а категории - не менее 13,5 м, для дорог I-б категории - не менее 12,5 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разделительных полос в зависимости от их ширины, применяемых грунтов, вида укрепления и природно-климатических условий придается уклон к середине разделительной полосы или в сторону проезжей части. При уклоне поверхности разделительной полосы к середине для отвода воды следует предусматривать устройство специальных коллектор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ирину разделительной полосы на участках дорог, проложенных по ценным землям, на особо трудных участках дорог в горной местности, на больших мостах, при проложении дорог в застроенных районах и т.п. при соответствующих технико-экономических обоснованиях допускается уменьшать до ширины, равной ширине полосы для установки ограждений плюс 2 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уменьшенной ширины разделительной полосы к ширине полосы, принятой на дороге, следует осуществлять с обеих сторон с отгоном 100 : 1 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полосы следует предусматривать с разрывами длиной 30 м через 2 - 5 км для организации пропуска движения автотранспортных средств и для проезда специальных машин в периоды ремонта дорог. В периоды, когда они не используются, их следует закрывать специальными съемными ограждающими устройства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насыпей автомобильных дорог поверху на длине не менее 10 м от начала и конца мостов, путепроводов должна превышать расстояние между перилами моста, путепровода на 0,5 м в каждую сторону. При необходимости следует производить соответствующее уширение земляного полотна; переход от уширенного земляного полотна к нормативному надлежит выполнять на длине 15 - 25 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уклоны проезжей части (кроме участков кривых в плане, на которых предусматривается устройство виражей) следует назначать в зависимости от числа полос движения и климатических условий по таб. 5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666"/>
        <w:gridCol w:w="1040"/>
        <w:gridCol w:w="685"/>
        <w:gridCol w:w="667"/>
      </w:tblGrid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перечный уклон, ‰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атегория дороги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орожно-климатические зоны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I, II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V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-а и I-б: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при двускатном поперечном профиле каждой проезжей ча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б) при односкатном профиле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ервая и вторая полосы от разделительной пол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ретья и последующие пол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II - I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менты дороги в плане и продольном профи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элементов плана и продольного профиля в качестве основных параметров следует приним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уклоны - не более 30‰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видимости для остановки автомобиля - не менее 450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кривых в плане - не менее 3000 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ы кривых в продольном профи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клых - не менее 70000 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гнутых - не менее 8000 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ы кривых в продольном профи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клых - не менее 300 м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гнутых - не менее 100 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ы проектной линии в продольном профиле при алгебраической разности уклона 5 % и более на дорогах I и II категорий, 10 % и более на дорогах III категории и 20 % и более на дорогах IV и V категорий следует сопрягать кри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, где по местным условиям возможно попадание на дорогу с придорожной полосы людей и животных, следует обеспечивать боковую видимость прилегающей к дороге полосы на расстоянии 25 м от кромки проезжей части для дорог I и III категорий и 15 м для дорог IV и V катег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условиям местности выполнение требований связано со значительными объемами работ и стоимостью строительства дороги, при проектировании допускается снижать нормы на основе технико-экономического сопоставления вариантов. При этом предельно-допустимые нормы принимаем по таблице 6. Переходные кривые следует предусматривать при радиусах кривых в плане 2000 м и менее, а на подъездных дорогах всех категорий - 4000 м и менее. При этом необходимо учитывать указания подраздела "Ландшафтное проектирование"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  <w:u w:val="single"/>
          <w:lang w:val="en-US"/>
        </w:rPr>
      </w:pPr>
      <w:r>
        <w:rPr>
          <w:sz w:val="28"/>
          <w:szCs w:val="3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6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49"/>
        <w:gridCol w:w="742"/>
        <w:gridCol w:w="848"/>
        <w:gridCol w:w="796"/>
        <w:gridCol w:w="920"/>
        <w:gridCol w:w="854"/>
        <w:gridCol w:w="687"/>
        <w:gridCol w:w="992"/>
      </w:tblGrid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Cs w:val="28"/>
              </w:rPr>
              <w:t>Расчетная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скорость,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км/ч</w:t>
            </w:r>
          </w:p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Cs w:val="28"/>
              </w:rPr>
              <w:t>Наибольш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родольные</w:t>
            </w:r>
          </w:p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уклон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ьшее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асстояния видимости, м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ьшие радиусы кривых, м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Для остановк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стречного</w:t>
            </w:r>
          </w:p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автомобиля</w:t>
            </w:r>
          </w:p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плане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 продольном профиле</w:t>
            </w:r>
          </w:p>
        </w:tc>
      </w:tr>
      <w:tr>
        <w:trPr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основны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 горной</w:t>
            </w:r>
          </w:p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местност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ыпуклых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огнутых</w:t>
            </w:r>
          </w:p>
        </w:tc>
      </w:tr>
      <w:tr>
        <w:trPr>
          <w:trHeight w:val="946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осно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 горной</w:t>
            </w:r>
          </w:p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местности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продольные уклоны на участках кривых в плане малых радиусов следует уменьшать по сравнению с нормами табл. 10 согласно табл.7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  <w:u w:val="single"/>
          <w:lang w:val="en-US"/>
        </w:rPr>
      </w:pPr>
      <w:r>
        <w:rPr>
          <w:sz w:val="28"/>
          <w:szCs w:val="32"/>
          <w:u w:val="single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7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416"/>
        <w:gridCol w:w="416"/>
        <w:gridCol w:w="416"/>
        <w:gridCol w:w="416"/>
        <w:gridCol w:w="416"/>
      </w:tblGrid>
      <w:tr>
        <w:trPr/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адиус кривой в плане, 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Уменьшение наибольших продольных уклонов против норм, указанных в таблице 10, ‰ не мене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полос расчистки леса и кустарника, величину срезки откосов выемки и расстояние переноса строений на участках кривых в плане с внутренней стороны в целях обеспечения видимости следует определять расчетом; при этом уровень срезки откосов выемки надлежит принимать одинаковым с уровнем бровки земляного поло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участка с затяжным уклоном в горных условиях определяется в зависимости от величины уклона, но не более значений, приведенных в табл.8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8.</w:t>
      </w:r>
    </w:p>
    <w:tbl>
      <w:tblPr>
        <w:tblW w:w="60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132"/>
        <w:gridCol w:w="1028"/>
        <w:gridCol w:w="1450"/>
        <w:gridCol w:w="1053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дольный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лина участка, м, при высоте над уровнем моря, м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клон, 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3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рудных участках дорог в горной местности допускаются затяжные уклоны (более 60 ‰) с обязательным включением участков с уменьшенными продольными уклонами (20 ‰ и менее) или площадок для остановки автомобилей с расстояниями между ними не более длин участков, указанных в табл.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лощадок для остановки автомобилей определяются расчетом, но должны назначаться не менее чем на 3 - 5 грузовых автомобилей, а выбор места их расположения определяется из условий безопасности стоянки, исключающей возможность появления осыпей, камнепадов, и , как правило, у источников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зависимо от наличия площадок на затяжных спусках с уклонами более 50 ‰ следует предусматривать противоаварийные съезды, которые устраивают перед кривыми малых радиусов, расположенными в конце спуска, а также на прямых участках спуска через каждые 0,8 - 1,0 км. Элементы противоаварийных съездов определяют расчетом из условия безопасной остановки автопоез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рожная одеж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одежда – многослойная конструкция, воспринимающая нагрузку от транспортных средств и передающая ее на грунтовое основание или подстилающий грунт. Состоит из верхнего слоя – дорожного покрытия, нижнего слоя – дорожного основания и дополнительных слоев - морозозащитных, теплоизоляционных, дренирующих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одежда по сопротивлению нагрузкам от автотранспортных средств подразделяется на жесткую и нежесткую. Жесткая дорожная одежда работает как плита. К такому виду одежды относятся дорожные одежды с цементно-бетонным, а также с асфальтобетонными покрытиями или усовершенствованными мостовыми на бетонных основаниях. Нежесткая дорожная одежда работает как слоистая система. К нежестким относятся одежды со слоями из асфальта, дегтебетона, минералов и грунта.</w:t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По виду и качеству верхних покрытий автомобильные дороги делятся также на пять групп и обозначаются русской буквой "Д" с цифровым символом, соответствующим группе вида и качества покрытий:</w:t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Д</w:t>
      </w:r>
      <w:r>
        <w:rPr>
          <w:color w:val="0F0F0F"/>
          <w:sz w:val="28"/>
          <w:szCs w:val="28"/>
          <w:vertAlign w:val="subscript"/>
        </w:rPr>
        <w:t>1</w:t>
      </w:r>
      <w:r>
        <w:rPr>
          <w:color w:val="0F0F0F"/>
          <w:sz w:val="28"/>
          <w:szCs w:val="28"/>
        </w:rPr>
        <w:t>-капитальные цементобетонные монолитные, железобетонные или армобетонные сборные, асфальтобетонные, мостовые из брусчатки и мозаики на бетонном основании;</w:t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Д</w:t>
      </w:r>
      <w:r>
        <w:rPr>
          <w:color w:val="0F0F0F"/>
          <w:sz w:val="28"/>
          <w:szCs w:val="28"/>
          <w:vertAlign w:val="subscript"/>
        </w:rPr>
        <w:t>2</w:t>
      </w:r>
      <w:r>
        <w:rPr>
          <w:color w:val="0F0F0F"/>
          <w:sz w:val="28"/>
          <w:szCs w:val="28"/>
        </w:rPr>
        <w:t>-из битумоминеральных смесей (асфальт), в том числе со щебнем и гравием, из холодного асфальтобетона;</w:t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Д</w:t>
      </w:r>
      <w:r>
        <w:rPr>
          <w:color w:val="0F0F0F"/>
          <w:sz w:val="28"/>
          <w:szCs w:val="28"/>
          <w:vertAlign w:val="subscript"/>
        </w:rPr>
        <w:t>3</w:t>
      </w:r>
      <w:r>
        <w:rPr>
          <w:color w:val="0F0F0F"/>
          <w:sz w:val="28"/>
          <w:szCs w:val="28"/>
        </w:rPr>
        <w:t>–из щебеня, гравия и песка, обработанных вяжущими добавками, из дегтебетона;</w:t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Д</w:t>
      </w:r>
      <w:r>
        <w:rPr>
          <w:color w:val="0F0F0F"/>
          <w:sz w:val="28"/>
          <w:szCs w:val="28"/>
          <w:vertAlign w:val="subscript"/>
        </w:rPr>
        <w:t>4</w:t>
      </w:r>
      <w:r>
        <w:rPr>
          <w:color w:val="0F0F0F"/>
          <w:sz w:val="28"/>
          <w:szCs w:val="28"/>
        </w:rPr>
        <w:t>–из булыжника, колотого камня, малопрочных каменных материалов, в том числе обработанных вяжущими добавками;</w:t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Д</w:t>
      </w:r>
      <w:r>
        <w:rPr>
          <w:color w:val="0F0F0F"/>
          <w:sz w:val="28"/>
          <w:szCs w:val="28"/>
          <w:vertAlign w:val="subscript"/>
        </w:rPr>
        <w:t>5</w:t>
      </w:r>
      <w:r>
        <w:rPr>
          <w:color w:val="0F0F0F"/>
          <w:sz w:val="28"/>
          <w:szCs w:val="28"/>
        </w:rPr>
        <w:t>-естественные грунтовые дороги, деревянные настилы.</w:t>
      </w:r>
    </w:p>
    <w:p>
      <w:pPr>
        <w:pStyle w:val="Normal"/>
        <w:spacing w:lineRule="auto" w:line="360"/>
        <w:ind w:firstLine="709"/>
        <w:jc w:val="both"/>
        <w:rPr>
          <w:color w:val="0F0F0F"/>
          <w:sz w:val="28"/>
          <w:szCs w:val="28"/>
        </w:rPr>
      </w:pPr>
      <w:r>
        <w:rPr>
          <w:color w:val="0F0F0F"/>
          <w:sz w:val="28"/>
          <w:szCs w:val="28"/>
        </w:rPr>
        <w:t>Покрытия группы Д</w:t>
      </w:r>
      <w:r>
        <w:rPr>
          <w:color w:val="0F0F0F"/>
          <w:sz w:val="28"/>
          <w:szCs w:val="28"/>
          <w:vertAlign w:val="subscript"/>
        </w:rPr>
        <w:t>1</w:t>
      </w:r>
      <w:r>
        <w:rPr>
          <w:color w:val="0F0F0F"/>
          <w:sz w:val="28"/>
          <w:szCs w:val="28"/>
        </w:rPr>
        <w:t xml:space="preserve"> используется для дорог I-III категорий; Д</w:t>
      </w:r>
      <w:r>
        <w:rPr>
          <w:color w:val="0F0F0F"/>
          <w:sz w:val="28"/>
          <w:szCs w:val="28"/>
          <w:vertAlign w:val="subscript"/>
        </w:rPr>
        <w:t>2</w:t>
      </w:r>
      <w:r>
        <w:rPr>
          <w:color w:val="0F0F0F"/>
          <w:sz w:val="28"/>
          <w:szCs w:val="28"/>
        </w:rPr>
        <w:t>-II-IV категорий; Д</w:t>
      </w:r>
      <w:r>
        <w:rPr>
          <w:color w:val="0F0F0F"/>
          <w:sz w:val="28"/>
          <w:szCs w:val="28"/>
          <w:vertAlign w:val="subscript"/>
        </w:rPr>
        <w:t>3</w:t>
      </w:r>
      <w:r>
        <w:rPr>
          <w:color w:val="0F0F0F"/>
          <w:sz w:val="28"/>
          <w:szCs w:val="28"/>
        </w:rPr>
        <w:t>-III-IV категорий; Д</w:t>
      </w:r>
      <w:r>
        <w:rPr>
          <w:color w:val="0F0F0F"/>
          <w:sz w:val="28"/>
          <w:szCs w:val="28"/>
          <w:vertAlign w:val="subscript"/>
        </w:rPr>
        <w:t>4</w:t>
      </w:r>
      <w:r>
        <w:rPr>
          <w:color w:val="0F0F0F"/>
          <w:sz w:val="28"/>
          <w:szCs w:val="28"/>
        </w:rPr>
        <w:t>-IV-V категорий; Д</w:t>
      </w:r>
      <w:r>
        <w:rPr>
          <w:color w:val="0F0F0F"/>
          <w:sz w:val="28"/>
          <w:szCs w:val="28"/>
          <w:vertAlign w:val="subscript"/>
        </w:rPr>
        <w:t>5</w:t>
      </w:r>
      <w:r>
        <w:rPr>
          <w:color w:val="0F0F0F"/>
          <w:sz w:val="28"/>
          <w:szCs w:val="28"/>
        </w:rPr>
        <w:t>-V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ьных дорог с многополостной проезжей частью дорожную одежду всех полос движения следует проектировать на одинаковую наибольшую расчетную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емляное полот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ое полотно - основной элемент дороги, которое устраивается чуть выше окружающей поверхности, даже тогда, когда дорога проходит в выемке. Оно строится исходя из категории дороги, типа дорожной одежды, высоты насыпи и глубины выемки, свойств грунта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ое полотно включает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юю часть земляного полотна (рабочий сл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о насыпи (с откосными част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насып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выем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осные части выем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для поверхностного водоот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для понижения или отвода грунтовых вод (дренаж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щие и защитные геотехнические устройства и конструкции, предназначенные для защиты земляного полотна от опасных геологических процессов (эрозии, селений, лавин, оползней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анспортно-эксплуатационные характеристики дорог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Item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дельно допустимые повреждения покрытия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роки их ликвидации приведены в таблице 9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32"/>
          <w:u w:val="single"/>
        </w:rPr>
      </w:pPr>
      <w:r>
        <w:rPr>
          <w:rFonts w:cs="Times New Roman"/>
          <w:color w:val="000000"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9.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438"/>
        <w:gridCol w:w="2058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Style w:val="StrongEmphasis"/>
                <w:b w:val="false"/>
                <w:szCs w:val="26"/>
              </w:rPr>
              <w:t>Группа дорог и улиц по их транспортно-эксплуатационным характеристика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Style w:val="StrongEmphasis"/>
                <w:b w:val="false"/>
                <w:szCs w:val="26"/>
              </w:rPr>
              <w:t>Повреждения на 1000 м</w:t>
            </w:r>
            <w:r>
              <w:rPr>
                <w:rStyle w:val="StrongEmphasis"/>
                <w:b w:val="false"/>
                <w:szCs w:val="26"/>
                <w:vertAlign w:val="superscript"/>
              </w:rPr>
              <w:t>2</w:t>
            </w:r>
            <w:r>
              <w:rPr>
                <w:rStyle w:val="StrongEmphasis"/>
                <w:b w:val="false"/>
                <w:szCs w:val="26"/>
              </w:rPr>
              <w:t xml:space="preserve"> покрытия, м</w:t>
            </w:r>
            <w:r>
              <w:rPr>
                <w:rStyle w:val="StrongEmphasis"/>
                <w:b w:val="false"/>
                <w:szCs w:val="26"/>
                <w:vertAlign w:val="superscript"/>
              </w:rPr>
              <w:t>2</w:t>
            </w:r>
            <w:r>
              <w:rPr>
                <w:rStyle w:val="StrongEmphasis"/>
                <w:b w:val="false"/>
                <w:szCs w:val="26"/>
              </w:rPr>
              <w:t>, не боле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rStyle w:val="StrongEmphasis"/>
                <w:b w:val="false"/>
                <w:szCs w:val="26"/>
              </w:rPr>
              <w:t>Сроки ликвидации повреждений, сут., не более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0,3 (1,5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,5 (3,5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2,5 (7,0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</w:tbl>
    <w:p>
      <w:pPr>
        <w:pStyle w:val="None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мечание. В скобках приведены значения повреждений для весеннего периода.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ые размеры отдельных просадок, выбоин и т.п. не должны превышать по длине 15 см, ширине — 60 см и глубине — 5 см.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вность покрытия проезжей части должна соответствовать требованиям, приведенным в таблице 15.</w:t>
      </w:r>
    </w:p>
    <w:p>
      <w:pPr>
        <w:pStyle w:val="Item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эффициент сце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рытия должен обеспечивать безопасные условия движения с разрешенной "Правилами дорожного движения" скоростью и быть не менее 0,3 при его измерении шиной без рисунка протектора и 0,4 — шиной, имеющей рисунок протектора.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необходимое для устранения причин, снижающих сцепные качества покрытий в зависимости от вида работ, устанавливают с момента обнаружения этих причин, и оно не должно превышать значений, приведенных в таблице 10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32"/>
          <w:u w:val="single"/>
        </w:rPr>
      </w:pPr>
      <w:r>
        <w:rPr>
          <w:rFonts w:cs="Times New Roman"/>
          <w:color w:val="000000"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0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475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Работы по повышению сцепных качеств покрыт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Время, необходимое для выполнения работ, сут., не более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Устранение скользкости покрытия, вызванной выпотеванием битум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Очистка покрытия от загрязне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Повышение шероховатости покрыт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</w:tbl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ликвидации зимней скользкости и окончания снегоочистки для автомобильных дорог, а также улиц и дорог городов и других населенных пунктов с учетом их транспортно — эксплуатационных характеристик приведены в таблице 1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32"/>
          <w:u w:val="single"/>
        </w:rPr>
      </w:pPr>
      <w:r>
        <w:rPr>
          <w:rFonts w:cs="Times New Roman"/>
          <w:color w:val="000000"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1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3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Группа дорог и улиц по их транспортно-эксплуатационным характеристикам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</w:rPr>
              <w:t>Нормативный срок ликвидации зимней скользкости и окончания снегоочистки, ч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ne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мечание. Нормативный срок ликвидации зимней скользкости принимается с момента ее обнаружения до полной ликвидации, а окончание снегоочистки — с момента окончания снегопада или метели до момента завершения работ.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рогах и улицах городов и других населенных пунктов снег с проезжей части следует убирать в лотки или на разделительную полосу и формировать в виде снежных валов с разрывами на ширину 2,0-2,5 м.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чистки проезжей части снегоуборочные работы должны быть проведены на остановочных пунктах общественного транспорта, тротуарах и площадках для стоянки и остановки транспортных средств.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счетная скор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 Наибольшая возможная скорость движения одиночных автомобилей при нормальных условиях погоды и сцепления шин автомобилей с поверхностью проезжей части.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ые скорости движения установлены СНиПом и принимаются по таблице12.</w:t>
      </w:r>
      <w:r>
        <w:br w:type="page"/>
      </w:r>
    </w:p>
    <w:p>
      <w:pPr>
        <w:pStyle w:val="Item1"/>
        <w:spacing w:lineRule="auto" w:line="360" w:before="0" w:after="0"/>
        <w:ind w:firstLine="709"/>
        <w:jc w:val="both"/>
        <w:rPr/>
      </w:pPr>
      <w:r>
        <w:rPr/>
        <w:t>Таблица 12.</w:t>
      </w:r>
    </w:p>
    <w:tbl>
      <w:tblPr>
        <w:tblW w:w="60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6"/>
        <w:gridCol w:w="1778"/>
        <w:gridCol w:w="1859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тегория</w:t>
            </w:r>
          </w:p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роги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четные скорости, км/ч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сновные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пускаемые на трудных участках</w:t>
            </w:r>
          </w:p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стности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сеченн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орно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-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-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0</w:t>
            </w:r>
          </w:p>
        </w:tc>
      </w:tr>
    </w:tbl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Интенсивность движ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ся суммарно в обоих направлениях на основе данных экономических изысканий.</w:t>
      </w:r>
    </w:p>
    <w:p>
      <w:pPr>
        <w:pStyle w:val="Item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исло полос дви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Автомобильные дороги" под редакцией Порожнякова Б.С., 1983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http://www.nntu.sci-nnov.ru/RUS/fakyl/VECH/metod/posobie/s4_1.htm;</w:t>
      </w:r>
    </w:p>
    <w:p>
      <w:pPr>
        <w:pStyle w:val="He2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2-85 (1997) </w:t>
      </w:r>
      <w:r>
        <w:rPr>
          <w:bCs/>
          <w:color w:val="000000"/>
          <w:sz w:val="28"/>
          <w:szCs w:val="28"/>
        </w:rPr>
        <w:t>АВТОМОБИЛЬНЫЕ ДОРОГИ;</w:t>
      </w:r>
    </w:p>
    <w:p>
      <w:pPr>
        <w:pStyle w:val="He2"/>
        <w:numPr>
          <w:ilvl w:val="0"/>
          <w:numId w:val="2"/>
        </w:numPr>
        <w:spacing w:lineRule="auto" w:line="360"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СТ Р 50597-93 Государственный стандарт РФ. Автомобильные дороги и улицы. </w:t>
      </w:r>
      <w:r>
        <w:rPr>
          <w:rStyle w:val="StrongEmphasis"/>
          <w:b w:val="false"/>
          <w:color w:val="000000"/>
          <w:sz w:val="28"/>
          <w:szCs w:val="28"/>
        </w:rPr>
        <w:t>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F0F0F"/>
      <w:sz w:val="24"/>
      <w:szCs w:val="24"/>
    </w:rPr>
  </w:style>
  <w:style w:type="paragraph" w:styleId="Item1">
    <w:name w:val="item1"/>
    <w:basedOn w:val="Normal"/>
    <w:qFormat/>
    <w:pPr>
      <w:spacing w:lineRule="auto" w:line="336" w:before="300" w:after="0"/>
    </w:pPr>
    <w:rPr>
      <w:rFonts w:ascii="Arial" w:hAnsi="Arial" w:cs="Arial"/>
      <w:color w:val="FFFFFF"/>
    </w:rPr>
  </w:style>
  <w:style w:type="paragraph" w:styleId="None1">
    <w:name w:val="none1"/>
    <w:basedOn w:val="Normal"/>
    <w:qFormat/>
    <w:pPr>
      <w:spacing w:lineRule="auto" w:line="336" w:before="75" w:after="0"/>
    </w:pPr>
    <w:rPr>
      <w:rFonts w:ascii="Arial" w:hAnsi="Arial" w:cs="Arial"/>
      <w:color w:val="FFFFFF"/>
    </w:rPr>
  </w:style>
  <w:style w:type="paragraph" w:styleId="He2">
    <w:name w:val="he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7:00Z</dcterms:created>
  <dc:creator>еЛЕНА</dc:creator>
  <dc:description/>
  <cp:keywords/>
  <dc:language>en-US</dc:language>
  <cp:lastModifiedBy>Mage</cp:lastModifiedBy>
  <dcterms:modified xsi:type="dcterms:W3CDTF">2011-10-08T20:17:00Z</dcterms:modified>
  <cp:revision>2</cp:revision>
  <dc:subject/>
  <dc:title>Министерство образования Российской Федерации</dc:title>
</cp:coreProperties>
</file>