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  <w:t>Министерство общего и профессионального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caps/>
          <w:shadow/>
          <w:sz w:val="28"/>
          <w:szCs w:val="28"/>
        </w:rPr>
        <w:t>образования Свердловской области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shadow/>
          <w:sz w:val="28"/>
          <w:szCs w:val="28"/>
        </w:rPr>
        <w:t>Образовательная область:</w:t>
        <w:tab/>
        <w:t>Технолог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Автомобил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Вчера, сегодня, завт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  <w:t>Исполнитель: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  <w:t>Усольцев Роман Алексеевич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  <w:t>учащийся 6 «А» класса</w:t>
        <w:br/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  <w:t>Руководитель: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  <w:t>Шаренко Анатолий Васильевич</w:t>
        <w:br/>
        <w:t>учитель технологии школы № 7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Качканар, 2005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Желание освободиться от физических усилий при перемещении чего-либо или облегчить их, располагать большей силой, быстротой, оставить за собой лишь управление работой владело мечтами людей. Они создавали сказания о коврах- самолетах, семимильных сапогах и волшебниках, переносящих человека за тридевять земель мановением волшебной палочки.</w:t>
      </w:r>
    </w:p>
    <w:p>
      <w:pPr>
        <w:pStyle w:val="22"/>
        <w:suppressLineNumbers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 появлением реальных транспортных средств, проблема передвижения частично была решена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менение силы домашних животных внесло особый штрих в идею транспорта: живое существо требовало заботы, ухода, вызывало привязанность человека. Примечательно в связи с этим, что и конным, и – впоследствии – механическим экипажам присваивали имена, восхваляющие их скорость, надежность и другие ходовые качества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оем реферате я постараюсь рассказать об истории создания и сегодняшнем дне  автомобилей, о том, что нас ждет в будущем: на каком транспорте нам придется передвигаться.</w:t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название «автомобиль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лово «автомобиль» - это перевод с двух языков: греческого – </w:t>
      </w:r>
      <w:r>
        <w:rPr>
          <w:sz w:val="28"/>
          <w:szCs w:val="28"/>
          <w:lang w:val="en-US"/>
        </w:rPr>
        <w:t>autos</w:t>
      </w:r>
      <w:r>
        <w:rPr>
          <w:sz w:val="28"/>
          <w:szCs w:val="28"/>
        </w:rPr>
        <w:t xml:space="preserve"> – «сам», «самостоятельный»; и </w:t>
      </w:r>
      <w:r>
        <w:rPr>
          <w:sz w:val="28"/>
          <w:szCs w:val="28"/>
          <w:lang w:val="en-US"/>
        </w:rPr>
        <w:t>mobilis</w:t>
      </w:r>
      <w:r>
        <w:rPr>
          <w:sz w:val="28"/>
          <w:szCs w:val="28"/>
        </w:rPr>
        <w:t xml:space="preserve"> – с латыни – «подвижной, движущийся»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зки, которые двигались без помощи лошадей, в конце 19 века называли безлошадными экипажами, самобеглыми колясками и самоходами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рана, каждый народ называли автомобиль на своем языке. В большинстве случаев за основу брали хорошо известные слова: телега, коляска, вагон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Америке и в Англии автомобиль называют словом «кар», т.е. «тележка», «вагончик». В США на каждых трех жителей приходится по две машины. Американцы их стали выпускать на конвейере первы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еды вместо «автомобиль» говорят «биль». 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е автомобили создали немецкие инженеры, но их производство они развернули позже французов. И все свои машины, даже новейшие, они называют «крафтфарцойг» - «моторная повозка».</w:t>
      </w:r>
    </w:p>
    <w:p>
      <w:pPr>
        <w:pStyle w:val="22"/>
        <w:suppressLineNumbers/>
        <w:suppressAutoHyphens w:val="true"/>
        <w:spacing w:before="0" w:after="0"/>
        <w:contextualSpacing/>
        <w:rPr/>
      </w:pPr>
      <w:r>
        <w:rPr>
          <w:sz w:val="28"/>
          <w:szCs w:val="28"/>
        </w:rPr>
        <w:t>По-итальянски любой автомобиль в просторечии называется «веттура», что означает «коляска»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понцы не пользуются международным словом «автомобиль». Они называют машину «дзидозя»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анция первой в мире освоила производство автомобилей. Ее заводы выпускали их с конца 19 века. Француз называет свою машину по старинке «вуатюр», что означает «коляска»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явился «безлошадный экипаж»</w:t>
      </w:r>
    </w:p>
    <w:p>
      <w:pPr>
        <w:pStyle w:val="TextBodyIndent"/>
        <w:suppressLineNumbers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цами автомобиля считаются Готлиб Даймлер и Карл Бенц. Несколько сотен изобретателей, до них и даже после них, утверждали, что именно они придумали «безлошадный экипаж». Но совершить все четыре первых шага смогли только Даймлер и Бенц. Они выдвинули идею автомобиля, оформили патент (документ, который подтверждает их изобретение), построили действующий образец и, наконец, освоили выпуск автомобилей. 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02 г. все легковые машины завода «Даймлер» стали называться «Мерседес». В марте 1899 г. Эмиль Елинек выиграл одну из ранних гонок на автомобиле Даймлера. Позже он заказал 36 таких же машин и успешно их продал. Свой успех он увековечил тем, что настоял впредь давать автомобилям завода «Даймлер» имя своей дочери Мерседес (1889 – 1929). 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Правой рукой Готлиба Даймлера стал инженер Вильгельм Майбах (1846-1929), которому машины марки «Даймлер» обязаны многими техническими новшествами. В дальнейшем Майбах расстался с Даймлером и основал собственную автомобильную и моторную фирму, которая до 1943 года изготавливала машины марки «Майбах», а также танковые двигатели. В наши дни «Даймлер-Бенц» - старейшая автомобильная фирма в мире. Ее модели технически совершенны. В их конструировании применяются самые последние инженерные новшества. В то же время на фирме верны традициям и не спешат обгонять моду. Сегодня фирма объединилась с американской компанией «Крайслер», но марка осталась прежней: «Мерседес-Бенц».</w:t>
      </w:r>
    </w:p>
    <w:p>
      <w:pPr>
        <w:pStyle w:val="TextBodyIndent"/>
        <w:suppressLineNumbers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важнейших чисел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Оглянись вокруг и ты увидишь, как по улице пронесся автомобиль, другой, третий. Один побольше, другой поменьше, а этот – приплюснутый и низкий. О человеке говорят: его рост и вес – такие-то. А автомобиль? Когда речь заходит об автомобилях, все начинают называть цифры. Если вам встретилась неизвестная машина, постарайтесь записать не только ее название, но и узнать восемь важнейших чисел. Они помогут понять, что это за машина перед вами. Эти числа вовсе и не надо запоминать, они сами у вас останутся в памяти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автомобиля полезно (но и интересно тоже!) знать восемь чисел: вес, мощность, количество посадочных мест, грузоподъемность, рабочий объем  двигателя, скорость, расход бензина, габарит. 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нем с рабочего объема двигателя и его мощности. Рабочий объем выражается в литрах (литраж мотора) или в кубических сантиметрах. Собственно, рабочий объем показывает, насколько велик двигатель. Скорость и расход бензина – одна из важнейших характеристик автомобиля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Мощность говорит о силе двигателя, какую работу он может выполнять. Раньше измеряли мощность в лошадиных силах (л.с.), а в наши дни – в ваттах и киловаттах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важный показатель – количество мест и грузоподъемность. У грузовиков называют не количество мест, как у легковых машин или автобусов, а грузоподъемность, т.е. сколько тонн груза он может везти на своей «платформе» и сколько  – на прицепе. 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Автомобили бывают большие и маленькие. Высота, длина и ширина – это ее габариты.</w:t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 автомобили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гляните на поток автомобилей. Он невероятно пестрый. И не только потому, что у машин разные конструкции, форма и цвет. Они все разные по своему назначению. 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й разновидности автомобиля – своя профессия. Если подсчитать, их будет свыше тысячи. Самая распространенная – возить людей. 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 такой области хозяйства, где бы не обходились без автомобиля. И, наверное, самые интересные – это специальные машины для доставки багажа к пассажирским самолетам, бронированные – для перевозки денег в банки или машины с буровыми установками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Самые распространенные – легковые автомобили. Они хороши для езды по городу, и по бездорожью. У них все колеса – ведущие. К легковым относятся и спортивные машины: быстроходные и низкие, они служат и для ежедневных деловых поездок, и для прогулок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се мире 36 стран выпускают легковые автомобили. Делает из 131 фирма, в том числе семь автозаводов у нас в России. Это ЗИС, ГАЗ, ЗИЛ, ИЖ, УАЗ, КамАЗ, Москвич. Каждая фирма изготавливает по несколько моделей, а иногда – десятки. Например, японская «Тойота» выпускает легковушки 39 разных моделей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втомобиль садятся от двух до семи человек. Легковые автомобили рассчитаны на одну семью. У них есть множество различных кузовов: открытых и закрытых, четырех- и пятидверных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еще один очень интересный вид автомобилей – это автобусы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старину автомобили  для перевозки пассажиров называли омнибусами (от латинского </w:t>
      </w:r>
      <w:r>
        <w:rPr>
          <w:sz w:val="28"/>
          <w:szCs w:val="28"/>
          <w:lang w:val="en-US"/>
        </w:rPr>
        <w:t>omnibus</w:t>
      </w:r>
      <w:r>
        <w:rPr>
          <w:sz w:val="28"/>
          <w:szCs w:val="28"/>
        </w:rPr>
        <w:t xml:space="preserve"> – для всех). Позднее вошло в обиход слово – автобус. Так говорят до сих пор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Из города в город можно доехать на очень комфортабельном междугороднем автобусе с багажным отсеком, мягким креслами, телевизором, баром, туалетом. Автобусов существует великое множество. Маршрутные такси и служебные автобусы – это небольшие автомобили. Для сельских районов и малых городов выпускают 20-25 местные машины. В крупных городах курсируют большие автобусы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глубже проникает автомобиль в нашу жизнь, тем больше профессий он осваивает. Грузовики – настоящие «работяги». Они бывают не только двухосными, но и трех- и четырехосными. Грузовики могут быть разнообразными по конфигурации: с бортовой грузовой платформой, самосвалы, цистерны, седельные тягачи. Грузовики могут стать основой специальных машин. Вместо грузового кузова может быть установлена цистерна, автокран, пожарная лестница, вышка для ремонта троллейбусных проводов, снегоуборщик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ые гербы фирм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 у живого существа, у автомобиля есть свое имя. Завод может менять название и владельца, но торговая марка («Форд», «Волга», «Шкода») многие десятилетия должна оставаться неизменной. Иначе покупатель не сможет разобраться, какая фирма предлагает ему машину: солидная, с вековой традицией или совсем новая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рговая марка должна быть постоянной, как и эмблема фирмы. По ней можно сразу узнать, кто изготовил машину. И марка и знак проходят официальную регистрацию в специальных учреждениях, и за их подделку нарушителя ждет наказание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автомобиле, где только не размещают эмблемы завода и название модели: на капоте, руле, дисках колес…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шин одной и тоже марки одновременно может выпускаться множество. Например, «Форд». У владельцев этой фирмы много заводов в разных странах мира. Американские заводы, например, выпускают различные по конструкции машины «Форд»: «Эскорт», «Фокус», «Контур», «Мустанг» и т.д. среди них каждая машина – это модель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вот среди всех автомобилей «Форд-Таурс», например, есть разновидности с моторами разной мощности, с кузовами разных типов и т.д. Эти разновидности называют модификациями. Каждую из модификаций завод может предложить покупателю на выбор с разным дополнительным оборудованием: с люком в крыше, стереомагнитолой, кожаной обивкой сидений. Тогда про автомобиль говорят, что он такой-то комплектации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товарных знаков или эмблем, то многие из них содержат потаенный смысл, нередко связанный с историей завода или фирмы. Чаще всего имена изобретателей, конструкторов, владельцев заводов стали обозначать марки машин. Это «Форд» и «Рено», «Лянча» и «Опель», «Порше» и «Феррари». Нередко наименование образуют начальные буквы словосочетаний: Фабрика Итальянских Автомобилей в Турине (ФИАТ), Завод имени Лихачева (ЗИЛ), Байрише Моторен Верке (Баварский завод моторов, БМВ)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эмблем прилагается в приложении, по которому легко можно определить завод или фирму, которая изготовила тот или иной автомобиль, где их делают. </w:t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згляд в будущее. Транспорт без бензина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одня автомобили – самое распространенное средство передвижения по городу. Шумные и грязные они постепенно покинут город, а на смену им придет высокоэффективный и экологически чистый транспорт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 будущего – это машины на солнечных батареях, переоборудованные для использования водорода. Не беда, что вы попали в плотное движение, у вас «умный» автомобиль. Оборудованный навигационной системой, автомобиль проложит путь в быстром потоке, а водителю можно и отдохнуть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Существует много предсказаний и фантазий, о том какой будет автомобиль будущего. Многие ученые трудятся над новейшими технологиями в сфере автомобилестроения. Какой бы он не был, его главная задача – служить человеку останется неизменной.</w:t>
      </w:r>
    </w:p>
    <w:p>
      <w:pPr>
        <w:pStyle w:val="TextBodyIndent"/>
        <w:suppressLineNumbers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LineNumbers/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suppressLineNumbers/>
        <w:suppressAutoHyphens w:val="tru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ль эмблем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8345" cy="784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784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4860" cy="865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2460" cy="862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851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uppressLineNumbers/>
        <w:suppressAutoHyphens w:val="tru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мобили: Науч.-поп. Изд. для детей. М.: РОСМЕН-ПРЕСС, 2002</w:t>
      </w:r>
    </w:p>
    <w:p>
      <w:pPr>
        <w:pStyle w:val="TextBodyIndent"/>
        <w:numPr>
          <w:ilvl w:val="0"/>
          <w:numId w:val="2"/>
        </w:numPr>
        <w:suppressLineNumbers/>
        <w:suppressAutoHyphens w:val="tru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матовский Ю.А. Автомобиль за 100 лет. М.: Знание, 1986</w:t>
      </w:r>
    </w:p>
    <w:p>
      <w:pPr>
        <w:pStyle w:val="TextBodyIndent"/>
        <w:numPr>
          <w:ilvl w:val="0"/>
          <w:numId w:val="2"/>
        </w:numPr>
        <w:suppressLineNumbers/>
        <w:suppressAutoHyphens w:val="tru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 будущего. Справочник для начинающего. М.: Аванта +, 2001</w:t>
      </w:r>
    </w:p>
    <w:p>
      <w:pPr>
        <w:pStyle w:val="TextBodyIndent"/>
        <w:numPr>
          <w:ilvl w:val="0"/>
          <w:numId w:val="2"/>
        </w:numPr>
        <w:suppressLineNumbers/>
        <w:suppressAutoHyphens w:val="tru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техники: Науч.-поп. Изд. для детей. М.: РОСМЕН-ПРЕСС, 2002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i/>
      <w:iCs/>
      <w:sz w:val="20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18:00Z</dcterms:created>
  <dc:creator>Усольцева Э.М-А. преподаватель информатики ГОУ НПО Качканарское ПУ</dc:creator>
  <dc:description>для учащихся средней школы 5 - 9 класс</dc:description>
  <cp:keywords>технология труд творчество проект автомобиль</cp:keywords>
  <dc:language>en-US</dc:language>
  <cp:lastModifiedBy>Mage</cp:lastModifiedBy>
  <dcterms:modified xsi:type="dcterms:W3CDTF">2011-10-08T20:18:00Z</dcterms:modified>
  <cp:revision>2</cp:revision>
  <dc:subject>Творческий проект по технологии</dc:subject>
  <dc:title>Автомобили: вчера, сегодня, завтра</dc:title>
</cp:coreProperties>
</file>