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ind w:right="-57" w:hanging="0"/>
        <w:jc w:val="center"/>
        <w:rPr>
          <w:rFonts w:ascii="Times New Roman" w:hAnsi="Times New Roman" w:cs="Times New Roman"/>
          <w:b/>
          <w:b/>
          <w:bCs/>
          <w:color w:val="000000"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bCs/>
          <w:sz w:val="48"/>
          <w:szCs w:val="48"/>
          <w:u w:val="single"/>
        </w:rPr>
        <w:t>Министерство Образования РФ</w:t>
      </w:r>
    </w:p>
    <w:p>
      <w:pPr>
        <w:pStyle w:val="Normal"/>
        <w:spacing w:lineRule="atLeast" w:line="60"/>
        <w:ind w:right="-57" w:hanging="0"/>
        <w:jc w:val="center"/>
        <w:rPr>
          <w:rFonts w:ascii="Times New Roman" w:hAnsi="Times New Roman" w:cs="Times New Roman"/>
          <w:b/>
          <w:b/>
          <w:bCs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bCs/>
          <w:sz w:val="48"/>
          <w:szCs w:val="48"/>
          <w:u w:val="single"/>
        </w:rPr>
        <w:t>Уфимский Государственный Авиационный Технический Университет</w:t>
      </w:r>
    </w:p>
    <w:p>
      <w:pPr>
        <w:pStyle w:val="Normal"/>
        <w:spacing w:lineRule="atLeast" w:line="60"/>
        <w:ind w:right="-57" w:firstLine="72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60"/>
        <w:ind w:right="-57"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60"/>
        <w:ind w:right="-57"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60"/>
        <w:ind w:right="-57"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60"/>
        <w:ind w:right="-57"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60"/>
        <w:ind w:right="-57"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60"/>
        <w:ind w:right="-57"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60"/>
        <w:jc w:val="center"/>
        <w:rPr>
          <w:rFonts w:ascii="Times New Roman" w:hAnsi="Times New Roman" w:cs="Times New Roman"/>
          <w:b/>
          <w:b/>
          <w:bCs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bCs/>
          <w:sz w:val="44"/>
          <w:szCs w:val="44"/>
          <w:u w:val="single"/>
        </w:rPr>
        <w:t>Контрольная работа</w:t>
      </w:r>
    </w:p>
    <w:p>
      <w:pPr>
        <w:pStyle w:val="Normal"/>
        <w:spacing w:lineRule="atLeast" w:line="60"/>
        <w:jc w:val="center"/>
        <w:rPr/>
      </w:pPr>
      <w:r>
        <w:rPr>
          <w:rFonts w:cs="Times New Roman" w:ascii="Times New Roman" w:hAnsi="Times New Roman"/>
          <w:b/>
          <w:bCs/>
          <w:sz w:val="44"/>
          <w:szCs w:val="44"/>
        </w:rPr>
        <w:t>по курсу: «История городов РБ»</w:t>
      </w:r>
    </w:p>
    <w:p>
      <w:pPr>
        <w:pStyle w:val="Normal"/>
        <w:spacing w:lineRule="atLeast" w:line="6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на тему: Калининский район.</w:t>
      </w:r>
    </w:p>
    <w:p>
      <w:pPr>
        <w:pStyle w:val="Normal"/>
        <w:spacing w:lineRule="atLeast" w:line="60"/>
        <w:ind w:right="-57" w:firstLine="34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tLeast" w:line="60"/>
        <w:ind w:right="-57" w:firstLine="3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60"/>
        <w:ind w:right="-57" w:firstLine="3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60"/>
        <w:ind w:right="-57" w:firstLine="3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60"/>
        <w:ind w:right="-57" w:firstLine="3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60"/>
        <w:ind w:right="-57" w:firstLine="3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60"/>
        <w:ind w:right="-57" w:firstLine="3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60"/>
        <w:ind w:right="-57" w:firstLine="3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tLeast" w:line="60"/>
        <w:ind w:right="-57" w:firstLine="34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ыполнил: Фазлиахметов А.М.</w:t>
      </w:r>
    </w:p>
    <w:p>
      <w:pPr>
        <w:pStyle w:val="Normal"/>
        <w:spacing w:lineRule="atLeast" w:line="60"/>
        <w:ind w:right="-57" w:firstLine="34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Факультет: ФЭМФ</w:t>
      </w:r>
    </w:p>
    <w:p>
      <w:pPr>
        <w:pStyle w:val="Normal"/>
        <w:spacing w:lineRule="atLeast" w:line="60"/>
        <w:ind w:right="-57" w:firstLine="34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руппа: Ф-304</w:t>
      </w:r>
    </w:p>
    <w:p>
      <w:pPr>
        <w:pStyle w:val="Normal"/>
        <w:spacing w:lineRule="atLeast" w:line="60"/>
        <w:ind w:right="-57" w:firstLine="34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тделение: Заочное</w:t>
      </w:r>
    </w:p>
    <w:p>
      <w:pPr>
        <w:pStyle w:val="Normal"/>
        <w:spacing w:lineRule="atLeast" w:line="60"/>
        <w:ind w:right="-57" w:firstLine="34"/>
        <w:jc w:val="right"/>
        <w:rPr/>
      </w:pPr>
      <w:r>
        <w:rPr>
          <w:rFonts w:cs="Times New Roman" w:ascii="Times New Roman" w:hAnsi="Times New Roman"/>
          <w:sz w:val="36"/>
          <w:szCs w:val="36"/>
        </w:rPr>
        <w:t xml:space="preserve">Проверил: Филимонов М.А.  </w:t>
      </w:r>
    </w:p>
    <w:p>
      <w:pPr>
        <w:pStyle w:val="Normal"/>
        <w:spacing w:lineRule="atLeast" w:line="60"/>
        <w:ind w:right="-57" w:firstLine="34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tLeast" w:line="60"/>
        <w:ind w:right="-57" w:firstLine="3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60"/>
        <w:ind w:right="-57" w:firstLine="3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60"/>
        <w:ind w:right="-57" w:firstLine="3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60"/>
        <w:ind w:right="-57" w:firstLine="3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60"/>
        <w:ind w:right="-57" w:firstLine="3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60"/>
        <w:ind w:right="-57" w:firstLine="3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60"/>
        <w:ind w:right="-57" w:firstLine="3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60"/>
        <w:jc w:val="center"/>
        <w:rPr>
          <w:sz w:val="36"/>
          <w:szCs w:val="36"/>
        </w:rPr>
      </w:pPr>
      <w:r>
        <w:rPr>
          <w:sz w:val="36"/>
          <w:szCs w:val="36"/>
        </w:rPr>
        <w:t>Уфа 2006</w:t>
      </w:r>
    </w:p>
    <w:p>
      <w:pPr>
        <w:pStyle w:val="Normal"/>
        <w:shd w:fill="FFFFFF" w:val="clear"/>
        <w:tabs>
          <w:tab w:val="clear" w:pos="720"/>
          <w:tab w:val="left" w:pos="4771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>Содержани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71" w:leader="none"/>
        </w:tabs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>Введение…………………………………………………………………3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Селение Черниково……………………………………………………….4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71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мышленность………………………………………………………...7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Система образования…………………………………………………….13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Спорт в районе…………………………………………………………….16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Что помогает строить и жить…………………………………………….18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71" w:leader="none"/>
        </w:tabs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>Заключение……………………………………………………………..22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71" w:leader="none"/>
        </w:tabs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>Гордость Калининского района…………………………………….2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71" w:leader="none"/>
        </w:tabs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>Список использованной литературы………………………………25</w:t>
      </w:r>
    </w:p>
    <w:p>
      <w:pPr>
        <w:pStyle w:val="Normal"/>
        <w:shd w:fill="FFFFFF" w:val="clear"/>
        <w:tabs>
          <w:tab w:val="clear" w:pos="720"/>
          <w:tab w:val="left" w:pos="4771" w:leader="none"/>
        </w:tabs>
        <w:ind w:firstLine="720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71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71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71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71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71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71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71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71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71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71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71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71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71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71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71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71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71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71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71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71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71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71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71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71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71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71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71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71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71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71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71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71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71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71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71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71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71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  <w:t>Введение.</w:t>
      </w:r>
    </w:p>
    <w:p>
      <w:pPr>
        <w:pStyle w:val="Normal"/>
        <w:shd w:fill="FFFFFF" w:val="clear"/>
        <w:tabs>
          <w:tab w:val="clear" w:pos="720"/>
          <w:tab w:val="left" w:pos="4771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71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25 февраля 1952 года Указом Президиума Вер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ховного Совета РСФСР город-спутник; башкирской ст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лицы Черниковск был поделен на три района: Орджоникидзевский, Калининский и Сталинский. Через ч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ыре Года, в соответствии с Указом Президиума Вер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ховного Совета БАССР, Сталинский и Калининский рай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оны объединились в один - Калининский, а Черн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овск административно присоединился к Уфе.</w:t>
      </w:r>
    </w:p>
    <w:p>
      <w:pPr>
        <w:pStyle w:val="Normal"/>
        <w:shd w:fill="FFFFFF" w:val="clear"/>
        <w:tabs>
          <w:tab w:val="clear" w:pos="720"/>
          <w:tab w:val="left" w:pos="3902" w:leader="none"/>
          <w:tab w:val="left" w:pos="4824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 50-е ГОДЫ начала интенсивно застраиваться главна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улица района - Первомайская. Люди, пережившие войну, голод, тесноту и неустроенность, переселялись из бараков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подвалов и землянок в благоустроенное жилье. Эт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егодня квартиры той постройки презрительно называют «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хрущобами», а тогда они казались раем. Две восьмиэтаж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и, как часовые, встали на границе района: дальше, через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дорогу - начинался Орджоникидзевский, Теперь есть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ороде дома и повыше, но эти высотки были первыми и и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знают все. Украсил Первомайскую кинотеатр "Победа". Наверное, символично было то, что строили его немецки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оеннопленные, они словно расплачивались за порушен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ное на нашей земле.</w:t>
      </w:r>
    </w:p>
    <w:p>
      <w:pPr>
        <w:pStyle w:val="Normal"/>
        <w:shd w:fill="FFFFFF" w:val="clear"/>
        <w:tabs>
          <w:tab w:val="clear" w:pos="720"/>
          <w:tab w:val="left" w:pos="3456" w:leader="none"/>
          <w:tab w:val="left" w:pos="4822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юди с удовольствием выходили на субботники, сажали</w:t>
      </w:r>
      <w:r>
        <w:rPr>
          <w:rFonts w:cs="Times New Roman" w:ascii="Times New Roman" w:hAnsi="Times New Roman"/>
          <w:smallCap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ревья разбивали парки, скверы, цветники. Асфаль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ировались дороги и тротуары, освещались улицы, рабо</w:t>
      </w:r>
      <w:r>
        <w:rPr>
          <w:rFonts w:cs="Times New Roman" w:ascii="Times New Roman" w:hAnsi="Times New Roman"/>
          <w:color w:val="000000"/>
          <w:spacing w:val="22"/>
          <w:sz w:val="28"/>
          <w:szCs w:val="28"/>
        </w:rPr>
        <w:t>чий район хорошел на глазах.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егодня Калининский включает в себя пять муниципальных образований. Первомайский, Инорс, Шакша, Макс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овку и Фёдоровскйй сельсовет с населением около 204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человек. Общая его площадь- 201,4 кв. км, а про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тяженность 149 улиц - 90,6 км.</w:t>
      </w:r>
    </w:p>
    <w:p>
      <w:pPr>
        <w:pStyle w:val="Normal"/>
        <w:shd w:fill="FFFFFF" w:val="clear"/>
        <w:tabs>
          <w:tab w:val="clear" w:pos="720"/>
          <w:tab w:val="left" w:pos="2455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еслучайно северную часть столицы называют раб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чей, здесь сосредоточены 34 крупных предприятия, в об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щем промышленном потенциале города составляющие 15,7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нта. У нас выпускается более ста видов продукции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ловина которых относится к категории важнейших в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асштабе Росси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ьший объем занимает машиностроение и ме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таллообработка, которые, в первую очередь, представляет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АО "УМПО". На его долю приходится 65 процентов пр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мышленного производства. Уфимский моторостроительный завод, выучившийся за годы войны выпускать отличные дв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атели для боевых самолетов, в 'послевоенные годы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не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растерял своей славы, а наряду с военной продукцией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своил и выпуск, товаров народного потребления. В 60-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годы на заводе был сооружен колоссальный комплекс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лощадью 90 тысяч квадратных метров, по изготовлению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двигателей "Москвич-412"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амоотверженный труд м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ростроителей отмечен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вумя орденами Ленина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деном Красного Знамени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последнее время мотор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троительное объединени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бирает высокие темпы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оста, практически ежегод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о на четверть приращива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оизводство.</w:t>
      </w:r>
    </w:p>
    <w:p>
      <w:pPr>
        <w:pStyle w:val="Normal"/>
        <w:shd w:fill="FFFFFF" w:val="clear"/>
        <w:ind w:firstLine="737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37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37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37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37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37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Селение Черниково.</w:t>
      </w:r>
    </w:p>
    <w:p>
      <w:pPr>
        <w:pStyle w:val="Normal"/>
        <w:shd w:fill="FFFFFF" w:val="clear"/>
        <w:ind w:firstLine="737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чало истории Калининского района ух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ит в конец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века, когда было основано селе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ие Черниково. Своим названием селение обязан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оярскому сыну Ивану Черникову-Онучину, ур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енцу Нижнего Новгорода, который вместе с из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естным государственным деятелем тех лет Ми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хаилом Нагим появился в Башкортостане для стро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тельства Уфимской крепости. Когда крепос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ыла заложена, молодому дворянину выделил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250 десятин земли у реки Шугуровки, где он и о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овал родовое поместье Черниковых-Онучиных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Чуть позже возле селения Черниково возникли п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естья других дворянских семейств — Гладыш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х, Лопатиных, Аничковых, — несших «госуда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еву службу» на территории края в то весьма н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покойное врем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тсюда пошло название северной части ст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ицы Башкортостана — Черниковка. Как извест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о, сначала это был отдельный город — Черн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вск, а в 50-е годы прошлого теперь уже стол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ия город стал неотъемлемой частью Уфы. Од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з ее долей и составляет современный Калинин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кий район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4">
            <wp:simplePos x="0" y="0"/>
            <wp:positionH relativeFrom="margin">
              <wp:posOffset>-318770</wp:posOffset>
            </wp:positionH>
            <wp:positionV relativeFrom="paragraph">
              <wp:posOffset>97790</wp:posOffset>
            </wp:positionV>
            <wp:extent cx="6362700" cy="2247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едставители старинного рода Чернико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ых-Онучиных служили в Башкирии не тольк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самых разных должностях — воевод крепос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ей, армейских офицеров, но и занимались науч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ой деятельностью. Особенно среди них был из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естен сын основателя родового поместья Иван Иванович. В 1649 году его, тогда еще 24-летнего, послали к калмыцкому тайше — вождю Дайчину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чтобы вызволить из плена людей, захваченных в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нственными выходцами из Западной Монголии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алмыцкие «варяги» не отличались законопослушанием, постоянно конфликтовали с башкирами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етендуя на их исконные земли. Российские вл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ти, под защитой которых находились башкиры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е желали мириться с насилием калмыков. Поезд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а дворянина Черникова-Онучина — один из при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еров защиты населения от нападок непрошен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ых гостей. Поездка была достаточно опасной: по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ланцы подвергались серьезному риску, известны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лучаи, когда их убивали. Однако Ивану удалось не только вернуться, но и выкупить 32 пленника, русских и башкир по национальности. За успеш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ое проведение экспедиции уфимские власти оп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еделили ему 55 четвертей земли и прибавку к ме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сячному жалованию в размере двух рублей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е очень щедрой была награда, но этот смелы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человек продолжал участвовать в делах не мене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пасных, прославив свое имя далеко за предела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ми уфимских предмести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след за Черниковыми-Онучиными в от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строенную крепость Уфу приехали дворян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льского происхождения — братья Иван и Осанчюк Каловские, получившие 200 четвертей земли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 реке Уфе. Ивану была оказана честь стать во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еводой Уфимской крепости. Мужчины следующ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го поколения Каловских предводительствовал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трелецкими войсками в сражениях с калмыками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ибирскими татарами, участвовали в других в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нных кампаниях. Завидную стойкость при об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оне Уфы от пугачевских повстанцев в 1774 году проявили четыре дворянина из рода Каловских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двое из них погибл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овольно обширные владения на террито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рии нынешнего Калининского района имел дворян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кий род Аничковых. Фирс Александрович Анич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ов в период царствования Михаила Федорович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лужил воеводой Уфимской крепости, а его бра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тья Михей и Юрий участвовали в походах проти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ибирских татар. С не меньшим рвением служил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 их сыновья, защищавшие юго-западные грани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цы России от беспокойных кочевников, а один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з них — Борис, как некогда его отец Фирс, тож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лучил должность уфимского воевод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ворянские семейства Гладышевых, Лоп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иных, Тарбеевых жили недалеко друг от друга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довольно часто выясняли отношения, касающиеся вопросов чести, древности рода, земельных угодий и т. д., но в период опасности всегда вставали пле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чом к плечу и вместе отбивали атаки противник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о второй половин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века для мелкопо</w:t>
        <w:softHyphen/>
        <w:t>местных дворян наступили нелегкие времена: ус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тарели прежние формы хозяйствования, развивал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я новый класс — буржуазия, отцветал «вишне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ый сад». Февральская революция и октябрьски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ворот до основания потрясли российское дв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янство. Следы Черниковых-Онучиных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ых, Каловских и других окончательно затерялись в наследство последующим поколениям остались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лишь деревни, носящие имена некогда гремевших </w:t>
      </w:r>
      <w:r>
        <w:rPr>
          <w:rFonts w:cs="Times New Roman" w:ascii="Times New Roman" w:hAnsi="Times New Roman"/>
          <w:color w:val="000000"/>
          <w:sz w:val="28"/>
          <w:szCs w:val="28"/>
        </w:rPr>
        <w:t>в крае, а теперь забытых дворянских род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а месте села Богородское вырос микр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йон Инорс. Основатель Богородского - подарил кра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ещен из татар по имени Кадом — подарил краю не только эт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еление, но и целую семью известных револю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ионеров. Братья Эразм. Иван и М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хаил Кадомцевы были лично знакомы с Владим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ом Генным, который неоднократно посещал и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ом в Уфе. Особенно громко фамилия Кадомцев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ых зазвучала в 1917—1918 годах, когда ими был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здана мощная военно-революционная структур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а — Боевая организация народного вооружения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(БОНВ), проводившая в уральском регионе широко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масштабные военные операции по ликвидации анти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оветских выступлений русских крестьян, башкир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 казаков. В первые месяцы Гражданской войны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 территории Южного Урала отряды БОНВ боро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лись с чехословаками, казаками и белогвар</w:t>
        <w:softHyphen/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дейц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 окончательным установлением советск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ласти для жителей деревни Черниково и других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лизлежащих селений наступили большие переме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ны, связанные с началом индустриализации. Перед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траной ставилась задача в короткие сроки и фор</w:t>
        <w:softHyphen/>
        <w:t xml:space="preserve">сированными рывками ликвидировать отставан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промышленном развитии. В начале 30-х годов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а территории будущего района развернулас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рандиозная стройка по формированию промыш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ленной инфраструктуры. Наиболее важными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объектами стали электростанция и моторный завод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ардинальные изменения в социально-эко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омической сфере не могли не отразиться и на ад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инистративном управлении. По приказу Башкир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кого Центрального Исполкома от 23 декабр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931 года был организован Черниковский посел</w:t>
        <w:softHyphen/>
        <w:t>ковый Совет. Через 5 ле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руководство республ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и вынесло решение о включении территории Чер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иковского поселкового Совета в состав город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фы, реорганизованного позднее в Черниковск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ный Совет с центром в селении Моторно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и переданного в подчинение Уфимскому горсовету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Новый   район,   быстро   застраивающийс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рупными заводами и фабриками, получил назва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ие Сталински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о по-настоящему лицо северной части ст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лицы республики изменилось с началом Велик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ечественной войны, когда Наркомат обороны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спорядился эвакуировать на восток страны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рупнейшие предприятия военной промышленно</w:t>
        <w:softHyphen/>
        <w:t>сти, в том числе авиационной. Преимущество ф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шистской армии в воздухе не позволяло оказы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ать ей достойное сопротивление, поэтому данн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му направлению военной индустрии придавалось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собое значени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914400</wp:posOffset>
            </wp:positionH>
            <wp:positionV relativeFrom="paragraph">
              <wp:posOffset>66675</wp:posOffset>
            </wp:positionV>
            <wp:extent cx="3200400" cy="21755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декабре 1941 года в Сталинский район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из города Рыбинска Ярославской области был эв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уирован моторостроительный завод № 26. Об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щее руководство эвакуацией предприятия был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озложено на будущего директора В.П. Баланди</w:t>
        <w:softHyphen/>
        <w:t xml:space="preserve">на, в то время заместителя наркома авиационн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омышленности. Завод освоился на производ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твенных площадках моторного завода по изготов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лению комбайновых двигателей. Разместить станк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и различное оборудование оказалось проще, че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ибывших 14,5 тысячи рабочих, 1,7 тысячи ин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женерно-технических работников и 1,3 тысяч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лужащих. Общее число рыбинцев, переселив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шихся в Уфу, составило свыше 50 тысяч чел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ек. К этому времени в столице Башкортоста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живало около 250 тысяч жителей. Таким об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разом, население Уфы увеличилось сраз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20 %. Рыбинцев подселяли на квартиры к к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енным уфимцам, размещали в тесных бараках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о никто не жаловался на трудност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7 декабря завод № 26, подключив к себ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щности девяти близлежащих промышленны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едприятий, приступил к выпуску авиационных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двигателей. Это был настоящий подвиг, потому чт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первые годы войны Башкирия являлась един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твенным регионом, который поставлял двигател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ля боевых самолетов в большом количестве, ос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тальные эвакуированные заводы по изготовлению авиадвигателей не успели наладить производство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остаточно сказать, что в годы Великой Отече</w:t>
        <w:softHyphen/>
        <w:t>ственной войны в Советском Союзе было выпу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щено 137 тысяч самолетов, из них 97 тысяч летал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 двигателями уфимских моторостроителей. Эт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итом, что завод одновременно вел и другую хо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зяйственную деятельность: строил железную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(42 км) и автомобильную (45 км) дороги, аэродром,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изготовлял для ТЭЦ-2 дополнительный котел и т. д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-8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828800</wp:posOffset>
            </wp:positionH>
            <wp:positionV relativeFrom="paragraph">
              <wp:posOffset>123825</wp:posOffset>
            </wp:positionV>
            <wp:extent cx="428625" cy="533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мышленность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алининский район считается промышлен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ым по праву. 34 крупных предприятия машино</w:t>
        <w:softHyphen/>
        <w:t>строения, электроэнергетической, пищевой, хи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мической, деревообрабатывающей, медицинск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 легкой отраслей промышленности, строитель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ой индустрии, черной металлургии работают, н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мотря на общую непростую экономическую си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уацию в стране. Работают и частные предприя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ия, а также около 3 тысяч предпринимателе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ез образования юридического лица. Как резуль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тат, с 1999 года бюджет района выполняется на 100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и более процентов. Выпускается свыше 100 видо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одукции, половина которых относится к катег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ии важнейших в масштабе России. Доля район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 общем промышленном производстве Уфы сос</w:t>
        <w:softHyphen/>
        <w:t>тавляет около 16 %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В районном Совете и администрации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верены: ключ к динамичному развитию эконом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и — это, прежде всего, выработка механизмо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ддержки ведущих промышленных предприятий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а также предприятий жилищно-коммунальн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феры и благоустройств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ереход к рыночному типу хозяйствова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ставил перед руководством района широкие за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ачи, связанные со структурной перестройкой, по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сками рыночных ниш для предприятий, сохран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ием социальной сферы и поддержанием общ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твенной стабильност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условиях сокращения государственны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казов и финансирования различных целевых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ограмм из бюджета принимаются меры для ста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илизации финансового положения, ряду крупны) предприятий предоставляются льготные кредит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Эти и другие важные мероприятия в облас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и экономики позволили району сохранить за со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ой одно из ведущих мест среди других районов столицы Башкортостан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нализ социально-экономических показа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елей последних лет свидетельствует о том, что эко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омическое развитие Калининского района имеет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етко выраженную положительную динамику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Растет эффективность производств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2001 году прибыль на крупных промышлен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едприятиях к уровню предыдущего года воз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осла вдво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пределяющую роль в районе играет ма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шиностроение. В 2001 году в Послании Президен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а Республики Башкортостан М.Г. Рахимова Го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ударственному Собранию говорилось, что глав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ой задачей должно стать развитие импортозамещения в машиностроении, предприятиям этой от</w:t>
        <w:softHyphen/>
        <w:t>расли будет предоставлено первоочередное пр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 на получение кредитов, финансовых средств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и использование системы целевых налоговых льгот</w:t>
      </w:r>
    </w:p>
    <w:p>
      <w:pPr>
        <w:pStyle w:val="Normal"/>
        <w:shd w:fill="FFFFFF" w:val="clear"/>
        <w:spacing w:lineRule="exact" w:line="298"/>
        <w:ind w:right="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ашиностроительную как профилирующую отрасль в районе представляет ОАО «Уфимско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моторостроительное производственное объедин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ие» (ОАО УМПО). Доля объединения в общем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объеме промышленного производства района сос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авляет 65 %. Двигатели для самолетов «СУ-25», «СУ-27», «МиГ», для автомобилей марки «Моск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ич», узлы и детали для вертолетов, снегоход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Рысь», водные мотоциклы, мотоблоки «Урал»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 многое другое — эта продукция хорошо извес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на в России, в странах ближнего и дальнего за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убежья.</w:t>
      </w:r>
    </w:p>
    <w:p>
      <w:pPr>
        <w:pStyle w:val="Normal"/>
        <w:shd w:fill="FFFFFF" w:val="clear"/>
        <w:spacing w:lineRule="exact" w:line="298"/>
        <w:ind w:left="149" w:right="134" w:firstLine="5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За время своего существования (с 1925 г.)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редприятие выпустило более 50 моделей и моди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фикаций авиационных двигателей для 170 типов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летательных аппаратов, на которых совершен ряд длительных перелетов и поставлено более 80 ми</w:t>
        <w:softHyphen/>
        <w:t xml:space="preserve">ровых рекордов. Постановлением Правительств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оссии ОАО УМПО включено в состав предприя</w:t>
        <w:softHyphen/>
        <w:t xml:space="preserve">тий, задействованных в производстве двигателе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ятого поколения. Успехи акционерного общества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в последние годы во многом обусловлены умелы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уководством генерального директора предприя</w:t>
        <w:softHyphen/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тия Валерия Павловича Лесунова, признанного луч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шим менеджером России 2000 год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Качество и надежность изделий ОАО УМП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тало общепризнанной нормой во всем мире.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Предприятие отмечено несколькими престижным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еждународными наградами, обладает сертифи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атом качества международного образца в обла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сти производства целого ряда изделий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случайно Президент Российской Федерац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. В. Путин назвал выпускаемые объединением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двигатели для военной авиации гордостью Росси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166370</wp:posOffset>
            </wp:positionH>
            <wp:positionV relativeFrom="paragraph">
              <wp:posOffset>85090</wp:posOffset>
            </wp:positionV>
            <wp:extent cx="3038475" cy="278130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7">
            <wp:simplePos x="0" y="0"/>
            <wp:positionH relativeFrom="margin">
              <wp:posOffset>2805430</wp:posOffset>
            </wp:positionH>
            <wp:positionV relativeFrom="paragraph">
              <wp:posOffset>85090</wp:posOffset>
            </wp:positionV>
            <wp:extent cx="2895600" cy="27432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ГУП Научно-производственное предпр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ятие «Мотор» (генеральный конструктор Алек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андр Федорович Ивах), выросшее из конструк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торского бюро по проектированию различны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виадвигателей для многих типов самолетов, т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ерь работает как самостоятельное предприятие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уя богатый опыт работы в авиационно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омышленности, сегодня НПП «Мотор» разраба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тывает и изготавливает узлы и детали для паровы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урбин, запорной арматуры, других систем ТЭЦ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 ГРЭС. Продукция предприятия пользуется ш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оким спросом среди таких гигантов российско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электроэнергетики как «Мосэнерго», «Башки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энерго», «Тюменьэнерго», «Урапэнерго», «Тат-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энерго» и крупных ГРЭС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ежний завод стекловолокна сегодня функ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ционирует как ЗАО «СтеклоНиТ» (генеральный д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ктор Радик Ауфатович Давлетов) и находитс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 хорошей форме, о чем свидетельствуют мног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исленные контракты в России и в странах дал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его зарубежья, тесное партнерство с фирмам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ША, Германии, Италии, Словакии, Турции. Пр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дукция предприятия во многом уникальна: стек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янные шарики и нити, стеклянные ткани и стек</w:t>
        <w:softHyphen/>
        <w:t xml:space="preserve">лопластик, сетки и стекломаты — без них трудно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представить кабельную, лакокрасочную, ме</w:t>
        <w:softHyphen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бельную промышленность, машиностроени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 дорожную индустрию, производство электротех</w:t>
        <w:softHyphen/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нического, химического, теплоизлучающег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 другого оборудования. По итогам 9 месяцев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2000 года Кабинет Министров РБ назвал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О «СтеклоНиТ» лучшим предприятием рес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ублики с вручением ему вымпела, по итога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квартала того же года предприятию было при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уждено звание «Лучшее уфимское предприятие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 Калининском районе сосредоточена зна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чительная часть электроэнергетической промыш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ленности республики. Здесь успешно работают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ри крупных предприятия ОАО «Башкирэнерго»: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фимская ТЭЦ-2 имени М. С. Резяпова (дирек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ор Владимир Львович Кремер), Центральные </w:t>
      </w:r>
      <w:r>
        <w:rPr>
          <w:rFonts w:cs="Times New Roman" w:ascii="Times New Roman" w:hAnsi="Times New Roman"/>
          <w:color w:val="000000"/>
          <w:sz w:val="28"/>
          <w:szCs w:val="28"/>
        </w:rPr>
        <w:t>элек-тросети (директор Сергей Степанович Ка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аткин) и ДООО «Энергоремонт» (директор Вл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имир Николаевич Коновалов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ЦЭС охватывают территорию восьми райо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нов Башкортостана: Архангельского, Бирского, Бла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говещенского, Иглинского, Кармаскапинского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Кушнаренковского, Мишкинского, Нуримановског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, частично, Чишминского, обеспечивают электро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энергией практически весь промышленный узел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Уфы: ОАО УМПО, ОАО «Уфахимпром», Башкирс</w:t>
        <w:softHyphen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кое отделение Куйбышевской железной дороги, все нефтеперерабатывающие заводы и нефтеперера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батывающие станции центральной части РБ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 ряд других предприятий. Две из трех системооб</w:t>
        <w:softHyphen/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разующих подстанций 500 кВ «Бекетово»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и «Уфимская» обслуживается центральными элек</w:t>
        <w:softHyphen/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тросетя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актически одновременно с образованием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района развивалась строительная индустрия, свя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нная, главным образом, с жилым домостроени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ем. Продукция ООО «Домостроительный комби</w:t>
        <w:softHyphen/>
        <w:t>нат» ОАО КПД (директор Фаниль Бариевич Ахтя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ов) и ОАО «Уфимский ЖБЗ-2» (генеральный ди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ектор Виктор Федорович Долгих) поставляетс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далеко за пределы Уфы и пользуется неизменн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пулярностью у широкого круга заказчик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Весомый вклад в переработку исполь</w:t>
        <w:softHyphen/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зованных металлических изделий вносит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ЗАО «Башвтормет» (генеральный директор Ил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ар Узбекович Забиров). Предприятие широк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звестно не только в Уфе, но и во многих рай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ах республи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Деревообрабатывающую отрасль в район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едставляет ОАО «Башстройдеталь» (генераль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ый директор Анатолий Григорьевич Мищенко).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Основное направление производства — изготовле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ие оконных и дверных блоков, срубов, пиломате</w:t>
        <w:softHyphen/>
        <w:t>риалов, хозяйственных блоков и других издели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реди наиболее значительных предприятий пищевой отрасли — ОАО «Уфамолагропром» (ге</w:t>
        <w:softHyphen/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неральный директор Валерий Иванович Лебедьков),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ОАО «Уфимский мясоконсервный комбинат» (гене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ральный директор Андрей Витальевич Медведев),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ГУП «Хлебокомбинат № 2» (директор Шамиль Ман-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урович Кабиров), ОАО «Хлебозавод № 7» (дирек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ор Айрат Талгатович Сафаров), ГУП ТПФ «Баш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хладокомбинат» (генеральный директор Фаиль Са-фиевич Зиганшин) и ЗАО «Башбакалея» (генерапь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ый директор Нурфаиз Закиевич Хисматуллин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Инвалидные коляски, удобные протез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 обувные колодки в числе других видов продук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ции производит ФГУП «Уфимский завод металли</w:t>
        <w:softHyphen/>
        <w:t xml:space="preserve">ческих и пластмассовых изделий» (ФГУП УЗМПИ)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(директор Геннадий Николаевич Посохов). Изде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лия предприятия неоднократно признавались луч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шими в своей номинации на российских и между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ародных выставках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йоне расположено известное во все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мире ГУП Башкирские художественные промыслы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«Агидель» (генеральный директор Ринат Исламо-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ич Фатхлисламов). Это лидер современной баш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ирской школы декоративно-прикладного искус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тва. Художественная роспись по дереву и ткан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аковая миниатюра, художественная вышивка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швейное, ковровое и мебельно-подготовительно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оизводства сочетают в себе красоту, функци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альность и неповторимый колорит фолькл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урное развитие промышленности всегд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чревато нанесением серьезного ущерба окруж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ющей среде, а значит и здоровью людей. Поэтому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 Калининском районе немалое внимание уделя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ется экологической безопасности промышленно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оизводства. Постоянно совершенствуется сис</w:t>
        <w:softHyphen/>
        <w:t>тема фильтрации сточных вод и вредных выбр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ов в воздух на ОАО УМПО, ЗАО «СтеклоНиТ»,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 xml:space="preserve">ФГУП УЗМПИ, ОАО «Башстройдеталь»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АО «Уфамолагропром» и других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сознавая роль малого предприниматель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ства в экономике, администрация района стремитс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тимулировать развитие этой сферы. Интенсивн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звивается инфраструктура малого бизнеса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охватывающая общественные объединен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принимателей, аудиторские фирмы, выст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чные организации, фонды поддержки и инв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стиционные компани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Ежегодно принимаются и реализуются про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раммы государственной поддержки малого пред</w:t>
        <w:softHyphen/>
        <w:t>принимательства, предусматривающие использ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ание финансовых механизмов. Малое предпри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имательство в районе демонстрирует устойчивую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енденцию к развитию: к 2001 году общее коли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чество его субъектов достигло 3 тысяч, а дол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 экономике района по объему производства пр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укции, услуг, численности работающих, налого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ым поступлениям в бюджет и другим показателям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 последние годы увеличилась, по сравнени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 прошлыми годами, в полтора—два раз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начительная доля в экономике принадле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жит предприятиям торговли и общественного пи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ания. Их в районе — 805, в том числе продоволь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твенных — 298, промтоварных — 87, общепит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—121, торговых павильонов и киосков—183, лет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их кафе — около 24. Центром высокой культур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служивания на протяжении вот уже 36 лет яв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ляется универмаг «Первомайский», ежедневн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инимающий тысячи люд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целом Калининский представляет собо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рупный индустриальный район Уфы, в состав к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орого входят пять промышленно-жилых масс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ов: Первомайский, Инорс, Шакша, Максимовк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 Федоровский сельсовет. Здесь в мире и согл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ии проживают около 204 тысяч человек разных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национальностей. В районе насчитывается 149 улиц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бщей протяженностью 90,6 километ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Общепризнанно, что столица Башкортостан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— город новостроек. Это определение в равн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тепени относится и к Калининскому району. Боль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шие успехи достигнуты в капитальном строитель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стве, развернувшемся в микрорайонах Инорс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 Шакша: в 1995—2001 годах сдано в эксплуат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цию более 260 тысяч квадратных метров жилы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 ближайшие два года здесь планируется возв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ение еще серии домов; будет продолж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тельство троллейбусной линии до остановк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«Уфимский ДОК» и по улице Г.И. Мушников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Ежегодно расширяется сеть газоснабжении в Шакше, Максимовке, деревнях Федоров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остояние реального сектора экономи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ороде и, в частности, в Калининском район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ежде всего, сказывается как на многогранном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развитии столицы Башкортостана, так и на бла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остоянии ее жителей.</w:t>
      </w:r>
    </w:p>
    <w:p>
      <w:pPr>
        <w:pStyle w:val="Normal"/>
        <w:shd w:fill="FFFFFF" w:val="clear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Городская клиническая больница № 13 — эт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амое крупное многопрофильное лечебно-профи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актическое учреждение Республики Башкортос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тан. Здесь обеспечивают медицинской помощью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работников Уфимского моторостроительного объе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инения и более 15 тысяч жителей Калининског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района. Медико-санитарная часть в своем состав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имеет две поликлиники на 1,5 тысячи и стоматол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ическую поликлинику на 750 посещений в смену, 3 женские консультации, многопрофильный ста</w:t>
        <w:softHyphen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ционар со специализированными отделениями для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взрослых и детей на 900 коек, 36 здравпунктов. Фун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ционируют два отделения профилактики, дневно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тационар, отделение промышленной реабилита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ции, централизованные лечебно-диагностически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и вспомогательные отделе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На базе больницы работают городски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центры ревматологии, гематологии, травматол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гии и ортопедии, в которых уфимцам оказываетс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онсультативная и лечебная помощь. В плана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ольницы — открытие городского центра гравита</w:t>
        <w:softHyphen/>
        <w:t>ционной хирурги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 больнице трудятся 387 врачей и 925 дру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их медработников. 61,5 % врачей и 60,9 % мед</w:t>
        <w:softHyphen/>
        <w:t xml:space="preserve">персонала имеют квалификационные категории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декабре 2000 года больница прошла аккреди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ацию и лицензирование по 206 видам медицинс</w:t>
        <w:softHyphen/>
        <w:t>кой деятельност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ольница служит прекрасной базой для обу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чения студентов и учащихся медучилищ. Здесь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асположены две ведущие кафедры БГМУ: трав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матологии и ортопедии, внутренних болезней № 1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овместная работа способствует росту профес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сионального уровня врачей-практиков и вовле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чению их в научную работу: 18 врачей больниц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щитили кандидатские диссертации, готовятс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 защите 4 докторские и 6 кандидатских работ.</w:t>
      </w:r>
    </w:p>
    <w:p>
      <w:pPr>
        <w:pStyle w:val="Normal"/>
        <w:shd w:fill="FFFFFF" w:val="clear"/>
        <w:tabs>
          <w:tab w:val="clear" w:pos="720"/>
          <w:tab w:val="left" w:pos="3792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 целью улучшения медицинской помощи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аселению в микрорайоне Шакша открыта новая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оликлиника на 300 посещений в смену. В 2001 году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на базе поликлиники № 35 введены новые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лужбы — урологический и дерматовенерологи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ческий приемы, организованы здравпункты при с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циально-экономическом колледже и ОАО «Лита».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2000 году к приему пациентов приступил мед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ункт в микрорайоне Максимовк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 базе детской поликлиники №4 (главный врач — заслуженный врач РФ и РБ Зилара Хатыповна Гашимова) функционируют школы перед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ого опыта по лечению заболеваний органов ды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хания и желудочно-кишечного тракта у детей, пл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ируется открытие уронефрологического центр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ля северной части города. В реабилитационном отделении больницы, впервые в республике, при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тупили к лечению ребятишек с респираторным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ллергозами и бронхиальной астмой. Оздор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ительные процедуры проходят в условиях мик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оклимата соляных шахт, в фитокомнате с приме</w:t>
        <w:softHyphen/>
        <w:t xml:space="preserve">нением кислородных коктейлей. С младенческо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озраста дети привыкают к водным процедурам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чатся плавать в бассейн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 1989 года впервые в Башкортостане от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рыт дневной стационар на 60 коек для оздоров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ления часто болеющих малышей в возраст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т 3 до 7 лет, где для лечения, в частности, ис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льзуют кумыс и галокамеры. В 1997 году в Баш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ирской школе-гимназии № 140 открыт дневн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ационар на 60 коек для оздоровления школь</w:t>
        <w:softHyphen/>
        <w:t>ников без отрыва от обучения. Численность де</w:t>
        <w:softHyphen/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тей, которым поликлиника № 4 оказывает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омощь, — более 40 тысяч, в том числе в возраст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о одного года—1,5 тысяч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2002 году стоматологическая поликлини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а № 1 (главный врач Валерий Григорьевич Никляев) отметит свое 40-летие. На базе эффектив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ой системы лечения зубов высококвалифици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рованные стоматологи оказывают населению спе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циализированные услуги, в их числе ортопедия, т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апевтическая и хирургическая стоматология, ортодонтическая помощь. Участникам и инвалидам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еликой Отечественной войны, ветеранам труда 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енсионерам производится бесплатное протези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ование зуб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Успешно функционирует Центр Госсанэпиднад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зора (главный врач Александр Сергеевич Жереб</w:t>
        <w:softHyphen/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цов). По итогам 2000 года сравнительно молодое от</w:t>
        <w:softHyphen/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деление социально-гигиенического мониторинга и эко</w:t>
        <w:softHyphen/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логии, а также отделение коммунальной гигиены были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признаны лучшими в городе. Сегодня ЦГСЭН — это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современное учреждение, укомплектованное компь</w:t>
        <w:softHyphen/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ютерной, множительной и другой новейшей техникой.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Центр разрабатывает специальные программы п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беспечению санитарно-эпидемиологического бла</w:t>
        <w:softHyphen/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гополучия населения, им ведется статистическое на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людение по различным областям санитарной ра</w:t>
        <w:softHyphen/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бот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се, что достигнуто в районе в части оз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доровления населения, не было бы возможно без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аланта и профессионализма врачей. Среди луч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ших — заведующая отделением Городского кож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овенерологического диспансера, заслуженны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рач РБ Алевтина Васильевна Ашихмина, врач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ьницы № 13 — заслуженный врач РБ Клар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иргазияновна Еникеева, заслуженный врач РБ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Евгений Викторович Евдокимов, врач-онколог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Лилия Мависовна Гизатуллина, заведующа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частковой службой Любовь Григорьевна Кры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лова, заведующий хирургическим отделением Айрат Вагизович Ибрае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лагодаря бескорыстию и высокой квали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фикации медиков спасены жизни многих капинин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цев, поправлено здоровье тысяч люд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Система образова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ак расширить систему образования и как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делать ее более качественной — вопрос наиваж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ейший: от того, каким вырастет сегодняшни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ик, зависит будущее и района, и город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 всей стран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За последние годы введены в строй школы </w:t>
      </w:r>
      <w:r>
        <w:rPr>
          <w:rFonts w:cs="Times New Roman" w:ascii="Times New Roman" w:hAnsi="Times New Roman"/>
          <w:color w:val="000000"/>
          <w:spacing w:val="22"/>
          <w:sz w:val="28"/>
          <w:szCs w:val="28"/>
        </w:rPr>
        <w:t>№131,13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в Шакше, Башкирская гимнази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№ 140 в Инорсе, переданы в ведение РУНО шк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а-интернат № 30 для слабослышащих детей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етский культурно-спортивный комплекс «Викто</w:t>
        <w:softHyphen/>
        <w:t>рия», шакшинский центр досуга и медико-педаго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гический центр «Журавушка». Из 25 образователь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ных учреждений выделяются 5 гимназий — № 105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11, 121, 122, 140 и лицей №60, есть центр обр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зования № 67, открытая (сменная) школа № 143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 районе обучается более 27 тысяч учащихс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 школах активно используются передовы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ехнологии обучения, вариативные учебные и раз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ообразные авторские программы, применяютс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различные формы познавательной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щихся с разным уровнем интеллектуальног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 физического развития, ведется углубленное изу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чение отдельных предметов, в 29 школах организо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ано преподавание родных языков — башкирског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 татарского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 результативности работы педагогических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оллективов говорят успехи детей. Например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из 1439 выпускников 2000-2001 учебного год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29 награждены золотыми и серебряными мед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ями. Ежегодно более 3 тысяч учащихся прини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ают участие в предметных олимпиадах район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ого, городского, республиканского и всероссий</w:t>
        <w:softHyphen/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ского уровней. По их итогам абсолютны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лидеры — лицей № 60 и гимназия № 121. Ученик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11 класса Тимур Гилязов (учитель Т. И. Павлова) —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еребряный призер всероссийской олимпиады по биологии, учащийся лицея Костя Тимирбаев (учи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ель В. В. Кузякин) — бронзовый призер Все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оссийской олимпиады по физике. Старшек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лассники гимназии № 121 и школы № 58 — участ</w:t>
        <w:softHyphen/>
        <w:t xml:space="preserve">ники международных чемпионатов и конференци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 Индии и Польше. Хорошие результаты у ребят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из гимназий № 105, 111, 140, школ № 51, 52, 70, 72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74,112,137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имназия № 121 (директор Владимир. Ив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ович Слабое) стала лауреатом Всероссийск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онкурса «Красивая школа», объявленного Евро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ейским форумом за свободу в образовании. Уч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ики средней школы № 52 — победители город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ких олимпиад и конкурсов по немецкому языку —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ежегодно выезжают по приглашению в Германию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ля стажиров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осуществления столичной Пр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раммы «Информатизация системы образования г. Уфы 2000—2002 гг.» базовой в районе опреде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лена школа № 58. Почти все образовательные уч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еждения района подключены к Интернету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Без повышения мастерства учителей не был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бы и успехов у детей. Наиболее интересны в это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тношении ежегодные районные конкурсы «Учи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тель года» и введенный с 1997 года «Учитель год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 башкирскому языку и литературе», способ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твующие выявлению самых талантливых педаг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ов, повышению престижа учительской профес</w:t>
        <w:softHyphen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сии. В разные годы победителями становились мно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гие учителя-предметники: учителя начальных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классов Ольга Павловна Локтева (гимназия № 105),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Сергей Сергеевич Пичугин (гимназия № 121), Свет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лана Глебовна Матвеева (школа № 52), историк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Светлана Александровна Стрелкова (школа № 68), </w:t>
      </w:r>
      <w:r>
        <w:rPr>
          <w:rFonts w:cs="Times New Roman" w:ascii="Times New Roman" w:hAnsi="Times New Roman"/>
          <w:color w:val="000000"/>
          <w:spacing w:val="16"/>
          <w:sz w:val="28"/>
          <w:szCs w:val="28"/>
        </w:rPr>
        <w:t xml:space="preserve">биолог Надежда Ивановна Бурмакин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(гимназия № 111), учитель Ирек Римович Ахмет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шин (Башкирская гимназия № 140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сего в школах района трудятся 1,6 тысяч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чителей, в 2000—2001 годах их ряды пополни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лись 49 молодыми специалистами с высшим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и средним педагогическим образованием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563 учителя — работники высшей категории.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22 носят высокое звание «Заслуженный учитель Рес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ублики Башкортостан», 2 — «Заслуженный учи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ель Российской Федерации», 38—отличники про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вещения России и Башкортостана. В район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440 ветеранов педагогического труда, неоценимы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клад которых в воспитание молодого поко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йона невозможно измерить ни цифрами, ни на</w:t>
        <w:softHyphen/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град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Начальное профессиональное образование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в Калининском районе имеет богатые традиции, ибо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оно сложилось раньше, чем в других районах Уфы. </w:t>
      </w:r>
      <w:r>
        <w:rPr>
          <w:rFonts w:cs="Times New Roman" w:ascii="Times New Roman" w:hAnsi="Times New Roman"/>
          <w:spacing w:val="-5"/>
          <w:sz w:val="28"/>
          <w:szCs w:val="28"/>
        </w:rPr>
        <w:t>Профессиональное училище № 52 выпускает вы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ококвалифицированных специалистов уже более </w:t>
      </w:r>
      <w:r>
        <w:rPr>
          <w:rFonts w:cs="Times New Roman" w:ascii="Times New Roman" w:hAnsi="Times New Roman"/>
          <w:spacing w:val="-2"/>
          <w:sz w:val="28"/>
          <w:szCs w:val="28"/>
        </w:rPr>
        <w:t>47 лет, а профессиональное училище № 2 воз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никло еще в довоенные годы. Профучилищ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№ 13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есмотря на солидный возраст, вот уже на протяжени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лувека является самым современным </w:t>
      </w:r>
      <w:r>
        <w:rPr>
          <w:rFonts w:cs="Times New Roman" w:ascii="Times New Roman" w:hAnsi="Times New Roman"/>
          <w:sz w:val="28"/>
          <w:szCs w:val="28"/>
        </w:rPr>
        <w:t xml:space="preserve">и крупным учебным комплексом, рассчитанным </w:t>
      </w:r>
      <w:r>
        <w:rPr>
          <w:rFonts w:cs="Times New Roman" w:ascii="Times New Roman" w:hAnsi="Times New Roman"/>
          <w:spacing w:val="-2"/>
          <w:sz w:val="28"/>
          <w:szCs w:val="28"/>
        </w:rPr>
        <w:t>на обучение 1200 человек по 20 специальностя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о второй половине 90-х годов Калининс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ий район стал активно развивать сферу высшег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бразования. Сейчас здесь имеются четыре вуза </w:t>
      </w:r>
      <w:r>
        <w:rPr>
          <w:rFonts w:cs="Times New Roman" w:ascii="Times New Roman" w:hAnsi="Times New Roman"/>
          <w:spacing w:val="-2"/>
          <w:sz w:val="28"/>
          <w:szCs w:val="28"/>
        </w:rPr>
        <w:t>Уфимский филиал Московского института экон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ических преобразований и управления рынком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фимский филиал Московского государственного </w:t>
      </w:r>
      <w:r>
        <w:rPr>
          <w:rFonts w:cs="Times New Roman" w:ascii="Times New Roman" w:hAnsi="Times New Roman"/>
          <w:sz w:val="28"/>
          <w:szCs w:val="28"/>
        </w:rPr>
        <w:t xml:space="preserve">педагогического открытого университета имени </w:t>
      </w:r>
      <w:r>
        <w:rPr>
          <w:rFonts w:cs="Times New Roman" w:ascii="Times New Roman" w:hAnsi="Times New Roman"/>
          <w:spacing w:val="-3"/>
          <w:sz w:val="28"/>
          <w:szCs w:val="28"/>
        </w:rPr>
        <w:t>М. А. Шолохова, Академия комплексной безопас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ости предпринимательства при Башгосуниверситет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и вечерний факультет Уфимского государ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ственного авиационного технического университе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та при ОАО УМПО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 1989 году в микрорайоне Максимовка был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создан семейный детский дом Семеновых. Супруг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Галина Антоновна и Валерий Вениаминович вмес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е со своими тремя детьми взяли на воспитание еще нескольких ребятишек, из которых далеко не все были здоровыми и психически уравновешен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ыми. Дети растут в атмосфере тепла, хорошо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учатся, помогают взрослым. Те, что выросл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 учатся сейчас в средних и высших учебны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ведениях или работают, продолжают оставать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я взрослыми детьми Семеновых. В 1999 год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етский дом был награжден орденом святого бл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оверного царевича Димитрия, Угличского и Мос</w:t>
        <w:softHyphen/>
        <w:t>ковского чудотворца, «За дела милосердия», уч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ежденным Российским детским фондом и Патри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архом Московским и всея Руси Алексие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. Адми</w:t>
        <w:softHyphen/>
        <w:t>нистрация района постоянно оказывает поддерж</w:t>
        <w:softHyphen/>
        <w:t>ку большой и дружной семье: была отремонтиро</w:t>
        <w:softHyphen/>
        <w:t>вана теплотрасса, проведен газ, регулярно обнов</w:t>
        <w:softHyphen/>
        <w:t>ляется здани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сихолого-педагогическую помощь детям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 взрослым оказывает медико-педагогический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центр «Журавушка». Центр уникален не только тем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что здесь ведется коррекционно-реабилитационная работа с детьми, подростками и их родителя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и, осуществляется профилактика наркомании, здесь организовано круглосуточное (до 20 детей в возрасте от 13 до 16 лет) и дневное (более 20)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пребывание детей. Ребята обрели временный очаг: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крышу над головой, одежду, получили возможност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читьс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 центре имеются кабинет планирования с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ьи, логопедическая и наркологическая службы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сихолого-педагогическая консультац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олее 7 тысяч детей района, побывавши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 «Журавушке», получили навыки здорового об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раза жизни, безболезненно влились в нормальную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бщественную среду. По итогам международног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онкурса памяти матери Терезы за программу «Спе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циальное развитие личности» центр удостоен Гран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и и поощрительной премии фонда Сорос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Специальные (коррекционные) шко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лы — № 30 (для слабослышащих и позднооглохш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етей) и № 63 (для детей с нарушением инте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ллекта) — помогают детям с различными умственными и физическими дефектами получить полис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ценное образовани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Учреждения дополнительного образования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представлены объединением подростковых клубов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«Лидер», районным Домом творчества, шакшин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им центром досуга, культурно-спортивным ком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лексом «Виктория», клубом «Юный моряк», клу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бом юных техников «Гефест», станцией юных тех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иков, спортивными школами. Всего в учрежд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иях дополнительного образования, в кружка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 секциях занимается более 8 тысяч учащихс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w w:val="7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7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w w:val="7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7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w w:val="7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7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w w:val="7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7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w w:val="7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7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w w:val="7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7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w w:val="7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7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w w:val="7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7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w w:val="7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7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w w:val="7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7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w w:val="7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7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w w:val="7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7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w w:val="7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7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w w:val="7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7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w w:val="7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7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w w:val="7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7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w w:val="7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7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w w:val="7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7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w w:val="7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7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w w:val="7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7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w w:val="7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7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w w:val="7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7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w w:val="7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7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w w:val="7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7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w w:val="7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7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w w:val="7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7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w w:val="7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7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w w:val="7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7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w w:val="7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7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w w:val="7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7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w w:val="7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7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w w:val="7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76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Спорт в районе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Калининском районе получили развити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53 вида спорта, массовыми из которых являютс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утбол, бокс, легкая атлетика, баскетбол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волей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бол, восточные единоборства, греко-римская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борьба и борьба самбо. Из 204 тысяч человек, пр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живающих в районе, 41,6 тысячи регулярно зани</w:t>
        <w:softHyphen/>
        <w:t>мается физкультурой, спортом и туризм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 районе есть стадион, 68 спортивных пло</w:t>
        <w:softHyphen/>
        <w:t>щадок и полей, 46 спортивных залов, 31 встроен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ное приспособленное помещение для занятий физ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ультурой и спортом, 12 физкультурно-оздор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ительных центров. Из 59 коллективов физичес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й культуры основными являются спортивный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клуб имени Н.Гастелло, детско-юношески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спортивные школы № 12 и № 22, центр велоспорт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«Агидель», Республиканский спортивный клуб ин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валидов «Идель». Клубом руководит легендарн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смен, в прошлом чемпион СССР по боксу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Фаниль Низамутдинович Габдуллин. Тяжелейша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равма привела его к полной неподвижности. Вете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ран спорта, проявив недюжинные мужеств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и волю, смог встать на ноги. Став неоднократны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чемпионом республики по спортивной ходьбе, Ф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иль Низамутдинович приобщил к инвалидному </w:t>
      </w:r>
      <w:r>
        <w:rPr>
          <w:rFonts w:cs="Times New Roman" w:ascii="Times New Roman" w:hAnsi="Times New Roman"/>
          <w:color w:val="000000"/>
          <w:sz w:val="28"/>
          <w:szCs w:val="28"/>
        </w:rPr>
        <w:t>спорту тысячи людей, которые, благодаря регу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ярным тренировкам, не только побеждают б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езни, но и становятся призерами республикан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ких, российских и даже Параолимпийских игр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елосипедисты Калининского района изв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ны не только на российском, но и на междуна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родном уровне. Всемирное признание получил Дмит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рий Гайнитдинов. Мастер спорта международного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класса, многократный чемпион России, участник чем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ионатов Европы и мира, победитель целого ряда </w:t>
      </w:r>
      <w:r>
        <w:rPr>
          <w:rFonts w:cs="Times New Roman" w:ascii="Times New Roman" w:hAnsi="Times New Roman"/>
          <w:color w:val="000000"/>
          <w:spacing w:val="24"/>
          <w:sz w:val="28"/>
          <w:szCs w:val="28"/>
        </w:rPr>
        <w:t xml:space="preserve">крупных международных соревновани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 этапов Кубка мира, он — воспитанник велоцент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ра олимпийской подготовки «Агидель», где занима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тся с 10-летнего возраста. Центром « Агидель»,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-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озданным в 1986 году на базе Детско-юношеско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портивной школы олимпийского резерва по вело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порту, бессменно руководит его основатель, зас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луженный тренер России Ринат Нигмадзянович Л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ыпов. В 1999 году его воспитанники стали призе</w:t>
        <w:softHyphen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рами чемпионата мира в Италии. Руслан Каюмов за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воевал две серебряные медали. В 2000 год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2 человек стали победителями и призерами чем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ионата России среди мужчин возрастной катего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рии 19-22 лет, а Евгений Петров стал абсолютным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чемпионом мира. На международной арене успешн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ыступают и другие спортсмены района. Данир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Юсупов, чемпион мира по кикбоксингу среди мо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лодежи, Рим Ишметов — серебряный призер чем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ионата Европы по шашкам, двукратный бронз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ый призер чемпионата по русским шашкам, с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ребряный призер Азиатских игр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сячи зрителей приходят на Всероссий</w:t>
        <w:softHyphen/>
        <w:t>ский турнир по боксу памяти М. А. Ферина, Вс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оссийский турнир по мини-футболу среди дет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ких команд, чемпионаты и Кубки России по сне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гоходному спорту и трассовому автомоделизму, от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рытые республиканские турниры по греко-рим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кой борьбе, боксу, каратэ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ногие соревнования посвящаются Дню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беды, Дню Республики Башкортостан, между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одному Дню защиты детей, Дню инвалидов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большинство соревнований проводится в дн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школьных каникул. Особое место занимает Спар</w:t>
        <w:softHyphen/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такиада трудящихся, включающая 6 видо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портивных состязаний. Районные Спартакиада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и Малые Олимпийские игры школьников — это яр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ие показательные выступления, где царит дух соревновательности, властвуют сила, ловкость, красота. Подобные спортивные праздники вызывают заслуженное внимание со стороны спортивной об</w:t>
        <w:softHyphen/>
        <w:t>щественности и служат примером для других рай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нов и городов республи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громной популярностью пользуется куль</w:t>
        <w:softHyphen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турно-спортивный праздник Сабантуй, одн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з массовых и зрелищных мероприятий Дня сто</w:t>
        <w:softHyphen/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лицы: каждый год 12 июня в нем участвуют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о 5 тысяч человек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порт в районе популярен благодаря куль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тивированию его в детских садах и особен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 школах. В первенстве Уфы по волейболу сред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0—11 классов сборная команда района заняла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третье место, а ученики 7—9 классов вышли 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 xml:space="preserve">в городе на второе место по баскетболу.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В 1999—2000 учебном году среди 26 школ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в «Старте надежд» победили школы № 118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(П. А. Пайкин), № 131 (В. В. Косолапов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спешному развитию физкультурной и оз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доровительной работы, по мнению администрации района, будет способствовать осуществление ряд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ероприятий, в частности перебазирование дет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ко-юношеских спортивных школ из подвальны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мещений, открытие в микрорайоне Шакша дет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ко-юношеской спортивной школы, строительств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омплексных спортивных площадок и сооружени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Что помогает строить и жить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пределенная отдаленность района от уч</w:t>
        <w:softHyphen/>
        <w:t>реждений культуры —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еатров, музеев, филарм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ии, крупных выставочных залов, расположенны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 основном в центральной части Уфы, заставляет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йонную администрацию уделять особое внима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ие вопросам организации культурного досуга к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лининцев, поиска народных талантов, содействи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учреждениям культуры в укреплении материально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ехнической баз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 последнее время в районе возрождаются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традиции проведения народных праздников под о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рытым небом: в парках, на площадях и улицах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Ураза-байрам, Масленица, Пасха, Курбан-бай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ам, Играй, гармонь любимая», Сабантуй и мн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ие другие сопровождаются театрализованным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едставлениями, веселыми конкурсами и сорев</w:t>
        <w:softHyphen/>
        <w:t xml:space="preserve">нованиями. Торжественно и трогательно проходит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День Победы, предваряемый праздничными вече</w:t>
        <w:softHyphen/>
        <w:t>рами, теплыми душевными встречами с ветерана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ми, беседами о славном героическом прошлом. За</w:t>
        <w:softHyphen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вершается день всенародным празднованием с воз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ложением венков к памятным местам и поздравле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иями фронтовиков, глубоко почитаемых и уважа</w:t>
        <w:softHyphen/>
        <w:t>емых в район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Ежегодно в учреждениях культуры, шк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ах, библиотеках проводятся фестивали песен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го творчества, выставки живописи, вечера п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зии, встречи с интересными людьми. Главна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оль здесь принадлежит таким центрам, как Дв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ец культуры «Моторостроитель» и Дом культу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ы имени М. И. Калинин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ткрыв свои двери в 1968 году, дворец мо</w:t>
        <w:softHyphen/>
        <w:t>торостроителей того времени являл собой соору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ение оригинальной архитектурной постройки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ривлекал необычностью интерьера. Дворец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 ныне не теряет своей популярности. Никогда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не пустуют театральный на 880 и кинозал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 654 места, малый зал и салон отдыха на 70 че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ловек каждый, кафе и спортивный зал. Особая гор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сть Дворца — ведущие коллективы худож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ственной самодеятельности, известные далеко за пределами Башкортостан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 1995 года на международных фестиваля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форумах фольклорного искусства Республик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ашкортостан достойно представляет многократ</w:t>
        <w:softHyphen/>
        <w:t xml:space="preserve">ный лауреат различных фестивалей и конкурсов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бладатель двух золотых (Италия) и серебрян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(Китай) кубков, лауреат Международного фести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аля во Франции, Народный ансамбль танц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«Энже» под руководством заслуженного работни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а культуры РБ Валерия Степанова. Коллектив, из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естный своим высоким творческим потенциало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 яркой индивидуальностью, имеет в репертуар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30 хореографических композиций, большая част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торых отражает башкирское национальное ис</w:t>
        <w:softHyphen/>
        <w:t>кусство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Не менее прославленный творчески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оллектив дворца — ансамбль «Забава», об</w:t>
        <w:softHyphen/>
        <w:t>ладатель Гран-при Международного конкурса оркестров и ансамблей русских народных ин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трументов. С момента создания коллективом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уководит заслуженный работник культуры РБ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колай Руснак. Ансамбль «Забава» принимал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участие в Днях культуры Республики Башкор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остан в Германии, с большим успехом высту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ает на всероссийских конкурсах, ведет боль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шую концертную деятельность в республик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 за ее пределами. Виртуозность и эмоциональ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ость исполнения, удивительная музыкальна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ыгранность вывели «Забаву» в разряд лучш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нструментальных ансамблей Росси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 ноябре 2000 года на Республиканско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елевизионном фестивале народного творчеств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«На рубеже тысячелетий» район провел кон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церт-смотр лучших творческих коллективов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нсамбли «Энже» и «Забава» получили высо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ую оценку жюр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 течение многих лет дворцом моторостро</w:t>
        <w:softHyphen/>
        <w:t xml:space="preserve">ителей руководил заслуженный деятель искусств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РБ Лев Пайкин. Находясь на заслуженном отдыхе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н по-прежнему остается энергичным, неутоми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мым, увлекающим за собой человеком. Это ему при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адлежит заслуга в организации клуба интересных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стреч. Панкин подготовил отличные кадры — ум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лых организаторов культурно-массовых меропр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тий. Значительный вклад в развитие культуры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айона внесли работники Асафа Даушева и Вл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имир Красовски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ктивная творческая деятельность развер</w:t>
        <w:softHyphen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нута и в Доме культуры имени М.И. Калинина. Здес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ботают 13 творческих коллективов, среди ни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— знаменитый Народный хор русской песни (ху</w:t>
        <w:softHyphen/>
        <w:t>дожественный руководитель — заслуженный ра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отник культуры РБ Любовь Богатырева), завое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авший большие зрительские симпатии во мног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ородах России. В 2003 году старейший хор рес</w:t>
        <w:softHyphen/>
        <w:t>публики отметит свое 60-лети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 w:eastAsia="en-US"/>
        </w:rPr>
        <w:drawing>
          <wp:anchor behindDoc="0" distT="0" distB="0" distL="25400" distR="25400" simplePos="0" locked="0" layoutInCell="0" allowOverlap="1" relativeHeight="28">
            <wp:simplePos x="0" y="0"/>
            <wp:positionH relativeFrom="margin">
              <wp:posOffset>1371600</wp:posOffset>
            </wp:positionH>
            <wp:positionV relativeFrom="paragraph">
              <wp:posOffset>177165</wp:posOffset>
            </wp:positionV>
            <wp:extent cx="3448050" cy="23907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звитию народного творчества посвятил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ебя Рахимьян Зиганов — заслуженный работ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ик культуры РСФСР, заслуженный деятель ис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усств РБ, воспитавший целую плеяду замеч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ельных солист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торую жизнь обрел кинотеатр «Победа»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оведенные реконструкция здания и ремон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нутренних помещений, установленное совре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енное кинооборудование создали уютную атмос</w:t>
        <w:softHyphen/>
        <w:t xml:space="preserve">феру для просмотра отечественных и зарубежны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тереофильмов на высоком уровн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гда-то кинотеатр, построенный на пус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ыре немецкими пленными, был здесь единствен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ым культурным заведением. Первый директор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частник Великой Отечественной войны Наум Б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уславский вместе с молодым рабочим моторостроительного завода Виктором Минаевым органи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зовали детский отряд имени легендарного развед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чика Николая Кузнецова. Отряд, вырастивши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е одно поколение кузнецовцев, сегодня перешел в стены гимназии № 105 как музей героя. Кинот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тр же продолжает чтить память тех, кто ковал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обеду над германским фашизмом на фронт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 в тылу. С 9 мая 2001 года по инициативе ген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рального директора кинотеатра Константина Во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ронцова для ветеранов войны и труда, прошедших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трудными дорогами Великой Отечественной, введен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есплатный показ фильмов на любых сеансах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Разнообразие в мир развлечений молодеж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носит детский кинотеатр «Урал», который еже</w:t>
        <w:softHyphen/>
        <w:t>годно посещают около 5 тысяч ребят. Здесь де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монстрируются фильмы по учебным программа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 литературным произведениям, постоянно пр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одятся кинолектории на разнообразные темы: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 правонарушениях, пожарной безопасности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ПИДе, вреде наркомании, алкоголя и куре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 марте 2000 года с большим успехом в рай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не прошли Дни башкирской литературы. В биб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лиотеках, в училище № 13. в гимназии № 105 были организованы встречи с известными поэтами и пи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сателями Башкортостана: Робертом Палем, Раши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том Низамовым, Сафуаном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либаевым, Маратом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Каримовым, Тамарой Ганиевой. Состоявшиеся бе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еды вызвали интерес у молодых читателей к жи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ому общению с мастерами пера, помогли ребя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там получить более широкое представлен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 творчестве башкирских литератор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актически основными центрами просве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ительской деятельности остаются районные биб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лиотеки. Ежегодно здесь устраиваются выставки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книжных новинок, литературные викторины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стречи с любимыми поэтами и писателями, лите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ратурно-музыкальные композиции с приглашение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чащихся и преподавателей общеобразователь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ых учреждений. Высоким уровнем просветитель</w:t>
        <w:softHyphen/>
        <w:t xml:space="preserve">ской работы отличается Детская библиотека № 28,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ой бессменно руководит заслуженный ра</w:t>
        <w:softHyphen/>
        <w:t>ботник культуры РБ Таиса Резяпов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ряду с общеобразовательными учрежде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иями в районе открыты две музыкальные школы.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Коллективы учащихся и педагогов насчитывают 860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человек. Организуемые ими открытые вечера 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онцерты, участие в различных конкурсах, особен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о в последние годы, приятно удивляют высоким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астерством владения музыкальными инструмен</w:t>
        <w:softHyphen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тами, подтвержденным званиями дипломантов и ла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уреат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Значительное место в культурной жизн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йона занимает живопись. Творчество многих та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лантливых и самобытных художников — Алексе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узнецова, Сергея Литвинова, Александра Пан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елеева, Мираса Давлетбаева, Михаила Спиридо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ова, Николая Калинушкина, Юрия Фуртата, жив</w:t>
        <w:softHyphen/>
        <w:t>ших и работавших в районе, — вошло яркой страницей в историю изобразительного искусства рес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убли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звестный творческий деятель Геннади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городов воспитал в стенах своей студии, расп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оженной в микрорайоне Инорс. целый ряд пре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расных живописцев. Замечательные учителя фи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лиала Уфимской художественной школы на баз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имназии № 121 под руководством Александра 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Эделева знакомят ребят с миром красоты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 гармони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Хорошо знают в республике творчество та</w:t>
        <w:softHyphen/>
        <w:t>лантливого скульптора Александра Панова, авто</w:t>
        <w:softHyphen/>
        <w:t>ра знаменитого памятника Герою Советского Со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юза Николаю Гастелло и ряда других интересных работ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Заключение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ошло время пустых прила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ов, продовольственны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алонов и неприветл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ых продавцов. Предприя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тия торговли и обществе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ого питания, а их в районе 1105, стараются привлечь потребителя и обслужить </w:t>
      </w:r>
      <w:r>
        <w:rPr>
          <w:rFonts w:cs="Times New Roman" w:ascii="Times New Roman" w:hAnsi="Times New Roman"/>
          <w:color w:val="000000"/>
          <w:sz w:val="28"/>
          <w:szCs w:val="28"/>
        </w:rPr>
        <w:t>его так, чтобы он ушел до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вольный и с покупкой.</w:t>
      </w:r>
    </w:p>
    <w:p>
      <w:pPr>
        <w:pStyle w:val="Normal"/>
        <w:shd w:fill="FFFFFF" w:val="clear"/>
        <w:tabs>
          <w:tab w:val="clear" w:pos="720"/>
          <w:tab w:val="left" w:pos="2609" w:leader="none"/>
          <w:tab w:val="left" w:pos="3362" w:leader="none"/>
          <w:tab w:val="left" w:pos="4075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троят жилье теперь не</w:t>
      </w:r>
      <w:r>
        <w:rPr>
          <w:rFonts w:cs="Times New Roman" w:ascii="Times New Roman" w:hAnsi="Times New Roman"/>
          <w:color w:val="000000"/>
          <w:sz w:val="28"/>
          <w:szCs w:val="28"/>
        </w:rPr>
        <w:t>столь интенсивно, как в 60-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70-е годы, но все же появ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ляются красивые дома ори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гинальной конструкции с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квартирами улучшенн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ланировки. В 1995-2000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годах распределено 11844 кв. м. жилья, в том числе улуч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шены жилищные условия 130 семьям инвалидов Великой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течественной войны и погибших воинов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В районе З6 тысяч пенсионеров. На поддержку этой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атегории граждан, а также малоимущих в прошлом году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из бюджета района выделено свыше 55 млн. рублей. Б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ее 150 тысяч человек пользуются льготами, помощью,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собиями, компенсационными выплатами и услугами уп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вления социальной защиты. Развивается сеть социальных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чреждений. Работает, дом ночного пребывания, дающий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ременный приют людям, потерявшим жилье, планируе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я открытие центра социального обслуживания в помощь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емье, женщинам, детя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районе растет хорошая смена. 27 тысяч девочек 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мальчиков овладевают знаниями в 25 средних школах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пециалистов высокого класса готовят профессиональны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чилища № 2, 13, 52, есть и студенты, получающие выс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шее образование в филиалах четырех вуз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давна район славился своими спортсменами, стад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н имени И. Гастелло привлекал и привлекает немал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юбителей физкультуры, спорта, здорового образа жизн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обделены калининцы культурным досугом. По душ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ожет найти себе занятия любой. В школах, библиотеках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лубах проводится множество вечеров, фестивалей, встреч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 интересными людьми, для' молодежи привлекательны дискотеки. Главные очаги культуры это, конечно же, Дв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рец моторостроителей и Дом культуры им. М. Калинин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За 54 года Калининский прошел славный путь, самыми лучшими своими достижениями и успехами он обязан тем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то поднимал район, и тем, кто достойно продолжает дел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воих дедов и отц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6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9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6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9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6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9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6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9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6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9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6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9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6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9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6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9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6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9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6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9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6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9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6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9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6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9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6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9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9">
            <wp:simplePos x="0" y="0"/>
            <wp:positionH relativeFrom="margin">
              <wp:posOffset>76200</wp:posOffset>
            </wp:positionH>
            <wp:positionV relativeFrom="paragraph">
              <wp:posOffset>33655</wp:posOffset>
            </wp:positionV>
            <wp:extent cx="5904865" cy="292163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9"/>
          <w:sz w:val="28"/>
          <w:szCs w:val="28"/>
        </w:rPr>
        <w:t xml:space="preserve">Эти дв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нимка разделяют 70 лет. На них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улица М. Ферина, ранее Тульская, а еще рань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ше – Чапаева. Жаль, на нижнем не видно Бог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одской церкви, она был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айон за это время неузнаваемо изменилс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охорошел. Малая Родина, как в написанной этому юбилею песне, нам по-прежнему дорога: «Звучит Инорс в душе колоколами…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30">
            <wp:simplePos x="0" y="0"/>
            <wp:positionH relativeFrom="margin">
              <wp:posOffset>228600</wp:posOffset>
            </wp:positionH>
            <wp:positionV relativeFrom="paragraph">
              <wp:posOffset>156210</wp:posOffset>
            </wp:positionV>
            <wp:extent cx="5791200" cy="323596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уемой литера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       Ватандаш. Архив журнала за 1999,  2000, 2001, 2002 год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       Башкортостан. Подшивка газет за 2002 - 2004 гг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709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0:19:00Z</dcterms:created>
  <dc:creator>артур</dc:creator>
  <dc:description/>
  <cp:keywords/>
  <dc:language>en-US</dc:language>
  <cp:lastModifiedBy>Mage</cp:lastModifiedBy>
  <dcterms:modified xsi:type="dcterms:W3CDTF">2011-10-08T20:19:00Z</dcterms:modified>
  <cp:revision>2</cp:revision>
  <dc:subject/>
  <dc:title>Министерство Образования РФ</dc:title>
</cp:coreProperties>
</file>