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ые праздники и обряды на Руси; их связь с зимним и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тним солнцеворотами; весенним и осенним равноденствием; с циклами сельскохозяйственных работ; с языческими и христианскими основами в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гими годами на Руси сохранялось двоеверие: официальная религия, которая преобладала в городах, и язычество, которое ушло в тень, но по-прежнему существовало в отдаленных частях Руси, особенно на северо-востоке, сохраняло свои позиции в сельской ме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русской культуры отразило эту двойственность в духовной жизни общества. Языческие духовные традиции, оказывали глубокое воздействие на все развитие русской культуры раннего средневеков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е на Руси языческие обряды и праздники были слиты с земледельческим трудом, с жизнью природы, а значит, с мифологическими олицетворениями природ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чный календарь русских на протяжении их многовековой истории не был стабильным, раз и навсегда данным. Каждая историческая эпоха накладывала на него свой отпечаток, внося в праздничный быт народа что-то свое, новое. Наиболее заметные изменения он претерпел трижды - после крещения Руси, в период петровских преобразований и после крушения самодержавия, т. е. в переломные периоды в истории русского нар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, еще в глубокой древности, возникли праздники, связанные с земледельческим календарем предков восточных славян. Начинаясь в декабре, когда солнце "поворачивается на лето", предвещая скорое пробуждение кормилицы матери-земли от зимнего сна, и заканчиваясь осенью, с завершением уборки урожая, праздники составляли целостный календарный цикл. Отсюда и принятое в науке их название - календарные или праздники народного календаря. В отличие от праздников, появившихся в более поздние времена, они имели преимущественно магический характер. Их цель - обеспечить здоровье людям и лад в семье, хороший урожай полевых и огородных культур, богатый приплод домашней ж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енную роль в общественной жизни крестьян и городского населения у русских, как и у других европейских народов, играли обряды и обычаи, приуроченные к датам христианского календаря и тесно связанные с циклом сельскохозяйственных работ - подготовкой и ожиданием урожая и его уборкой. Еще в начале XX в. обрядовый календарь, содержащий многие напластования отдаленных времен, на большей части территории расселения русских сохранял свою традиционную специфику, хотя многие архаические обряды к тому времени ушли из жизни, а смысл других был забыт, и они, смешавшись с необрядовыми бытовыми формами, воспринимались как праздничная заб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жизнь, связанная с народной календарной обрядностью, проявлялась главным образом в совместных гуляниях и праздничных развлечениях, имевших множество локальных разли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Система церковных праз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бъекту прославления православные праздники подразделяются на Господни, Богородичные, в честь святых и "бесплотных сил" (мира ангельского). По времени проведения - на неподвижные (непереходящие), за которыми закреплены особые дни (числа) в церковном календаре, и подвижные (переходящие), перемещающиеся по календарю в зависимости от не имеющей твердой даты Пасхи - главного, наиболее почитаемого общехристианского праздника ("праздника всех праздников"). По степени торжественности (видам богослужения) различают великие, средние к малые праздники, по масштабам празднования - общие и местные. Первые отмечались одинаково торжественно во всех православных храмах, вторые - в некотор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великим праздникам относятся двунадесятые и пять не двунадесятых. Среди двунадесятых праздников три подвижных: Вход Господень в Иерусалим - за неделю до Пасхи (Вербное воскресенье), Вознесение Господне (Вознесение) - в 40-й день по Пасхе и день Святой Троицы, Пятидесятница (Троица) - в 50-й день по Пасхе. Неподвижные великие праздники: Крещение Господне, Богоявление (Водокрещи, Иордань) - 6(19) января; Сретение Господне (Сретение) - 2(15) февраля; Благовещение Пресвятой Богородицы (Благовещенье) - 25 марта (7 апреля); Преображение Господне (второй Спас, Спас на горе, средний Спас, Спас яблочный) -6(19) августа; Успение Пресвятой Богородицы (Успенье, Успенщина) - 15(28) августа; Рождество Пресвятой Богородицы (Малая Пречистая, Спожа, Аспосов, Пасиков, Луков день и др.) - 8(21) сентября; Воздвижение Честного Креста Господня (Вздвиженье, Вздвиженьев день) - 14(27) сентября; Введение во храм Пресвятой Богородицы (Введенье) - 21 ноября (4 декабря) и Рождество Христово (Рождество) - 25 декабря (7 январ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ие, но не двунадесятые праздники: Обрезание Господне - 1(14) января; Рождество Иоанна Предтечи (Иванов день, Иван Купало, Купало) - 24 июня (7 июля); день святых первоверховных апостолов Петра и Павла (Петров день) -29 июня (12 июля); Усекновение главы Иоанна Предтечи (Иван постный, Иван полетний, полеток) - 29 августа (11 сентября) и Покров Пресвятой Богородицы (Покров) - 1(14) октябр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надесятые праздники (кроме подвижных) имеют так называемые предпразднества и попразднества. Предпразднества - дни, предшествующие празднику. Создавая определенный психологический настрой, они подготавливают верующих к его встрече. Все двунадесятые праздники, за исключением Рождества и Богоявления, имеют по одному дню предпразднества. Рождество Христово - 5 и Богоявление - 4 дня. Попразднества - дни, составляющие продолжение двунадесятых праздников. Число таких дней колеблется от одного до восьми в зависимости от степени близости одних двунадесятых праздников к другим или к посту. В дни предпразднеств и попразднеств в храмах наряду с молитвами и песнопениями в честь отмечаемых в эти дни дат церковного календаря прославляются и события предстоящего или прошедшего двунадесятого праздника. Наиболее торжественны богослужения дня отдания праздника - последнего дня попразднества. Содержание и ритуал церковных праздников (особые для каждого из них) были едины на всей территори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Классификация традиционных календарных праздников 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ядов русского нар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я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дение Коляды, мифологического существа, родственного Макоши, совпадало по времени с "рождением" Солнца - зимним солнцеворотом. Участники обряда колядования распевали песни, прославлявшие Коляду, ходили по домам, желали хозяевам здоровья, богатого урожая, приплода в наступающем году. По требованию колядующих хозяева вознаграждали их съестными дарами - это была жертва Коляде. Разжигали костры, и под веселые песни, собранная еда коллективно поедалась. Происходило это обычно 24 декабря (по старому стил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ядованием начинались зимние святки - древний славянский праздник начала Нового года, длившийся с 25 декабря по 6 января (по старому стилю). В чем его суть? Набиравшее силу солнце обещало скорое пробуждение земли, возрождение природы. Древние земледельцы, неразрывно связанные своим трудом с природой, верили, что, соединяя усилия многих людей в обрядовом действе, они могут помочь плодородию. Ведь люди и природа, согласно их мировоззрению, - две части одного целого, а обряд - средство сообщения между ними. Обязательные святочные игры, веселые забавы, обильная еда и хмельные напитки пробуждали в людях жизнерадостную энергию, которая, по их убеждению, сливалась с возникающей энергией плодородия, удваивая ее. Другая сторона святочных ритуалов - гадания. Каждому хотелось узнать, каков будет год: урожайным ли, обильным ли на недуги, щедрым ли на свадьбы. Считалось, что открытое по святочному гаданию обязательно сбуд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марта, в период весеннего равноденствия отмечали масленицу. Масленица - праздник проводов зимы и встречи весны. Непременным спутником этого весеннего праздника были блины, масляные блины. Своей формой они символизировали солнце. Тысячу лет назад вид блинов был еще ближе к древнейшему схематическому изображению Солнца. Объевшись масляными блинами, над толпой возвышалась сама Масленица - олицетворение конца зимы и начала сезона плодоношения. На празднике она присутствовала в виде чучела, разодетого в женские одежды. Гуляние начиналось с обрядов призыва и встречи Масленицы. Заканчивалось же гуляние ритуальным захоронением Масленицы - чучело сжигали или, разорвав, разбрасывали по полям, закапывали. Ознаменовав приход весны, передав свою силу полям, Масленица должна была теперь успокоиться до следую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е празд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есенним обрядам заранее готовились: вышивали полотенца с изображениями богини плодородия. Не обходились весенние обряды и без расписанных яиц. Традиция расписывать яйца весной - одна из древнейших, среди сохранившихся доныне. Расписное яйцо было столь важным атрибутом обрядов, что длительное время (примерно с Х века) держался обычай пользоваться специально изготовленными керамическими разукрашенными яйцами - писанками. Считалось, что раскрашенное ритуальное яйцо обладает необыкновенными свойствами: им можно исцелить больного или даже потушить пожар, случившийся от удара мол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чали весеннюю обрядность и начинали летнюю "зеленые святки". Они приходились на конец мая - июнь (в разных местностях назначали свой сро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емлепашца это время критическое - все, что мог, он на полях сделал, брошенное зерно дало всходы, теперь все зависело от природы, а значит, от прихоти управляющих природными стихиями существ. Взор земледельца обращался к водным гладям - к рекам и озерам, источникам благодатной утренней росы. А душа - к русалкам, властительницам водоемов. И ожидали в это время от русалок не только шалостей и козней, но и орошения полей живительной влагой, способствующей колошению хлебов. Русальные ритуальные хороводы и песни сопровождались ударами бубна, резкими звуками флейты. Верчением и прыжками, пронзительными выкриками участники приводили себя в состояние крайнего возбуждения. Такое массовое буйство должно было привлечь внимание русалок и выманить их из ом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илин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рый урожай зависел не только от умеренного орошения, но и от солнечного тепла. Поэтому частью "зеленых святок" были два "огненных", солнечных праздника - Ярилин день (4 июня по старому стилю) и Ивана Купала (24 июня по старому стил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рило был богом восходящего(весеннего) солнца, богом любви, богом производителем и покровителем животных, производителем растений, богом силы и храб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Ивана Куп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пала - божество славянской мифологии, связанное с культом солнца. Во время праздника оно было явлено чучелом мужского, а иногда и женского пола. Украшением и символом праздника были цветы иван-да-марья. Согласно поверьям, в ночь на Ивана Купалу распускался огненного окраса чудесный цветок папоротника, указывавший место закопанных кладов. Колдовские чары окружали этот цветок, отыскать его и открыть клад считалось делом почти невозможным. Особо доверчивые и азартные отправлялись ночью в лес. Веками из уст в уста передавались в народе небылицы о таких проста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чером на Ивана Купалу магическим обрядом добывания "живого огня" начиналось главное действо: от затеплившегося огня возжигались священные костры, и самый удалой народ пускался прыгать через них. Каждый стремился взвиться повыше, потому что волшебным образом от высоты прыжка зависела высота хлебов. Вокруг костров водились хоро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урож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виток аграрных календарных праздников и обрядов приурочен ко времени сбора урожаев и началу его переработки. Особенно значительными были: праздник "первых плодов" (начало августа); чествование Рода, когда хлеба уже ссыпаны в закрома (время "бабьего лета", с конца августа до середины сентября); начало прядения льна (октябр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актическое задание: составить и проанализироват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рковный и народный (земледельческий) календ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ный календарь на 2007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лавные праздники и посты. В скобках указаны даты по старому сти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е и двунадесятые православные празд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января (25 декабря) Рождество Христо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 января (1 января) Обрезание Господ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января (6 января) Крещение Господне. Богояв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 февраля (2 февраля) Сретение Господ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апреля (19 марта) Вход Господень в Иерусал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апреля (25 марта) Благовещение Пресвятой Богородиц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апреля (26 марта) Пасха Господня. Светлое Христово Воскрес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(4) мая Вознесение Господ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 (14) мая День Святой Троицы или Пятидесятниц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июля (24 июня) Рождество Иоанна Предтеч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июля (29 июня) Святых первоверховных апостолов Петра и Пав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августа (6 августа) Преображение Господ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 августа (15 августа) Успение Пресвятой Богородиц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 сентября (29 августа) Усекновение главы Иоанна Предтеч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 сентября (8 сентября) Рождество Пресвятой Богородиц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 сентября (14 сентября) Воздвижение Креста Господ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 октября (1 октября) Покров Пресвятой Богородиц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декабря (21 ноября) Введение во храм Пресвятой Богород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невные православные пос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ий пост с 19 февраля по 7 апреля (с 6 февраля по 25 март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ов пост с 4 июня по 11 июля (с 22 мая по 28 июн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нский пост с 14 по 27 августа (с 1 по 14 август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енский пост с 28 ноября по 6 января (с 15 ноября по 24 декабр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дневные православные пос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а и пятница, за исключением сплошных седмиц и Свят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щенский сочельник (Навечерие Богоявления) 18 января (5 январ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екновение главы Иоанна Предтечи 11 сентября (29 август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вижение Креста Господня 27 сентября (14 сентябр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особого поминовения усопш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февраля (28 января) Суббота мясопуст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марта (18 февраля) Суббота 2-я Великого пос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марта (25 февраля) Суббота 3-я Великого пос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(4) марта Суббота 4-я Великого пос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(4) апреля Радониц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 (13) мая Суббота Троицк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оября (21 октября) Суббота Димитриев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шные седм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тки с 7 по 17 января (с 25 декабря по 4 январ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таря и фарисея с 29 января по 3 февраля (с 16 по 21 январ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ная (Масленица) с 12 по 18 февраля (с 30 января по 5 феврал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хальная (Светлая) с 8 по 15 апреля (с 26 марта по 2 апрел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ицкая с 28 мая по 3 июня (с 15 по 21 м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народный календа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ва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в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ождество. С 7 по 18 января - Свят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рещение. Ясно, холодно - к засушливому лето. Пасмурно - к урож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. Григорий. Иней - к сырому лету. Ветер с юга - к грозному л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Феодосии. На Феодосья тепло - к ранней вес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Татьяна. Солнце - к раннему прилету птиц. Снег - к дождливому л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а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акарий. Коли ясно - то ранняя ве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фимий. В полдень солнце - ранняя весна. Метель - всю Масле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имофей. Начало ме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ксинья. Какова Аксинья - такова и ве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Ефрем. Ветер на Ефрема - к сырому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Трифон. Если небо звездное - к поздней вес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ретение. Зима с весной встречаются. Начало Масле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охор. До Прохора старуха охала: «Ох студ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. Влас. Пришел Прохор да Влас - никак скоро весна у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Евдокия. Какова Евдокия, таково и лето. На Евдокию снег - к урожаю, теплый ветер - к мокрому лету, ветер северный - к холодному л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Федот. На Федота снежный занос - долго травы не буд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онон. На Конона вёдро (сухо, солнечно), - града летом не буд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Сороки. Вторая встреча весны. 40 пичуг прилетают. Увидел скворца - весна у крыльца. Чайка прилетела - скоро лед пойдет. Журавль прилетел - тепло принес. Жаворонок - к теплу. Зяблик - к сту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лаговещение. Весна зиму поборола. Если снег на крышах лежит, то в поле лежать ему до Егория (6.5). Остается 40 холодных утренников. Гроза - быть теплому лету. Ночь теплая - весна друж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трена. Щука хвостом лед разб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Марья. Зажги снега. Начало половод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Федул. Пришел Федул - тепляк под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Родион. Ледолом. Пашут под ов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Антип. На Антипа воды не вскрылись - лето плохим просто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горий. Теплый Егорий весну начинает, а Илья (2.8) лето конч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Борис и Глеб. Соловьины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 Марфа - зеленые щи. Цвет черемухи холод принос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ознесение. Отцветают с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Никола. От Николы осталось 12 холодных утр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Мокей. Если мокро - все лето та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Сидор. На Сидора холодно - все лето та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8. Пахом. Пришел Пахом - запахло теп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День Святого Духа. С этого дня и с неба и из-под земли тепло идет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ена и Константин. Сеют лен, гречи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едосья - колосяница. Колосится рож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Еремей. Конец всякого с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Стратилат - грачами бог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Кирилл. Конец весны, начало л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Ели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Тихон. Птицы стих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фодий. Если на Мефодия дождь, то будет идти 4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вана-Купала. Большой покос. В ночь на И-К - чудеса и г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амсон. Если на Самсона дождь, то до Бабьего лета (14.09) дож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етров день. Красное лето. Петр - Павел - час убав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азанская. Начало уборки р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окл. Поле от росы промок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Афиноген. Лето перешагивает зной. Замолкают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гу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акрида. Если на Макриду мокро, то вся осень будет мо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ьин день. До обеда лето, после обеда осень. Зима с летом бор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ил. Озимая рожь, посеянная на Сила, сильная ур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вый (медовый) Спас. Проводы лета. Со Спаса - холодные 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Антон - вихровей. Если на Антона вихрь - ожидай снежную зи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Авдотья - сеногнойка. Срывают огурцы, убирают чеснок, л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торой (яблочный) Сп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Мирон - ветрог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Михеев день. Тихий вечер - ясной осень, буран - ненастный сентяб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Успение. Третий Спас. Начало молодого Бабьего лета (до 11.0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тяб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оанн - Предтеча - Креститель - гонит птицу за море дале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емен. Не убрали колосовые - пропали. Бабье лето (14-21). Если первый день ясен, то осень тепл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Рождество Богород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Федора. Всякое лето конч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Воздвижение. Птицы улетают, медведь в берлогу, корень не рас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ина. Если на Арину журавли, то на Покров - первый мороз. Если нет, то до Артемьего дня (2.11) не будет ни одного мор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стафий. Астафьевы ветры: северный - стужа близко, южный - к теплу, западный - к мокроте, восточный - к вёдру (летняя сухая и ясная погода). Тепло и летит паутина - к хорошей осени и нескорому сне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ергий Радонежский. Рубят капусту. Если на Сергия первый снег, то зима установится на Михаилу (2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кров. Каков Покров, такова и зима. Ветер с севера - холодной зима, с юга - теплая, с запада - снежная, переменный - непостоянная зима. От первого снега до санного пути - 6 недель. Если лист с дуба и березы упадет чисто - к легкому году, а нечисто - к строгой з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Сергий зимний. Снежный покров - к Матрене (22.11) станет з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Евлампий. На Евлампия рога месяца кажут в ту сторону, откуда быть ветрам. Если на север - быть скорой зиме, и снег ляжет посуху; на юг-скорой зимы не жди, будет слякоть до Казанской (4.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занская. Первый заморозок. Коли на Казанскую небо заплачет, то следом за дождем и зима прид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митриев день. Помин по усопшим во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иновий. Синичный праздник. Прилет в сады синиц, снегирей, щег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. Михаиле. Чаще всего бывают оттепели. Настоящая стужа с 22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. Ераст. С Ераста жди крепкого н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Федор. На Федора дождь или снег - быть оттепелям до В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тон и Роман. Платон да Роман кажут зиму 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ведение. Накладывает на воду ледение. Возможна и оттеп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Юрьев день. Медведь в берлоге засып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арамон. На Парамона снег-быть метелям до Николы (19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арвара. Трещит Варюха: береги нос да ух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икола. Хвали зиму после Николы (Гостевой праздни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Аггей. Иней сей. Коли сильный мороз, то стоять ему до Кр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 православный и народный земледельческий календари можно сделать вывод, что некоторые праздники совпадают. Например: Рождество Богородицы (21 сентября), Покров (14 октября), Рождество (7 января), Крещение (19 января) и д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лмазов С.Ф., Питерский П. Я. Праздники православной церкви. - М., 196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ланова Т.И. Народная художественная культура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усский народ: Его обычаи, обряды, предания, суеверия, поэзия. /Под ред. М. Забылина. – М.: Просвещение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 Н. Народные праздники на Святой Руси. - М., 1990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0:00Z</dcterms:created>
  <dc:creator>Марина</dc:creator>
  <dc:description/>
  <cp:keywords/>
  <dc:language>en-US</dc:language>
  <cp:lastModifiedBy>Mage</cp:lastModifiedBy>
  <dcterms:modified xsi:type="dcterms:W3CDTF">2011-10-08T20:20:00Z</dcterms:modified>
  <cp:revision>2</cp:revision>
  <dc:subject/>
  <dc:title>Календарные праздники и обряды на Руси; их связь с зимним и летним солнцеворотами; весенним и осенним равноденствием; с циклам</dc:title>
</cp:coreProperties>
</file>