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Глава </w:t>
      </w:r>
      <w:r>
        <w:rPr>
          <w:szCs w:val="28"/>
          <w:lang w:val="en-US"/>
        </w:rPr>
        <w:t>I</w:t>
      </w:r>
      <w:r>
        <w:rPr>
          <w:szCs w:val="28"/>
        </w:rPr>
        <w:t>. Научные исследования Терского Казачества в дореволюционной России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.1. Научные исследования В.А. Потто, М.А. Караулова и др.</w:t>
        <w:tab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2. Управление станичными делам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3. Станичный Атаман</w:t>
        <w:tab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4. Станичный сход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5. Станичное правлени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6. Станичное судопроизводство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7. Станичные доходы и расходы.</w:t>
        <w:tab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8. Грамотность среди казаков. Войсковые стипендии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Глава </w:t>
      </w:r>
      <w:r>
        <w:rPr>
          <w:szCs w:val="28"/>
          <w:lang w:val="en-US"/>
        </w:rPr>
        <w:t>II</w:t>
      </w:r>
      <w:r>
        <w:rPr>
          <w:szCs w:val="28"/>
        </w:rPr>
        <w:t>. Исследование политико-правовых основ возрождения казачества в современных условиях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2.1 Демократические преобразования конца </w:t>
      </w:r>
      <w:r>
        <w:rPr>
          <w:szCs w:val="28"/>
          <w:lang w:val="en-US"/>
        </w:rPr>
        <w:t>XX</w:t>
      </w:r>
      <w:r>
        <w:rPr>
          <w:szCs w:val="28"/>
        </w:rPr>
        <w:t xml:space="preserve"> век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2 Казачество – как репрессированная культурно-этническая общность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3 Совет по делам казачества при Президенте Российской Федераци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4 Привлечение казаков к государственной и иной служб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5 Правовые акты государственной Думы и губернатора Ставропольского края по поддержке казачьих обществ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6 Главное управление казачьих войск при Президенте РФ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7 Иммиграционные процессы на Северном Кавказ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8 Финансовая поддержка казачьего движения в Ставропольском кра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риложения</w:t>
      </w:r>
      <w:r>
        <w:br w:type="page"/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ВВЕДЕНИ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Начало XXI в. ознаменовалось появлением реальных признаков окончания долговременного глубокого кризиса отечественной политической системы, таких, как укрепление вертикали государственной власти, стабилизация системы партий и общественно-политических объединений, развитие информационно-коммуникативных отношений между агентами политики, адаптация к современным условиям законодательства России и ее субъектов, выстраивание иерархии доминирующих социальных норм, ценностей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ыходу из кризиса способствует инновационная социальная деятельность по развитию гражданского общества, созданию новых и восстановлению ранее утраченных социальных институтов и общностей. Среди них выделяется казачество, с которым себя идентифицируют до 10 млн. граждан России. Поэтому «движение за возрождение российского казачества, подвергшегося репрессиям в годы советской власти, приобрело широкий размах в 80-е годы»</w:t>
      </w:r>
      <w:r>
        <w:rPr>
          <w:szCs w:val="28"/>
          <w:vertAlign w:val="superscript"/>
        </w:rPr>
        <w:t>1</w:t>
      </w:r>
      <w:r>
        <w:rPr>
          <w:szCs w:val="28"/>
        </w:rPr>
        <w:t>. Для разработки его концептуальной модели необходимо определить историческую природу казачества и его современную сущность, артикулировать и агрегировать интересы граждан, идентифици</w:t>
        <w:softHyphen/>
        <w:t>рующих себя с казачеством, а также спрогнозировать социальные реакции других групп населения, возникающих при реализации запросов казаков. Кроме того, необходимо учесть реальные государствен</w:t>
        <w:softHyphen/>
        <w:t>ные и общественные возможности удовлетворения запросов объединений казаков и потребностей государства на возрождение казачества и его использование на государственной и иной общественно-полезной службе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Исходный Материал для решения этих научных и практически значимых социально-политических проблем дают работы родоначальников «казаковедения» П.П. Короленко, И.Д. Попко, В.А. Потто, Д. И. Ригельмана, М. А. Караулова 2-го, Е.П. Савельева, Е.Д. Фелицина ФА. Щербины и наших современников В.Б. Виноградова, А.В. Венкова, В. Н. Ратушняка, Т. В. Таболиной, Р. Г. Такиджьяна, А. П. Трута, А. Г. Масалова и других</w:t>
      </w:r>
      <w:r>
        <w:rPr>
          <w:szCs w:val="28"/>
          <w:vertAlign w:val="superscript"/>
        </w:rPr>
        <w:t>3</w:t>
      </w:r>
      <w:r>
        <w:rPr>
          <w:szCs w:val="28"/>
        </w:rPr>
        <w:t>. За 1987-2000 гг. было защищено около 70 диссертаций по казачьей тематике</w:t>
      </w:r>
      <w:r>
        <w:rPr>
          <w:szCs w:val="28"/>
          <w:vertAlign w:val="superscript"/>
        </w:rPr>
        <w:t>4</w:t>
      </w:r>
      <w:r>
        <w:rPr>
          <w:szCs w:val="28"/>
        </w:rPr>
        <w:t>, которые также дают большой материал для вторичного анализа природы и современной сущности казачества. И если в прошлые годы ис</w:t>
        <w:softHyphen/>
        <w:t>следователи ограничивались описанием отдельных казачьих войск, важных исторических событий и роли в них видных общественных деятелей, то сегодня они чаще обращаются к вопросам казачьего самоуправления и традиций государственной службы казаков. Однако усилия ученых разобщены, вследствие чего еще мало изучены социально-философские и политологические аспекты природы казачества, сущности современного процесса его возрождения и развития, привлечения к государственной службе, обеспечению региональной безопасности и общественного порядка. Редко проводятся сравнительные политологические и социологические исследования процесса возрождения казачества в разных субъектах Российской Федерации и регионах. Отдельные публикации, посвященные казачеству, вызывают недоверие в связи с произвольным толкованием базовых терминов и исторических фактов, документов, якобы по-новому понятых авторами, которые удивляют общество «оригинальными» выводами, не имеющими серьезного теоретического и эмпирического обоснования. В таких работах часто обнаруживается политическая ангажированность, смещение акцентов в оценках исторических фактов как в пользу казаков, так и против них</w:t>
      </w:r>
      <w:r>
        <w:rPr>
          <w:szCs w:val="28"/>
          <w:vertAlign w:val="superscript"/>
        </w:rPr>
        <w:t>5</w:t>
      </w:r>
      <w:r>
        <w:rPr>
          <w:szCs w:val="28"/>
        </w:rPr>
        <w:t>. Острые споры порождают работы, связанные с запросами казачества на полную реабилитацию как репрессированного народа, восстановление его попранных прав. Очевидно, для получения адекватного целостного представления о природе и современной сущности казачества, о процессе его возрождения и развития в России требуются консолидированные, комплексные исследова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Цель проводимого исследования провести сравнительный анализ Терского казачества в дореволюционной России и в период возрождения. С задачами научного осмысления социально-политических и нормативно-правовых факторов процесса возрождения Казачества в Ставропольском крае, обобщение и популяризация положительного опыта сотрудничества казачьих обществ с органами местного самоуправления и органами внутренних дел. 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bCs/>
          <w:szCs w:val="28"/>
        </w:rPr>
        <w:t xml:space="preserve">Глава </w:t>
      </w: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. «Научные исследования Терского казачества в дореволюционной России»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Вопрос, кто были первые казаки на Северном Кавказе, откуда и когда они появились, где жили до окончательного водворения своего в низовьях Терека и на гребнях гор - не может считаться и поныне еще окончательно решенным. На это не имеется никаких исторических документов. Их даже напрасно было бы разыскивать, потому что никаких письменных сношений Московского правительства с вольным казачеством быть не могло, а предания самих казаков темны и сбивч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1902 году бывший Военный Министр генерал Алексей Николаевич Куропаткин на одном из докладов наложил резолюцию: «Надо поспешить составлением подробных исторических трудов по каждому из казачьих войск…».</w:t>
      </w:r>
      <w:r>
        <w:rPr>
          <w:szCs w:val="28"/>
          <w:vertAlign w:val="superscript"/>
        </w:rPr>
        <w:t>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илу этого распоряжения Наказной атаман Терского войска генерал-лейтенант Толстов обратился к генерал-майору Потто «…К Вам Василий Александрович, к Нестору кавказской Истории», писал генерал Толстов, «обращаемся мы с просьбой взять на себя труд по составлению истории доблестных наших предков».</w:t>
      </w:r>
      <w:r>
        <w:rPr>
          <w:szCs w:val="28"/>
          <w:vertAlign w:val="superscript"/>
        </w:rPr>
        <w:t>7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>В 1903 году Василий Александрович Потто приступил к работе. Но на первых же порах маститому писателю пришлось натолкнуться на трудноразрешимые препятствия. Славные предки Терцев, Гребенцев, Аграховцев и Кизлярцев больше рубили, чем писали. А немногое, занесенное на бумагу, погибло в пламени пожаров и войн. Приходилось собирать материал буквально по листочка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 осени 1911года Василий Александрович Потто написал два тома и должен был закончить к весне 1912 года тре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о 29 ноября 1911 года на семьдесят шестом году жизни смерть похитила еще совсем бодрого Кавказского истор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Именно двухтомник В.А. Потто «Два века Терского Казачества (1577-1801) изданный во Владикавказе в 1912 году признается как первая научно-исследовательская работа Терского казачества.</w:t>
      </w:r>
    </w:p>
    <w:p>
      <w:pPr>
        <w:pStyle w:val="TextBody"/>
        <w:spacing w:lineRule="auto" w:line="360"/>
        <w:ind w:right="0" w:firstLine="709"/>
        <w:jc w:val="both"/>
        <w:rPr/>
      </w:pPr>
      <w:r>
        <w:rPr>
          <w:szCs w:val="28"/>
        </w:rPr>
        <w:t>Труд, основанный на материалах Карамзина, Синюхаева, Белокурова, Вейзенбаума, Шара-Ногман, Ткачева, Писарева, Попко, Соловьева раскрывает историю освоения Северного Кавказа, создание оборонительных линий, заложение крепостей, жизнь, быт, жизненный уклад казачества на Северном Кавказ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это же время молодой и энергичный подъесаул Сунженско-Владикавказского полка Терского казачьего войска депутат Государственной Думы 3 и 4 созывов Михаил Александрович Караулов собирает материал о настоящем Терского каз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1905 году Караулов М. А. - 2-ой выходит в запас. Вскоре после этого он получает должность секретаря Терского Областного Статистического комитета, начинает печататься в местных газетах. Но энергичная натура Караулова требовала большего, и он основал свою газету под названием «Казачья неделя», принимал участие в учреждении «Общества любителей казачьей старины», публиковался в изданиях этого общества. В. А. Потто в главе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воего 1 тома «Два века Терского казачества» ссылается на его публик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удучи председателем надпартийной казачьей фракции, Караулов защищает интересы казаков и кавказских горцев. При этом он не оставляет своей научно-исследовательской деятельности, принимает участие в археологических раскопках, основании Терского войскового музея, войсковой библиотек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В 1912 году была издана его книга «Терское казачество в его прошлом и настоящем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дни революции 1917 года М. А. Караулов вошел в состав Временного комитета Государственной Думы, а потом был назначен на Терек особо уполномоченным представителем Временного правительства. Но 27 марта (по старому стилю) отказался от этого поста, так как Терский Войсковой Круг избрал его своим атама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тав Терским атаманом, Караулов успешно разрешал конфликты между казаками и горцами, способствовал созданию Терско-Дагестанского правительства. Но все действия, предпринятые им в процессе горско-казачьего примирения, послужили поводом для начала провокационной пропаганды большевиков.</w:t>
      </w:r>
      <w:r>
        <w:rPr>
          <w:szCs w:val="28"/>
          <w:vertAlign w:val="superscript"/>
        </w:rPr>
        <w:t>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декабре 1917 года М.А. Караулов приветствовал в Пятигорском отделе 1-й Волжский казачий полк, прибывший с фро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 возвращении во Владикавказ вагон, в котором находился М. А. Караулов с сопровождающими, был расстрелян на станции «Прохладная» 12 декабря 1917 года.</w:t>
      </w:r>
      <w:r>
        <w:rPr>
          <w:szCs w:val="28"/>
          <w:vertAlign w:val="superscript"/>
        </w:rPr>
        <w:t>9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нига Караулова М. А. – 2-го «Терское казачество в прошлом и настоящем» была предана забвению, как и все, что было связано с казачеством, в годы Советской власти. До наших дней дошло только два экземпляра книги: в библиотеке г. Владикавказа и в Московской библиотеке. В 2002 году она была переиздана в г. Пятигорске в том виде, в котором вышла в 1912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многовековой истории российского государства отмечены разно</w:t>
        <w:softHyphen/>
        <w:t>характерные периоды взаимодействия казаков с российским государст</w:t>
        <w:softHyphen/>
        <w:t>вом. Свободолюбивые люди, называвшиеся казаками, поселялись на украйнах (на окраинах) государства и отличались стремлением к личной независимости, безграничной отвагой и безудержной удалью. Первона</w:t>
        <w:softHyphen/>
        <w:t>чально для защиты границ Московского государства привлекались каза</w:t>
        <w:softHyphen/>
        <w:t>ки, которые имели великое значение как проводники колонизации, про</w:t>
        <w:softHyphen/>
        <w:t>лагатели путей к новый селищам</w:t>
      </w:r>
      <w:r>
        <w:rPr>
          <w:szCs w:val="28"/>
          <w:vertAlign w:val="superscript"/>
        </w:rPr>
        <w:t>10</w:t>
      </w:r>
      <w:r>
        <w:rPr>
          <w:szCs w:val="28"/>
        </w:rPr>
        <w:t xml:space="preserve"> и «… находились в большей или меньшей зависимости от государства, более или менее подчинялись его распоряжениям».</w:t>
      </w:r>
      <w:r>
        <w:rPr>
          <w:szCs w:val="28"/>
          <w:vertAlign w:val="superscript"/>
        </w:rPr>
        <w:t>11</w:t>
      </w:r>
      <w:r>
        <w:rPr>
          <w:szCs w:val="28"/>
        </w:rPr>
        <w:t xml:space="preserve"> Постепенно характер отношений казаков с россий</w:t>
        <w:softHyphen/>
        <w:t>ский государством изменялся. К началу русской колонизации Северного Кавказа, заложения Азово-Моздокской Линии и покорения Кабарды «… первым пионером, первым колонизатором является казак - верней</w:t>
        <w:softHyphen/>
        <w:t>ший слуга Русского государства, и казачьи станицы, а равно и слободки, образовавшиеся при крепостях, послужили основанием к развитию рус</w:t>
        <w:softHyphen/>
        <w:t>ского владычества в крае»</w:t>
      </w:r>
      <w:r>
        <w:rPr>
          <w:szCs w:val="28"/>
          <w:vertAlign w:val="superscript"/>
        </w:rPr>
        <w:t>12</w:t>
      </w:r>
      <w:r>
        <w:rPr>
          <w:szCs w:val="28"/>
        </w:rPr>
        <w:t>.</w:t>
      </w:r>
    </w:p>
    <w:p>
      <w:pPr>
        <w:pStyle w:val="24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По многочисленным свидетельствам историков, казаки играли важную роль в укреплении власти российского государства на Кавказе и в последующие г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се лица войскового сословия, числящиеся в станицах или принадлежащих к ней хуторах, составляют станичное общество. Для управления общественными станичными делами состоят: станичный сбор, станичный атаман, правление и суд. Станичному сбору принадлежит власть распорядительная, станичному правлению и атаману – исполнительная и суду – судебная</w:t>
      </w:r>
      <w:r>
        <w:rPr>
          <w:szCs w:val="28"/>
          <w:vertAlign w:val="superscript"/>
        </w:rPr>
        <w:t>13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таничный атаман, кроме того, является административно-полицейским лицом, которому подведомственны все проживающие в пределах станичного юрта обыватели как войскового, так и не войскового сословия. Лиц, не пользующихся особыми правами состояния, станичный атаман имеет право за маловажные поступки подвергать своею властью денежному штрафу в пользу общественных сумм, не свыше 3 рублей, или аресту до 3 суток, или назначению на общественные работы до 3-х дней; для неоднократно же подвергавшихся таким наказаниям штраф может быть увеличен до 5 рублей, арест и общественные работы до 5 дней</w:t>
      </w:r>
      <w:r>
        <w:rPr>
          <w:szCs w:val="28"/>
          <w:vertAlign w:val="superscript"/>
        </w:rPr>
        <w:t>14</w:t>
      </w:r>
      <w:r>
        <w:rPr>
          <w:szCs w:val="28"/>
        </w:rPr>
        <w:t>. На станичного атамана возлагается обязанность вести неослабное наблюдение за порядком, спокойствием и благочинием в пределах станичного юрта, за соблюдением частными и станичными лицами общественного интереса, за исполнением законов, судебных решений, общественных приговоров и частных договоров, за дорогами, мостами и т. д., за исправностью воинского снаряжения служилого состава, несением им служебных обязанностей и иных повинностей, и т.д. Станичному атаману предоставляется право разрешать отлучки казакам служилого состава до одного месяца, а остальным станичникам до одного года. Как отличие звания станичному атаману присваивается «насека» и особая форма одежды. Не имеющие офицерского звания станичные атаманы, пока состоящие в должности, пользуются лично правами хорунжего</w:t>
      </w:r>
      <w:r>
        <w:rPr>
          <w:szCs w:val="28"/>
          <w:vertAlign w:val="superscript"/>
        </w:rPr>
        <w:t>15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лавным распорядителем всего станичного обихода и хозяином станичных земельных угодий, капиталов, доходов и т. п., является станичный сбор, который составляют: станичный атаман, его помощники (или кандидаты), судьи, казначей, доверенные станичного правления и от 30 до 100 человек выборных казаков – домохозяев, по расчету приблизительно от 10 дворов по одному. Право участвовать на выборах и быть избранными имеют все казаки, достигшие 25 лет, за исключением: 1) состоящих под судом и следствием, 2) находящихся под общественным надзором по судебным решениям, 3) судившихся за кражу, мошенничество и т. п. и по суду не оправданных, 4) подвергшихся по суду тюремному заключению или еще более строгому наказанию и 5) лишенных права участия в сбора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едению станичного сбора подлежат дела, касающиеся избрания на станичные должности, распределения земельного довольствия, распоряжение станичными суммами, оброчными статьями, разверстки земских и станичных (мирских) повинностей, опекунские, наследственные и другие общественные и хозяйственные дела станичного общества и отдельных его членов. Жалобы на решения станичного сбора подаются атаману отде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лижайшее заведование станичными делами и исполнение поручений общественного сбора в каждой станице вверяется станичному правлению, состоящему из атамана, его помощников (или кандидатов), станичного казначея или доверенных, избираемых сходом, в количестве 2-4 человек. Жалобы на постановления станичного правления приносятся станичному сбору. Для ведения письмоводства при станичном правлении имеются станичные писари по строевой и хозяйственной частям, находящиеся под ближайшим надзором станичного атамана.</w:t>
      </w:r>
      <w:r>
        <w:rPr>
          <w:szCs w:val="28"/>
          <w:vertAlign w:val="superscript"/>
        </w:rPr>
        <w:t>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таничные суды, состоящие из двух инстанций: первой – суд станичных судей, и второй (апелляционной) – суд почетных судей, действовали на основании ВЫСОЧАЙШЕ утвержденного Положения 3-го июня 1891 года об общественном управлении станиц казачьих Войск, причем ведомству их подлежат споры и тяжбы, а также маловажные проступки проживающих временно или постоянно на землях станичного юрта (и причисленных к станице землях) лиц войскового и не войскового сословия, не пользующихся особыми правами состояния, если цена иска не превышает 100 рублей. К маловажным поступкам, подведомственным станичным судам, относятся: не сопровождавшиеся увеличивающими вину обстоятельствами: кража, мошенничество, покупка заведомо краденого на сумму не свыше 30 рублей, обиды словами и действием, побои, не имевшие вредных для здоровья обиженного последствий, пьянство и нарушение общественной тишины и спокойствия. Станичный суд властен приговаривать за маловажные поступки к одному из следующих наказаний: к денежному взысканию не свыше 6 рублей, к аресту не свыше 8 дней или же к общественным работам не свыше 8 дней; неоднократно подвергавшихся этим наказаниям, станичный суд может приговаривать к денежному взысканию не свыше 10 рублей или же к аресту (или общественным работам) не свыше 12 дней. Решения станичного суда по искам на сумму до 30 рублей и приговоры с осуждением к аресту (работам) не свыше 4 (6) дней или штрафу не свыше 3 (5) рублей, считаются окончательными, а прочие могут быть обжалованы в двухнедельный срок в суде почетных судей. Кассационной инстанцией для всех решений и приговоров для всех судов является областное правление. Судьям присваивается особый нагрудный знак, надеваемый ими во время заседаний и в других официальных и торжественных случаях. Почетные судьи, не имеющие офицерских чинов, и избранные на второй год станичные судьи, пользуются, на время состояния в должности, лично правами хорунжего</w:t>
      </w:r>
      <w:r>
        <w:rPr>
          <w:szCs w:val="28"/>
          <w:vertAlign w:val="superscript"/>
        </w:rPr>
        <w:t>17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оходы, получаемые станичными обществами, из разного рода источников, идут на удовлетворение нужд подлежащих общественных учреждений и на различные земские и мирские надобности. Суммы, образуемые от превышения доходов над расходами, накопляясь, составляют станичные общественные капиталы. Распределение станичных доходов и расходов по статьям и состояние станичных капиталов показаны в таблицах №1,2,3,4 в приложения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развития грамотности среди казаков в каждой станице существовали станичные училища (одноклассные, двухклассные и городские) и так же церковно-приходские школ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 исключением войсковой учительской семинарии открытой в 1910 году, сельскохозяйственной школы около станицы «Прохладной» и военно-ремесленной школы Терское казачье Войско своих учебных заведений не имело и приходило на помощь молодым людям войскового сословия, облегчая им получение образования путем выдачи единовременных пособий и предоставлением им войсковых стипендий (смотри приложение таблица № 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аким образом, Казачьи станицы в начале двадцатого века имели практически все задатки демократического общества, а их руководители (атаманы) думали не только о собственном благосостоянии (смотри приложения, таблицы № 1,2,3,4,5)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bCs/>
          <w:szCs w:val="28"/>
        </w:rPr>
        <w:t xml:space="preserve">Глава </w:t>
      </w: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 xml:space="preserve"> «Исследование политико-правовых основ возрождения казачества в современных условиях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днако в советский период казачество было лишено социально-правового статуса сословия, пережило неоднократные реорганизации административно-территориального устройства региона, разрушившие традиционные формы местного казачьего самоуправления, а также массовые репрессии расказачивания. Вследствие этого оно утратило некоторые существенные признаки социальной организации, политико-правового и административно-территориального оформл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емократические преобразования нашего общества, начатые горбачевской перестройкой в 1985 г., создали социально-психологические, политические и правовые предпосылки для реализации запросов населения на укрепление гражданских прав и свобод народов России, их приведение в соответствие с международными стандартам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1989 г Верховный Совет РСФСР принял Декларацию прав и свобод человека и гражданина, которая соответствует Всеобщей декларации прав человека. Эти документы создали реальные правовые условия для активизации социокультурных и национально-патриотических движений народов, репрессированных в годы сталинизм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4 ноября 1989 г. Верховный Совет СССР принял Декларацию «О признании незаконными и преступными репрессивных актов против народов, подвергшихся насильственному переселению, и обеспечении их прав».</w:t>
      </w:r>
      <w:r>
        <w:rPr>
          <w:szCs w:val="28"/>
          <w:vertAlign w:val="superscript"/>
        </w:rPr>
        <w:t>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1991 г. общественные организации репрессированных народов добились принятия закона РСФСР «О реабилитации репрессированных народов».</w:t>
      </w:r>
      <w:r>
        <w:rPr>
          <w:szCs w:val="28"/>
          <w:vertAlign w:val="superscript"/>
        </w:rPr>
        <w:t>19</w:t>
      </w:r>
      <w:r>
        <w:rPr>
          <w:szCs w:val="28"/>
        </w:rPr>
        <w:t xml:space="preserve"> В нем содер</w:t>
        <w:softHyphen/>
        <w:t>жатся политические оценки депортации некоторых народов России в годы Великой Отечественной войны, признана несправедливость их огульного политического опорочивания и поголовно-массового выселения, декларированы принципиально важные политико-правовые основания восстановления политического равноправия всех народо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законе получило правовое закрепление общественное мнение о том, что казачество также является репрессированным народом. При</w:t>
        <w:softHyphen/>
        <w:t>чем, как представляется, законодатели сделали это в не очень коррект</w:t>
        <w:softHyphen/>
        <w:t>ной форме, дав следующее определение категории «народ»: нации, на</w:t>
        <w:softHyphen/>
        <w:t>родности или этнические группы и иные исторически сложившиеся куль</w:t>
        <w:softHyphen/>
        <w:t>турно-этнические общности людей, например, казачество.</w:t>
      </w:r>
      <w:r>
        <w:rPr>
          <w:szCs w:val="28"/>
          <w:vertAlign w:val="superscript"/>
        </w:rPr>
        <w:t>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азаки, также подвергавшиеся массовым политическим репресси</w:t>
        <w:softHyphen/>
        <w:t>ям в советские годы, не получили реальную государственную поддержку для восстановления традиционных административно-территориальных образований,</w:t>
      </w:r>
      <w:r>
        <w:rPr>
          <w:szCs w:val="28"/>
          <w:vertAlign w:val="superscript"/>
        </w:rPr>
        <w:t>21</w:t>
      </w:r>
      <w:r>
        <w:rPr>
          <w:szCs w:val="28"/>
        </w:rPr>
        <w:t xml:space="preserve"> инициировали движение за возрождение казачества в России. Под его давлением федеральные органы государственной власти причислили казачество к репрессированным народам, что полу</w:t>
        <w:softHyphen/>
        <w:t>чило правовое закрепление в указе Президента России от 15.06.1992 г. № 632 «О мерах по реализации Закона Российской Федерации «О реа</w:t>
        <w:softHyphen/>
        <w:t>билитации репрессированных народов» в отношении казачества»</w:t>
      </w:r>
      <w:r>
        <w:rPr>
          <w:szCs w:val="28"/>
          <w:vertAlign w:val="superscript"/>
        </w:rPr>
        <w:t>22</w:t>
      </w:r>
      <w:r>
        <w:rPr>
          <w:szCs w:val="28"/>
        </w:rPr>
        <w:t xml:space="preserve"> и Постановление Верховного Совета РФ от 16.07.1992 г. №3321-1 «О реа</w:t>
        <w:softHyphen/>
        <w:t>билитации казачества».</w:t>
      </w:r>
      <w:r>
        <w:rPr>
          <w:szCs w:val="28"/>
          <w:vertAlign w:val="superscript"/>
        </w:rPr>
        <w:t>23</w:t>
      </w:r>
      <w:r>
        <w:rPr>
          <w:szCs w:val="28"/>
        </w:rPr>
        <w:t xml:space="preserve"> Указанные документы отразили очевидную борьбу между Президентом и Верховным Советом России за общест</w:t>
        <w:softHyphen/>
        <w:t>венную популярность в традиционных казачьих региона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ремление российского Правительства выработать государственный механизм, обеспечивающий возрождение казачества, проявилось в постановлении Правительства РФ от 22.04.1994 г. №355 «О концепции государственной политики по отношению к казачеству». К сожалению, из-за необеспеченности ресурсами концепция так и осталась деклар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реализации конкретных запросов казачества, дальнейшего совершенствования деятельности казачьих формирований, государственного управления этим процессом, в 1994 г. при Президенте России был образован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вет по делам казачества</w:t>
      </w:r>
      <w:r>
        <w:rPr>
          <w:szCs w:val="28"/>
          <w:vertAlign w:val="superscript"/>
        </w:rPr>
        <w:t>24</w:t>
      </w:r>
      <w:r>
        <w:rPr>
          <w:szCs w:val="28"/>
        </w:rPr>
        <w:t>, который в течение двух лет выполнял функции координатора взаимоотношений казачьих организаций и государственных органов как федерального, так и регионального, местного уровней.</w:t>
      </w:r>
      <w:r>
        <w:rPr>
          <w:szCs w:val="28"/>
          <w:vertAlign w:val="superscript"/>
        </w:rPr>
        <w:t>25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казом Президента РФ от 16.04.1996 г. № 563 «О порядке при</w:t>
        <w:softHyphen/>
        <w:t>влечения членов казачьих обществ к государственной и иной службе» утверждено соответствующее Положение. В его 2-ом разделе «Виды службы», к которой привлекаются члены казачьих об</w:t>
        <w:softHyphen/>
        <w:t>ществ, и порядок привлечения их к службе» предусмотрено, что члены казачьих обществ могут участвовать в охране общественно</w:t>
        <w:softHyphen/>
        <w:t>го порядка с пограничной, природоохранительной, и иной служебной деятельности.</w:t>
      </w:r>
      <w:r>
        <w:rPr>
          <w:szCs w:val="28"/>
          <w:vertAlign w:val="superscript"/>
        </w:rPr>
        <w:t>26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енеральным Штабом Вооруженных Сил Российской Федерации во исполнение этого Указа была разработана Директива № 315 К/3/1502 от 22.04.1999 г. «Об особенностях организации воинского учета членов казачьих обществ и порядок комплектования казаками соединений и воинских частей Вооруженных Сил Российской Федерации, органов о пограничных войск Федеральной пограничной службы», согласно которой были разработаны методические указания по комплектованию казаками соединений и воинских частей, а также определен перечень соединений и воинских частей Вооруженных Сил Российской Федерации, подлежащих комплектованию членами казачьих обществ (смотри приложение таблица № 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ополнительные мотивационные меры для более активного привлечения казаков к государственной и иной общественно-полезной предусматривались в указе Президента РФ от 16.04.1995 г. № 564 «Об экономических и иных льготах, предоставляемых казачьим обществам и их членам, на обязательства по несению государственной и иной службы».</w:t>
      </w:r>
      <w:r>
        <w:rPr>
          <w:szCs w:val="28"/>
          <w:vertAlign w:val="superscript"/>
        </w:rPr>
        <w:t>2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Для реализации поручений, изложенных в Указе Президента РФ, принималось специальное постановление правительства России от 18.01.1999 г. № 67 «О Федеральной целевой программе государственной поддержки казачьих обществ, в государственный реестр казачьих обществ в Российской Федерации на </w:t>
      </w:r>
      <w:r>
        <w:rPr>
          <w:szCs w:val="28"/>
          <w:lang w:val="en-US" w:eastAsia="en-US"/>
        </w:rPr>
        <w:t>1999-2000</w:t>
      </w:r>
      <w:r>
        <w:rPr>
          <w:szCs w:val="28"/>
        </w:rPr>
        <w:t xml:space="preserve"> годы»</w:t>
      </w:r>
      <w:r>
        <w:rPr>
          <w:szCs w:val="28"/>
          <w:vertAlign w:val="superscript"/>
        </w:rPr>
        <w:t>28</w:t>
      </w:r>
      <w:r>
        <w:rPr>
          <w:szCs w:val="28"/>
        </w:rPr>
        <w:t xml:space="preserve"> и ряд краевых правовых актов. К их числу отно</w:t>
        <w:softHyphen/>
        <w:t>сятся постановление государственной Думы Ставропольского края от 30.05.1996 г. № 370-29 ГДСК «О Положении о порядке предостав</w:t>
        <w:softHyphen/>
        <w:t>ления земельных участков казачьим обществам в Ставропольском крае»</w:t>
      </w:r>
      <w:r>
        <w:rPr>
          <w:szCs w:val="28"/>
          <w:vertAlign w:val="superscript"/>
        </w:rPr>
        <w:t>29</w:t>
      </w:r>
      <w:r>
        <w:rPr>
          <w:szCs w:val="28"/>
        </w:rPr>
        <w:t xml:space="preserve"> и постановление губернатора Ставропольского края от 25.03.1999 г. № 161 «О государственной поддержке казачьих обществ Ставропольского края, внесенных в государственный реестр казачьих обществ Российской Федерации». В бюджете Ставропольского края были предусмотрены денежные средства для предоставления ссуд на возвратной основе казачьим крестьянско-фермерским хозяйствам (смотри приложение таблица № 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1996 г. вместо Совета по делам казачества при президенте РФ создано по-военному хорошо организованное Главное управ</w:t>
        <w:softHyphen/>
        <w:t>ление казачьих войск при Президенте Российской Федерации (ГУКВ).</w:t>
      </w:r>
      <w:r>
        <w:rPr>
          <w:szCs w:val="28"/>
          <w:vertAlign w:val="superscript"/>
        </w:rPr>
        <w:t>30</w:t>
      </w:r>
      <w:r>
        <w:rPr>
          <w:szCs w:val="28"/>
        </w:rPr>
        <w:t xml:space="preserve"> Оно состояло из трех отделов со штатной численностью 32 человека.</w:t>
      </w:r>
      <w:r>
        <w:rPr>
          <w:szCs w:val="28"/>
          <w:vertAlign w:val="superscript"/>
        </w:rPr>
        <w:t>3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УКВ проводило большую организационную работу по фор</w:t>
        <w:softHyphen/>
        <w:t>мированию российского казачества, разрабатывало проекты нор</w:t>
        <w:softHyphen/>
        <w:t>мативных актов по актуальным проблемам казачьего движения. Только за 1996-1998 гг. ГУКВ подготовило и передало на подпись Президенту РФ проекты 26 указов и распоряжений, касающихся казачества. Для их реализации федеральные министерства и ведомства издали около</w:t>
      </w:r>
      <w:r>
        <w:rPr>
          <w:smallCaps/>
          <w:szCs w:val="28"/>
        </w:rPr>
        <w:t xml:space="preserve"> </w:t>
      </w:r>
      <w:r>
        <w:rPr>
          <w:szCs w:val="28"/>
        </w:rPr>
        <w:t>20 нормативных актов, обеспечивающих механизм привлечения казаков к государственной службе.</w:t>
      </w:r>
      <w:r>
        <w:rPr>
          <w:szCs w:val="28"/>
          <w:vertAlign w:val="superscript"/>
        </w:rPr>
        <w:t>3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 1998 г. стало ясно, что для дальнейшего улучшения работы государства с казачеством необходимо значительно повысить статус ГУКВ до уровня федерального органа с правами министерства или государственного комитета. С этой целью 12 февраля 1998 г. РФ подписал указ №162 «О мерах по совершенствованию структуры Администрации Президента Российской Федерации», согласно которому ГУКВ выводилось из состава Администрации Президента РФ и было постановлено считать его государственным органом при Президенте России для осуществления функций федерального органа по выработке единой государственной политики по возрождению российского казачества.</w:t>
      </w:r>
      <w:r>
        <w:rPr>
          <w:szCs w:val="28"/>
          <w:vertAlign w:val="superscript"/>
        </w:rPr>
        <w:t>33</w:t>
      </w:r>
      <w:r>
        <w:rPr>
          <w:szCs w:val="28"/>
        </w:rPr>
        <w:t xml:space="preserve"> Эта реоргани</w:t>
        <w:softHyphen/>
        <w:t>зация могла значительно повысить возможности ГУКВ в решении казачьих проблей. Но указ Президента РФ был исполнен лишь частично. Как свидетельствует Т.В. Таболина, против придания Главному управлению казачьих войск статуса федерального государственного органа выступил С. В. Кириенко, занимавший в то время должность Правительства РФ. Он не подписал документы, необходимые для реорганизации и оно не было включено в указ РФ от 30.04.1998 г. № 384 «О структурах федеральных органов исполнительной власти». Искусственно созданная таким образом ситуация положения ГУКВ в политической подрывала основы энергично начавшегося процесса создания государственных структур, целенаправленно занижающихся организацией государственной службы реестровых казаков.</w:t>
      </w:r>
      <w:r>
        <w:rPr>
          <w:szCs w:val="28"/>
          <w:vertAlign w:val="superscript"/>
        </w:rPr>
        <w:t>31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о возрождение казачества к тому времени стало необратимым процессом. Для его продолжения объективно требовался единый федеральный координирующий центр. Мнение об этом уже укрепилось в общественном сознании. Компромиссом стало при</w:t>
        <w:softHyphen/>
        <w:t>нятое 7 августа 1998 г. решение об образовании нового специали</w:t>
        <w:softHyphen/>
        <w:t>зированного казачьего федерального органа в форме Управления Президента России по вопросам казачества (УПВК).</w:t>
      </w:r>
      <w:r>
        <w:rPr>
          <w:szCs w:val="28"/>
          <w:vertAlign w:val="superscript"/>
        </w:rPr>
        <w:t>32</w:t>
      </w:r>
      <w:r>
        <w:rPr>
          <w:szCs w:val="28"/>
        </w:rPr>
        <w:t xml:space="preserve"> Его начальником назначен потомственный казак, генерал армии, Герой России П. С. Дейнекин, что повышало авторитет нового государственного органа среди казачьей общественности и в государственной аппа</w:t>
        <w:softHyphen/>
        <w:t>рате. Однако по сравнению с ГУКВ объем полномочий нового управления значительно уменьшился, численность аппарата со</w:t>
        <w:softHyphen/>
        <w:t>кратилась вдвое. Эти обстоятельства снизили возможности управления в решении казачьих проблем.</w:t>
      </w:r>
      <w:r>
        <w:rPr>
          <w:szCs w:val="28"/>
          <w:vertAlign w:val="superscript"/>
        </w:rPr>
        <w:t>33</w:t>
      </w:r>
    </w:p>
    <w:p>
      <w:pPr>
        <w:pStyle w:val="Normal"/>
        <w:spacing w:lineRule="auto" w:line="360"/>
        <w:ind w:firstLine="709"/>
        <w:jc w:val="both"/>
        <w:rPr>
          <w:szCs w:val="28"/>
          <w:vertAlign w:val="superscript"/>
        </w:rPr>
      </w:pPr>
      <w:r>
        <w:rPr>
          <w:szCs w:val="28"/>
        </w:rPr>
        <w:t>К сожалению, современная нормативно-правовая база федерального законодательства и механизм взаимодействия государства с казачеством не имеют однообразного подхода к правовому регулированию процесса возрождения казачества, обеспечения его хозяйственной и иной государственной деятельности. Для преодоления такого состояния специальный федеральный о который способен устранить противоречия законодательства, создать реальные условия для несения государственной и иной службы, обеспечения надежной и социальной защиты казаков, выполняющих служебные обязан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менно о необходимости такого закона говорил вновь назначенный советник Президента РФ, Герой России, Трошев Геннадий Николаевич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вязи с несовершенством федерального законодательства и его отставанием от актуальных запросов казачества разработкой нормативно-правовой базы для его возрождения занимаются также республиканские, краевые, областные органы государственной власти, расположенные в местах компактного проживания каз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 этом обнаружилась закономерность: казачье движение возрождается активнее там, где получает поддержку со стороны населения и органов государственной власти. Таким критериям со</w:t>
        <w:softHyphen/>
        <w:t>ответствует Ставропольский край. Он территориально приближен к Чеченской Республике и другим конфликтогенным, «горячим точкам» Северного Кавказа, где имеется реальная угроза жизни рус</w:t>
        <w:softHyphen/>
        <w:t>скому, казачьему населению.</w:t>
      </w:r>
      <w:r>
        <w:rPr>
          <w:szCs w:val="28"/>
          <w:vertAlign w:val="superscript"/>
        </w:rPr>
        <w:t>34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Ставрополье иммигрирует значительная часть вынужденных переселенцев, беженцев из северные и центральных «казачьих» районов Чечни и других национально-государственных образований, расположенных в «горной» зоне Северного Кавказа. Русский народ и его передовой отряд - казаче</w:t>
        <w:softHyphen/>
        <w:t>ство - всегда выступали стабилизирующим фактором в регионе и вносили огромный вклад в создание материальных и культурных общенациональных ценностей, в современных условиях оказались в бедственной положении вследствие разрушения наукоемких и высокотехнологичных отраслей промышленности, крупных сель</w:t>
        <w:softHyphen/>
        <w:t>скохозяйственных товаропроизводителей, где они в основном ранее трудились. Имеются многочисленные факты массовых убийств и истязаний русскоязычного населения в Чеченской Республике исключительно по признаку национальной принадлежности к «нечеченцам». Это указывает на потерю влияния не только русской, нации, но и всего российского государства на социально-политические процессы в некоторых частях Северо-Кавказского региона.</w:t>
      </w:r>
      <w:r>
        <w:rPr>
          <w:szCs w:val="28"/>
          <w:vertAlign w:val="superscript"/>
        </w:rPr>
        <w:t>35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еженцы привносят в массовое сознание жителей Ставрополья компонент тревоги, отражающий пережитые ими беды, последствия «парада суверенитетов» и практически не прекращающихся кровопролитных крупномасштабных общевойсковых и специальных операций по восстановлению конституционного порядка и борьбе с терроризм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териальное и психологическое состояние вынужденных переселенцев из горячих точек» учитывается органами государственной власти и местного самоуправления Ставропольского края. Они пытаются принимать адекватные меры защиты своих сограждан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к показывает сравнительный анализ 1993-1998, государственные органы Ставропольского края разрабатывали правовые основы возрождения казачества в более быстром темпе, чем это делал федеральный центр и некоторые другие субъекты Российской Федер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организации нормотворческого процесса Государственная и Губернатор края учитывают не только пожелания избирателей, но и реально наблюдаемые негативные последствия массовой вынужденной иммиграции населения в Ставропольский край. По мнению губернатора Ставропольского края А.Л. Черногорова, неуправляемая миграция в значительной мере влияет на состояние общественной безопасности, резко обостряет межнациональные отношения. Значительный приток вынужденных мигрантов осложняет жилищные проблемы, приводит к росту цен на жилье и продукты питания, перегрузке социально-культурной инфраструктуры, прежде всего, образовательных шко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этой правоохранительные органы отмечают рост преступлений, совершенных мигрирующими преступниками и преступными группировкам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ихийная миграция ведет к сокращению доли русских жителей в структуре населения. За последние 18 лет в крае она уменьшилась с 88 до 83 процентов и сохраняет устойчивую тенденцию к понижению.</w:t>
      </w:r>
      <w:r>
        <w:rPr>
          <w:szCs w:val="28"/>
          <w:vertAlign w:val="superscript"/>
        </w:rPr>
        <w:t>36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вою очередь, Ставрополье более 10 лет живет в состоянии необъявленной террористами войны. Сопредельные с Чеченской Республикой южные районы края с конца 80-х годов подвергались неоднократным «набегам» чеченских бандитов, которые не только воровали, скот и имущество, но и убивали мирных граждан, захватывали заложников с целью получения выку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е получив достойного сопротивления правоохранительных органов, бандиты участили свои нападения, сделали их регулярными. Попытки местной милиции организовывать противодействие бандитам объективно были мало результативными, приводили к новым человеческим жертвам. Только в казачьей роте патрульно-постовой службы станиц Галюгаевской и Стодеревской Курского района за последние годы погибли 9 казаков-милиционеров.</w:t>
      </w:r>
      <w:r>
        <w:rPr>
          <w:szCs w:val="28"/>
          <w:vertAlign w:val="superscript"/>
        </w:rPr>
        <w:t>37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зачьи общества признают недостаточность мер федеральных государственных органов, выражают обоснованную тревогу по поводу их неэффективности, настойчиво добиваются принятия краевых и местных нормативных актов; регулирующих миграционные процессы, готовность участвовать в их реализации. Однако до настоящего времени эффективные политико-правовые и социально-экономические механизмы миграционной политики для Северо-Кавказского региона, Ставропольского не разработаны. Это приводит к тому, что в экстремальных ситуациях обострения межнациональных отношений казачество действует стихийно, излишне эмоционально, незаконно проводит проверки соблюдения паспортного режима и другие правоохранительные меры, не предусмотренные законодательством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</w:rPr>
        <w:t>В пределах своих полномочий органы государственной власти восполняют «пробелы» федерального законодательства посредством разработки и принятия краевых законов, постановлений главы администрации (Губернатора) края, создающих правовые основы местной самообороны населения и привлечения казачества к охране общественно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 w:eastAsia="en-US"/>
        </w:rPr>
        <w:t>29</w:t>
      </w:r>
      <w:r>
        <w:rPr>
          <w:szCs w:val="28"/>
        </w:rPr>
        <w:t xml:space="preserve"> апреля 1993 г. малый Совет краевого Совета народных депутатов принял решение о пакете нормативно-правовых документов, регламентирующих организацию и деятельность казачества в Ставропольском крае. Этот пакет включал Типовой устав казачьего общества, положение о наделении казачьих обществ землей, Временное положение о местном референдуме по установлению казачьего местного самоуправления в населенных пунк</w:t>
        <w:softHyphen/>
        <w:t>тах Ставропольского края, решение об освобождении казачьих обществ от налога в краевой бюджет.</w:t>
      </w:r>
      <w:r>
        <w:rPr>
          <w:szCs w:val="28"/>
          <w:vertAlign w:val="superscript"/>
        </w:rPr>
        <w:t>3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остановлением главы администрации края от 11.11.1993 г. «О наименовании органов местного самоуправления в сельских населенных пунктах на территории компактного проживания казачества» предусматривалось, что в населенных пунктах, до 1917 г. являвшихся казачьими станицами и хуторами органы местного самоуправления именуются станичными (хуторскими) кругами, а главы органов местного самоуправления - атаманами.</w:t>
      </w:r>
      <w:r>
        <w:rPr>
          <w:szCs w:val="28"/>
          <w:vertAlign w:val="superscript"/>
        </w:rPr>
        <w:t>39</w:t>
      </w:r>
    </w:p>
    <w:p>
      <w:pPr>
        <w:pStyle w:val="Normal"/>
        <w:spacing w:lineRule="auto" w:line="360"/>
        <w:ind w:firstLine="709"/>
        <w:jc w:val="both"/>
        <w:rPr>
          <w:szCs w:val="28"/>
          <w:vertAlign w:val="superscript"/>
        </w:rPr>
      </w:pPr>
      <w:r>
        <w:rPr>
          <w:szCs w:val="28"/>
        </w:rPr>
        <w:t>Для финансовой поддержки казачьего движения Государственная Дума Ставропольского в сентябре 1994 г. создала краевой внебюджетный фонд «Возрождение казачества».</w:t>
      </w:r>
      <w:r>
        <w:rPr>
          <w:szCs w:val="28"/>
          <w:vertAlign w:val="superscript"/>
        </w:rPr>
        <w:t xml:space="preserve">40 </w:t>
      </w:r>
      <w:r>
        <w:rPr>
          <w:szCs w:val="28"/>
        </w:rPr>
        <w:t>(смотри приложение таблица № 8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 учетом запросов казачьих обществ и предложений краевых министерств и ведомств, Государственная Дума Ставропольского края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работала и в мае 1996 г. утвердила "Положение о казачестве в Ставропольском крае».</w:t>
      </w:r>
      <w:r>
        <w:rPr>
          <w:szCs w:val="28"/>
          <w:vertAlign w:val="superscript"/>
        </w:rPr>
        <w:t>41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ервом пункте определено, что «казачество - исторически сложившаяся культурно-этнический общность людей в составе населения Ставропольского края, имеющая самобытные традиции, обычай, культуру, хозяйственный уклад, православную религию и строящая взаимоотношения с органами государственной власти Ставропольского края на основе индивидуального и коллективного выполнения обязательств по несению различных видов государственной службы».</w:t>
      </w:r>
      <w:r>
        <w:rPr>
          <w:szCs w:val="28"/>
          <w:vertAlign w:val="superscript"/>
        </w:rPr>
        <w:t>42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дпосылки для более активного привлечения казаков к го</w:t>
        <w:softHyphen/>
        <w:t>сударственной и иной, в том числе правоохранительной, службе, созданные Положением о казачестве в Ставропольском крае, не были реализованы в полном объеме и из-за слабого их организа</w:t>
        <w:softHyphen/>
        <w:t>ционного, материального обеспечения краевыми и местными орга</w:t>
        <w:softHyphen/>
        <w:t>нами государственной власти; а также из-за отсутствия реальной поддержки федерального центра, декларированной в ряде феде</w:t>
        <w:softHyphen/>
        <w:t>ральных документов. Несмотря на это, Положение создало необходимые нормативно-правовые предпосылки возрождения казачества в крае и его привлечения к государственной служб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создания политико-правовых и экономических условий возрождения казачества на Ставрополье за последние годы были приняты постановление главы администрации Ставропольского от 28.08.1996 г. № 65-р «О мерах по формированию целевого земельного фондам».</w:t>
      </w:r>
    </w:p>
    <w:p>
      <w:pPr>
        <w:pStyle w:val="Normal"/>
        <w:spacing w:lineRule="auto" w:line="360"/>
        <w:ind w:firstLine="709"/>
        <w:jc w:val="both"/>
        <w:rPr>
          <w:szCs w:val="28"/>
          <w:vertAlign w:val="superscript"/>
        </w:rPr>
      </w:pPr>
      <w:r>
        <w:rPr>
          <w:szCs w:val="28"/>
        </w:rPr>
        <w:t>Правовые акты, принятые государственными органами края, не обеспечивали потребности движения за возрождения каза</w:t>
        <w:softHyphen/>
        <w:t xml:space="preserve">чества. Поэтому на совещании в правительстве Ставропольского края </w:t>
      </w:r>
      <w:r>
        <w:rPr>
          <w:szCs w:val="28"/>
          <w:lang w:val="en-US" w:eastAsia="en-US"/>
        </w:rPr>
        <w:t>14</w:t>
      </w:r>
      <w:r>
        <w:rPr>
          <w:szCs w:val="28"/>
        </w:rPr>
        <w:t xml:space="preserve"> июля 1996 г., посвященном перспективам возрождения казачества, констатировалось: «Опыт практической работы в по</w:t>
        <w:softHyphen/>
        <w:t>следние годы показал, что в существующееправовое поле, во многом унаследованное от недавнего прошлого, не вписываются. Для дальнейшего продвижения срочно необходим закон о Российском казачеств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Попытки принять закон о российском казачестве предпринимались неоднократно как на федеральном уровне, так и на уровне субъектов Российской Федерации. К сожалению, они не увенчались успех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тставание законотворческого процесса от реальных потребностей общества заставляет казачество самостоятельно искать решение актуальных проблем своего возрождения. В связи с этим примечательно замечание начальника управления Президента РФ по вопросам казачества генерала армии П. С. Дейнекина, высказанное им на заседании координационного совета по делам казачества при Полномочном представителе Президента РФ в Южном федеральном округе (Ставрополь, 24.04.01 г.). Говоря о проблемах законодательного обеспечения процесса возрождения казачества, он заявил: «Там, где атаман и правление не занимаются демагогией, а занимаются делом, им хватает нормативно-правовой базы, которая содержит 120 нормативно-правовых актов… Так что вы сами не робейте и не ждите, когда федералы решат. …там чиновник гораздо сильнее, но он не понимает ситуации, которая сложилась на передовой. Он не ползал здесь вдоль Терека, не хоронил казаков ни в Стародеревской, ни в Галюгаевской, не видел перерезанные горла у мирных жителей…».</w:t>
      </w:r>
      <w:r>
        <w:rPr>
          <w:szCs w:val="28"/>
          <w:vertAlign w:val="superscript"/>
        </w:rPr>
        <w:t>43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заки Терского Казачьего Войска стараются не только использовать имеющуюся нормативно-правовую базу, но и добиваться ее совершенствования, приведения в соответствие с актуальными потребностями потомков казаков и процесса возрождения казачества в России.</w:t>
      </w:r>
      <w:r>
        <w:br w:type="page"/>
      </w:r>
    </w:p>
    <w:p>
      <w:pPr>
        <w:pStyle w:val="Heading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веденное исследование возрождения российского казачества на Северном Кавказе выявило нелинейный характер многоэтапного развития этого социально-политического процесса, направленного на восстановление в структуре российского общества социальной общности, идентифицирующей себя с казачеством. Как народом, репрессированным советским государством. Политические репрессии прервали генезис казачества как субэтноса и социально-политического института, имевшего в дореволюционной России форму военно-земледельческого полупривилегированного сословия, выполнявшего ответственные ответственные государственные функции (смотри приложение таблицы №№ 1-5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временных условиях можно подводить только предварительные, промежуточные итоги возрождения российского казачества. Этот долговременный процесс продолжает динамично развиваться и, очевидно, в ближайшее время проявит новые качества, факторы, движущие силы. Для их описания и выявления динамических характеристик, естественно, потребуются дополнительные изыск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ополагающими факторами процесса возрождения казачества в современных условиях являются: организация государственной и иной службы казачьих обществ, развитие традиционной казачьей экономики, построенной на основе коллективного землепользования, а также укрепление и развитие традиций образования и воспит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формирования и мобилизации выявленных факторов возрождения российского казачества в современных условиях требуется система социально-политических и иных государственных и общественных институтов, способных осуществлять эффективные межэлементные связи – отношения в соответствии с нормативно-правовыми предписаниям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временных условиях государственно-общественный механизм возрождения российского казачества имеет неустойчивую структуру, элементы которой создаются и упраздняются, количественно и качественно изменяются, трансформируются в новые формы в соответствии с основными законами диалекти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явление в механизме новых социальных элементов или изменение выполняемых функций вызывает необходимость модернизации всей системы или отдельных ее подсистем. В свою очередь, утрата по объективным причинам или насильственное волюнтаристское упразднение какого-либо элемента механизма может привести к всеохватывающему системному кризису, из-за которого процесс возрождения казачества способен изменить динамику, прерваться или реверсироват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к показывает анализ, в государственно-общественном механизме возрождения российского казачества отсутствуют или недостаточно представлены организационно-исполнительские структуры, специально занимающиеся взаимодействием государственных органов и ведомств с казачьими обществами и организациями. Но и некоторые ранее созданные элементы механизма в последнее время стали утрачиваться, а принятые нормативные акты – устаревать, вступать в противоречие с новыми федеральными законам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достатки структуры механизма государственного управления процессом возрождение казачества привели к тому, что многие политико-правовые документы не выполняются и запросы казачества не реализуются. Поэтому государство и гражданское общество должны восстанавливать утраченные элементы или перераспределять их функции между другими участниками процесса возрождения российского казачест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нализ показывает, что государство пока не смогло реализовать взятые и документально зафиксированные обязательства по реабилитации казачества, как репрессированного народа, во многом из-за того, что государственным органам, их руководителям не хватает не только материально-финансовых ресурсов, но и воли, настойчив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Изучение основных этапов возрождения казачества в современных условиях показывает, что этот процесс в последние годы утратил активность, перешел в режим малопродуктивного функционирования. На годы растянулось решение проблем оформления казаков на государственную и иную служб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едеральные органы не решили проблемы правового статуса и социальной защиты казаков, добровольно участвующих в деятельности отрядов местной самообороны, правоохранительных казачьих дружин и муниципальных гвардий, пограничной стражи и т. п. Это привело к сокращению численности казаков, на регулярной основе участвующих в обеспечении региональной безопасности и общественно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азаки, проживающие в «горячих точках» Северного Кавказа, все настойчивее выражают запросы на вооружение членов казачьих добровольных правоохранительных дружин, отрядов местной самообороны для самозащиты населения в Чечне, граничащих с ней районах Ставрополья и Дагестана, и других территориях, где имеется серьезная угроза жизни населения. Такие запросы казаков, естественно, вызывают осторожную реакцию Государственных органов, которые под предлогом недопущения межэтнических конфликтов фактически оставляют без защиты казачество и другие «нетитульные народы» в республиках Северного Кавказа для сохранения внешне благополучной обстановки «ни мира, ни войны». Результатом такой «политической осторожности» стал массовый исход русскоязычного, казачьего населения из Чечни и других северокавказских республ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азачья экономика, призванная консолидировать казаков и привлекать их для решения актуальных социально-экономических проблем, не получает необходимую материально-финансовую поддержку, обещанную руководящими государственными органами. Существенные недостатки обнаруживаются в реализации решений о выделении земельных наделов для казачьих обществ и фермерских хозяйств. Это осложняет развитие казачьей экономика, которая потенциально может служить материальной основой саморазвития казачьего 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егодня актуализируется социально-политическая потребность в формировании четко определенной структуры единой казачьей общности, которая имеет отдельные неоднородные элементы в форме «самостоятельных» казачьих общественных объединений граждан, идентифицирующих себя с казачеством. Их потенциал, например, в Ставропольском крае недостаточно используется в интересах возрождения казачества и государст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актика показывает, что без реальной государственной поддержки казачество не способно самостоятельно решить все проблемы своего возрождения. Поэтому в казачьих обществах и организациях отмечается рост социальной напряженности, обнаруживается из политизац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учно обоснованная адекватная оценка места и роли казачества в реализации проблем Северного Кавказа, своевременное выполнение требования населения об организации местной самообороны в районах, граничащих с Чеченской республикой, может радикально изменить тенденции появления в крае и регионе националистических, экстремистских общественно-политических формирований, прекратить попытки вовлечения в них казаков. Поэтому, органы государственной власти и правопорядка должны активизировать сотрудничество с казачеств, использовать его созидательный потенциал для решения актуальных проблем края и региона при одновременном удовлетворении социально значимых запросов как казаков, так и других социальных гру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есоответствие механизма возрождения казачества социально-политическим запросам на полную реабилитацию казачества обнаруживает потребность в модернизации этого механизма посредством формирования на всех его уровнях взаимосвязанных и эффективно взаимодействующих государственных и общественных формирований, нацеленных на создание государственно-общественного института российского казачества, организацию его государственной и иной службы, возрождение самобытной казачьей духовной культуры. Очевидно, для этого необходимы конкретные действия по привлечению казачьих обществ к активной государственной общественно-значимой служ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вою очередь, казачьим общества предстоит перейти к более активной деятельности по самореализации проблем, связанных с полной реализацией казачества. Для этого нужна долговременная стратегия решения казаками своих интересов с частичным участием органов государственной власти и местного самоуправления. Такую стратегию казачьи общества могут выработать не «методом проб и ошибок», а только на основе материалов комплексного исследования проблем возрождения российского казачества в современных условиях и разработки научно обоснованной модели государственно-общественного механизма его обеспечения. Такой механизм, как показало исследование, пока имеет большое количество недостатк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ероятно, дальнейшее возрождение российского казачества возможно при действительно заинтересованном отношении к нему органов государственной власти и местного самоуправления, с одной стороны, и при одновременном повышении активности казачьих обществ в делах, одобряемых государством и обществом, с другой стороны. Именно такое взаимовыгодное сотрудничество государственных органов и казачьих обществ, как элементов гражданского общества, способно обеспечить дальнейшее возрождение российского казачества. В противном случае, отсутствие фактора государственной и иной, приравненной к ней службы, в ближайшие годы может привести казачество к состоянию социально-культурной общности, отличающейся от других групп населения только общностью субкультуры и горькими воспоминаниями о нереализованных в современных условиях предпосылках полнокровного возрождения казачества в социально-политической структуре обще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</w:t>
        <w:tab/>
        <w:t>Авксентьев В. А. Этническая конфликтология: В поисках научной парадигмы. Ставрополь. 2001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</w:t>
        <w:tab/>
        <w:t xml:space="preserve">Арсеньева М. Казачьи районы Чечни должны оставаться казачьими // Казачий Терек. 2001. №1 (32)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3.</w:t>
        <w:tab/>
        <w:t>Ауский С. Казаки. Особое сословие. Санкт-Петербург, 2002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4.</w:t>
        <w:tab/>
        <w:t>Белозеров В. С. Этнодемографические процессы на Северном Кавказе. Ставрополь, 2000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5.</w:t>
        <w:tab/>
        <w:t>Бердяев Н. А. Философия неравенства. М., 1990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6.</w:t>
        <w:tab/>
        <w:t>В тисках проблем. Из доклада губернатора Ставропольского края А. Л. Черногорова на расширенном заседании совета по экономической и общественной безопасности, состоявшегося 30 января 1999 года // Казачий Терек. 1999. №2 (7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7.</w:t>
        <w:tab/>
        <w:t>Заседателева Л. Б. Терские казаки. М., 1974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8.</w:t>
        <w:tab/>
        <w:t>Караулов М. А. «Терское казачество в прошлом и настоящем». Пятигорск, 2002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9.</w:t>
        <w:tab/>
        <w:t>Лубский А. В. Северный Кавказ – периферия Российской цивилизации // Научная мысль Кавказа.-2000.-№ 2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0.</w:t>
        <w:tab/>
        <w:t>Масалов А. Г. Возрождение казачества на Северном Кавказе в конце XX- начале XXI веков. Ставрополь, 2002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1.</w:t>
        <w:tab/>
        <w:t>Масалов А.Г. Современное казачество на охране региональной безопасности и общественного порядка. Ставрополь, 2001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2.</w:t>
        <w:tab/>
        <w:t xml:space="preserve">О Главном управлении казачьих войск при Президенте Российской Федерации. Указ Президента РФ от 20.01.1996 г. №67 // Собрание законодательства РФ. 1996. №4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3.</w:t>
        <w:tab/>
        <w:t>О мерах по реализации Закона Российской Федерации «О реабилитации репрессированных народов» в отношении казачества. Указ Президента РФ от 15.06.1992 г. №632 // Росс. газета. 1992. 22 июн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4.</w:t>
        <w:tab/>
        <w:t xml:space="preserve">О мерах по совершенствованию структуры Администрации Президента Российской Федерации. Указ Президента РФ от 12.02.1998 г. // Собрание законодательства Российской Федерации. 1998. №7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5.</w:t>
        <w:tab/>
        <w:t xml:space="preserve">О пакете нормативных актов, регулирующих организацию и деятельность казачества в Ставропольском крае. Решение малого Совета Ставропольского краевого Совета народных депутатов от 29.04.1993 г. № 40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6.</w:t>
        <w:tab/>
        <w:t>О Положении о казачестве в Ставропольском крае. Постановление Государственной Думы Ставропольского края от 30.05.1996 г. № 370-29 ГДСК // Сборник законов и других правовых актов Ставропольского края. 1996. № 6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7.</w:t>
        <w:tab/>
        <w:t xml:space="preserve">О Положении о порядке предоставления земельных участков казачьим и обществам в Ставропольском крае. Постановление государственной Думы Ставропольского края от 30.05.1996 г. №371-29 ГДСК // Сборник законов и других правовых актов Ставропольского края. 1996. № 6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8.</w:t>
        <w:tab/>
        <w:t xml:space="preserve">О порядке привлечения членов казачьих обществ к государственной и иной службе. Положение о привлечении членов казачьих обществ к государственной службе. Указ РФ от 16.04.1996 г. №563 // Росс. газета. 24.04.1996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9.</w:t>
        <w:tab/>
        <w:t xml:space="preserve">О признании незаконными и преступными репрессивных актов против народов, подвергшихся насильственному переселению, и обеспечении их прав. Декларация Верховного Совета СССР от 14.11.1989 г. №772 -1 // Ведомости Съезда народных депутатов СССР и Верховного Совета СССР. 1989. №23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0.</w:t>
        <w:tab/>
        <w:t>О реабилитации казачества. Постановление Верховного Совета РФ от 16.07.1992г. №3321-1 // Росс. газета. .1992. 23 июл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1.</w:t>
        <w:tab/>
        <w:t>О реабилитации репрессированных народов. Закон РФ // Ведомости Съезда народных депутатов и Верховного Совета РСФСР. 1992. №12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2.</w:t>
        <w:tab/>
        <w:t xml:space="preserve">О Совете по делам казачества при президенте Российской Федерации. Указ Президента РФ от 1.07.1994 г. № 1389 // Собрание законодательства РФ. 1994. № 10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3.</w:t>
        <w:tab/>
        <w:t>О создании краевого внебюджетного фонда «Возрождение казачества». Постановление Государственной Думы Ставропольского края от 29.09.1994 г. // ВАПСК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4.</w:t>
        <w:tab/>
        <w:t xml:space="preserve">О Федеральной целевой программе государственной поддержки казачьих обществ, включенных в государственный реестр казачьих обществ в Российской Федерации на 1999 – 2001 годы. Постановление правительства РФ от 21.07.1999 г. № 839 // Собрание законодательства РФ. 1999. №30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5.</w:t>
        <w:tab/>
        <w:t xml:space="preserve">Об Управлении Президента Российской Федерации по вопросам казачества. Указ Президента РФ от 7.08.1998 г. №920 // Собрание законодательства Российской Федерации. 1998. №32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6.</w:t>
        <w:tab/>
        <w:t>Об экономических и иных льготах, предоставляемых казачьим обществам и их членам, взявшим на себя обязательства по несению государственной и иной службы. Указ Президента РФ от 16.04.1996 г. № 564 // Собрание законодательства РФ. 1996. № 17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7.</w:t>
        <w:tab/>
        <w:t>Повышать удельный вес казачества в охране границы и общественного порядка // Казачий Терек. 2001. №5 (36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8.</w:t>
        <w:tab/>
        <w:t>Поздняков А. Необратимый характер // Казачий Терек. 1999. №2 (7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9.</w:t>
        <w:tab/>
        <w:t>Попов С. Национальная политика на Северном Кавказе // Казачий Терек. 1999. №2 (7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30.</w:t>
        <w:tab/>
        <w:t>Потто В. А. Два века Терского казачества. Ставрополь, 1991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31.</w:t>
        <w:tab/>
        <w:t>Русских - в жертву… (о возрождении казачества на Северном Кавказе) // Юрид. газета. 1992. № 43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32.</w:t>
        <w:tab/>
        <w:t>Рязанцев С. В. Демографическая ситуация на Северном Кавказе // Социологическое исследование.-2002.-№ 1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33.</w:t>
        <w:tab/>
        <w:t>Таболина Т. В. Государство и казаки: опыт взаимодействия. - Ростов-н/Д., 2001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34.</w:t>
        <w:tab/>
        <w:t>Щит Отчизны // Казачий вестник. 2001. №1 (51).</w:t>
      </w:r>
      <w:r>
        <w:br w:type="page"/>
      </w:r>
    </w:p>
    <w:p>
      <w:pPr>
        <w:pStyle w:val="Heading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ИЛОЖЕНИЯ:</w:t>
      </w:r>
    </w:p>
    <w:p>
      <w:pPr>
        <w:pStyle w:val="Heading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  <w:t>Таблица № 1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ЕДОМОСТЬ ДОХОД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аничных обществ Терского войска за 1910 г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924"/>
        <w:gridCol w:w="679"/>
        <w:gridCol w:w="679"/>
        <w:gridCol w:w="608"/>
        <w:gridCol w:w="871"/>
        <w:gridCol w:w="801"/>
        <w:gridCol w:w="801"/>
        <w:gridCol w:w="924"/>
        <w:gridCol w:w="1046"/>
      </w:tblGrid>
      <w:tr>
        <w:trPr>
          <w:trHeight w:val="2052" w:hRule="atLeast"/>
          <w:cantSplit w:val="true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аренды общественных земел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найма общественных земел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налогов за рыбную ловлю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бор за выпас скота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пичные, черепичные и др. завод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с базаров и ярмар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аженной платы и др. сборов с иногородни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30" w:hRule="atLeast"/>
          <w:cantSplit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  У  Б  Л  Е  Й</w:t>
            </w:r>
          </w:p>
        </w:tc>
      </w:tr>
      <w:tr>
        <w:trPr>
          <w:trHeight w:val="204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гор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81</w:t>
            </w:r>
          </w:p>
        </w:tc>
      </w:tr>
      <w:tr>
        <w:trPr>
          <w:trHeight w:val="204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док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85</w:t>
            </w:r>
          </w:p>
        </w:tc>
      </w:tr>
      <w:tr>
        <w:trPr>
          <w:trHeight w:val="204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жен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33</w:t>
            </w:r>
          </w:p>
        </w:tc>
      </w:tr>
      <w:tr>
        <w:trPr>
          <w:trHeight w:val="204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зляр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23</w:t>
            </w:r>
          </w:p>
        </w:tc>
      </w:tr>
      <w:tr>
        <w:trPr>
          <w:trHeight w:val="21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58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№ 2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ЕДОМОСТЬ РАСХОД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аничных обществ Терского войска за 1910 г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89"/>
        <w:gridCol w:w="812"/>
        <w:gridCol w:w="810"/>
        <w:gridCol w:w="637"/>
        <w:gridCol w:w="811"/>
        <w:gridCol w:w="936"/>
        <w:gridCol w:w="811"/>
        <w:gridCol w:w="936"/>
        <w:gridCol w:w="1059"/>
      </w:tblGrid>
      <w:tr>
        <w:trPr>
          <w:trHeight w:val="2032" w:hRule="atLeast"/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уплату казенных сбор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одержание должностных ли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нцелярию и библиотек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остройку общественных здан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содержание духовенства и церкве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одержание шко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емские трой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расход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29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  У  Б  Л  Е  Й</w:t>
            </w:r>
          </w:p>
        </w:tc>
      </w:tr>
      <w:tr>
        <w:trPr>
          <w:trHeight w:val="309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горск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559</w:t>
            </w:r>
          </w:p>
        </w:tc>
      </w:tr>
      <w:tr>
        <w:trPr>
          <w:trHeight w:val="309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докск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9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96</w:t>
            </w:r>
          </w:p>
        </w:tc>
      </w:tr>
      <w:tr>
        <w:trPr>
          <w:trHeight w:val="296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женск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99</w:t>
            </w:r>
          </w:p>
        </w:tc>
      </w:tr>
      <w:tr>
        <w:trPr>
          <w:trHeight w:val="309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злярск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6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9</w:t>
            </w:r>
          </w:p>
        </w:tc>
      </w:tr>
      <w:tr>
        <w:trPr>
          <w:trHeight w:val="309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9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59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3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br w:type="page"/>
      </w:r>
      <w:r>
        <w:rPr>
          <w:szCs w:val="28"/>
        </w:rPr>
        <w:t>Таблица № 3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ЕДОМОСТЬ ОБЩЕСТВЕННЫХ КАПИТАЛ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аничных обществ Терского войска за 1910 г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147"/>
        <w:gridCol w:w="821"/>
        <w:gridCol w:w="1299"/>
        <w:gridCol w:w="1309"/>
        <w:gridCol w:w="916"/>
        <w:gridCol w:w="782"/>
        <w:gridCol w:w="1014"/>
      </w:tblGrid>
      <w:tr>
        <w:trPr>
          <w:trHeight w:val="419" w:hRule="atLeast"/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 1 января 1911 г. состоял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1 января 1911 г.</w:t>
            </w:r>
          </w:p>
        </w:tc>
      </w:tr>
      <w:tr>
        <w:trPr>
          <w:trHeight w:val="1084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иц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едитных учрежде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оборотах и долга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 душу мужского пола приходится</w:t>
            </w:r>
          </w:p>
        </w:tc>
      </w:tr>
      <w:tr>
        <w:trPr>
          <w:trHeight w:val="376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  У Б  Л  Е  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</w:t>
            </w:r>
          </w:p>
        </w:tc>
      </w:tr>
      <w:tr>
        <w:trPr>
          <w:trHeight w:val="34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горск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2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докск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5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женск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6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злярск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8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4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4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9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3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5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№ 4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ЕДОМОСТЬ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обилизационных, продовольственных и сиротских капита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таницах Терского вой</w:t>
      </w:r>
      <w:r>
        <w:rPr/>
        <w:t>ска за 1910 г.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259"/>
        <w:gridCol w:w="1367"/>
        <w:gridCol w:w="1646"/>
        <w:gridCol w:w="1318"/>
        <w:gridCol w:w="1478"/>
      </w:tblGrid>
      <w:tr>
        <w:trPr>
          <w:trHeight w:val="402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 1 января 1911 г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стояло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1 января 1911 г.</w:t>
            </w:r>
          </w:p>
        </w:tc>
      </w:tr>
      <w:tr>
        <w:trPr>
          <w:trHeight w:val="895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иц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едитных учреждения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оборотах и долга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  У Б  Л  Е  Й</w:t>
            </w:r>
          </w:p>
        </w:tc>
      </w:tr>
      <w:tr>
        <w:trPr>
          <w:trHeight w:val="329" w:hRule="atLeast"/>
          <w:cantSplit w:val="true"/>
        </w:trPr>
        <w:tc>
          <w:tcPr>
            <w:tcW w:w="8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Мобилизационный</w:t>
            </w:r>
          </w:p>
        </w:tc>
      </w:tr>
      <w:tr>
        <w:trPr>
          <w:trHeight w:val="315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гор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7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13</w:t>
            </w:r>
          </w:p>
        </w:tc>
      </w:tr>
      <w:tr>
        <w:trPr>
          <w:trHeight w:val="329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док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32</w:t>
            </w:r>
          </w:p>
        </w:tc>
      </w:tr>
      <w:tr>
        <w:trPr>
          <w:trHeight w:val="329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же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53</w:t>
            </w:r>
          </w:p>
        </w:tc>
      </w:tr>
      <w:tr>
        <w:trPr>
          <w:trHeight w:val="315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зляр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7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19</w:t>
            </w:r>
          </w:p>
        </w:tc>
      </w:tr>
      <w:tr>
        <w:trPr>
          <w:trHeight w:val="329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3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417</w:t>
            </w:r>
          </w:p>
        </w:tc>
      </w:tr>
      <w:tr>
        <w:trPr>
          <w:trHeight w:val="329" w:hRule="atLeast"/>
          <w:cantSplit w:val="true"/>
        </w:trPr>
        <w:tc>
          <w:tcPr>
            <w:tcW w:w="8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Продовольственный</w:t>
            </w:r>
          </w:p>
        </w:tc>
      </w:tr>
      <w:tr>
        <w:trPr>
          <w:trHeight w:val="315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гор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8</w:t>
            </w:r>
          </w:p>
        </w:tc>
      </w:tr>
      <w:tr>
        <w:trPr>
          <w:trHeight w:val="329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док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8</w:t>
            </w:r>
          </w:p>
        </w:tc>
      </w:tr>
      <w:tr>
        <w:trPr>
          <w:trHeight w:val="329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же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8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6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69</w:t>
            </w:r>
          </w:p>
        </w:tc>
      </w:tr>
      <w:tr>
        <w:trPr>
          <w:trHeight w:val="315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зляр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3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70</w:t>
            </w:r>
          </w:p>
        </w:tc>
      </w:tr>
      <w:tr>
        <w:trPr>
          <w:trHeight w:val="329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6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35</w:t>
            </w:r>
          </w:p>
        </w:tc>
      </w:tr>
      <w:tr>
        <w:trPr>
          <w:trHeight w:val="329" w:hRule="atLeast"/>
          <w:cantSplit w:val="true"/>
        </w:trPr>
        <w:tc>
          <w:tcPr>
            <w:tcW w:w="8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Сиротский</w:t>
            </w:r>
          </w:p>
        </w:tc>
      </w:tr>
      <w:tr>
        <w:trPr>
          <w:trHeight w:val="329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гор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3</w:t>
            </w:r>
          </w:p>
        </w:tc>
      </w:tr>
      <w:tr>
        <w:trPr>
          <w:trHeight w:val="315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док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9</w:t>
            </w:r>
          </w:p>
        </w:tc>
      </w:tr>
      <w:tr>
        <w:trPr>
          <w:trHeight w:val="329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же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9</w:t>
            </w:r>
          </w:p>
        </w:tc>
      </w:tr>
      <w:tr>
        <w:trPr>
          <w:trHeight w:val="329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зляр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5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6</w:t>
            </w:r>
          </w:p>
        </w:tc>
      </w:tr>
      <w:tr>
        <w:trPr>
          <w:trHeight w:val="315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67</w:t>
            </w:r>
          </w:p>
        </w:tc>
      </w:tr>
      <w:tr>
        <w:trPr>
          <w:trHeight w:val="343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97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1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№ 5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 стипендиях Терского войска и пособиях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ебным заведениям из войскового капитал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374"/>
        <w:gridCol w:w="838"/>
        <w:gridCol w:w="852"/>
        <w:gridCol w:w="1641"/>
      </w:tblGrid>
      <w:tr>
        <w:trPr>
          <w:trHeight w:val="571" w:hRule="atLeast"/>
          <w:cantSplit w:val="true"/>
        </w:trPr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ебных заведений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ипендий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типендий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.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казне и в специальные средства учебны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ведений</w:t>
            </w:r>
          </w:p>
        </w:tc>
      </w:tr>
      <w:tr>
        <w:trPr>
          <w:trHeight w:val="144" w:hRule="atLeast"/>
          <w:cantSplit w:val="true"/>
        </w:trPr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Высшие учебные заведения</w:t>
            </w:r>
          </w:p>
        </w:tc>
      </w:tr>
      <w:tr>
        <w:trPr>
          <w:trHeight w:val="144" w:hRule="atLeast"/>
          <w:cantSplit w:val="true"/>
        </w:trPr>
        <w:tc>
          <w:tcPr>
            <w:tcW w:w="8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ие</w:t>
            </w:r>
          </w:p>
        </w:tc>
      </w:tr>
      <w:tr>
        <w:trPr>
          <w:trHeight w:val="14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. ИМПЕРАТОРСКИЙ Московский университ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 ИМПЕРАТОРСКОЕ Московское техническое училищ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аршавский политехнический институ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. Екатеринославское высшее горное училищ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омский технологический институ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. С.-Петербургский политехнический институ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Харьковский технологический институ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8. Московский сельскохозяйственный институ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осковский Константиновский межевой институ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</w:t>
            </w:r>
          </w:p>
        </w:tc>
      </w:tr>
      <w:tr>
        <w:trPr>
          <w:trHeight w:val="14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. С.-Петербургский женский медицинский институ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 Московские Старо-Екатерининские женские фельдшерские курс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. Училище лекарских помощниц и фельдшериц С.-Петербургского дамского лазаретного комитета Российского Общества Красного Крес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 Средние учебные заведения</w:t>
            </w:r>
          </w:p>
        </w:tc>
      </w:tr>
      <w:tr>
        <w:trPr>
          <w:trHeight w:val="330" w:hRule="atLeast"/>
          <w:cantSplit w:val="true"/>
        </w:trPr>
        <w:tc>
          <w:tcPr>
            <w:tcW w:w="8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ие</w:t>
            </w:r>
          </w:p>
        </w:tc>
      </w:tr>
      <w:tr>
        <w:trPr>
          <w:trHeight w:val="34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адетские корпуса: а) штатны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</w:tr>
      <w:tr>
        <w:trPr>
          <w:trHeight w:val="34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) штатных ж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>
          <w:trHeight w:val="33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) сверхкомплектны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0</w:t>
            </w:r>
          </w:p>
        </w:tc>
      </w:tr>
      <w:tr>
        <w:trPr>
          <w:trHeight w:val="691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ладикавказское реальное училищ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4</w:t>
            </w:r>
          </w:p>
        </w:tc>
      </w:tr>
      <w:tr>
        <w:trPr>
          <w:trHeight w:val="691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розненское реальное училищ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оздокское реальное училищ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тавропольская мужская гимназ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0</w:t>
            </w:r>
          </w:p>
        </w:tc>
      </w:tr>
      <w:tr>
        <w:trPr>
          <w:trHeight w:val="691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. Тифлисский Александровский учительский институ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Тифлисское землемерное училищ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Донское среднее сельскохозяйственное училищ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34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4</w:t>
            </w:r>
          </w:p>
        </w:tc>
      </w:tr>
      <w:tr>
        <w:trPr>
          <w:trHeight w:val="345" w:hRule="atLeast"/>
          <w:cantSplit w:val="true"/>
        </w:trPr>
        <w:tc>
          <w:tcPr>
            <w:tcW w:w="8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</w:t>
            </w:r>
          </w:p>
        </w:tc>
      </w:tr>
      <w:tr>
        <w:trPr>
          <w:trHeight w:val="676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авропольская женская гимназия Св. Александр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>
          <w:trHeight w:val="34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ладикавказская Ольгинская женская гимназ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34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ля дочерей офицеров первоочередных полк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ладикавказская женская прогимназ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. Грозненская женская гимназ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30" w:hRule="atLeast"/>
          <w:cantSplit w:val="true"/>
        </w:trPr>
        <w:tc>
          <w:tcPr>
            <w:tcW w:w="8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>. Профессиональные</w:t>
            </w:r>
          </w:p>
        </w:tc>
      </w:tr>
      <w:tr>
        <w:trPr>
          <w:trHeight w:val="34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убанская учительская семинар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рская учительская семинар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собием</w:t>
            </w:r>
          </w:p>
        </w:tc>
      </w:tr>
      <w:tr>
        <w:trPr>
          <w:trHeight w:val="676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ладикавказское графа Лорис-Меликова ремесленное училищ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атумское ремесленное училищ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676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Екатеринодарская военно-фельдшерская школ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 действительно произведенным расходам на содержание стипендиатов</w:t>
            </w:r>
          </w:p>
        </w:tc>
      </w:tr>
      <w:tr>
        <w:trPr>
          <w:trHeight w:val="34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оздвиженская низшая лесная школ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>
          <w:trHeight w:val="34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</w:t>
            </w:r>
          </w:p>
        </w:tc>
      </w:tr>
      <w:tr>
        <w:trPr>
          <w:trHeight w:val="33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роме того, на содержание станичных учителе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</w:tr>
      <w:tr>
        <w:trPr>
          <w:trHeight w:val="34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84</w:t>
            </w:r>
          </w:p>
        </w:tc>
      </w:tr>
      <w:tr>
        <w:trPr>
          <w:trHeight w:val="34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254104 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№ 8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щие направления использования денежных субсидий, направляемых на государственную под</w:t>
      </w:r>
      <w:r>
        <w:rPr/>
        <w:t>держку казачьих хозяйств Ставропольского края в 2002 году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975"/>
        <w:gridCol w:w="980"/>
        <w:gridCol w:w="980"/>
        <w:gridCol w:w="1222"/>
      </w:tblGrid>
      <w:tr>
        <w:trPr>
          <w:trHeight w:val="325" w:hRule="atLeast"/>
          <w:cantSplit w:val="true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данны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 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 г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 2002 г.</w:t>
            </w:r>
          </w:p>
        </w:tc>
      </w:tr>
      <w:tr>
        <w:trPr>
          <w:trHeight w:val="311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5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сего казачьих хозяйст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том числе членов ассоци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1626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 Фактически выделено бюджетных субсидий – всего, тыс. 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федерального бюдже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бюджета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86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left"/>
              <w:rPr/>
            </w:pPr>
            <w:r>
              <w:rPr>
                <w:sz w:val="20"/>
                <w:szCs w:val="20"/>
              </w:rPr>
              <w:t>3. Фактически средняя обеспеченность бюджетными субсидиями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го хозяйства, тыс. 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го га, тыс. ру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27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. Минимальная (расчетная) потребность в бюджетных субсидиях, тыс. 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обретение технических средст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 приобретение племенных животных и малька рыб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 приобретение удобрений и пестицидо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 оказание помощи при проведении полевых рабо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 строительство подводящего газопровода в КФХ «Петровское» ст. Старомарьевской Грачевского рай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5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. Минимальная (расчетная) потребность в бюджетных субсидиях, тыс. руб.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хозяйств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га сельхозугод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  <w:t>Приложение №7</w:t>
      </w:r>
    </w:p>
    <w:p>
      <w:pPr>
        <w:pStyle w:val="Heading"/>
        <w:spacing w:lineRule="auto" w:line="360"/>
        <w:rPr/>
      </w:pPr>
      <w:r>
        <w:rPr>
          <w:bCs/>
          <w:szCs w:val="28"/>
        </w:rPr>
        <w:t xml:space="preserve">ПЕРЕЧЕНЬСОЕДИНЕНИЙ И ВОИНСКИХ ЧАСТЕЙ ВООРУЖЕННЫХ СИЛ РОССИЙСКОЙ ФЕДЕРАЦИИ </w:t>
      </w:r>
      <w:r>
        <w:rPr/>
        <w:t>ПОДЛЕЖАЩИХ КОМПЛЕКТОВАНИЮ ЧЛЕНАМИ КАЗАЧЬИХ ОБЩЕСТВ</w:t>
      </w:r>
    </w:p>
    <w:tbl>
      <w:tblPr>
        <w:tblW w:w="13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113"/>
        <w:gridCol w:w="4582"/>
        <w:gridCol w:w="4199"/>
      </w:tblGrid>
      <w:tr>
        <w:trPr>
          <w:tblHeader w:val="true"/>
          <w:trHeight w:val="14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части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дислокации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чьи общества, комплектующи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я и воинские части</w:t>
            </w:r>
          </w:p>
        </w:tc>
      </w:tr>
      <w:tr>
        <w:trPr>
          <w:trHeight w:val="476" w:hRule="atLeast"/>
          <w:cantSplit w:val="true"/>
        </w:trPr>
        <w:tc>
          <w:tcPr>
            <w:tcW w:w="13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военный округ</w:t>
            </w:r>
          </w:p>
        </w:tc>
      </w:tr>
      <w:tr>
        <w:trPr>
          <w:trHeight w:val="14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й кавалерийский казачий полк (в/ч 55605)</w:t>
            </w:r>
          </w:p>
        </w:tc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Алабино, Наро-Фоминский р-он, Московская обл.</w:t>
            </w:r>
          </w:p>
        </w:tc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чьи общества Российской Федерации</w:t>
            </w:r>
          </w:p>
        </w:tc>
      </w:tr>
      <w:tr>
        <w:trPr>
          <w:trHeight w:val="500" w:hRule="atLeast"/>
          <w:cantSplit w:val="true"/>
        </w:trPr>
        <w:tc>
          <w:tcPr>
            <w:tcW w:w="134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Кавказский военный округ</w:t>
            </w:r>
          </w:p>
        </w:tc>
      </w:tr>
      <w:tr>
        <w:trPr>
          <w:trHeight w:val="14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щютно-десантный Кавказский полк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/ч 54801) гв. Воздушно-десантной дивизии (в/ч 61756)</w:t>
            </w:r>
          </w:p>
        </w:tc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вропопль</w:t>
            </w:r>
          </w:p>
        </w:tc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сковые казачьи обществ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ликое войско Донское»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ское, Кубанское</w:t>
            </w:r>
          </w:p>
        </w:tc>
      </w:tr>
      <w:tr>
        <w:trPr>
          <w:trHeight w:val="663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ая мотострелковая казачья бригада (в/ч 74814)</w:t>
            </w:r>
          </w:p>
        </w:tc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уденновск</w:t>
            </w:r>
          </w:p>
        </w:tc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сковые казачьи обществ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ликое войско Донское»</w:t>
            </w:r>
          </w:p>
        </w:tc>
      </w:tr>
      <w:tr>
        <w:trPr>
          <w:trHeight w:val="14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й мотострелковый Донской казачий батальон (в/ч 74818) отдельной мотострелковой казачьей бригад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/ч 74814)</w:t>
            </w:r>
          </w:p>
        </w:tc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уденновск</w:t>
            </w:r>
          </w:p>
        </w:tc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сковое казачье обществ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ликое войско Донское»</w:t>
            </w:r>
          </w:p>
        </w:tc>
      </w:tr>
      <w:tr>
        <w:trPr>
          <w:trHeight w:val="14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й мотострелковый Кубанский казачий батальон (в/ч 74819) отдельной мотострелковой казачьей бригад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/ч 74814)</w:t>
            </w:r>
          </w:p>
        </w:tc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уденновск</w:t>
            </w:r>
          </w:p>
        </w:tc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нское войсковое казачье общество</w:t>
            </w:r>
          </w:p>
        </w:tc>
      </w:tr>
      <w:tr>
        <w:trPr>
          <w:trHeight w:val="14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й мотострелковый Терский казачий батальон (в/ч 74821) отдельной мотострелковой казачьей бригад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/ч 74814)</w:t>
            </w:r>
          </w:p>
        </w:tc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уденновск</w:t>
            </w:r>
          </w:p>
        </w:tc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ское войсковое казачье общество</w:t>
            </w:r>
          </w:p>
        </w:tc>
      </w:tr>
      <w:tr>
        <w:trPr>
          <w:trHeight w:val="1341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й танковый Астраханский казачий батальон (в/ч 74823) отдельной мотострелковой казачьей бригад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/ч 74814)</w:t>
            </w:r>
          </w:p>
        </w:tc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уденновск</w:t>
            </w:r>
          </w:p>
        </w:tc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ое окружное казачье общество, казачьи общества Республики Калмыкия, Терское войсковое казачье общество</w:t>
            </w:r>
          </w:p>
        </w:tc>
      </w:tr>
      <w:tr>
        <w:trPr>
          <w:trHeight w:val="393" w:hRule="atLeast"/>
          <w:cantSplit w:val="true"/>
        </w:trPr>
        <w:tc>
          <w:tcPr>
            <w:tcW w:w="13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лжский военный округ</w:t>
            </w:r>
          </w:p>
        </w:tc>
      </w:tr>
      <w:tr>
        <w:trPr>
          <w:trHeight w:val="6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в. мотострелковый Волжский казачий полк (в/ч 65349) гв. мотострелкоовй дивизии (в/ч 12128) </w:t>
            </w:r>
          </w:p>
        </w:tc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мара</w:t>
            </w:r>
          </w:p>
        </w:tc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жское войсковое казачье общество</w:t>
            </w:r>
          </w:p>
        </w:tc>
      </w:tr>
      <w:tr>
        <w:trPr>
          <w:trHeight w:val="427" w:hRule="atLeast"/>
          <w:cantSplit w:val="true"/>
        </w:trPr>
        <w:tc>
          <w:tcPr>
            <w:tcW w:w="134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военный округ</w:t>
            </w:r>
          </w:p>
        </w:tc>
      </w:tr>
      <w:tr>
        <w:trPr>
          <w:trHeight w:val="1006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в. мотострелковый Оренбургский казачий полк (в/ч 89547) гв. мотострелкоовй дивизии (в/ч 61423) </w:t>
            </w:r>
          </w:p>
        </w:tc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ебаркуль, Челябинская обл.</w:t>
            </w:r>
          </w:p>
        </w:tc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ое войсковое казачье общество</w:t>
            </w:r>
          </w:p>
        </w:tc>
      </w:tr>
      <w:tr>
        <w:trPr>
          <w:trHeight w:val="429" w:hRule="atLeast"/>
          <w:cantSplit w:val="true"/>
        </w:trPr>
        <w:tc>
          <w:tcPr>
            <w:tcW w:w="134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Сибирский военный округ</w:t>
            </w:r>
          </w:p>
        </w:tc>
      </w:tr>
      <w:tr>
        <w:trPr>
          <w:trHeight w:val="6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стрелковый Сибирский казачий полк (в/ч 91060) мотострелкоовй дивизии (в/ч 22316)</w:t>
            </w:r>
          </w:p>
        </w:tc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сибирск</w:t>
            </w:r>
          </w:p>
        </w:tc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ское войсковое казачье общество</w:t>
            </w:r>
          </w:p>
        </w:tc>
      </w:tr>
      <w:tr>
        <w:trPr>
          <w:trHeight w:val="6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ардейская ракетная Енисейская казачья бригада (в/ч 10182)</w:t>
            </w:r>
          </w:p>
        </w:tc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ярск</w:t>
            </w:r>
          </w:p>
        </w:tc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сейское войсковое казачье общество</w:t>
            </w:r>
          </w:p>
        </w:tc>
      </w:tr>
      <w:tr>
        <w:trPr>
          <w:trHeight w:val="6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в. мотострелковый казачий полк (в/ч 36996) гв. танковой дивизии (в/ч 49539) </w:t>
            </w:r>
          </w:p>
        </w:tc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орзя, Читинская обл.</w:t>
            </w:r>
          </w:p>
        </w:tc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ое и Иркутское войсковое казачье общество</w:t>
            </w:r>
          </w:p>
        </w:tc>
      </w:tr>
      <w:tr>
        <w:trPr>
          <w:trHeight w:val="1006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й паращютно-десантный Забайкальский казачий батальон (в/ч 52873) отдельной паращютно- десантной бригады (в/ч 32364)</w:t>
            </w:r>
          </w:p>
        </w:tc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лан-Уде</w:t>
            </w:r>
          </w:p>
        </w:tc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ое войсковое казачье общество</w:t>
            </w:r>
          </w:p>
        </w:tc>
      </w:tr>
      <w:tr>
        <w:trPr>
          <w:trHeight w:val="539" w:hRule="atLeast"/>
          <w:cantSplit w:val="true"/>
        </w:trPr>
        <w:tc>
          <w:tcPr>
            <w:tcW w:w="134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восточный военный округ</w:t>
            </w:r>
          </w:p>
        </w:tc>
      </w:tr>
      <w:tr>
        <w:trPr>
          <w:trHeight w:val="6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еметно-артелерийская Амурская казачья дивизия (в/ч 51424)</w:t>
            </w:r>
          </w:p>
        </w:tc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абстово, Еврейская АО</w:t>
            </w:r>
          </w:p>
        </w:tc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й мобильный Уссурийский казачий батальон (в/ч 45142)</w:t>
            </w:r>
          </w:p>
        </w:tc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абстово, Еврейская АО</w:t>
            </w:r>
          </w:p>
        </w:tc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урийское войсковое казачье общество</w:t>
            </w:r>
          </w:p>
        </w:tc>
      </w:tr>
      <w:tr>
        <w:trPr>
          <w:trHeight w:val="67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й мобильный Амурский казачий батальон (в/ч 44178)</w:t>
            </w:r>
          </w:p>
        </w:tc>
        <w:tc>
          <w:tcPr>
            <w:tcW w:w="4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абстово, Еврейская АО</w:t>
            </w:r>
          </w:p>
        </w:tc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ое войсковое казачье общество</w:t>
            </w:r>
          </w:p>
        </w:tc>
      </w:tr>
      <w:tr>
        <w:trPr>
          <w:trHeight w:val="6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й мобильный казачий батальон (в/ч 28228)</w:t>
            </w:r>
          </w:p>
        </w:tc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иджан, Ленинский р-он, Еврейская АО</w:t>
            </w:r>
          </w:p>
        </w:tc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чье общество Хабаровского края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СНОС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</w:rPr>
        <w:t>1</w:t>
      </w:r>
      <w:r>
        <w:rPr>
          <w:szCs w:val="28"/>
        </w:rPr>
        <w:t xml:space="preserve"> Основные положения концепции государственной политики по отношению к казачеству: Постановление Правительства РФ от 22 апреля 1994 №355//Собрание законодательства РФ. -1994. - № 3. - Ст. 2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</w:rPr>
        <w:t>2</w:t>
      </w:r>
      <w:r>
        <w:rPr>
          <w:szCs w:val="28"/>
        </w:rPr>
        <w:t xml:space="preserve"> Масалов А. Г. «Возрождение казачества на Северном Кавказе в конце XX – начале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ека» Ставрополь 2002. – стр.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</w:rPr>
        <w:t>3</w:t>
      </w:r>
      <w:r>
        <w:rPr>
          <w:szCs w:val="28"/>
        </w:rPr>
        <w:t xml:space="preserve"> С 20-х до середины 80-х гг. XX в. фундаментальные исследования истории казачества проводились ред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</w:rPr>
        <w:t>4</w:t>
      </w:r>
      <w:r>
        <w:rPr>
          <w:szCs w:val="28"/>
        </w:rPr>
        <w:t xml:space="preserve"> См.: Казачество России: Информационно-справочный материал. – Ростов-на-Дону 2001. – С.1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</w:rPr>
        <w:t>5</w:t>
      </w:r>
      <w:r>
        <w:rPr>
          <w:szCs w:val="28"/>
        </w:rPr>
        <w:t xml:space="preserve"> См., например: Емельяненко В. Аппетиты победителей // Известия. – 2001. – 15 февра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</w:rPr>
        <w:t>6</w:t>
      </w:r>
      <w:r>
        <w:rPr>
          <w:szCs w:val="28"/>
        </w:rPr>
        <w:t xml:space="preserve"> Чернодубов предисловие к книге В. А. Потто «Два века Терского Казачества (1577 – 180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</w:rPr>
        <w:t>7</w:t>
      </w:r>
      <w:r>
        <w:rPr>
          <w:szCs w:val="28"/>
        </w:rPr>
        <w:t xml:space="preserve"> Там 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</w:rPr>
        <w:t>8</w:t>
      </w:r>
      <w:r>
        <w:rPr>
          <w:szCs w:val="28"/>
        </w:rPr>
        <w:t xml:space="preserve"> Казачий словарь-справочник т. 2 стр. 56, 57 США Калифорния Сан-Ангельмо 1968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</w:rPr>
        <w:t>9</w:t>
      </w:r>
      <w:r>
        <w:rPr>
          <w:szCs w:val="28"/>
        </w:rPr>
        <w:t xml:space="preserve"> Кабардино-Балкарский партийный архив период 1917 – 1922 годов стр. 1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</w:rPr>
        <w:t>10</w:t>
      </w:r>
      <w:r>
        <w:rPr>
          <w:szCs w:val="28"/>
        </w:rPr>
        <w:t xml:space="preserve"> Соловьев С. М Сочинение. В 18 кн. Кн. 3. Т.5 и 6. История России с древних вре</w:t>
        <w:softHyphen/>
        <w:t>мен. / Отв. ред.: И. Д. Ковальченко, С. С. Дмитриев. - М., 1989. - С.30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</w:rPr>
        <w:t>11</w:t>
      </w:r>
      <w:r>
        <w:rPr>
          <w:szCs w:val="28"/>
        </w:rPr>
        <w:t xml:space="preserve"> Там же. - С.3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  <w:lang w:val="en-US" w:eastAsia="en-US"/>
        </w:rPr>
        <w:t>12</w:t>
      </w:r>
      <w:r>
        <w:rPr>
          <w:szCs w:val="28"/>
        </w:rPr>
        <w:t xml:space="preserve"> Потто В.А. Два века терского казачества /1577 – 1801/. - Ставрополь 1991. - С.28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</w:rPr>
        <w:t>13</w:t>
      </w:r>
      <w:r>
        <w:rPr>
          <w:szCs w:val="28"/>
        </w:rPr>
        <w:t xml:space="preserve"> Караулов М. А. «Терское казачество в прошлом и настоящем» Пятигорск – 2002 год. – стр. 3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</w:rPr>
        <w:t>14</w:t>
      </w:r>
      <w:r>
        <w:rPr>
          <w:szCs w:val="28"/>
        </w:rPr>
        <w:t xml:space="preserve"> Там ж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</w:rPr>
        <w:t>15</w:t>
      </w:r>
      <w:r>
        <w:rPr>
          <w:szCs w:val="28"/>
        </w:rPr>
        <w:t xml:space="preserve"> Хорунжий казачьих войск (в других родах войск такого звания не было, соответствовал воинскому званию Корнет – Армейской кавалерии и младшему лейтенанту в современной ар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</w:rPr>
        <w:t>16</w:t>
      </w:r>
      <w:r>
        <w:rPr>
          <w:szCs w:val="28"/>
        </w:rPr>
        <w:t xml:space="preserve"> Караулов М. А. «Терское казачество в прошлом и настоящем» Пятигорск – 2002 год. – стр. 3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</w:rPr>
        <w:t>17</w:t>
      </w:r>
      <w:r>
        <w:rPr>
          <w:szCs w:val="28"/>
        </w:rPr>
        <w:t xml:space="preserve"> Караулов М. А. «Терское казачество в прошлом и настоящем» Пятигорск – 2002 год. – стр. 31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  <w:lang w:val="en-US" w:eastAsia="en-US"/>
        </w:rPr>
        <w:t>18</w:t>
      </w:r>
      <w:r>
        <w:rPr>
          <w:szCs w:val="28"/>
        </w:rPr>
        <w:t xml:space="preserve"> См.: О признании незаконными и преступными репрессивных актов против наро</w:t>
        <w:softHyphen/>
        <w:t>дов, подвергшихся насильственному переселению, н обеспечении их прав. Деклара</w:t>
        <w:softHyphen/>
        <w:t>ция Верховного Совета СССР от 14.11.1989 г. №772 -1 // Ведомости Съезда народ</w:t>
        <w:softHyphen/>
        <w:t>ных депутатов СССР и Верховного Совета СССР. 1989. №23. Ст.44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  <w:lang w:val="en-US" w:eastAsia="en-US"/>
        </w:rPr>
        <w:t>19</w:t>
      </w:r>
      <w:r>
        <w:rPr>
          <w:szCs w:val="28"/>
        </w:rPr>
        <w:t xml:space="preserve"> См.: О реабилитации репрессированных народов. Закон РФ // Ведомости Съезда народных депутатов и Верховного Совета РСФСР. 1992. №12.</w:t>
      </w:r>
    </w:p>
    <w:p>
      <w:pPr>
        <w:pStyle w:val="Normal"/>
        <w:spacing w:lineRule="auto" w:line="360"/>
        <w:ind w:firstLine="709"/>
        <w:jc w:val="both"/>
        <w:rPr>
          <w:szCs w:val="28"/>
          <w:vertAlign w:val="superscript"/>
        </w:rPr>
      </w:pPr>
      <w:r>
        <w:rPr>
          <w:szCs w:val="28"/>
          <w:vertAlign w:val="superscript"/>
          <w:lang w:val="en-US" w:eastAsia="en-US"/>
        </w:rPr>
        <w:t>20</w:t>
      </w:r>
      <w:r>
        <w:rPr>
          <w:szCs w:val="28"/>
        </w:rPr>
        <w:t xml:space="preserve"> Там 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  <w:lang w:val="en-US" w:eastAsia="en-US"/>
        </w:rPr>
        <w:t>21</w:t>
      </w:r>
      <w:r>
        <w:rPr>
          <w:szCs w:val="28"/>
        </w:rPr>
        <w:t xml:space="preserve"> В Северо-Кавказском регионе дооктябрьской России имелись специальные каза</w:t>
        <w:softHyphen/>
        <w:t>чьи административно-территориальные образования - области Донского, Кубанского и Терского казачьих вой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  <w:lang w:val="en-US" w:eastAsia="en-US"/>
        </w:rPr>
        <w:t>22</w:t>
      </w:r>
      <w:r>
        <w:rPr>
          <w:szCs w:val="28"/>
        </w:rPr>
        <w:t xml:space="preserve"> См.: О мерах по реализации Закона Российской Федерации «О реабилитации ре</w:t>
        <w:softHyphen/>
        <w:t>прессированных народов» в отношении казачества. Указ Президента РФ от 15.06.1992 г. №632 // Росс. газета. 1992. 22 ию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</w:rPr>
        <w:t>23</w:t>
      </w:r>
      <w:r>
        <w:rPr>
          <w:szCs w:val="28"/>
        </w:rPr>
        <w:t xml:space="preserve"> См.: О реабилитации казачества. Постановление Верховного Совета РФ от 16.07.1992г. №3321-1 // Росс. газета. .1992. 23 ию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</w:rPr>
        <w:t>24</w:t>
      </w:r>
      <w:r>
        <w:rPr>
          <w:szCs w:val="28"/>
        </w:rPr>
        <w:t xml:space="preserve"> См.: См.: О Совете по делам казачества при президенте Российской Федерации. Указ Президента РФ от 1.07.1994 г. № 1389 // Собрание законодательства РФ. 1994. № 10. Ст. 111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</w:rPr>
        <w:t>25</w:t>
      </w:r>
      <w:r>
        <w:rPr>
          <w:szCs w:val="28"/>
        </w:rPr>
        <w:t xml:space="preserve"> Работу Совета обеспечивало министерство РФ по делам национальностей и региональной поли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  <w:lang w:val="en-US" w:eastAsia="en-US"/>
        </w:rPr>
        <w:t>26</w:t>
      </w:r>
      <w:r>
        <w:rPr>
          <w:szCs w:val="28"/>
        </w:rPr>
        <w:t xml:space="preserve"> См.: О порядке привлечения членов казачьих обществ к государственной и иной службе. Положение о привлечении членов казачьих обществ к государст</w:t>
        <w:softHyphen/>
        <w:t>венной службе. Указ Президента РФ от 16.04.1996 г. №563 // Росс. газета. 1996 24 апр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  <w:lang w:val="en-US" w:eastAsia="en-US"/>
        </w:rPr>
        <w:t>27</w:t>
      </w:r>
      <w:r>
        <w:rPr>
          <w:szCs w:val="28"/>
        </w:rPr>
        <w:t xml:space="preserve"> См.: 0б экономических и иных льготах, предоставляемых казачьим общест</w:t>
        <w:softHyphen/>
        <w:t>вам и их членам, взявшим на себя обязательства по несению государственной и иной службы. Указ Президента РФ от 16.04.1996 г. №564 // Собрание законо</w:t>
        <w:softHyphen/>
        <w:t>дательства РФ. 1996. №17. Ст. 195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  <w:lang w:val="en-US" w:eastAsia="en-US"/>
        </w:rPr>
        <w:t>28</w:t>
      </w:r>
      <w:r>
        <w:rPr>
          <w:szCs w:val="28"/>
        </w:rPr>
        <w:t xml:space="preserve"> О Федеральной целевой программе государственной поддержки казачьих обществ, включенных в государственный реестр казачьих обществ в Россий</w:t>
        <w:softHyphen/>
        <w:t>ской Федерации на 1999 – 2001 годы. Постановление правительства РФ от 21.07.1999 г. № 839 // Собрание законодательства РФ. 1999. №30. Ст. 378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  <w:lang w:val="en-US" w:eastAsia="en-US"/>
        </w:rPr>
        <w:t>29</w:t>
      </w:r>
      <w:r>
        <w:rPr>
          <w:szCs w:val="28"/>
        </w:rPr>
        <w:t xml:space="preserve"> См.: О Положении о порядке предоставления земельных участков казачьим и обществам в Ставропольском крае. Постановление государственной Думы Ставропольского края от 30.05.1996 г. №371-29 ГДСК // Сборник законов и дру</w:t>
        <w:softHyphen/>
        <w:t>гих правовых актов Ставропольского края. 1996. №6. - С.20-2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</w:rPr>
        <w:t xml:space="preserve">34 </w:t>
      </w:r>
      <w:r>
        <w:rPr>
          <w:szCs w:val="28"/>
        </w:rPr>
        <w:t>См.: например: Русских - в жертву… // Юрид. газета. 1992. №43; Арсеньева М. Казачьи районы Чечни должны оставаться казачьими // Казачий Терек. 2001. №1 (32)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  <w:lang w:val="en-US" w:eastAsia="en-US"/>
        </w:rPr>
        <w:t>30</w:t>
      </w:r>
      <w:r>
        <w:rPr>
          <w:szCs w:val="28"/>
        </w:rPr>
        <w:t xml:space="preserve"> См.: О Главном управлении казачьих войск при Президенте Российской Фе</w:t>
        <w:softHyphen/>
        <w:t>дерации. Указ Президента РФ от 20.01.1996 г. №67 // Собрание законодательст</w:t>
        <w:softHyphen/>
        <w:t>ва РФ. 1996. №4. Ст.26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  <w:lang w:val="en-US" w:eastAsia="en-US"/>
        </w:rPr>
        <w:t>31</w:t>
      </w:r>
      <w:r>
        <w:rPr>
          <w:szCs w:val="28"/>
        </w:rPr>
        <w:t xml:space="preserve"> См.: Таболина Т. В. Государство и казаки: опыт взаимодействия. - Ростов-н/Д., 2001.-С.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  <w:lang w:val="en-US" w:eastAsia="en-US"/>
        </w:rPr>
        <w:t>32</w:t>
      </w:r>
      <w:r>
        <w:rPr>
          <w:szCs w:val="28"/>
        </w:rPr>
        <w:t xml:space="preserve"> Щит Отчизны // Казачий вестник. 2001. №1 (5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  <w:lang w:val="en-US" w:eastAsia="en-US"/>
        </w:rPr>
        <w:t>33</w:t>
      </w:r>
      <w:r>
        <w:rPr>
          <w:szCs w:val="28"/>
        </w:rPr>
        <w:t xml:space="preserve"> См.: О мерах по совершенствованию структуры Администрации Президента Российской Федерации. Указ Президента РФ от 12.02.1998 г. // Собрание зако</w:t>
        <w:softHyphen/>
        <w:t>нодательства Российской Федерации. 1998. №7. Ст. 82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  <w:lang w:val="en-US" w:eastAsia="en-US"/>
        </w:rPr>
        <w:t>35</w:t>
      </w:r>
      <w:r>
        <w:rPr>
          <w:szCs w:val="28"/>
        </w:rPr>
        <w:t xml:space="preserve"> Попов С. Национальная политика на Северном Кавказе // Казачий Терек. 1999. №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  <w:lang w:val="en-US" w:eastAsia="en-US"/>
        </w:rPr>
        <w:t>36</w:t>
      </w:r>
      <w:r>
        <w:rPr>
          <w:szCs w:val="28"/>
        </w:rPr>
        <w:t xml:space="preserve"> См.: В тисках проблем. Из доклада губернатора Ставропольского края А. Л. Черногорова на расширенном заседании совета по экономической и общественной безопасности, состоявшегося 30 января 1999 года // Казачий Терек. 1999. №2 (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  <w:lang w:val="en-US" w:eastAsia="en-US"/>
        </w:rPr>
        <w:t>37</w:t>
      </w:r>
      <w:r>
        <w:rPr>
          <w:szCs w:val="28"/>
        </w:rPr>
        <w:t xml:space="preserve"> См.: Повышать удельный вес казачества в охране границы и общественного порядка // Казачий Терек. 2001. №5 (3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  <w:lang w:val="en-US" w:eastAsia="en-US"/>
        </w:rPr>
        <w:t xml:space="preserve">38 </w:t>
      </w:r>
      <w:r>
        <w:rPr>
          <w:szCs w:val="28"/>
        </w:rPr>
        <w:t>См.: О пакете нормативных актов, регулирующих организацию и деятель</w:t>
        <w:softHyphen/>
        <w:t>ность казачества в Ставропольском крае. Решение малого Совета Ставропольского краевого Совета народных депутатов от 29.04.1993 г. №40 // ВАПСК, оп. 1, д. 660, л.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  <w:lang w:val="en-US" w:eastAsia="en-US"/>
        </w:rPr>
        <w:t>39</w:t>
      </w:r>
      <w:r>
        <w:rPr>
          <w:szCs w:val="28"/>
        </w:rPr>
        <w:t xml:space="preserve"> См.: ВАПСК, оп. 1, д.154, л.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</w:rPr>
        <w:t>40</w:t>
      </w:r>
      <w:r>
        <w:rPr>
          <w:szCs w:val="28"/>
        </w:rPr>
        <w:t>См.: О создании краевого внебюджетного фонда «Возрождение казачества». Постановление Государственной Думы Ставропольского края от 29.09.1994 г. // ВАПСК, оп.1, д.341, п. 14.</w:t>
      </w:r>
    </w:p>
    <w:p>
      <w:pPr>
        <w:pStyle w:val="Normal"/>
        <w:spacing w:lineRule="auto" w:line="360"/>
        <w:ind w:firstLine="709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>41</w:t>
      </w:r>
      <w:r>
        <w:rPr>
          <w:szCs w:val="28"/>
        </w:rPr>
        <w:t xml:space="preserve"> См.: О Положении о казачестве в Ставропольском крае. Постановление Государственной Думы Ставропольского края от 30.05.1996 г. №370-29 ГДСК // Сборник законов и других правовых актов Ставропольского «рая. 1996. №6. - С. 13-1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</w:rPr>
        <w:t>42</w:t>
      </w:r>
      <w:r>
        <w:rPr>
          <w:szCs w:val="28"/>
        </w:rPr>
        <w:t xml:space="preserve"> См.: О Положении о казачестве в Ставропольском крае. Постановление Государственной Думы Ставропольского края от 30.05.1996 г. №370-29 ГДСК // Сборник законов и других правовых актов Ставропольского «рая. 1996. №6. - С. 1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vertAlign w:val="superscript"/>
        </w:rPr>
        <w:t xml:space="preserve">43 </w:t>
      </w:r>
      <w:r>
        <w:rPr>
          <w:szCs w:val="28"/>
        </w:rPr>
        <w:t>Повышать удельный вес казачества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в охране границы и общественного порядка // Казачий Терек. 2001. № 5 (36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Название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78"/>
      <w:ind w:firstLine="709"/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9540" w:leader="none"/>
      </w:tabs>
      <w:ind w:right="539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mallCaps/>
    </w:rPr>
  </w:style>
  <w:style w:type="paragraph" w:styleId="Style16">
    <w:name w:val="Цитата"/>
    <w:basedOn w:val="Normal"/>
    <w:qFormat/>
    <w:pPr>
      <w:ind w:left="720" w:right="53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20:00Z</dcterms:created>
  <dc:creator>отдел автоматизации</dc:creator>
  <dc:description/>
  <cp:keywords/>
  <dc:language>en-US</dc:language>
  <cp:lastModifiedBy>Mage</cp:lastModifiedBy>
  <cp:lastPrinted>2004-01-19T10:20:00Z</cp:lastPrinted>
  <dcterms:modified xsi:type="dcterms:W3CDTF">2011-10-08T20:20:00Z</dcterms:modified>
  <cp:revision>2</cp:revision>
  <dc:subject/>
  <dc:title/>
</cp:coreProperties>
</file>