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ГЛАВА 1. УПРАВЛЕНИЕ КОРЕННЫМИ НАРОДАМИ СИБИРИ ПО «УСТАВУ ОБ УПРАВЛЕНИИ ИНОРОДЦАМИ»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1. РАЗДЕЛЕНИЕ ИНОРОДЦЕВ НА ГРУППЫ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2. УПРАВЛЕНИЕ «ИНОРОДЦЕВ»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ГЛАВА 2. ПОЛИТИКА ЦАРСКОГО ПРАВИТЕЛЬСТВА В ОТНОШЕНИИ КОРЕННЫХ НАРОДОВ СИБИРИ ПО «УСТАВУ ОБ УПРАВЛЕНИИ ИНОРОДЦАМИ»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ПРИМЕЧАНИЕ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firstLine="141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«Устав об управлении инородцев», утвержденный, 22 июля 1822 г. имел важнейшее значение для жизни народов Сибири. Как исторический источник «Устав» имеет неоценимое значение для изучения жизни, управления народов Сибири в течение его действия. Кроме того, он позволяет понять политику царского правительства по отношению к так называемым «инородцам»: по сути, колониальным народам, так как в России, имевшей огромные неосвоенные просторы, колониальная экспансия направлялась, не в заморские страны, а к окраинам империи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Актуальность этого вопроса подчеркивается тем, что вплоть до сегодняшнего дня не существует сколь либо подробного исследования «Устава». О нем можно узнать только из общих работ, и то ему уделяется от нескольких абзацев до нескольких страниц.  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Следовательно, цель работы – проанализировать «Устав» как исторический источник. Задачи, стоящие передо мной, таковы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учить управление Сибири по «Уставу»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анализировать царскую политику в отношении «инородцев» по «Уставу»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 этом основании дать характеристику «Уставу» как историческому источнику и определить его ценность как исторического источника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/>
      </w:pPr>
      <w:r>
        <w:rPr>
          <w:sz w:val="32"/>
          <w:szCs w:val="32"/>
        </w:rPr>
        <w:t>Подробный анализ источника со множеством цитат дан в работе «История Якутской АССР»</w:t>
      </w:r>
      <w:r>
        <w:rPr>
          <w:rStyle w:val="EndnoteCharacters"/>
          <w:rStyle w:val="EndnoteAnchor"/>
          <w:sz w:val="32"/>
          <w:szCs w:val="32"/>
        </w:rPr>
        <w:endnoteReference w:id="2"/>
      </w:r>
      <w:r>
        <w:rPr>
          <w:sz w:val="32"/>
          <w:szCs w:val="32"/>
        </w:rPr>
        <w:t>. Это работа, в которой наиболее полно даются сведения по «Уставу».</w:t>
      </w:r>
    </w:p>
    <w:p>
      <w:pPr>
        <w:pStyle w:val="Normal"/>
        <w:ind w:firstLine="1418"/>
        <w:rPr/>
      </w:pPr>
      <w:r>
        <w:rPr>
          <w:sz w:val="32"/>
          <w:szCs w:val="32"/>
        </w:rPr>
        <w:t>Далее, была использована книга «История             Бурят-монгольской АССР»</w:t>
      </w:r>
      <w:r>
        <w:rPr>
          <w:rStyle w:val="EndnoteCharacters"/>
          <w:rStyle w:val="EndnoteAnchor"/>
          <w:sz w:val="32"/>
          <w:szCs w:val="32"/>
        </w:rPr>
        <w:endnoteReference w:id="3"/>
      </w:r>
      <w:r>
        <w:rPr>
          <w:sz w:val="32"/>
          <w:szCs w:val="32"/>
        </w:rPr>
        <w:t xml:space="preserve">. В принципе,                      фактические данные в ней практически ничем                             не дополняют сведения из «Истории Якутской АССР»,                  и даны в более сжатом виде. Однако важна                      позиция исследователей – с этой точки зрения книга является хорошим дополнением к «Истории                      Якутской  АССР»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Впрочем, что касается авторских                       выводов, заметим, что обе книги изданы в 50-х годах,                то есть авторский анализ в любом случае                укладывается в рамки идеологии марксизма-               ленинизма.</w:t>
      </w:r>
    </w:p>
    <w:p>
      <w:pPr>
        <w:pStyle w:val="Normal"/>
        <w:ind w:firstLine="1418"/>
        <w:rPr/>
      </w:pPr>
      <w:r>
        <w:rPr>
          <w:sz w:val="32"/>
          <w:szCs w:val="32"/>
        </w:rPr>
        <w:t>То же самое по поводу идеологии можно сказать и о книгах Ерошкина Н. П. Более всего оказала помощь его монография «Очерки истории государственных учреждений дореволюционной России».</w:t>
      </w:r>
      <w:r>
        <w:rPr>
          <w:rStyle w:val="EndnoteCharacters"/>
          <w:rStyle w:val="EndnoteAnchor"/>
          <w:sz w:val="32"/>
          <w:szCs w:val="32"/>
        </w:rPr>
        <w:endnoteReference w:id="4"/>
      </w:r>
      <w:r>
        <w:rPr>
          <w:sz w:val="32"/>
          <w:szCs w:val="32"/>
        </w:rPr>
        <w:t xml:space="preserve">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Сведения об «Уставе» в ней даны в более сжатом виде, чем в «Истории Якутской АССР» или                           даже «Истории Бурят-монгольской АССР», но                      зато в «Очерках» содержатся сведения о                      составителях «Устава», их намерениях и том, как эти намерения реализовались. </w:t>
      </w:r>
    </w:p>
    <w:p>
      <w:pPr>
        <w:pStyle w:val="Normal"/>
        <w:ind w:firstLine="1418"/>
        <w:rPr/>
      </w:pPr>
      <w:r>
        <w:rPr>
          <w:sz w:val="32"/>
          <w:szCs w:val="32"/>
        </w:rPr>
        <w:t>Монография того же Ерошкина Н. П. «История государственных учреждений дореволюционной России»</w:t>
      </w:r>
      <w:r>
        <w:rPr>
          <w:rStyle w:val="EndnoteCharacters"/>
          <w:rStyle w:val="EndnoteAnchor"/>
          <w:sz w:val="32"/>
          <w:szCs w:val="32"/>
        </w:rPr>
        <w:endnoteReference w:id="5"/>
      </w:r>
      <w:r>
        <w:rPr>
          <w:sz w:val="32"/>
          <w:szCs w:val="32"/>
        </w:rPr>
        <w:t xml:space="preserve">, несмотря   на  то,   что   была   издана   через   23 года  после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sz w:val="32"/>
          <w:szCs w:val="32"/>
        </w:rPr>
        <w:t>«Очерков», никаких новых сведений по «Уставу» не предлагает; наоборот, материал дан боле конспективно, чем в очерках. То же самое можно сказать и о коллективной работе Ерошкина Н. П., Куликова Ю. В., Чернова А. В. «История государственных учреждений России до Великой Октябрьской социалистической революции».</w:t>
      </w:r>
      <w:r>
        <w:rPr>
          <w:rStyle w:val="EndnoteCharacters"/>
          <w:rStyle w:val="EndnoteAnchor"/>
          <w:sz w:val="32"/>
          <w:szCs w:val="32"/>
        </w:rPr>
        <w:endnoteReference w:id="6"/>
      </w:r>
      <w:r>
        <w:rPr>
          <w:sz w:val="32"/>
          <w:szCs w:val="32"/>
        </w:rPr>
        <w:t xml:space="preserve">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 УПРАВЛЕНИЕ КОРЕННЫМИ НАРОДАМИ СИБИРИ ПО «УСТАВУ ОБ УПРАВЛЕНИИ ИНОРОДЦАМИ»</w:t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. РАЗДЕЛЕНИЕ ИНОРОДЦЕВ НА ГРУППЫ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/>
      </w:pPr>
      <w:r>
        <w:rPr>
          <w:sz w:val="32"/>
          <w:szCs w:val="32"/>
        </w:rPr>
        <w:t>По «Уставу» «все обитающие в Сибири инородные племена» разделя</w:t>
        <w:softHyphen/>
        <w:t>лись на три разряда: оседлых, кочевых и бродячих. В первый разряд вклю</w:t>
        <w:softHyphen/>
        <w:t>чались «живущие в городах и селениях», во второй «кочующие земледель</w:t>
        <w:softHyphen/>
        <w:t>цы» (буряты, качинцы), «южные скотоводы и промышленники» (сагайпы, те же буряты, некоторые группы южных тунгусов) и «северные скотоводы и промышленники».</w:t>
      </w:r>
      <w:r>
        <w:rPr>
          <w:rStyle w:val="EndnoteCharacters"/>
          <w:rStyle w:val="EndnoteAnchor"/>
          <w:sz w:val="32"/>
          <w:szCs w:val="32"/>
        </w:rPr>
        <w:endnoteReference w:id="7"/>
      </w:r>
      <w:r>
        <w:rPr>
          <w:sz w:val="32"/>
          <w:szCs w:val="32"/>
        </w:rPr>
        <w:t xml:space="preserve">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Якуты были тоже отнесены к группе «кочевых инородцев». Признаков, определяющих «бродячих инородцев», Устав не давал. В числе народов, отнесенных к этой группе, были ненцы, «инородцы Охотские, Гнжигинские и Камчатские» и «инородцы Якутской области, то есть: Коряки, Юкагиры, Ламуты и проч.»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Наибольшее внимание Устав уделил «кочевым» народам. Разложение родоплеменных отношений привело к выделению у этих народов феодальной верхушки, но феодальные основы общественного строя у этих народов сохраняли еще патриархальные формы общественных отношений. Все эти феодалы хотя и захватили лучшие для земледелия и кочевья земли у своих родственников, но продолжали считаться главами-«родоначальниками» и мотивировали все свои действия «интересами» рода.</w:t>
      </w:r>
      <w:r>
        <w:rPr>
          <w:rStyle w:val="EndnoteCharacters"/>
          <w:rStyle w:val="EndnoteAnchor"/>
          <w:sz w:val="32"/>
          <w:szCs w:val="32"/>
        </w:rPr>
        <w:endnoteReference w:id="8"/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Правовое положение «кочевых инородцев» по Уставу 1822 г. опреде</w:t>
        <w:softHyphen/>
        <w:t>лялось следующим образом. Они составляли «особенное сословие», прирав</w:t>
        <w:softHyphen/>
        <w:t>ненное к крестьянскому, но отличное от него «в образе управления». «Ко</w:t>
        <w:softHyphen/>
        <w:t>чевые инородцы» управлялись по «степным законам п обычаям, каждому племени свойственным». Только но уголовным преступлениям они должны были судиться в общем порядке. За ними сохранялись свобода в вероиспо</w:t>
        <w:softHyphen/>
        <w:t>ведании н богослужении, освобождение от рекрутской повинности. Подати они платили «по особому положению» с числа душ, которое определялось общей переписью, а также участвовали в «общих по губернии повин</w:t>
        <w:softHyphen/>
        <w:t>ностях»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Устав 1822 г. определял и экономическое положение «кочевых инородцев». «Кочующие инородцы для каждого поколения имеют назначен</w:t>
        <w:softHyphen/>
        <w:t>ные во владение земли». Распределение этих земель по участкам «зависит от самих кочующих по жеребью или другим их обыкновениям». Русским запрещалось самовольно селиться на землях, отведенных «кочевым ино</w:t>
        <w:softHyphen/>
        <w:t>родцам», но разрешалось брать эти земли «в оброчное содержание». Наем на работу к частным лицам разрешался только с ведома родового началь</w:t>
        <w:softHyphen/>
        <w:t>ства. Разрешалась свободная торговля во всякое время «всеми припасами и изделиями», кроме вина. Чиновникам торговля с «кочевыми инородцами» категорически запрещалась. Для удобства ведения торговли «инородцам» назначались особью места для ярмарок и время их, в соответствии «с вре</w:t>
        <w:softHyphen/>
        <w:t>менем взноса податей п сообразно с нуждами инородцев».</w:t>
      </w:r>
      <w:r>
        <w:rPr>
          <w:rStyle w:val="EndnoteCharacters"/>
          <w:rStyle w:val="EndnoteAnchor"/>
          <w:sz w:val="32"/>
          <w:szCs w:val="32"/>
        </w:rPr>
        <w:endnoteReference w:id="9"/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Правовое положение «бродячих инородцев» по Уставу 1822 г. мало чем отличалось от положения «кочевых». Устав указывал, что «права бродя</w:t>
        <w:softHyphen/>
        <w:t>чих инородцев или ловцов, живущих в отдалении и рассеянными, вообще состоят в применении правил, для кочующих постановленных». Отличие заключалось лишь в том, что «назначение земель по племенам» и распре</w:t>
        <w:softHyphen/>
        <w:t>деление их по участкам не распространялось на «бродячих инородцев». Им назначались «по удобности целые полосы земли», в пределах которых им разрешалось свободно переходить для промыслов из уезда в уезд и из губернии в губернию. Кроме того, «бродячие инородцы» не участвовали в земских губернских денежных повинностях.</w:t>
      </w:r>
      <w:r>
        <w:rPr>
          <w:rStyle w:val="EndnoteCharacters"/>
          <w:rStyle w:val="EndnoteAnchor"/>
          <w:sz w:val="32"/>
          <w:szCs w:val="32"/>
        </w:rPr>
        <w:endnoteReference w:id="10"/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УПРАВЛЕНИЕ «ИНОРОДЦЕВ»</w:t>
      </w:r>
    </w:p>
    <w:p>
      <w:pPr>
        <w:pStyle w:val="Normal"/>
        <w:ind w:firstLine="141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Подробно регламентировал Устав 1822 г. систему управления у «коче</w:t>
        <w:softHyphen/>
        <w:t>вых» и «бродячих инородцев», «Состояние инородцев, кочующих и бродя</w:t>
        <w:softHyphen/>
        <w:t>чих,— гласил Устав», - отличается: 1) непостоянством их жительства; 2) степенью гражданского образования; 3) простотою нравов; 4) особыми обычаями; 5) образом пропитания; 6) трудностью взаимных сообщений;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7) недостатком монеты в обращении; 8) недостатком способов к сбыванию на месте лова и произведений». Отсюда—следующие правила. Каждое стойбище или улус, в котором считалось не менее 15 семейств, должно было иметь собственное родовое управление, а стойбища или улу</w:t>
        <w:softHyphen/>
        <w:t xml:space="preserve">сы, имевшие менее 15 семейств,—причисляться к ближайшим стойбищам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Родовое управление состояло из старосты и одного или двух его помощни</w:t>
        <w:softHyphen/>
        <w:t xml:space="preserve">ков из «почетных» и «лучших» родовичей. Староста в соответствии с обычаем избирался или наследовал свое звание. Между своими родовичами он мог носить «именование князца, зайсана н проч.», но в сношениях с правительством всегда назывался старостой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Помощники старосты выби</w:t>
        <w:softHyphen/>
        <w:t>рались родовичами на определенное или неопределенное время. Несколько стойбищ или улусов одного рода подчинялись «инородной управе», состояв</w:t>
        <w:softHyphen/>
        <w:t xml:space="preserve">шей из головы, двух выборных и письмоводителя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Голова получал свое звание наследственно или по выбору, сообразно «с стенными обычаями каждого племени». «Бродячие инородцы», или «ловцы», как . иначе их называет Устав 1822 г., инородных управ не имели, родовое управление у них ограничивалось одним старостой, которым становились «нынешние князцы и других наименований почетные люди, ловцами управляющие»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Права и обязанности родовых управлений и инородных управ подробно регламентировались. Родовое управление как первичная ячейка админи</w:t>
        <w:softHyphen/>
        <w:t>стративной организации имело «ближайший надзор за порядком во вве</w:t>
        <w:softHyphen/>
        <w:t>ренном ему роде или наслеге». За маловажные проступки оно могло нака</w:t>
        <w:softHyphen/>
        <w:t>зывать «по обычаям каждого племени и в качестве домашнего исправле</w:t>
        <w:softHyphen/>
        <w:t xml:space="preserve">ния». </w:t>
      </w:r>
      <w:r>
        <w:rPr>
          <w:rStyle w:val="EndnoteCharacters"/>
          <w:rStyle w:val="EndnoteAnchor"/>
          <w:sz w:val="32"/>
          <w:szCs w:val="32"/>
        </w:rPr>
        <w:endnoteReference w:id="11"/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Через родовые управления приводились в исполнение все распоря</w:t>
        <w:softHyphen/>
        <w:t xml:space="preserve">жения правительства. Непосредственно на них же возлагался сбор податей «за весь род, как с одного нераздельного лица». На инородные управы возлагались надзор за родовыми управлениями и «местные распоряжения»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Последние заключались: 1) в точном исполнении всех предписаний на</w:t>
        <w:softHyphen/>
        <w:t>чальства; 2) в понуждении к сбору податей; 3) в сохранении благочиния и порядка; 4) в сохранении прав инородцев от всякого постороннего сте</w:t>
        <w:softHyphen/>
        <w:t>снения; 5) в розысканиях, по особенным случаям нужных». Инородная управа имела непосредственные сношения с земской полицией и испол</w:t>
        <w:softHyphen/>
        <w:t xml:space="preserve">няла все полученные от нее предписания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Наконец, родовое управление и инородная управа несли и судебные функции. Родовое управление в исковых делах имело право «словесных судов». В делах между людьми разных стойбищ или «по неудовольствию па разбирательство» родового управления второй степенью «расправы      словесной»       была      инородная        упра</w:t>
        <w:softHyphen/>
        <w:t xml:space="preserve">ва;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в делах между людьми, подчиненными разным управам, или в качестве третьей и последней степени «словесной расправы» в случае «неудовольстиия» на разбирательство инородной управы выступала местная земская полиция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Главной задачей «словесной расправы» являлось прекращение несогласий между «инородцами» и примирение спорящих на основания «степных законов и обычаев». В ее функции входил также разбор долго</w:t>
        <w:softHyphen/>
        <w:t>вых исков и дел о пенях по свадебным договорам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Высшим органом управления у «кочевых инородцев» являлась степ</w:t>
        <w:softHyphen/>
        <w:t>ная дума, которая состояла из главного родоначальника и выборных засе</w:t>
        <w:softHyphen/>
        <w:t>дателей, число которых зависело от обычая или надобности. Обязанности степной думы состояли: «I) в народоисчислении; 2) в раскладке сборов;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3) в правильном учете всех сумм и общественного имущества; 4) в рас</w:t>
        <w:softHyphen/>
        <w:t>пространении земледелия и народной промышленности; 5) в ходатайстве у высшего начальства о пользах родовичей». По «сем этим вопросам степ</w:t>
        <w:softHyphen/>
        <w:t>ная дума отдавала распоряжения инородным управам и в свою очередь подчинялась окружному управлению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Старосты родовых управлений, главы инородных управ и заседатели стенных дум, вступавшие в должность «преемничеством» или по выбору, утверждались губернатором или областным начальником. Главный родо</w:t>
        <w:softHyphen/>
        <w:t>начальник степной думы утверждался генерал-губернатором.</w:t>
      </w:r>
    </w:p>
    <w:p>
      <w:pPr>
        <w:pStyle w:val="Normal"/>
        <w:ind w:firstLine="1418"/>
        <w:rPr/>
      </w:pPr>
      <w:r>
        <w:rPr>
          <w:sz w:val="32"/>
          <w:szCs w:val="32"/>
        </w:rPr>
        <w:t>Вопрос о бюджете «стенного управления» в Уста не 1822 г. был изложен неясно и допускал различные толкования. С одной стороны, указывалось, что вес старосты, головы и прочие должностные лица не получают от родовичей никакого жалования и «исправляют должности но сим званиям как общедоступную службу».</w:t>
      </w:r>
      <w:r>
        <w:rPr>
          <w:rStyle w:val="EndnoteCharacters"/>
          <w:rStyle w:val="EndnoteAnchor"/>
          <w:sz w:val="32"/>
          <w:szCs w:val="32"/>
        </w:rPr>
        <w:endnoteReference w:id="12"/>
      </w:r>
      <w:r>
        <w:rPr>
          <w:sz w:val="32"/>
          <w:szCs w:val="32"/>
        </w:rPr>
        <w:t xml:space="preserve">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/>
      </w:pPr>
      <w:r>
        <w:rPr>
          <w:sz w:val="32"/>
          <w:szCs w:val="32"/>
        </w:rPr>
        <w:t>С другой стороны, Устав подчеркивал, что «содер</w:t>
        <w:softHyphen/>
        <w:t>жание стенного управления составляет внутреннюю повинность кочую</w:t>
        <w:softHyphen/>
        <w:t>щих», и отмечал законность привилегированного экономического положе</w:t>
        <w:softHyphen/>
        <w:t>ния верхушки «степного управления»: «доходы, какие званию их при</w:t>
        <w:softHyphen/>
        <w:t>своены по степным законам и обычаям с промыслов и владеемых земель, остаются в прежнем положении... в собрании степных законов имеет быть об них положительно означено»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В Уставе 1822 г. подробно определен порядок сбора податей и повин</w:t>
        <w:softHyphen/>
        <w:t>ностей с «инородцев». Подати и повинности определялись троякого рода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зенные подати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емские повинности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винности внутренние, на содержание степного управления.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О порядке назначения казенных податей (ясак) как податей, утверждаемых в центре. Устав 1822 г. ничего не говорит. Объем земских повинностей для «инородцев» устанавливало местное Главное управление. Сборы на внутренние повинности определя</w:t>
        <w:softHyphen/>
        <w:t xml:space="preserve">лись степной думой, а там, где се не было,— «общественным приговором инородцев».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Губернатор или областной начальник составлял подробный расчет сборов на каждый год, в том числе сколько с каждого рода и со всех «инородцев» в губернии или области «причитается порознь каждого наименования», а также сколько всех сборов с души для каждого рода. Степные думы, получив такое «расписание», делали «раскладки» на родо</w:t>
        <w:softHyphen/>
        <w:t>вые управления, последние в свою очередь распределяли, «сколько именно каждое семейство взнести обязано звериными шкурами пли деньгами, смотря по успеху промыслов и состоянию каждого». Сбор податей лежал на обязанности родовых управлений и производился на ярмарках или сугланах («мирское собрание инородцев»), но «бродячие инородцы», «по уважению дальних их отлучек для промыслов», могли сдавать подати в других местах и даже в других уездах и губерниях.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Особый раздел в Уставе 1822 г. посвящен «казенным продажам». Ка</w:t>
        <w:softHyphen/>
        <w:t>зенная торговля проследовала двоякую цель: «I) доставление необходи</w:t>
        <w:softHyphen/>
        <w:t>мого пособия по продовольствию и промыслам кочующих; 2) умерение вольных цен на необходимые потребности». В крайних случаях (угроза -голода) Устав проектировал продажу казенных товаров по пониженной цене и в долг («если необходимость в том надлежащим образом будет до</w:t>
        <w:softHyphen/>
        <w:t>казана») и под ответственность представителей местного управления.</w:t>
      </w:r>
      <w:r>
        <w:rPr>
          <w:rStyle w:val="EndnoteCharacters"/>
          <w:rStyle w:val="EndnoteAnchor"/>
          <w:sz w:val="32"/>
          <w:szCs w:val="32"/>
        </w:rPr>
        <w:endnoteReference w:id="13"/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Таковы главный положения «Устава об инородцах»  1822 г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 ПОЛИТИКА ЦАРСКОГО ПРАВИТЕЛЬСТВА В ОТНОШЕНИИ КОРЕННЫХ НАРОДОВ СИБИРИ ПО «УСТАВУ ОБ УПРАВЛЕНИИ ИНОРОДЦАМИ»</w:t>
      </w:r>
    </w:p>
    <w:p>
      <w:pPr>
        <w:pStyle w:val="Normal"/>
        <w:ind w:firstLine="141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«Устав об управлении инородцами был составлен М. М. Сперанским и его ближайшим помощником инженером Г. С. Батеньковым. Они пытались как-то ограничить произвол чиновничества, усилить контроль за действиями местной администрации.</w:t>
      </w:r>
      <w:r>
        <w:rPr>
          <w:rStyle w:val="EndnoteCharacters"/>
          <w:rStyle w:val="EndnoteAnchor"/>
          <w:sz w:val="32"/>
          <w:szCs w:val="32"/>
        </w:rPr>
        <w:endnoteReference w:id="14"/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Устав 1822 г. являлся основным юридическим документом, определяв</w:t>
        <w:softHyphen/>
        <w:t>шим жизнь «инородцев» в XIX в. и действовавшим почти до Октябрьской революции. Когда в 1852 г. Анненковым, после ревизии Западной Сибири, была представлена во II Сибирский комитет специальная записка о не</w:t>
        <w:softHyphen/>
        <w:t>состоятельности Устава 1822 г., она не нашла отклика в правительстве, н Сибирский комитет дал указание сибирским генерал-губернаторам «иметь строгое наблюдение за точным исполнением правил Учреждения 1822 г.».</w:t>
      </w:r>
    </w:p>
    <w:p>
      <w:pPr>
        <w:pStyle w:val="Normal"/>
        <w:ind w:firstLine="1418"/>
        <w:rPr/>
      </w:pPr>
      <w:r>
        <w:rPr>
          <w:sz w:val="32"/>
          <w:szCs w:val="32"/>
        </w:rPr>
        <w:t>Однако записка Анненкова о несостоятельности Устава 1822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г. весьма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показательна. Стройная система регламентации Устава во многом оказа</w:t>
        <w:softHyphen/>
        <w:t>лась нежизненной и неосуществимой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Исследователи неоднократно отмечали надуманность Устава в некото</w:t>
        <w:softHyphen/>
        <w:t>рых его частях. Совершенно случайным, не основанным на изучении жизни пародов Сибири, было разделение их на «оседлых», «кочевых» и «бродя</w:t>
        <w:softHyphen/>
        <w:t>чих». Искусственной являлась сама рубрика «бродячие», так как бродячих пародов, передвигавшихся без определенного порядка, в России вообще не было. Искусственной была и конструкция родовых управлений, требо</w:t>
        <w:softHyphen/>
        <w:t xml:space="preserve">вавшая наличия стойбища в 15 семейств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При этой конструкции живая ткань родовой организации — у народов, у которых она вообще сохраня</w:t>
        <w:softHyphen/>
        <w:t>лась,— разрывалась, более крупные роды раздроблялись, более мелкие присоединялись к другим. Прямым следствием этого являлось создание так называемых «административных родов». Вместе с тем нельзя не под</w:t>
        <w:softHyphen/>
        <w:t xml:space="preserve">черкнуть, что Устав 1822 г.—единственный в своем роде законодательный документ, не имеющий аналогий в законодательствах Западной Европы и Америки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Устав обобщал и систематизировал то, что сложилось в админи</w:t>
        <w:softHyphen/>
        <w:t>стративной практике управления народностями Сибири; составители Уста</w:t>
        <w:softHyphen/>
        <w:t>ва Сперанский и Батеньков не отбрасывали обычное право народов Сибири, считались с ним и стремились ограничить вмешательство чиновников в «степное управление», ограничить их злоупотребления. Фактически, прав</w:t>
        <w:softHyphen/>
        <w:t>да, последнее осталось на бумаге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Во многом Устав 1822 г. был непоследователен. В нем заметна тенден</w:t>
        <w:softHyphen/>
        <w:t>ция поддержать экономику народов Сибири: запрещалось насильственно захватывать угодья «инородцев» и принудительно использовать их рабо</w:t>
        <w:softHyphen/>
        <w:t xml:space="preserve">чую силу, чиновникам запрещалось торговать с ними; а целью казенной торговли ставилось «уморение вольных цен», т. е. известное ограждение торговой эксплуатации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Появление всех этих статей вполне понятно. Хозяйство основной массы «инородцев», особенно народов Севера, ката</w:t>
        <w:softHyphen/>
        <w:t>строфически разрушалось. Грозным признаком этого явились голодные годы —1810, 1811, 1814, 1816 и 1817. Росли недоимки, фискальная поли</w:t>
        <w:softHyphen/>
        <w:t>тика правительства трещала по швам. Для того чтобы обеспечить посту</w:t>
        <w:softHyphen/>
        <w:t>пление податей с «инородцев», нужно было как-то оградить их от торговой кабалы, которая процветала в Сибири, и обеспечить им пользование их вековыми угодьями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Но вместе с тем, в Уставе 1822 г. все это звучало декларативно. Ника</w:t>
        <w:softHyphen/>
        <w:t>ких гарантий Устав не содержал. Говоря о казенной торговле. Устав под</w:t>
        <w:softHyphen/>
        <w:t>черкивал, что она не должна оказывать «ни малейшего стеснения промыш</w:t>
        <w:softHyphen/>
        <w:t xml:space="preserve">ленности частных людей». Дальнейшая практика показала, что вахтеры казенных магазинов входили в сделку с купцами, вместе с ними вздували цены на продаваемые товары и беспощадно грабили так опекаемых в Уставе 1822 г. «инородцев»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Устав не содержал гарантий и по линии охра</w:t>
        <w:softHyphen/>
        <w:t xml:space="preserve">ны промысловых угодий коренного населения. Во-первых, но было проведено никакого землеустройства (оно и не предполагалось Уставом), которое одно лишь могло гарантировать сохранение за «инородцами» их земель, так как владение и пользование ими не было оформлено документами. Во-вторых, сам Устав в этом отношении открывал лазейку, разрешая брать у инородцев угодья «в оброчное содержание». В-третьих, никаких реальных мер против самовольного захвата угодий Устав не предусматривал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Все это привело к тому, что и после введения Устава 1822 года, который торжественно провозгласил, что «инородцы для каждого поколения имеют назначенные во владение земли», в широких масштабах продолжалось обезземеливание коренного населения Сибири, в том числе в Якутии. Обезземеливание проходило различными путями: через «оброчное содержание» и аренду, часто бессрочную, через куплю-продажу (характерно, что в Уставе 1822 года об этом ничего не говорится), через самовольный захват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Обнаженно и открыто выступают в Уставе 1822 года фискальные цели, которые Устав и стремился обеспечить в первую очередь. Сбором податей и повинностей занимались все инстанции «степного управления» под прямым контролем областного управления. Сам областной начальник устанавливал, сколько с каждого рода и даже с каждой души причитается сборов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Устав 1822 года не вмешивался во внутреннюю жизнь «инородцев», в их быт и традиции. «Кочующие инородцы остаются вообще на прежних их правах», «кочующие управляются по степным законам и обычаям, каждому племени свойственным», - подчеркивал Устав.</w:t>
      </w:r>
    </w:p>
    <w:p>
      <w:pPr>
        <w:pStyle w:val="Normal"/>
        <w:ind w:firstLine="1418"/>
        <w:rPr/>
      </w:pPr>
      <w:r>
        <w:rPr>
          <w:sz w:val="32"/>
          <w:szCs w:val="32"/>
        </w:rPr>
        <w:t xml:space="preserve">Устав предоставлял им свободу в вероисповедании и богослужении (что, впрочем, не приостанавливало активной политики христианизации, проводившейся в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е царизмом и церковью), право судопроизводства по мелким гражданским делам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Но вместе с тем Устав 1822 года настойчиво выдвигал и поддерживал верхушку «инородцев» – патриархально-феодальную знать: «Инородцы управляются собственными своими родоначальниками и почетными людьми, из коих составляется их степное управление».</w:t>
      </w:r>
    </w:p>
    <w:p>
      <w:pPr>
        <w:pStyle w:val="Normal"/>
        <w:ind w:firstLine="1418"/>
        <w:rPr/>
      </w:pPr>
      <w:r>
        <w:rPr>
          <w:sz w:val="32"/>
          <w:szCs w:val="32"/>
        </w:rPr>
        <w:t xml:space="preserve">Таким образом, именно в Уставе 1822 года получил законодательное оформление наметившийся еще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е союз правительства с патриархально-феодальной знатью народов Сибири. Поддерживая патриархально-феодальную знать, укрепляя ее привилегированное положение, Устав превращал ее в свою агентуру, проводника своей политики. Вместе с тем, он, не вполне доверяя и ей, ставил ее под строгий контроль административного и судебного имперского аппарата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Особенно в этом отношении подчеркивалось значение земской полиции, на которую возлагаются «надзор за инородными управами и родовыми управлениями».</w:t>
      </w:r>
      <w:r>
        <w:rPr>
          <w:rStyle w:val="EndnoteCharacters"/>
          <w:rStyle w:val="EndnoteAnchor"/>
          <w:sz w:val="32"/>
          <w:szCs w:val="32"/>
        </w:rPr>
        <w:endnoteReference w:id="15"/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Устав 1822 года обобщал и систематизировал то, что сложилось в процессе административной практикиуправления народностями Сибири. Вместе с тем составители Уства Г. С. Батеньков и М. М. Сперанский стремились ограничить вмешательство чиновников в «степное управление», предотвратить их злоупотребления, упорядочить взыскание податных сборов, ограничить личную власть «главных родовых начальников» коллегиальностью «учреждение степных дум, общественные сугланы). Однако эти стремления составителей Устава не осуществились.</w:t>
      </w:r>
    </w:p>
    <w:p>
      <w:pPr>
        <w:pStyle w:val="Normal"/>
        <w:ind w:firstLine="1418"/>
        <w:rPr/>
      </w:pPr>
      <w:r>
        <w:rPr>
          <w:sz w:val="32"/>
          <w:szCs w:val="32"/>
        </w:rPr>
        <w:t>Царское правительство и его местная администрация по-прежнему опирались на эксплуататорскую верхушку – на «степную аристократию». Степные думы, родовые управления превращались в коллегии нойонов, которые использовали аппарат «степного управления» для своих эксплуататорских  целей.</w:t>
      </w:r>
      <w:r>
        <w:rPr>
          <w:rStyle w:val="EndnoteCharacters"/>
          <w:rStyle w:val="EndnoteAnchor"/>
          <w:sz w:val="32"/>
          <w:szCs w:val="32"/>
        </w:rPr>
        <w:endnoteReference w:id="16"/>
      </w:r>
      <w:r>
        <w:rPr>
          <w:sz w:val="32"/>
          <w:szCs w:val="32"/>
        </w:rPr>
        <w:t xml:space="preserve">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141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Итак, мы рассмотрели «Устав по управлению инородцами». Как исторический источник он имеет огромное значение, так как дает сведения об управлении коренными народами Сибири в царской России.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Благодаря этому источнику мы также можем узнать сведения о патриархально-феодальном устройстве «инородцев», о том, как разрушалось это устройство царскими властями, как происходило обезземеливание «инородцев»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>Кроме того, по «Уставу» мы можем выяснить политику царизма в отношении «инородцев». «Устав» имел противоречивый характер. Несомненно, его составители имели благие цели при составлении. Но в то же время, при анализе источника, можно заметить недоработки в «Уставе», противоречия, которые впоследствии сыграли важную роль в жизни «инородцев», ухудшая их положение. Хотя, конечно, введение «Устава» регламентировало отношение с «инородцами» и ограждало их от произвола.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ЧАНИЯ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ind w:firstLine="141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797" w:right="179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я Якутской АССР. М., 1957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я Бурят-Монгольской АССР. Улан-Удэ, 1954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рошкин Н. П. Очерки истории государственных учреждений дореволюционной России. М., 1960.</w:t>
      </w:r>
    </w:p>
  </w:endnote>
  <w:endnote w:id="5">
    <w:p>
      <w:pPr>
        <w:pStyle w:val="Normal"/>
        <w:ind w:hanging="0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рошкин Н. П. История государственных учреждений дореволюционной России. М., 1983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рошкин Н. П., Куликов Ю. В., Чернов А. В. История государственных учреждений России до Великой Октябрьской социалистической революции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я Якутской АССР. М., 1957. С. 168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рошкин Н. П. Очерки истории государственных учреждений дореволюционной России. М., 1960.С. 242 – 243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я Якутской АССР. М., 1957. С. 168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м же. С. 169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м же. С. 170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м же. С. 169 – 170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м же. С. 171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я Бурят-Монгольской АССР. Улан-Удэ, 1954. С. 225. С. 222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я Якутской АССР. М., 1957. С. 172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тория Бурят-Монгольской АССР. Улан-Удэ, 1954. С. 225.</w:t>
      </w:r>
      <w:r>
        <w:rPr>
          <w:sz w:val="28"/>
          <w:szCs w:val="28"/>
        </w:rPr>
        <w:t xml:space="preserve"> </w:t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Endno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  <w:t>1. История Бурят-Монгольской АССР. Улан-Удэ, 1954.</w:t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  <w:t>2. История Якутской АССР. М., 1957.</w:t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  <w:t>3. Ерошкин Н. П. История государственных учреждений дореволюционной России. М., 1983.</w:t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  <w:t>4. Ерошкин Н. П. Очерки истории государственных учреждений дореволюционной России. М., 1960.</w:t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Endnote"/>
        <w:jc w:val="both"/>
        <w:rPr>
          <w:sz w:val="32"/>
          <w:szCs w:val="32"/>
        </w:rPr>
      </w:pPr>
      <w:r>
        <w:rPr>
          <w:sz w:val="32"/>
          <w:szCs w:val="32"/>
        </w:rPr>
        <w:t>5. Ерошкин Н. П., Куликов Ю. В., Чернов А. В. История государственных учреждений России до Великой Октябрьской социалистической революции. М., 1965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83"/>
        </w:tabs>
        <w:ind w:left="1883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7:00Z</dcterms:created>
  <dc:creator>Thanks to wcd80@iname.com</dc:creator>
  <dc:description/>
  <cp:keywords/>
  <dc:language>en-US</dc:language>
  <cp:lastModifiedBy>Mage</cp:lastModifiedBy>
  <dcterms:modified xsi:type="dcterms:W3CDTF">2011-10-08T20:27:00Z</dcterms:modified>
  <cp:revision>2</cp:revision>
  <dc:subject/>
  <dc:title>                </dc:title>
</cp:coreProperties>
</file>