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Таможенные органы Российской Федерации как субъект правоохранительной деятельности</w:t>
      </w:r>
    </w:p>
    <w:p>
      <w:pPr>
        <w:pStyle w:val="Normal"/>
        <w:widowControl w:val="false"/>
        <w:tabs>
          <w:tab w:val="clear" w:pos="709"/>
          <w:tab w:val="left" w:pos="8748" w:leader="none"/>
        </w:tabs>
        <w:spacing w:lineRule="auto" w:line="360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§</w:t>
      </w:r>
      <w:r>
        <w:rPr>
          <w:sz w:val="28"/>
          <w:szCs w:val="28"/>
        </w:rPr>
        <w:t>1. Правоохранительная деятельность: ее признаки, понятие и задачи</w:t>
      </w:r>
    </w:p>
    <w:p>
      <w:pPr>
        <w:pStyle w:val="Normal"/>
        <w:widowControl w:val="false"/>
        <w:tabs>
          <w:tab w:val="clear" w:pos="709"/>
          <w:tab w:val="left" w:pos="8748" w:leader="none"/>
        </w:tabs>
        <w:spacing w:lineRule="auto" w:line="360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§</w:t>
      </w:r>
      <w:r>
        <w:rPr>
          <w:sz w:val="28"/>
          <w:szCs w:val="28"/>
        </w:rPr>
        <w:t>2. Структура правоохранительных подразделений ГТК России</w:t>
      </w:r>
    </w:p>
    <w:p>
      <w:pPr>
        <w:pStyle w:val="Normal"/>
        <w:widowControl w:val="false"/>
        <w:tabs>
          <w:tab w:val="clear" w:pos="709"/>
          <w:tab w:val="left" w:pos="8748" w:leader="none"/>
        </w:tabs>
        <w:spacing w:lineRule="auto" w:line="360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§</w:t>
      </w:r>
      <w:r>
        <w:rPr>
          <w:sz w:val="28"/>
          <w:szCs w:val="28"/>
        </w:rPr>
        <w:t>3. Дознание в таможенных органах, его организация и управление</w:t>
      </w:r>
    </w:p>
    <w:p>
      <w:pPr>
        <w:pStyle w:val="Normal"/>
        <w:widowControl w:val="false"/>
        <w:tabs>
          <w:tab w:val="clear" w:pos="709"/>
          <w:tab w:val="left" w:pos="8748" w:leader="none"/>
        </w:tabs>
        <w:spacing w:lineRule="auto" w:line="360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§</w:t>
      </w:r>
      <w:r>
        <w:rPr>
          <w:sz w:val="28"/>
          <w:szCs w:val="28"/>
        </w:rPr>
        <w:t>4. Борьба таможенных органов с нарушениями таможенных правил</w:t>
      </w:r>
    </w:p>
    <w:p>
      <w:pPr>
        <w:pStyle w:val="Normal"/>
        <w:widowControl w:val="false"/>
        <w:tabs>
          <w:tab w:val="clear" w:pos="709"/>
          <w:tab w:val="left" w:pos="8748" w:leader="none"/>
        </w:tabs>
        <w:spacing w:lineRule="auto" w:line="360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§</w:t>
      </w:r>
      <w:r>
        <w:rPr>
          <w:sz w:val="28"/>
          <w:szCs w:val="28"/>
        </w:rPr>
        <w:t>5. Оперативно-розыскная деятельность таможенных органов. Правовая основа и принципы оперативно-розыскной деятельност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Глав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Правоохранительная деятельность таможенных органов России на современном этапе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§</w:t>
      </w:r>
      <w:r>
        <w:rPr>
          <w:sz w:val="28"/>
          <w:szCs w:val="28"/>
        </w:rPr>
        <w:t>1. Борьба с контрабандой и обеспечение экономической безопасности</w:t>
      </w:r>
    </w:p>
    <w:p>
      <w:pPr>
        <w:pStyle w:val="Normal"/>
        <w:widowControl w:val="false"/>
        <w:tabs>
          <w:tab w:val="clear" w:pos="709"/>
          <w:tab w:val="left" w:pos="8748" w:leader="none"/>
        </w:tabs>
        <w:spacing w:lineRule="auto" w:line="360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§</w:t>
      </w:r>
      <w:r>
        <w:rPr>
          <w:sz w:val="28"/>
          <w:szCs w:val="28"/>
        </w:rPr>
        <w:t>2. Взаимодействие с правоохранительными органами России и Зарубежных стран</w:t>
      </w:r>
    </w:p>
    <w:p>
      <w:pPr>
        <w:pStyle w:val="Normal"/>
        <w:widowControl w:val="false"/>
        <w:tabs>
          <w:tab w:val="clear" w:pos="709"/>
          <w:tab w:val="left" w:pos="8748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9"/>
          <w:tab w:val="left" w:pos="8748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деятельности таможенной службы России были и остаются: осуществление фискальной и правоохранительной функций, совершенствование технологий таможенного оформления и таможенн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место в деятельности таможенных органов занимает правоохранительная функция. Правоохранительный статус Государственного таможенного комитета закреплен таможенным кодексом Российской Федерации, указами Президента РФ от 18 сентября 1993 года № 1390 “О дополнительных мерах по укреплению правопорядка в Российской Федерации” и от 22 декабря 1993 года № 2253 “Об отнесении таможенных органов Российской Федерации к государственным военизированным организациям”. С вводом в действие в августе 1995 года федерального Закона “Об оперативно-розыскной деятельности” таможенные органы стали одним из субъектов этого вида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в системе Государственного таможенного комитета и укрепление в течение прошедшего периода специальных подразделений правоохранительного профиля позволило активизировать борьбу с контрабандой, экономическими преступлениями, коммерческими правонаруш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ясь правоохранительными, таможенные органы тесно взаимодействуют с другими органами в борьбе с правонарушениями в сфере внешнеэкономической деятельности, пресечении незаконного ввоза и вывоза с территории Российской Федерации оружия, наркотиков, валюты и культурных цен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ых рыночных условиях, когда российская экономика стала “открытой”, а государственные границы “прозрачными”, гораздо более сложной и масштабной, чем раньше, стала проблема экономической безопасности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таможенный комитет Российской Федерации сосредоточил свои усилия на решении таких задач, как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таможенной инфраструктуры, способной обеспечить выполнение главной задачи, поставленной перед таможенной службой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экономической основы суверенитета и государственной безопасности страны, защита интересов народа Российской Федерации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олнение федерального бюджета путем взимания пошлин, сборов и некоторых видов налогов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в осуществлении таможенно-банковского валютного контроля, в первую очередь за своевременной полной репатриации платежей, причитающихся российским экспортерам за экспортированные ими товары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ормирование, ведение и представление (официальной публикации) таможенной статистики внешней торговли Росс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здание правовой законодательной базы, обеспечивающей деятельность таможенной службы. </w:t>
      </w:r>
      <w:r>
        <w:rPr>
          <w:sz w:val="28"/>
          <w:szCs w:val="28"/>
          <w:vertAlign w:val="superscript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годы удалось многое изменить в таможенном законодательстве, подготовить и принять такие основополагающие для таможенного дела документы, как Таможенный кодекс Российской Федерации и Закон Российской Федерации о “Таможенном тарифе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ТАМОЖЕННЫЕ ОРГАНЫ РОССИЙСКОЙ ФЕДЕРАЦИИ КАК СУБЪЕКТ ПРАВООХРАНИТЕЛЬНОЙ ДЕЯТЕЛЬ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§1. Правоохранительная деятельность: ее признаки, понятие и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центральных мест в деятельности государства и его органов занимает выполнение задач по обеспечению правопорядка и законности, защите прав и свобод человека, охрана прав и законных интересов государственных и негосударственных организаций, трудовых коллективов, борьбе с преступлениями и иными правонарушениями. Человек, его права и свободы являются высшей ценностью. Признание, соблюдение и защита прав и свобод человека и гражданина - обязанность государства. </w:t>
      </w:r>
      <w:r>
        <w:rPr>
          <w:sz w:val="28"/>
          <w:szCs w:val="28"/>
          <w:vertAlign w:val="superscript"/>
        </w:rPr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итуционные предписания требуют, чтобы все государственные органы выполняли указанную функцию. Одновременно граждане не лишаются возможности отстаивать всеми законными способами свои права и свободы, активно добиваться выполнения государственными органами возложенных на них полномочий, всемерно содействовать 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м правопорядка и законности занимаются органы охраны правопорядка - органы, которые призваны охранять установленный Конституцией РФ, другими законодательными и правовыми предписаниями порядок жизни и деятельности государства и общества, российских граждан и иных лиц, проживающих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ьма близко к понятию органов охраны правопорядка примыкает понятие правоохранительных органов. Эти понятия схожи, но не идентичны. Круг органов, обозначаемых ими, не совпадает. Не все органы охраны правопорядка можно считать правоохранительными, а к числу правоохранительных не принято относить некоторые органы охраны право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“правоохранительная деятельность” введено в юридический обиход в конце 50-х - начале 6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К правоохранительной деятельности следовало бы относить такую государственную деятельность, которая осуществляется с целью охраны права специально уполномоченными органами путем применения юридических мер воздействия в строгом соответствии с законом и при неуклонном соблюдении установленного им порядка. </w:t>
      </w:r>
      <w:r>
        <w:rPr>
          <w:sz w:val="28"/>
          <w:szCs w:val="28"/>
          <w:vertAlign w:val="superscript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дачах правоохранительной деятельности можно судить по содержанию ряда законодательных актов, в которых решаются вопросы организации и основ деятельности различных правоохранительных органов: Закон о безопасности, Закон о милиции, Закон о судоустройстве, Уголовно-процессуальный кодекс и друг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нностями, которые должны защищаться системой государственных органов, являются: личность - ее права и свободы; общество - его материальные и духовные ценности; государство - его конституционный строй, суверенитет и территориальная целостность. </w:t>
      </w:r>
      <w:r>
        <w:rPr>
          <w:sz w:val="28"/>
          <w:szCs w:val="28"/>
          <w:vertAlign w:val="superscript"/>
        </w:rPr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закону охрана этих ценностей возложена на все государственные и правоохранительные органы, в том числе и на таможенны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§2. Структура правоохранительных подразделений ГТК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правоохранительных подразделений Государственного Таможенного Комитета на современном этапе имеет трехуровневую схем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уровне Государственного Таможенного Комитета России - Управление по борьбе с контрабандой и нарушением таможенных правил, которое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организации дозн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таможенных расслед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расследования уклонений от таможенных платеж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дел по борьбе с особо опасными видами контрабан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дел по борьбе с контрабандой наркот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сотрудничества с правоохранительными органами зарубежных стр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аналитический отд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яд быстрого реаг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уровне Региональных Таможенных Управлений созд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таможенных расслед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дозн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по борьбе с таможенными правонарушен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по борьбе с контрабандой наркот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уровне таможен созд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таможенных расслед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дозн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по борьбе с таможенными правонарушен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дел по борьбе с контрабандой наркот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положение в структуре таможенных органов занимают отделы собственной безопасности, которые имеют только вертикальное подчин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казанные структурные подразделения имеют горизонтально-вертикальное подчин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§3. Дознание в таможенных органах, его организация и упр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нание в таможенных органах является важным инструментом правовой защиты экономических интересов России и ее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моженным органам право на производство дознания по делам о контрабанде впервые было предоставлено в</w:t>
      </w:r>
      <w:r>
        <w:rPr>
          <w:sz w:val="28"/>
          <w:szCs w:val="28"/>
          <w:lang w:val="en-US" w:eastAsia="en-US"/>
        </w:rPr>
        <w:t xml:space="preserve"> 1991</w:t>
      </w:r>
      <w:r>
        <w:rPr>
          <w:sz w:val="28"/>
          <w:szCs w:val="28"/>
        </w:rPr>
        <w:t xml:space="preserve"> г. В </w:t>
      </w:r>
      <w:r>
        <w:rPr>
          <w:sz w:val="28"/>
          <w:szCs w:val="28"/>
          <w:lang w:val="en-US" w:eastAsia="en-US"/>
        </w:rPr>
        <w:t>1993</w:t>
      </w:r>
      <w:r>
        <w:rPr>
          <w:sz w:val="28"/>
          <w:szCs w:val="28"/>
        </w:rPr>
        <w:t xml:space="preserve"> г. это право было подтверждено при принятии Таможенного кодекса Российской Федерации, но с существенным расширением компетен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моженные органы правомочны вести дознание по пяти составам преступлений, предусмотренных УК РФ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ья 188 “Контрабанда”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ья 189 “Незаконный экспорт технологий, научно-технической информации и услуг, используемых при создании оружия массового поражения, вооружения и военной техники”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ья 190 “Невозвращение на территорию Российской Федерации предметов художественного, исторического и археологического достояния народов Российской Федерации и зарубежных стран”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ья 193 “Невозвращение из-за границы средств в иностранной валюте”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тья 194 “Уклонение от уплаты таможенных платежей”. </w:t>
      </w:r>
      <w:r>
        <w:rPr>
          <w:sz w:val="28"/>
          <w:szCs w:val="28"/>
          <w:vertAlign w:val="superscript"/>
        </w:rPr>
        <w:t>(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знание в уголовном процессе выступает как форма предварительного расследования уголовных дел. По тяжким преступлениям оно нередко предшествует предварительному следствию и обеспечивает предупреждение и пресечение преступлений, сбор доказательств по де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знание делится на две разновидности: дознание по делам, по которым производство предварительного следствия обязательно, и дознание по делам, по которым производство предварительного следствия не обязательно.</w:t>
      </w:r>
      <w:r>
        <w:rPr>
          <w:sz w:val="28"/>
          <w:szCs w:val="28"/>
          <w:vertAlign w:val="superscript"/>
        </w:rPr>
        <w:t xml:space="preserve">(4) </w:t>
      </w:r>
      <w:r>
        <w:rPr>
          <w:sz w:val="28"/>
          <w:szCs w:val="28"/>
        </w:rPr>
        <w:t>Таможенные органы правомочны осуществлять обе разновидности дозн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знание по делам, по которым предварительное следствие обязательно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проводится в течение 10 дней. Этот срок является максимальным и продлению не подлежит, в том числе и прокуро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м преступлениям, отнесенным к компетенции таможенных органов предварительное следствие обязательно. </w:t>
      </w:r>
      <w:r>
        <w:rPr>
          <w:sz w:val="28"/>
          <w:szCs w:val="28"/>
          <w:vertAlign w:val="superscript"/>
        </w:rPr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оженные органы как органы дознания, возбудив уголовное дело в пределах своей компетенции, имеют право (и обязаны) по “горячим” следам преступления провести неотложные следственные действия, к которым относятся: осмотр, обыск, выемка, освидетельствование, задержание, допрос подозреваемых, допрос свидетелей и потерпевших. </w:t>
      </w:r>
      <w:r>
        <w:rPr>
          <w:sz w:val="28"/>
          <w:szCs w:val="28"/>
          <w:vertAlign w:val="superscript"/>
        </w:rPr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оженные органы обязаны пресечь преступление и по “горячим” следам собрать и задокументировать доказательства, в отношении которых имеется реальная угроза утраты, в том числе в результате явлений природы, умышленных действий или по неосторожности. Кроме того, таможенные органы также должны принять меры уголовно-процессуального принуждения, исключающие уклонение лица, совершившего преступление, от расследования и суда. </w:t>
      </w:r>
      <w:r>
        <w:rPr>
          <w:sz w:val="28"/>
          <w:szCs w:val="28"/>
          <w:vertAlign w:val="superscript"/>
        </w:rPr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неотложными следственными действиями орган дознания правомочен избрать любую меру пресечения, в том числе заключение под стражу, строго руководствуясь при этом требованиями уголовно-процессуального зак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дознания первой разновидности таможенные органы не вправе производить следственные действия, выходящие за рамки неотложных, например: предъявление для опознания, очную ставку, следственный эксперимент, проверку показаний на месте, привлечение в качестве обвиняемого и допрос обвиняемого. Дознание должно вестись оперативно и в строгом соответствии с уголовно-процессуальным зако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 вправе в любой момент дознания изъять уголовное дело у таможенного органа и принять его к своему производству. </w:t>
      </w:r>
      <w:r>
        <w:rPr>
          <w:sz w:val="28"/>
          <w:szCs w:val="28"/>
          <w:vertAlign w:val="superscript"/>
        </w:rPr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нание по делам, по которым предварительное следствие обязательно, заканчивается составлением постановления об окончании дознания и направлением уголовного дела транспортному прокурору для определения его подследственности и передачи следователю для производства предварительного след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едачи дела таможенный орган может проводить по данному делу только неотложные следственные действия по письменному поручению следователя или прокур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знание по делам, по которым производство предварительного следствия необязательно, полностью заменяет собой предварительное следствие. Органы дознания не ограничены в производстве следственных действий и в применении мер уголовно-процессуального принуж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будив уголовное дело, таможенный орган обязан принять все предусмотренные уголовно-процессуальным законом меры для установления лиц, совершивших преступление, и всех обстоятельств, подлежащих доказыванию по уголовному делу. Дознание должно быть закончено не позднее одного месяца со дня возбуждения уголовного дела, включая в этот срок составление обвинительного заключения либо постановления о прекращении или приостановлении дела. Срок дознания может быть продлен прокурором, непосредственно осуществляющим надзор за производством дознания, но не более чем на один меся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срок производства дознания по делу может быть продлен: до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месяцев транспортным прокурором на правах районного прокурора, до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месяцев транспортным прокурором на правах областных прокуроров. Дальнейшее продление срока дознания может быть произведено только в исключительных случаях Генеральным Прокурором Российской Федерации. </w:t>
      </w:r>
      <w:r>
        <w:rPr>
          <w:sz w:val="28"/>
          <w:szCs w:val="28"/>
          <w:vertAlign w:val="superscript"/>
        </w:rPr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 процессе расследования уголовного дела все следственные действия, проводимые по уголовному делу, оформляются протоколами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а принимаемые решен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становле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ознанием осуществляется начальником Управления по борьбе с контрабандой и нарушениями таможенных правил ГТК РФ, начальниками региональных таможенных управлений и таможен или лицами, их замещающ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знаватель возбуждает уголовное дело и выполняет все следственные действия от своего имени. При выполнении всех следственных действий по делу он обязан строго руководствоваться требованиями Уголовно-процессуального кодекса: вести дознание объективно, строго соблюдать права граждан, использовать предоставленные ему законом полномочия для раскрытия преступления и обнаружения лиц, их совершивших, выявления их преступных связ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наватель несет ответственность за обоснованность принимаемых им решений, за законность, своевременность и качество проводимых следственных дейст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валификации преступления дознаватель должен руководствоваться уголовным законодательством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наватель не может принимать участие в расследовании де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сли он является потерпевшим, гражданским истцом, гражданским ответчиком, свидетелем, а также если он участвовал в данном деле в качестве эксперта, специалиста, переводчи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ли он является родственником потерпевшего, гражданского истца, гражданского ответчика или их представителем, родственником подозреваемого или его законного представите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сли имеются иные обстоятельства, дающие основание считать, что он лично, прямо или косвенно, заинтересован в расследуемом дел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перечисленных оснований для отвода дознаватель обязан устраниться от участия в расследовании дела и доложить об этом начальнику органа дознания. По этим же основаниям дознавателю может быть заявлен отвод подозреваемым, обвиняемым, потерпевшим или его представителем. Вопрос об отводе дознавателя, производящего дознание, разрешается прокуро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 по борьбе с контрабандой и нарушениями таможенных правил для непосредственного осуществления функций, связанных с организацией и руководством дознания, в таможенных органах создан отдел организации дознания по делам о таможенных правонаруш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отдела дознания заключаются в том, чтобы при наличии признаков преступлений возбуждать в зоне деятельности таможни уголовные дела, проводить по ним дознание, руководствуясь нормами уголовно-процессуального законодательства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возложенных задач отдел дознания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при получении данных о подготовляемой или совершаемой контрабанде либо иных преступлениях, производство дознания по которым отнесено к компетенции таможенных органов, участвует совместно с другими отделами таможни в проведении таможенного контроля с целью выявления и пресечения таких преступлений, изобличения лиц, их совершивших, и процессуального закрепления следов преступления и иных доказательст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при обнаружении признаков контрабанды и иных преступлений, проведение дознания по которым отнесено к компетенции таможенных органов, если такие признаки выявлены в процессе проведения таможенного контроля или при производстве таможенного оформления либо в результате проверки сообщений о совершении указанных преступлений, возбуждает в порядке, предусмотренном уголовно-процессуальным законом, с согласия руководства таможни по таким фактам уголовные дела и проводит по ним дозна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во взаимодействии с другими отделами таможни, оперативными и следственными подразделениями ФСБ РФ, МВД РФ и налоговой полиции РФ принимает в случаях, вызванных необходимостью, участие в проведении оперативных и следственных мероприятий по выявлению фактов контрабанды и других преступлений, производство дознания по которым отнесено к компетенции таможенных органов, а также по изобличению лиц, совершивших данные преступ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в случаях, вызванных необходимостью, совместно с отделом таможенных расследований проверяет дела о нарушении таможенных правил на предмет установления фактов контрабанды и иных преступлений, производство дознаний по которым отнесено к компетенции таможенных органов, необоснованно квалифицированных в таможне и в подчиненных таможне таможенных постах как нарушение таможенных правил. </w:t>
      </w:r>
      <w:r>
        <w:rPr>
          <w:sz w:val="28"/>
          <w:szCs w:val="28"/>
          <w:vertAlign w:val="superscript"/>
        </w:rPr>
        <w:t>(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тверждении неправильной квалификации готовит проекты постановлений об отмене состоявшихся решений о привлечении к административной ответственности и выносит постановления о возбуждении по данным фактам уголовных де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ризнаков преступлений непосредственно таможенными постами производство дознания осуществляется силами отделов дознания таможен Российской Федерации, которым подчинены данные посты. При обнаружении признаков преступлений акцизными таможенными постами, находящимися в непосредственном подчинении региональных таможенных управлений, дознание осуществляется силами отделов дознания таможен, определенных соответствующим региональным таможенным управл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даленности таможенных постов от таможен и невозможности немедленного выезда инспекторов-дознавателей таможни на пост при обнаружении там признаков преступления, инспектора-дознаватели, состоящие в штате отделов дознания таможен, находятся там постоя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§4. Борьба таможенных органов с нарушениями таможенных прави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, предшествовавший принятию Таможенного кодекса Российской Федерации (ТК РФ), таможенные органы при решении вопросов о привлечении к административной ответственности за таможенные правонарушения руководствовались преимущественно общими положениями норм административного законодательств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снов законодательства Союза ССР и союзных республик об административных правонарушениях и Кодекса РСФСР об административных правонаруш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 РФ, используя фундаментальные положения административного права и его принципы, определяет основные правила таможенных процедур, существенно меняет регулирование вопросов о субъектах ответственности (введена ответственность юридического лица, двусубъектность ответственности за совершение одного правонарушения), предусматривает ответственность военнослужащих, порядок наложения взысканий при совершении нескольких нарушений таможенных правил и другие поло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ями таможенных правил призна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действие или бездействие лица, посягающего на таможенный контроль, установленный Кодексом, Законом РФ “О таможенном тарифе”, другими законодательными актами и международными договор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действие или бездействие лица, посягающего на порядок перемещения (включая применение таможенных режимов) через таможенную границу РФ товаров и транспортных средст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действие или бездействие лица, посягающего на порядок таможенного контроля и таможенного оформления товаров и транспортных средств, перемещаемых через таможенную границу Российской Федер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действие или бездействие лица, посягающего на порядок обложения таможенными платежами и уплаты их, предоставления таможенных льгот и пользования ими. </w:t>
      </w:r>
      <w:r>
        <w:rPr>
          <w:sz w:val="28"/>
          <w:szCs w:val="28"/>
          <w:vertAlign w:val="superscript"/>
        </w:rPr>
        <w:t>(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таможенных правонарушений в отдельности или в совокупности друг с другом при наличии других признаков образуют соответствующие составы нарушений таможенных прави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ответственности за нарушения таможенных правил могут быть как российские так и иностран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предприятия, учреждения, организации; лица, занимающиеся предпринимательской деятельностью без образования юридического лиц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физические лица (по достижении ими к моменту совершения правонарушения шестнадцатилетнего возраст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должностные лица (если в их служебные обязанности в момент совершения ими правонарушения входило обеспечение выполнения требований актов законодательства Российской Федерации по таможенному делу и международных договоров Российской Федерации, контроль за исполнением которых возложен на таможенные органы Российской Федерац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ый кодекс предусматривает две особенности, ранее неизвестные таможенному прав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вусубьектность ответственности,</w:t>
      </w:r>
      <w:r>
        <w:rPr>
          <w:sz w:val="28"/>
          <w:szCs w:val="28"/>
        </w:rPr>
        <w:t xml:space="preserve"> при которой за совершение одного таможенного правонарушения допускается привлечение юридических лиц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 административной ответственности и физических лиц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 административной или уголовной ответствен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если при перемещении недекларированного груза абстрактного акционерного общества таможня выяснит, что недекларирование произошло по вине конкретного сотрудника этого юридического лица, уполномоченного в силу служебных обязанностей или поручения на совершение данной процедуры, то наряду с привлечением к административной ответственности сотрудника юридического лица, допустившего нарушение, должно быть привлечено к ответственности также юридическое лиц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, если имеются основания для возбуждения уголовного дела в отношении конкретного должностного лица или работника юридического лица, данное обстоятельство не освобождает само юридическое лицо от административной ответственности за нарушение таможенных прави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субъектность ответственности предполагается на практике только в так называемом торговом оборо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Юридические лица в отличие от физических и должностных лиц, которые могут быть привлечены к ответственности за нарушение таможенных правил только при наличии умышленной или неосторожной вины, привлекаются к ответственности только при наличии признаков объективной стороны. Субъективная сторона здесь роли не играет и, следовательно, доказыванию в процессе производства по делу о нарушении таможенных правил не подлежи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динственным обстоятельством, исключающим ответственность юридического лица, является совершение нарушения таможенных правил вследствие действий неопреодолимой силы (“форс-мажор”) - чрезвычайное и непредотвратимое при данных условиях событие (стихийное бедствие, общественные явления (война) и прочи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е таможенных правил признается совершенным умышленно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если лицо, его совершившее, сознавало противоправный характер своего действия или бездействия, предвидело его вредные последствия и </w:t>
      </w:r>
      <w:r>
        <w:rPr>
          <w:i/>
          <w:iCs/>
          <w:sz w:val="28"/>
          <w:szCs w:val="28"/>
        </w:rPr>
        <w:t>желало</w:t>
      </w:r>
      <w:r>
        <w:rPr>
          <w:sz w:val="28"/>
          <w:szCs w:val="28"/>
        </w:rPr>
        <w:t xml:space="preserve"> их или сознательно допускал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ступление этих последств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е таможенных правил признается совершенным по неосторожности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если лицо, его совершивше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предвидело возможность наступления вредных последствий своего действия либо бездействия, но легкомысленно рассчитывало на их предотвраще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не предвидело возможности наступления таких последствий, хотя должно было и могло их предвиде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ую связь с субъективной стороной нарушения таможенных правил имеет состояние невменяемости лица. Лицо освобождается от ответственности за нарушение таможенных правил, если оно совершило правонарушение в состоянии невменяемости. </w:t>
      </w:r>
      <w:r>
        <w:rPr>
          <w:sz w:val="28"/>
          <w:szCs w:val="28"/>
          <w:vertAlign w:val="superscript"/>
        </w:rPr>
        <w:t>(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участниками нарушения таможенных правил признаются: исполнитель, организатор, подстрекатель, пособни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</w:t>
      </w:r>
      <w:r>
        <w:rPr>
          <w:i/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лицо, непосредственно совершившее нарушение таможенных правил либо непосредственно участвовавшее в его совершении совместно с другими лицами, а также совершившее правонарушение посредством использования других лиц, в силу закона не подлежащих ответственности за нарушение таможенных правил (например, лиц, не достигших возраста административной ответственности; дипломатических представителей иностранных государств и т.п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тор</w:t>
      </w:r>
      <w:r>
        <w:rPr>
          <w:i/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лицо, организовавшее совершение нарушения таможенных правил или руководившее его соверше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рекатель</w:t>
      </w:r>
      <w:r>
        <w:rPr>
          <w:i/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лицо, склонившее к совершению нарушения таможенных прави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ник</w:t>
      </w:r>
      <w:r>
        <w:rPr>
          <w:i/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лицо, содействовавшее совершению нарушения советами, указаниями, предоставлением средств или устранением препятствий, а также лицо, заранее обещавшее скрыть следы правонарушения либо предметы, являющиеся непосредственными объектами наруш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ожении взыскания за совершенное нарушение таможенных правил должны учитываться степень и характер участия каждого из соучастников в совершении правонару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р воздействия за нарушение таможенных правил не освобождает лиц, привлекаемых к ответственности, от обязанности уплаты таможенных платежей и выполнения других требований, предусмотренных Таможенным кодексом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щему правилу за нарушения таможенных правил наступает ответственность, если эти правонарушения по своему характеру не влекут за собой в соответствии с законодательством Российской Федерации уголовной ответ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м при решении вопросов административной ответственности является и положение об ответственности за нарушение таможенных правил военнослужащих и иных лиц, на которых распространяется действие дисциплинарных уставов. Военнослужащие согласно ТК РФ несут ответственность за нарушение таможенных правил на общих основаниях. Важную роль в практике привлечения лиц к ответственности играет правильное определение действия закона и других нормативных актов в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ым кодексом введен новый принцип наложения взысканий при совершении одним лицом двух или более нарушений таможенных правил: на такое лицо взыскание налагается за каждое правонарушение в отдельности без поглощения менее строгого наказания более строгим. Например, при квалификации действий лица, совершившего нарушение таможенных правил по двум и более статьям ТК РФ, должностное лицо, рассматривающее дело о нарушении таможенных правил, налагает взыскание по каждой статье в отдельности в пределах санкций с последующим их сложением. При этом менее строгое наказание не поглощается более строг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меры взыскания за совершенное нарушение таможенных правил возможно назначение более мягкой меры воздействия, чем предусмотрено ТК РФ за данное правонару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ый кодекс предусматривает возможность освобождения от ответственности за нарушение таможенных правил при малозначительности совершенного наруш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ним могут быть отнесены технологические упущения, за совершение которых закон предусматривает взыскание в виде предупреждения либо штрафа, исчисляемого от установленного законом размера минимальной месячной оплаты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таможенных правил есть не что иное, как нарушение экономических интересов России и ее безопасности. Нормы ТК РФ направлены на защиту экономического суверенитета и экономической безопасности Российской Федерации, обеспечение защиты прав граждан, хозяйствующих субъектов и государственных органов и соблюдение ими обязанностей в области таможенного дела. Права и свободы человека и гражданина могут быть ограничены федеральным законом в той мере, в какой это необходимо в целях защиты основ конституционного строя, нравственности, здоровья, прав и законных интересов лиц, обеспечения обороны страны и безопасности государства. </w:t>
      </w:r>
      <w:r>
        <w:rPr>
          <w:sz w:val="28"/>
          <w:szCs w:val="28"/>
          <w:vertAlign w:val="superscript"/>
        </w:rPr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ыскания могут быть наложен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предупреждение, штраф, отзыв лицензии или квалификационного аттестат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а физических или должностных лиц не позднее двух месяцев со дня обнаружения нарушения таможенных правил; на предприятия, учреждения и организации, лиц, занимающихся предпринимательской деятельностью без образования юридического лица,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е позднее шести месяцев со дня обнаруж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конфискация товаров и транспортных средств, являющихся непосредственными объектами нарушения таможенных правил, товаров и транспортных средств со специально изготовленными тайниками; взыскание стоимости товаров и транспортных средств, являющихся непосредственными объектами нарушения таможенных правил, товаров и транспортных средств со специально изготовленными тайниками, а также конфискация транспортных средств, на которых перевозились товары, являющиеся непосредственными объектами нарушения таможенных правил,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на всех субъектов нарушений таможенных правил независимо от времени совершения или обнаружения нарушения таможенных правил и независимо от того, является она основным или дополнительным взыска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м обнаружения нарушения таможенных правил, следует считать день непосредственного обнаружения должностными лицами таможенных органов нарушения таможенных правил либо наличие на определенную дату в таможне материалов, в которых имеются достаточные данные, указывающие на признаки нарушения таможенных правил (материалы проверок, рапорта, информация таможенных и иных правоохранительных служб и т.п.). Закон предписывает в этих случаях немедленно оформить протокол о нарушении таможенных правил. </w:t>
      </w:r>
      <w:r>
        <w:rPr>
          <w:sz w:val="28"/>
          <w:szCs w:val="28"/>
          <w:vertAlign w:val="superscript"/>
        </w:rPr>
        <w:t>(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токол оформляется по истечении какого-то времени со дня фактического обнаружения нарушения таможенных правил, срок наложения взыскания должен исчисляться с даты обнаружения нарушения таможенных прави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казе в возбуждении уголовного дела или прекращении его по основаниям, не освобождающим от административной ответственности, срок наложения взыскания исчисляется с момента получения таможенным органом решения об отказе в возбуждении или о прекращении уголовного д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чение сроков наложения взысканий в виде штрафа, предупреждения, отзыва лицензии или квалификационного аттестата может прерываться, если до истечения сроков их наложения лицо совершит новое нарушение таможенных правил. Исчисление срока в этом случае начинается с момента обнаружения нового нарушения таможенных прави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общим положениям, регламентирующим производство и рассмотрение дел о нарушениях таможенных правил, относятся и вопросы обеспечения законности при применении мер воздействия за нарушения таможенных прави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предписывает строгое и неукоснительное соблюдение требований законодательства в процессе производства и рассмотрения дел о нарушениях таможенных правил, а также при исполнении постановлений таможенных органов о наложении взыск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§5. Оперативно-розыскная деятельность таможенных органов Российской Федерации. Правовая основа и принципы оперативно-розыскной деятельности таможенных орга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еступления в сфере таможенного дела являются одним из распространенных видов преступной деятельности, наносящих существенный ущерб экономическим и политическим интересам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их наиболее опасным преступлением выступает контрабанда. Контрабандные операции в последнее время стали совершаться преимущественно организованными преступными группами. Государству наносится колоссальный ущерб крупномасштабными незаконными экспортными операциями по вывозу сырья, энергоносителей, стратегических материалов. Все более распространенный и опасный характер приобретает контрабанда оружия, боеприпасов, наркотиков, которые в больших количествах ввозятся в Россию, существенно обостряя криминогенную обстановку. Имеют место факты противоправного вывоза за рубеж радиоактивных материалов. Значительный ущерб причиняет России вывоз валютных ценностей, предметов художественного, исторического и археологического достояния народов Российской Федерации. Большой экономический ущерб России наносят противоправные операции по вывозу из Российской Федерации иностранной валюты и ввозу фальшивых валютных купюр иностранного происхождения. Стали многочисленными факты ввоза из-за рубежа некачественных продуктов питания и лекарственных препаратов, употребление которых представляет угрозу для жизни и здоровья гражд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их условиях значительная роль в борьбе с таможенными преступлениями в сфере таможенного дела отводится оперативно-розыскным подразделениям таможенных орган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ивно-розыскной деятельностью может заниматься только узкий круг государственных органов, специально уполномоченных законом. Негосударственные организации, в том числе общественные, коммерческие, предпринимательские, такого права не имеют. Не обладают правом на эту деятельность и лица, имеющие лицензию на осуществление детективной и охранной деятельности.</w:t>
      </w:r>
      <w:r>
        <w:rPr>
          <w:sz w:val="28"/>
          <w:szCs w:val="28"/>
          <w:vertAlign w:val="superscript"/>
        </w:rPr>
        <w:t>(9)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ивно-розыскная деятельность осуществляется гласно и негласно. Для оперативно-розыскной работы наиболее типичен негласный характ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ласной форме оперативно-розыскной деятельности прибегают в тех случаях, когда можно решить задачу открытыми методами и, следовательно, нет необходимости в применении специальных сил и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розыскная деятельность близко примыкает к уголовному процессу и, в первую очередь, к такой его части, как дознание, которое в МВД, ФСБ и ряде других компетентных ведомств осуществляют оперативно-розыскные подразд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это не дает основания, отождествлять указанные виды деятельности. Несмотря на тесную связь и наличие отдельных общих задач, они существенно отличаются друг от друга. Различны правовая природа деятельности, решаемые задачи и субъекты деятельности, процессуальные формы, виды, методы деятельности и источники правового регул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розыскная деятельность осуществляется на фундаментальной правовой основе и в соответствии с присущими ей принцип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авовой основы выступают Конституция Российской Федерации, Федеральный закон “Об оперативно-розыскной деятельности” от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августа</w:t>
      </w:r>
      <w:r>
        <w:rPr>
          <w:sz w:val="28"/>
          <w:szCs w:val="28"/>
          <w:lang w:val="en-US" w:eastAsia="en-US"/>
        </w:rPr>
        <w:t xml:space="preserve"> 1995</w:t>
      </w:r>
      <w:r>
        <w:rPr>
          <w:sz w:val="28"/>
          <w:szCs w:val="28"/>
        </w:rPr>
        <w:t xml:space="preserve"> года, а также другие законы и правовые акты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титуции РФ содержатся основополагающие правовые положения, обязательные для всех государственных и негосударственных органов, организаций и граждан, в том числе и для должностных лиц, осуществляющих оперативно-розыскную де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й закон “Об оперативно-розыскной деятельности” является основным законом, регулирующим данную деятельность. Он раскрывает сущность, задачи и принципы ее, содержит требования о соблюдении прав и свобод личности, в отношении которой проводятся оперативно-розыскные мероприятия, называет средства, виды и методы деятельности, а также основания и условия проведения оперативно-розыскных мероприятий, права и обязанности органов, осуществляющих оперативно-розыскную деятельность, вопросы социальной и правовой защиты должностных лиц, а также граждан, оказывающих помощь указанным органам на конфиденциальной осно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другим законам относятся: Закон РСФСР от</w:t>
      </w:r>
      <w:r>
        <w:rPr>
          <w:sz w:val="28"/>
          <w:szCs w:val="28"/>
          <w:lang w:val="en-US" w:eastAsia="en-US"/>
        </w:rPr>
        <w:t xml:space="preserve"> 18</w:t>
      </w:r>
      <w:r>
        <w:rPr>
          <w:sz w:val="28"/>
          <w:szCs w:val="28"/>
        </w:rPr>
        <w:t xml:space="preserve"> апреля</w:t>
      </w:r>
      <w:r>
        <w:rPr>
          <w:sz w:val="28"/>
          <w:szCs w:val="28"/>
          <w:lang w:val="en-US" w:eastAsia="en-US"/>
        </w:rPr>
        <w:t xml:space="preserve"> 1991 </w:t>
      </w:r>
      <w:r>
        <w:rPr>
          <w:sz w:val="28"/>
          <w:szCs w:val="28"/>
        </w:rPr>
        <w:t>года “О милиции, Закон от</w:t>
      </w:r>
      <w:r>
        <w:rPr>
          <w:sz w:val="28"/>
          <w:szCs w:val="28"/>
          <w:lang w:val="en-US" w:eastAsia="en-US"/>
        </w:rPr>
        <w:t xml:space="preserve"> 17</w:t>
      </w:r>
      <w:r>
        <w:rPr>
          <w:sz w:val="28"/>
          <w:szCs w:val="28"/>
        </w:rPr>
        <w:t xml:space="preserve"> января</w:t>
      </w:r>
      <w:r>
        <w:rPr>
          <w:sz w:val="28"/>
          <w:szCs w:val="28"/>
          <w:lang w:val="en-US" w:eastAsia="en-US"/>
        </w:rPr>
        <w:t xml:space="preserve"> 1992</w:t>
      </w:r>
      <w:r>
        <w:rPr>
          <w:sz w:val="28"/>
          <w:szCs w:val="28"/>
        </w:rPr>
        <w:t xml:space="preserve"> года “О прокуратуре Российской Федерации”, УК РСФСР, УПК РСФСР, Закон РСФСР от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марта</w:t>
      </w:r>
      <w:r>
        <w:rPr>
          <w:sz w:val="28"/>
          <w:szCs w:val="28"/>
          <w:lang w:val="en-US" w:eastAsia="en-US"/>
        </w:rPr>
        <w:t xml:space="preserve"> 1992</w:t>
      </w:r>
      <w:r>
        <w:rPr>
          <w:sz w:val="28"/>
          <w:szCs w:val="28"/>
        </w:rPr>
        <w:t xml:space="preserve"> года “О безопасности”, Закон РФ от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апреля</w:t>
      </w:r>
      <w:r>
        <w:rPr>
          <w:sz w:val="28"/>
          <w:szCs w:val="28"/>
          <w:lang w:val="en-US" w:eastAsia="en-US"/>
        </w:rPr>
        <w:t xml:space="preserve"> 1993</w:t>
      </w:r>
      <w:r>
        <w:rPr>
          <w:sz w:val="28"/>
          <w:szCs w:val="28"/>
        </w:rPr>
        <w:t xml:space="preserve"> года “О государственной границе Российской Федерации”, Закон РФ от</w:t>
      </w:r>
      <w:r>
        <w:rPr>
          <w:sz w:val="28"/>
          <w:szCs w:val="28"/>
          <w:lang w:val="en-US" w:eastAsia="en-US"/>
        </w:rPr>
        <w:t xml:space="preserve"> 28</w:t>
      </w:r>
      <w:r>
        <w:rPr>
          <w:sz w:val="28"/>
          <w:szCs w:val="28"/>
        </w:rPr>
        <w:t xml:space="preserve"> апреля</w:t>
      </w:r>
      <w:r>
        <w:rPr>
          <w:sz w:val="28"/>
          <w:szCs w:val="28"/>
          <w:lang w:val="en-US" w:eastAsia="en-US"/>
        </w:rPr>
        <w:t xml:space="preserve"> 1993</w:t>
      </w:r>
      <w:r>
        <w:rPr>
          <w:sz w:val="28"/>
          <w:szCs w:val="28"/>
        </w:rPr>
        <w:t xml:space="preserve"> года “О государственной охране высших представительных органов государственной власти РФ и их должностных лиц”, Закон РФ от</w:t>
      </w:r>
      <w:r>
        <w:rPr>
          <w:sz w:val="28"/>
          <w:szCs w:val="28"/>
          <w:lang w:val="en-US" w:eastAsia="en-US"/>
        </w:rPr>
        <w:t xml:space="preserve"> 24</w:t>
      </w:r>
      <w:r>
        <w:rPr>
          <w:sz w:val="28"/>
          <w:szCs w:val="28"/>
        </w:rPr>
        <w:t xml:space="preserve"> июня</w:t>
      </w:r>
      <w:r>
        <w:rPr>
          <w:sz w:val="28"/>
          <w:szCs w:val="28"/>
          <w:lang w:val="en-US" w:eastAsia="en-US"/>
        </w:rPr>
        <w:t xml:space="preserve"> 1993</w:t>
      </w:r>
      <w:r>
        <w:rPr>
          <w:sz w:val="28"/>
          <w:szCs w:val="28"/>
        </w:rPr>
        <w:t xml:space="preserve"> года “О федеральных органах налоговой полиции”, Федеральный закон от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апреля</w:t>
      </w:r>
      <w:r>
        <w:rPr>
          <w:sz w:val="28"/>
          <w:szCs w:val="28"/>
          <w:lang w:val="en-US" w:eastAsia="en-US"/>
        </w:rPr>
        <w:t xml:space="preserve"> 1995</w:t>
      </w:r>
      <w:r>
        <w:rPr>
          <w:sz w:val="28"/>
          <w:szCs w:val="28"/>
        </w:rPr>
        <w:t xml:space="preserve"> года “Об органах федеральной службы безопасности в РФ”, Федеральный закон от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апреля</w:t>
      </w:r>
      <w:r>
        <w:rPr>
          <w:sz w:val="28"/>
          <w:szCs w:val="28"/>
          <w:lang w:val="en-US" w:eastAsia="en-US"/>
        </w:rPr>
        <w:t xml:space="preserve"> 1995</w:t>
      </w:r>
      <w:r>
        <w:rPr>
          <w:sz w:val="28"/>
          <w:szCs w:val="28"/>
        </w:rPr>
        <w:t xml:space="preserve"> года “О государственной защите судей, должностных лиц правоохранительных и контролирующих органов”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а выступает как орган надзора за соблюдением законности в оперативно-розыскной деятельности. Все ее указания, отдаваемые органам, осуществляющим оперативно-розыскную деятельность, обязательны к исполнению. Вместе с тем сведения о лицах, оказывающих органам федеральной службы безопасности содействие на конфиденциальной основе, а также об организации, о тактике, методах и средствах осуществления деятельности органов федеральной службы безопасности в предмет прокурорского надзора не входят. </w:t>
      </w:r>
      <w:r>
        <w:rPr>
          <w:sz w:val="28"/>
          <w:szCs w:val="28"/>
          <w:vertAlign w:val="superscript"/>
        </w:rPr>
        <w:t>(1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й части УК РСФСР даются понятия преступления, необходимой обороны и крайней необходимости, а также перечислены другие уголовно-правовые институты и нормы, которыми нужно руководствоваться при проведении оперативно-розыскных меропри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обенной части УК содержится перечень преступлений, определяющий предмет и границы оперативно-розыск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рганы дознания возлагается принятие необходимых оперативно-розыскных мер в целях обнаружения преступлений и лиц, их совершивш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угих перечисленных выше законах закрепляются компетенция государственных органов на осуществление оперативно-розыскной деятельности и аспекты этой деятельности применительно к задачам, решаемым соответствующими орга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правовыми актами в области оперативно-розыскной деятельности являются указы и распоряжения Президента Российской Федерации, акты Федерального Собрания, постановления и распоряжения Правительства РФ, решения Конституционного Суда РФ и Верховного Суда РФ, приказы, указания и инструкции Генерального прокурора РФ, приказы, указания, инструкции руководителей центральных государственных органов, в том числе Председателя ГТК. РФ, наделенных правами на осуществление оперативно-розыск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акты в области оперативно-розыскной деятельности, издаваемые руководителями центральных государственных органов, должны быть согласованы с Генеральной Прокуратурой РФ и Верховным Судом Российской Федерации. Они носят закрытый (секретный) характер и должны касаться только организации и тактики проведения оперативно-розыскных меропри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таможенных органов сформированы оперативно-розыскные подразделения и отделы собственной безопасности, которые функционируют в структуре центрального аппарата ГТК РФ, в региональных таможенных управлениях и таможнях. Они находятся между собой в строгой подчиненности: нижестоящие подразделения подчинены вышестоящим и замыкаются на руководство ГТК РФ. </w:t>
      </w:r>
      <w:r>
        <w:rPr>
          <w:sz w:val="28"/>
          <w:szCs w:val="28"/>
          <w:vertAlign w:val="superscript"/>
        </w:rPr>
        <w:t>(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Принципами оперативно-розыскной деятельности являются основные правовые идеи, закрепленные в законодательных актах, регулирующих оперативно-розыскную деятельность, лежащие в ее основе и определяющие виды, формы и методы деятельности: законность, уважение прав и свобод личности, конспирация, сочетание гласных и негласных методов деятельности. </w:t>
      </w:r>
      <w:r>
        <w:rPr>
          <w:sz w:val="28"/>
          <w:szCs w:val="28"/>
          <w:vertAlign w:val="superscript"/>
        </w:rPr>
        <w:t>(1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законности состоит в том, что должностные лица, осуществляя оперативно-розыскные мероприятия, должны строго выполнять все требования Конституции Российской Федерации, законы и другие правовые акты, регулирующие данную специфическую деятельность. Важной гарантией соблюдения законности в оперативно-розыскной деятельности выступает прокурорский и судебный контро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принципа уважения прав и свобод человека состоит в защите указанных ценностей от противоправных действий должностных лиц. Они, осуществляя оперативно-розыскную деятельность, обязаны защищать права и свободы ли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конспирации заключается в том, что оперативно-розыскные мероприятия проводятся, как правило, с соблюдением тайны, которая обеспечивает успех в решении поставленных задач. Результаты такой деятельности, а также сведения об организации, тактике оперативно-розыскных мероприятий и лицах, оказывавших помощь компетентным органам на конфиденциальной основе, являются государственной тай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сочетания гласных и негласных методов деятель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оит в том, что исполнитель оперативно-розыскных мероприятий обязан использовать обе формы деятельности, причем в различных пропорциях, учитывая при этом решаемую задачу, целесообразность применения тех или иных приемов и методов, а также оперативную обстановку. Применение гласных и негласных методов в значительной мере находится на усмотрении компетентного должностного лица и его началь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оперативно-розыскной деятельности таможенных орган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выявление, предупреждение, пресечение и раскрытие преступлений, отнесенных к компетенции таможенных органов, преступлений в сфере таможенного дела, а также выявление лиц, их подготавливающих, совершающих или совершивши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получение упреждающей оперативной информации об обстановке в зоне таможенной деятельности для принятия правильных решений с целью защиты экономических интересов Российской Федер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оказание помощи органам расследования, прокуратуры и суда в сборе доказательств по уголовному делу, выполнение их поруче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розыск лиц, скрывающихся от органов расследования и суда и уклоняющихся от уголовного наказания за преступления, а также розыск без вести пропавши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5)</w:t>
      </w:r>
      <w:r>
        <w:rPr>
          <w:sz w:val="28"/>
          <w:szCs w:val="28"/>
        </w:rPr>
        <w:t xml:space="preserve"> добывание информации о событиях или действиях, создающих угрозу экономической или экологической безопасности РФ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6)</w:t>
      </w:r>
      <w:r>
        <w:rPr>
          <w:sz w:val="28"/>
          <w:szCs w:val="28"/>
        </w:rPr>
        <w:t xml:space="preserve"> участие в совместных оперативно-розыскных мероприятиях, проводимых ФСБ, МВД, ФПС и другими компетентными органами в интересах обеспечения экономической безопасности Российской Федер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7)</w:t>
      </w:r>
      <w:r>
        <w:rPr>
          <w:sz w:val="28"/>
          <w:szCs w:val="28"/>
        </w:rPr>
        <w:t xml:space="preserve"> оказание помощи международным таможенным организациям, иностранным таможенным органам и полиции в борьбе с контрабандными операциями и по другим вопросам, предусмотренным международными договорами РФ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8)</w:t>
      </w:r>
      <w:r>
        <w:rPr>
          <w:sz w:val="28"/>
          <w:szCs w:val="28"/>
        </w:rPr>
        <w:t xml:space="preserve"> обеспечение собственной безопасности объектов таможенной инфраструктур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9)</w:t>
      </w:r>
      <w:r>
        <w:rPr>
          <w:sz w:val="28"/>
          <w:szCs w:val="28"/>
        </w:rPr>
        <w:t xml:space="preserve"> обеспечение безопасности сотрудников таможенных органов, членов их семей, их имущества, а также лиц, оказывающих таможенным органам конфиденциальную помощ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0)</w:t>
      </w:r>
      <w:r>
        <w:rPr>
          <w:sz w:val="28"/>
          <w:szCs w:val="28"/>
        </w:rPr>
        <w:t xml:space="preserve"> выявление, предупреждение и пресечение фактов коррупции и других должностных преступлений, совершаемых сотрудниками таможенных орга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розыскные подразделения, решая поставленные задачи, должны тесно взаимодействовать со всеми структурными подразделениями таможенных орга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задачи оперативно-розыскные подразделения решают на основе всесторонней оценки оперативной обстано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ивная обстановк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совокупность условий, прямо или косвенно влияющих на деятельность конкретного оперативно-розыскного подразделения или оперативного работника в пределах их территориальной и функциональной ответственност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на включает в себя: пространственные и временные характеристики; особенности географической и социально-политической среды; определенные черты правопорядка, средства и методы его поддержания; количество и качество используемых сил и средств, специфику решаемых оперативных задач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элементам оперативной обстановки относятся: преступная деятельность участников внешнеэкономических связей, объекты их посягательств, преступные элементы и антиобщественные социальные процессы; общегосударственные меры обеспечения экономической безопасности, деятельность оперативно-розыскных подразделений таможенных органов; среда, в которой она осуществл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всех элементов оперативной обстановки, характера их внутренних и внешних взаимосвязей, влияние каждого из них на оперативную обстановку в целом и на деятельность оперативных подразделений в частности имеет большое значение для правильной ее оцен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ГЛАВА 2. ПРАВООХРАНИТЕЛЬНАЯ ДЕЯТЕЛЬНОСТЬ ТАМОЖЕННЫХ ОРГАНОВ РОССИИ НА СОВРЕМЕННОМ ЭТАП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§1. Борьба с контрабандой и обеспечение экономической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ая доля нарушения таможенных правил приходится на экспортные операции с другими видами стратегически важных и сырьевых материалов - цветными металлами, лесом и лесоматериалами. На эти группы товаров падает наибольший объем изъятых товаров. Значительное число правонарушений приносят физические лица при перемещении автомобилей как при въезде, так и при выезде из страны. Высоки показатели незаконно перемещаемых валютных ценностей. Несмотря на превалирование экспорта над импортом количественные и качественные показатели таможенных правонарушений при импорте значительно превышают соответствующие показатели при экспортных операциях, что объясняется, либерализацией экспорта при одновременном ужесточении мер регулирования импорта.</w:t>
      </w:r>
      <w:r>
        <w:rPr>
          <w:sz w:val="28"/>
          <w:szCs w:val="28"/>
          <w:vertAlign w:val="superscript"/>
        </w:rPr>
        <w:t xml:space="preserve"> (12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зиции по импорту занимают продукты питания, алкогольная продукция и автомобили. Таможенными органами Российской Федерации в ходе контроля лиц, транспортных средств и грузов, следующих через таможенную границу, обнаруживаются и задерживаются наркотики, ампулы и таблетки сильнодействующих психотропных веществ, химические продукты, служащие основным сырьем нелегального производства наркотиков. Одной из самых серьезных остается проблема организации эффективной борьбы с незаконным оборотом оружия, “благодатной почвой” для которого являются незатухающие военные конфликты в “горячих точках” и криминализация обстановки в стране. Российскими таможенниками ежегодно пресекаются сотни попыток незаконного перемещения через границу различных видов оружия и боеприпас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§2. Взаимодействие с правоохранительными органами России и зарубежных стр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ые органы Российской Федерации в целях решения задач таможенного дела взаимодействуют с иными правоохранительными органами и другими государственными органами, предприятиями, учреждениями, организациями и гражд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органы и их должностные лица обязаны оказывать содействие таможенным органам Российской Федерации в решении возложенных на них задач, в том числе путем создания надлежащих условий для эт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МВД РФ, ФСБ РФ направлено на предупреждение, раскрытие и расследование преступлений в сфере внешнеэкономической деятельности, пресечение незаконного вывоза и ввоза в РФ оружия, наркотиков, валюты и культурных ценностей, выявление причин и условий, способствующих совершению подобных правонару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Д РФ и его подразделения на местах проводят оперативно-розыскные и иные мероприятия в среде потребителей и сбытчиков наркотиков, спекулянтов валютой и культурными ценностями, лиц, занятых в сфере обслуживания иностранных граждан, а также в организациях и предприятиях, осуществляющих экспортно-импортные операции; принимают участие в выявлении, пресечении, раскрытии и расследовании преступлений в данной сфере; ведут учет культурных ценностей, задержанным по делам о контрабанде, а также сбытчиков наркотиков, располагающих межрегиональными связ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уют органы ФСБ и таможенные учреждения о лицах, подозреваемых в причастности совершения контрабандных сделок, незаконных внешнеэкономических операций, фактах их подготовки и совершения; о появлении в незаконном обороте на внутреннем рынке наркотиков иностранного производства; о выявленных признаках, указывающих на подготовку или совершение особо опасных государственных преступлений или деятельность, противоречащую интересам обеспечения государственной безопасности, со стороны участников внешнеэкономических связей или лиц, подозреваемых в причастности к контрабанде; о фактах, новых формах и методах незаконного перемещения через государственную границу предметов, запрещенных к ввозу, вывозу или транзиту; о случаях хищений культурных ценностей из музеев, частных коллекций, церквей и иных мест с подробным описанием и фотографиями похищенного. </w:t>
      </w:r>
      <w:r>
        <w:rPr>
          <w:sz w:val="28"/>
          <w:szCs w:val="28"/>
          <w:vertAlign w:val="superscript"/>
        </w:rPr>
        <w:t>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безопасности оказывает содействие в организации контроля за объектами оперативной заинтересованности органов внутренних дел, ориентируют о возможных каналах поступления наркотиков в РФ, фактах контрабанды в другие страны, связях лиц, привлекаемых к уголовной ответственности за подобные правонар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ые органы представляют возможность изучать материал сотрудникам МВД и МБ о ввозе, вывозе товаров, участвуют совместно в оперативно-розыскных мероприятиях. Сообщают органам МВД и ФСБ о фактах задержания предметов, запрещенных к ввозу или вывозу, лиц задержанных за перевозку наркотиков, выявленных в ходе таможенного контроля каналах сбыта на территории РФ оружия, наркотиков, способах их маскировки при перево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таможенных органов с органами МВД и ФСБ при проведении мероприятий по предупреждению, раскрытию и расследованию преступлений в данной сфере осуществляется на основе совместных пл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взаимодействия при решении вопросов организации борьбы с преступностью в данной сфере возлагается на специально создаваемые совместные рабочие группы. Благоприятную перспективу в борьбе с таможенными правонарушениями оказывает развитие сотрудничества с таможенными органами зарубежных стра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абанда и другие экономические преступления и коммерческие правонарушения, порожденные стремлением заинтересованных лиц обойти установленный порядок перемещения товаров через границу, уходят корнями в далекое прошлое, а арсенал ухищрений и изощренных тайных методов и приемов их применения неисчерпаем и постоянно по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основным резервом эффективности правоохранительной деятельности таможенных органов является ускоренное освоение и внедрение методов оперативно-розыск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реализация закрепленных за таможенными органами правоохранительного статуса и права на оперативно-розыскную деятельность встречается с проблемами, решение которых потребует времени и совместных усилий родственных правоохранительных струк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внешнеэкономической деятельности пересекаются интересы многих специальных органов и служб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у истоков организации борьбы с контрабандой стояла служба таможенно-пограничной (погранично-таможенной) стра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етский период нашей истории объективно сложилось так, что ведущая роль в борьбе с контрабандой и некоторыми другими видами посягательств на государственные экономические интересы перешла к органам госбезопасности и пограничным войскам. Ведя борьбу с этими видами преступлений, органы госбезопасности одновременно выявляли и пресекали факты использования иностранными разведками в своих целях контрабандистов и валютчиков, перехватывали нелегальные каналы осуществления ими разведывательно-подрывных операций. Пограничники помимо осуществления своей главной функции охраны государственных рубежей, выявления и пресечения попыток нарушения неприкосновенности границ всегда решали и задачи выявления и пресечения фактов перемещения через Государственную границу любых видов контраба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подразделений таможенной службы, прежде не являвшейся самостоятельной структурой, выполняли свои профессиональные обязанности в тесном взаимодействии с пограничниками и с сотрудниками местных органов госбезопасности. Место расположения подразделений таможенной службы совпадало с дислокацией КПП погранвой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явлением органов Государственного таможенного комитета как новой самостоятельной структуры с мощными экономическими рычагами воздействия, и с приданными им правоохранительными функциями, произошло объективно неизбежное изменение расстановки сил в обеспечении экономической безопасности страны. </w:t>
      </w:r>
      <w:r>
        <w:rPr>
          <w:sz w:val="28"/>
          <w:szCs w:val="28"/>
          <w:vertAlign w:val="superscript"/>
        </w:rPr>
        <w:t>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езким изменением самого механизма внешнеэкономической деятельности масштабы и опасность контрабанды и других экономических преступлений неизмеримо возросли. Значительная тяжесть борьбы с ними легла на плечи таможенных орган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итог деятельности таможенных органов РФ - это завершение процесса интегрирования таможенной службы в правоохранительную систему страны. Определились и оформились основные направления участия таможенной службы в укреплении экономических основ государства, регулировании внешнеэкономического оборота, обеспечении экономической безопасности Державы. Не мало сделано таможенной службой по линии борьбы с контрабандой и нарушениями таможенных правил. Создана единая целостная, вертикальная система правоохранительных подразделений. Таможня имеет свою охрану, службу собственной безопасности, создается таможенная авиация и флот. Таможенные органы РФ получили статус военизированной организации и стали субъектом оперативно-розыскной деятельности, фактически заново создали весь фискальный блок, а именно механизмы, структуру по взиманию таможенных налогов и перечислению их в бюджет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“О неотложных мерах по усилению таможенного контроля на государственной границе РФ”, СЗА - М., 1993 г., с.1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1993 г. (ст.2,22,23,55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ценко К.Ф. “Правоохранительные органы”. Учебник для ВУЗов. - М. Издательство “Зерцало”. 2000 г. с. 5-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СФСР от 05.03.92 г. “О безопасности”, Ведомости Съезда народных депутатов и Верховного Совета РФ. 1992г. № 1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Уголовно-процессуальный кодекс РСФСР, 1960 г. Ст. 133,184,102,141,30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бригидзе Б.Н. “Таможенные органы РФ”. - М. “Государство и право”. - 1995 г. № 3. С. 16-2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моженный кодекс Российской Федерации, 1993 г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моженное законодательство. СЗА -М., 1994 г. с. 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едомости Съезда народных депутатов РФ и Верховного Совета РФ. </w:t>
      </w:r>
      <w:r>
        <w:rPr>
          <w:sz w:val="28"/>
          <w:szCs w:val="28"/>
          <w:lang w:val="en-US" w:eastAsia="en-US"/>
        </w:rPr>
        <w:t>1992. №17.</w:t>
      </w:r>
      <w:r>
        <w:rPr>
          <w:sz w:val="28"/>
          <w:szCs w:val="28"/>
        </w:rPr>
        <w:t xml:space="preserve"> С.</w:t>
      </w:r>
      <w:r>
        <w:rPr>
          <w:sz w:val="28"/>
          <w:szCs w:val="28"/>
          <w:lang w:val="en-US" w:eastAsia="en-US"/>
        </w:rPr>
        <w:t xml:space="preserve"> 888 </w:t>
      </w:r>
      <w:r>
        <w:rPr>
          <w:sz w:val="28"/>
          <w:szCs w:val="28"/>
        </w:rPr>
        <w:t>ч.3 ст.1 Закон “О частной детективной и охранной деятельности в Российской Федерации”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2.08.95 г. “Об оперативно-розыскной деятельности”, Собрание законодательств РФ. 1995 г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3.04.95 г. “Об органах федеральной службы безопасности в РФ”, Собрание законодательства РФ. 1995 г. № 1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ГТК РФ № 313 от 09.08.93 г. “ Об утверждении новых норм протокола и постановления по делу о нарушении таможенных правил”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24.06.1993 г. “О федеральных органах налоговой полиции”, Ведомости Съезда народных депутатов РФ и Верховного Совета РФ. 1993 г. № 2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ГТК РФ “Об утверждении общих положений о таможенных органах РФ”. Таможенный вестник. 1996 г. № 2, с.4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41:00Z</dcterms:created>
  <dc:creator>Пользователь MS Windows XP</dc:creator>
  <dc:description/>
  <cp:keywords/>
  <dc:language>en-US</dc:language>
  <cp:lastModifiedBy>Mage</cp:lastModifiedBy>
  <cp:lastPrinted>2008-03-11T21:26:00Z</cp:lastPrinted>
  <dcterms:modified xsi:type="dcterms:W3CDTF">2011-10-08T20:41:00Z</dcterms:modified>
  <cp:revision>2</cp:revision>
  <dc:subject/>
  <dc:title>О Г Л А В Л Е Н И Е</dc:title>
</cp:coreProperties>
</file>