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назначения и проведения отбора проб и образцов товаров при осуществлении таможенного контрол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аможенная экспертиза и порядок её провед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орядок назначения таможенной эксперти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орядок проведения экспертиз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назначения и проведения отбора проб и образц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щие принципы проведения и назначения отбора проб и образцов товар при осуществлении таможенн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орядок взятия проб и образцов при осуществлении таможенн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орядок проведения исследования проб или образцов при осуществлении таможенного контро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Количество (объем) проб или образцов различных товаров, необходимых для проведения экспертных исследов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сходящие в России социально-экономические преобразования, к сожалению, сопровождаются усилением преступности. В ее структуре все большее место занимает деятельность криминальных сообществ, которые хорошо оснащены технически и постоянно совершенствуют методы совершения преступлений. Эти обстоятельства существенно осложняют их прес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эффективная работа правоохранительных органов сегодня невозможна без применения достижений научно-технического прогресса. В то же время получаемая в результате производства экспертиз доказательственная информация позволяет в кратчайшие сроки органам дознания и предварительного следствия раскрывать и расследовать преступления, а суду - принимать законные и обоснованные решения по уголовным дел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сударственные экспертные учреждения действуют в семи федеральных органах исполнительной власти: Министерстве внутренних дел (далее - МВД России), Федеральной службе безопасности, Федеральной службе налоговой полиции, Федеральной таможенная служба (далее - ФТС России), Министерстве юстиции, Министерстве обороны и Министерстве здравоохранения. Экспертные подразделения имеются также в органах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 таможенном деле имеет особое значение, т.к. она помогает защищать экономическую безопасность страны и здоровье населения в целом. Для того чтобы экспертиза была эффективной и точной, она должна основываться на определенном образе отобранных и представленных образц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целью данной курсовой работы является изучение порядка назначения и проведения отбора проб и образцов товаров при осуществлении таможенного контроля. Для достижения этой цели необходимо выяв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таможенной экспертиз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роведения и назначения отбора проб и образцов товар при осуществлении таможенного контро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ятия проб и образцов при осуществлении таможенного контро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сследования проб или образцов при осуществлении таможенного контро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(объем) проб или образцов различных товаров, необходимых для проведения эксперт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курсовой работы использовалась научная литература и статьи следующих авторов: Назаренко В.М., Назаренко К.С., Жидких И.А.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двух глав, заключения, списка использованной литературы, приложений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аможенная экспертиза и порядок её проведе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1 Порядок назначения таможенной эксперти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назначаются в порядке, предусмотренном УПК России, КоАП России, ТК России, Федеральным законом от 31.05.2001 N 73-ФЗ "О государственной судебно-экспертной деятельности в Российской Федер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жностное лицо таможенного органа, осуществляющее таможенный контроль, назначает экспертизу с согласия начальника этого органа или его заместителя, о чем выносит постановление (п. 3 ст. 378 ТК России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по делам об административных правонарушениях должностное лицо, в производстве которого находится дело, выносит определение о назначении экспертизы (ст. 26.4 КоАП России, приложение 16 к письму ГТК России от 18.11.2002 N 01-06/45305 "О направлении форм процессуальных документов" (в ред. письма ФТС России от 21.09.2004 N 01-06/10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дознания по уголовным делам, отнесенным к компетенции таможенных органов, уполномоченное должностное лицо таможенного органа, проводящее дознание, признав необходимым назначение судебной экспертизы, выносит об этом постановление в соответствии с приложениями 117 - 120 к ст. 476 УП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(определении) о назначении экспертизы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экспертизы (товароведческая, идентификационная, материаловедческая, технологическая, искусствоведческая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экспертизы (дополнительная, повторная, комиссионная, комплекс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таможенного органа, должность, фамилия, инициалы должностного л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назначения эксперти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экспертного учреждения или фамилия, имя и отчество эксп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ы, поставленные перед экспе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представленные на экспертизу, в том числе пробы или образцы, документы, объекты экспертизы для сравнительного исследования, копия таможенной декларации (далее - ТД), иные материалы, содержащие информацию, относящиеся к предмету экспертизы, необходимые для разъяснения возникающих вопросов (при этом непосредственные объекты исследования в постановлении (определении) индивидуализируются, в частности, указываются подписи, оттиски печати, иные реквизиты документа, подлежащие исследованию,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проведения экспертизы назначает должностное лицо только в процессе таможенного контроля (п. 3, 4 ст. 378 ТК России); причем срок проведения экспертизы определяется с учетом трудоемкости исследования или согласованию с начальником Э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б ответственности эксперта о даче заведомо ложного заклю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бъекты исследования не могут быть представлены в экспертное учреждение или эксперту, которым поручено проведение экспертизы, из-за габаритов или по иным причинам, то в постановлении (определении) указывается место их нахождения. Таможенный орган разрешает (при необходимости) проведение осмотра и исследования на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(определении) о назначении экспертизы вопросы не могут допускать различного толкования и выходить за пределы компетенции эксп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проб и образцов при производстве административных расследований по делам об административных правонарушениях оформляется протоколом в соответствии с приложением 15 к письму ГТК России от 18.11.2002 N 01-06/45305 "О направлении форм процессуальных документов" (в ред. письма ФТС России от 21.09.2004 N 01-06/10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или образцы, а также вещественные доказательства соответствующим образом упаковываются и опечатываются ярлыками обеспечения сохранности упаковк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и предметы, направляемые на экспертизу при производстве уголовных дел, соответствующим образом упаковываются и опечатываются ярлыками обеспечения сохранности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на технико-криминалистическую экспертизу различных документов, печатей, штампов и других объектов исследования эксперту одновременно представляются образцы сравнения, а также результаты предварительно проведен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е на экспертизу материалы и объекты исследования доставляет должностное лицо таможенного органа или используются иные виды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Порядок проведения экспертизы и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ЦЭКТУ, ЭКС или их замест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учают производство экспертиз и исследований конкретному эксперту или комиссии экспер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учают производство экспертизы двум экспертам в случае, если в постановлении должностного лица, назначившего экспертизу, указано о необходимости присутствия при проведении экспертизы декларанта, либо иного лица, обладающего полномочиями в отношении товара и (или) транспортных средств, и их представ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уют декларанта либо иного лица, обладающего полномочиями в отношении товара и (или) транспортных средств, и их представителей, присутствующих при проведении экспертизы, о правилах внутреннего распорядка объекта и обеспечивает его соблю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 сроки проведения экспертизы по уголовному делу и по делу об административном правонарушении, обеспечивают контроль за соблюдением сроков производства экспертиз, полноту и качество проведенных исследований, не нарушая принцип независимости эксп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условия, необходимые для проведения экспертизы: наличие оборудования, приборов, материалов и средств информационн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облюдение правил техники безопасности и производственной санита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ют вместе с заключением эксперта все материалы органу, назначившему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ЦЭКТУ, ЭКС или их заместители, а также руководители экспертных отделов могут выступать в качестве эксперта в соответствии со своей квалифик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экспертного отдела (структурного подразделения) может дать указание эксперту о сокращении установленного срока проведения экспертизы. При этом учитывается количество объектов, техническая сложность и продолжительность предстоящих эксперт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кспертиза по делу об административном правонарушении не может быть выполнена в пределах 20 дней, руководитель ЦЭКТУ, ЭКС (структурного подразделения) ставит об этом в известность должностное лицо, назначившее экспертизу, и устанавливает по согласованию с ним дополнительный срок в соответствии со ст. 28.7 КоАП Росс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кспертиза в процессе таможенного контроля не может быть выполнена в срок, назначенный постановлением должностного лица таможенного органа, то руководитель ЦЭКТУ, ЭКС в письменном виде ходатайствует о его продлении в пределах сроков, установленных п. 4 ст. 378 Т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ноты материалов или необходимости в предоставлении дополнительных сведений, без которых невозможно проведение экспертизы, эксперт в письменном виде заявляет соответствующее ходатайство должностному лицу, назначившему экспертизу, не позднее трех дней с момента регистраци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лжностному лицу, назначившему экспертизу, ходатайства о представлении дополнительных материалов, назначается новый срок проведения экспертизы с момента получения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проводятся, как правило, по месту нахождения ЦЭКТУ, ЭКС, а также могут проводиться в помещениях таможенного органа, экспертных, научных учреждениях или в ины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едению экспертиз в ЦЭКТУ, ЭКС при необходимости могут привлекаться специалисты, не являющиеся его должност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исследования, эксперт должен принимать меры к сохранению представленных на экспертизу объектов, не допуская их порчи и повреждения, если только это не вызвано характером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эксперт дает заключение либо отказ от дачи заключения, который должен быть заявлен экспертом в письменном виде с изложением мотивов отказа. Оставшиеся пробы или образцы товаров возвращаются должностному лицу таможенного органа, назначившему экспертизу, либо уничтожаются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дополнительной экспертизы ее проведение поручается, как правило, эксперту, проводившему первичную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повторной экспертизы ее проведение поручается другому эксперту (эксперт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экспертизу поступили новые (не исследованные ранее) образцы, экспертиза проводится по правилам, предусмотренным при проведении первичн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ручения экспертизы двум или более экспертам, начальником ЦЭКТУ, ЭКС или их заместителями назначается ведущий эксперт. Ведущий эксперт не наделяется дополнительными процессуальными правами или обяза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экспер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 каждого члена комиссии с постановлением о назначении экспертизы и материалами, поступившими на исслед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следовательность исследования объектов с целью получения наиболее полной информации с учетом их возможного повреждения в результате применения соответствующих методов анали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 совещанием комиссии экспертов при разработке общей программы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знакомление членов комиссии с ходом и промежуточными результатами исслед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 итоговым совещанием комиссии экспертов при оценке результатов всех исследований, их обобщении и формулировании общего вывода (вывод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ает руководителю экспертного учреждения о действиях членов комиссии, не согласующихся с общей программой исследований или нарушающих их последовательность, в письменном ви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ект заключения или отказа от дачи заключения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назначения и проведения отбора проб и образцов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щие принципы проведения и назначения отбора проб и образцов товар при осуществлении таможенного контрол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или образцы товаров, находящихся под таможенным контролем, вправе бр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е лицо таможенного органа при проведении тамож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письменного разрешения таможенного органа: декларанты, лица, обладающие полномочиями в отношении товаров, их представители; лица, указанные в п. 1 ст. 398 ТК РФ в связи с приостановлением выпуска товаров на основании ст. 397 ТК РФ; сотрудники других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 выдаче указанным лицам разрешения на взятие проб или образцов товаров должностным лицом таможенного органа подлежит установлению, что такое вз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затрудняет проведение таможенного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 изменяет характеристик товар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влечет за собой уклонение от уплаты таможенных пошлин, налогов или несоблюдение запретов и ограничений, установленных законодательством РФ о государственном регулировании внешнетор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перечисленных условий таможенный орган вправе отказать в выдаче разрешения на взятие проб или образцов. Согласно п. 6 комментируемой статьи должностные лица таможенных органов вправе присутствовать при взятии проб или образцов товаров сотрудниками других государственных органов, а также декларантами, лицами, обладающими полномочиями в отношении товаров, их представителями и лицами, указанными в п. 1 ст. 398 Т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зятия проб или образцов сотрудниками других государственных органов таможенные органы должны быть поставлены в известность о результатах проведенного исследования проб или образцов товаров и уведомить о них лиц, указанных в п. 2 ст. 383 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м органом составляется акт о взятии проб или образцов. Форму такого акта определяет федеральный орган исполнительной власти, уполномоченный в области таможенного дела. Второй экземпляр акта о взятии проб или образцов вручается лицу, обладающему полномочиями в отношении товаров, если оно установлено, или его предст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ятии проб или образцов товаров должностными лицами таможенных органов декларанты и их представители обязаны оказывать им содействие, в том числе осуществлять за свой счет грузовые и иные необходимые операции с товарами. В необходимых случаях к взятию проб или образцов может быть привлечен эксперт либо специа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или образцы берутся в минимальном количестве, которое необходимо для надлежащего их исследования в целях разрешения экспертом поставленных перед ним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кларанта установлена обязанность задекларировать взятые пробы или образцы товаров. В случае если декларантом в таможенной декларации на товары указываются взятые им пробы или образцы, отдельная таможенная декларация на них не подается. В случае невозвращения в установленные сроки проб или образцов товаров, взятых таможенным органом, декларант вправе уменьшить таможенную стоимость декларируемых товаров на таможенную стоимость этих проб и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ларанты, лица, обладающие полномочиями в отношении товаров, и их представители вправе присутствовать при взятии проб или образцов товаров должностными лицами таможенных органов и сотрудниками других государственных органов. Должностные лица таможенных органов вправе брать пробы или образцы товаров в отсутствие указанных лиц лишь в случаях, предусмотренных п. 3 ст. 372 ТК РФ. В таких случаях обязательным условием взятия проб или образцов товаров является присутствие не менее двух понятых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ятия проб или образцов товаров, а также порядок их исследования устанавливаются федеральным органом исполнительной власти, уполномоченным в области таможенного дела, в соответствии с ТК РФ и иными правовыми актам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сследования пробы или образцы товаров возвращаются их владельцу. Исключение могут составлять случаи, когда в соответствии с законодательством РФ такие пробы или образцы подлежат уничтожению либо утилизации, а также когда расходы на возврат проб или образцов превышают их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рядок взятия проб и образцов при осуществлении таможен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боре проб или образцов товаров должностное лицо таможенного органа оформляет акт взятия проб или образцов в 2-х экземплярах по форме , приведенной в Приложении 1. Первый экземпляр акта остается в таможенном органе и хранится вместе с первым экземпляром таможенной декларации и документами к ней либо с делом об административном правонарушении в области таможенного дела, второй - вручается лицу, обладающему полномочиями в отношении товара, если оно установлено, или его предст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взятие проб или образцов производится с участием эксперта или специалиста (пункт 1 статьи 383 Код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лица в качестве специалиста осуществляется на договорной основе (пункт 2 статьи 384 Кодекса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оизводить отбор проб или образцов товаров должностным лицом таможенного органа в отсутствие декларанта и его представителей, с участием не менее двух понятых (пункт 8 статьи 383 Кодекса) в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явки декларанта, иных лиц, обладающих полномочиями в отношении товаров и (или) транспортных средств, и их представителей по истечении 15 дней со дня предъявления товаров таможенным органам в месте их прибытия на таможенную территорию Российской Федерации или со дня завершения внутреннего таможенного транзита, если декларирование товаров производится не в месте их приб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ования угрозы государственной безопасности, общественному порядку, жизни и здоровью человека, животным, растениям, с окружающей природной среде, сохранению культурных ценностей и при других обстоятельствах, не терпящих отлагательства (в том числе, если имеются признаки, указывающие на то, что товары являются легковоспламеняющимися веществами, взрывоопасными предметами, взрывчатыми, отравляющими, опасными, химическими и другими подобными товарами, если товары распространяют злово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ылки товаров в международных почтовых от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ения на таможенной территории Российской Федерации товаров и транспортных средств в нарушение таможенного режима, предусматривающего вывоз товаров и транспортных средств с такой территории (пункт 3 статьи 372 Кодекса). Факт присутствия понятых отражается в акте взятия проб или образ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азрешение на взятие проб или образцов товаров таможенным органом выдается декларантам, лицам, обладающим полномочиями в отношении товаров, правообладателям, их представителям и сотрудникам других государственных органов, если такое вз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атрудняет проведение тамож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зменяет характеристик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лечет за собой уклонение от уплаты таможенных пошлин, налогов или несоблюдение запретов и ограничений, установленных в соответствии с законодательством Российской Федерации о государственном регулировании внешнеторговой деятельности (пункт 3 статьи 383 Код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ьменное разрешение на взятие проб или образцов представляет собой резолюцию начальника таможенного органа, осуществляющего таможенный контроль, либо лица, его замещающего, на заявлении, оформленном в произвольной форме, которое должно содержать сведения о месте и времени взятия проб или образцов товаро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на взятие проб или образцов товаров может быть указано, что взятие проб или образцов допускается при условии присутствия должностных лиц таможен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зятия проб или образцов письменное разрешение хранится в таможенном органе вместе с первым экземпляром акта взятия проб или образц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ятии проб или образцов товаров сотрудниками других государственных орга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ется акт по форме приложения 1 в двух экземплярах; первый экземпляр остается в таможенном органе, второй - вручается лицу, обладающему полномочиями в отношении товаров, или его представителю, если они установлены, копия акта вручается представителю государственного орг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оженный орган должен быть поставлен в известность о результатах проведенного исследования проб или образцов товаров, взятых другими государственными органами, и уведомить о них декларанта, лиц, обладающих полномочиями в отношении товара, правообладателя или их представителей (пункт 9 статьи 383 Код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зятии проб или образцов товаров декларантом, лицами, обладающими полномочиями в отношении товаров, правообладателем, их представителями составляется акт в двух экземплярах по форме приложения 1, первый остается в таможенном органе, второй - вручается лицу, обладающему полномочиями в отношении товаров, или его представителю, если они устано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бы или образца товара (в массе, объеме, штуках и т.д.) определяется минимальным количеством, достаточным для проведения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ятии пробы таможенными органами ее разделяют на три равные части: аналитическую, контрольную и арбитражную, каждую из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ируют (нумеруют) в соответствии с актом взятия проб или образц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ают ярлыком обеспечения сохр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таможенным органом проб или образцов товаров на исследование их упаковывают в одну тару, пломбируют. Сопроводительные документы помещают в отдельный пакет и опечат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оваром является химическое вещество, то пробы должны сопровождаться копиями сопроводительных документов, содержащих сведения о свойствах, токсичности, мерах безопасности, индивидуальных средствах защиты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рядок проведения исследования проб или образцов при осуществлении таможенн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следования проб или образцов товаров должностное лицо таможенного органа выносит постановление о назначении экспертизы в соответствии со статьей 378 Ко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тиза проводится экспертами таможенных лабораторий (экспертно-криминалистических подразделений ФТС России), а также иных соответствующих организаций или другими экспертами. В качестве эксперта может быть назначено любое лицо, обладающее необходимыми специальными познаниями для дачи заключ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эксперт привлекается на договорной основе.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обранные пробы или образцы товаров направляются таможенным органом на исследование в таможенную лабораторию (экспертно-криминалистическое подразделение ФТС России), то ее 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поступившие материалы и документы о назначении экспертизы и проверяет их соответствие требованиям статьи 378 Код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поручает производство экспертизы конкретному эксперту (эксперт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словия, необходимые для проведения экспертизы: наличие оборудования, приборов, материалов и средств информационн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блюдение правил техники безопасности и производственной санита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ует о продлении срока, назначенного постановлением должностного лица таможенного органа в пределах сроков, установленных пунктом 4 статьи 378 Код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яет заключение эксперта печа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месте с заключением эксперта все материалы таможенному органу, назначившему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исследования, эксперт должен принимать меры к сохранению представленных на экспертизу образцов, не допуская их порчи и повреждения, если это не вызывается характером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заключение от своего имени на основании проведенных исследований в соответствии с его специальными зн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- документ, отражающий процесс и результат исследований, проведенных экспертом. В заключении эксперта ук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и место проведения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ем и на каком основании проводились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просы, поставленные перед экспе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исследований, материалы и документы, предоставленные экспер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зультаты исследований с указанием примененных мет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исслед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ы по поставленным вопросам и их обосн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изводстве экспертизы эксперт установит существенные для дела обстоятельства, по поводу которых ему не были поставлены вопросы, он вправе включить выводы об этих обстоятельствах в свое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документы, иллюстрирующие заключение эксперта или нескольких экспертов, прилагаются к заключению и служат его составной частью (пункт 2 статьи 379 Код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кспертиза проводилась при участии нескольких экспертов, заключение подписывается всеми экспертами. При разногласии между экспертами каждый из них делает свои выводы отдельно (пункт 3 статьи 379 Код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 и приложение к нему составляются в двух экземплярах, первый из которых направляется таможенному органу, назначившему экспертизу, а второй остается в таможенной лаборатории (экспертно-криминалистическом подразделении ФТС России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и документы, бывшие объектами исследования (включая пробы или образцы), упаковываются, опечатываются печатью и направляются таможенному органу, назначившему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сследования пробы или образцы товаров возвращаются их владельцу, за исключением случаев, когда такие пробы или образцы подлежат уничтожению или утилизации в соответствии с законодательством Российской Федерации, а также когда расходы на возврат проб или образцов превышают их стоимость (пункт 11 статьи 383 Кодек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рядок проведения отбора проб на примере плодоовощной продукции при тарном поступлении. Идентификацию сортов плодов и овощей проводят, в основном, по внешним признакам. Важное значение имеет проведение приёмочного контроля в короткие сроки. По результатам должен быть составлен акт формы №4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ку производят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00 тарных единиц (ящиков, мешков) – не менее трёх тарных единиц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00 тарных единиц – дополнительно по одному месту от каждых последующих полных или неполных 50 тарных единиц. Размер выборки рассчитывают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3 + (м – 100)/5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количество тарных единиц в выборке; м – количество мест в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ёмке цитрусовых, персиков, винограда, капусты, томатов и огурцов длиной более 14 см проверке качества подлежит вся продукция из отобранных в выборку тарных мест. При приёмке других видов плодов и овощей из каждой единицы упаковки, вошедшей в выборку, отбирают не менее трёх точечных проб из разных мест общей массой: не менее 15% от массы продукции в выборке – для моркови, свёклы; не менее 10% - для лука, чеснока, огурцов длиной менее 14см, яблок, груш, абрикосов, сливы, айвы; не менее 5% - для вишни и череш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стандартов на плодоовощную продукцию является установление норм допустимых в партии отклонений, по отдельным показателям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4 Количество (объем) проб или образцов различных товаров, необходимых для проведения экспертн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следований в экспертно-криминалистических службах таможенные органы представляют 3 пробы - аналитическую, контрольную и арбитражную. Каждая проба должна быть маркирована в соответствии с актом взятия проб или образцов, опломбирована, снабжена ярлыком обеспечения сохр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и арбитражная пробы хранятся в экспертно-криминалистических службах в случае установления экспертизой несоответствия сведений о товаре для проведения повторной экспертизы в рамках дел об административном правонарушении, уголовного дела или по запросу арбитражн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кспертизой не выявлено несоответствия сведений о товаре, то контрольная и арбитражная пробы возвращаются должностному лицу таможенного органа, назначившему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таможенного органа, назначившее экспертизу, по окончании исследования пробы или образцы возвращает их владельцу, за исключением случаев, когда такие пробы или образцы подлежат уничтожению или утилизации в соответствии с законодательством Российской Федерации, а также когда расходы на возврат проб или образцов превышают их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редставленные для проведения исследований, хранятся в экспертно-криминалистических службах, подлинники документов и образцы сравнения возвращаются должностному лицу таможенного органа, назначившему эксперт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, расфасованный для розничной торговли в упаковках от 100 до 1000 г, предоставляется для проведения исследований в количестве 3-х упак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, расфасованный для розничной торговли в упаковках свыше 1000 г, предоставляется для проведения исследований в количестве 3-х проб по 300 г и образец упа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, не разрушаемый в процессе экспертных исследований (шуба, телевизор и т.д.), - в одном экземпля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ные таможенными органами пробы соков концентрированных и виноматериалов до поставки в экспертно-криминалистические службы хранить не более 3-х суток при температуре не выше плюс 2 - 4 градусов Цель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(объем) проб или образцов товаров, необходимых для проведения экспертных исследований, представлено в Приложении 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данной курсовой работе изучен порядок назначения и проведения отбора проб и образцов товаров при осуществлении таможе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или образцы товаров, находящихся под таможенным контролем, вправе бр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е лицо таможенного органа при проведении тамож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письменного разрешения таможенного органа: декларанты, лица, обладающие полномочиями в отношении товаров, их представители; лица, указанные в п. 1 ст. 398 ТК РФ в связи с приостановлением выпуска товаров на основании ст. 397 ТК РФ; сотрудники других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 выдаче указанным лицам разрешения на взятие проб или образцов товаров должностным лицом таможенного органа подлежит установлению, что такое взят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затрудняет проведение таможенно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изменяет характеристик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влечет за собой уклонение от уплаты таможенных пошлин, налогов или несоблюдение запретов и ограничений, установленных законодательством РФ о государственном регулировании внешнетор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перечисленных условий таможенный орган вправе отказать в выдаче разрешения на взятие проб или образцов. Согласно п. 6 комментируемой статьи должностные лица таможенных органов вправе присутствовать при взятии проб или образцов товаров сотрудниками других государственных органов, а также декларантами, лицами, обладающими полномочиями в отношении товаров, их представителями и лицами, указанными в п. 1 ст. 398 Т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зятия проб или образцов сотрудниками других государственных органов таможенные органы должны быть поставлены в известность о результатах проведенного исследования проб или образцов товаров и уведомить о них лиц, указанных в п. 2 ст. 383 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м органом составляется акт о взятии проб или образцов. Форму такого акта определяет федеральный орган исполнительной власти, уполномоченный в области таможенного дела. Второй экземпляр акта о взятии проб или образцов вручается лицу, обладающему полномочиями в отношении товаров, если оно установлено, или его представ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ятии проб или образцов товаров должностными лицами таможенных органов декларанты и их представители обязаны оказывать им содействие, в том числе осуществлять за свой счет грузовые и иные необходимые операции с товарами. В необходимых случаях к взятию проб или образцов может быть привлечен эксперт либо специал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ы или образцы берутся в минимальном количестве, которое необходимо для надлежащего их исследования в целях разрешения экспертом поставленных перед ним вопросов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РФ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Таможенному кодексу РФ / под ред. Ю.Ф. Азарова, Г.В. Баландиной. – правовая база КонсультантПлюс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ФТС от 18.04.2006 г. № 01-06/13167 «О методических рекомендациях»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ГТК от 23.12.2003 г. № 1519 «Об утверждении порядка взятия проб или образцов товаров, а также порядка их исследования при проведении таможенного контроля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кин Ю.В. Таможенная экспертиза товаров. – М.: АСАДЕМА, 2003. – 47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дких И.А. Производство криминалистических экспертиз в таможенных лабораториях // Эксперт-криминалист. – 2006. - № 1. – с. 12-1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овский П.А. и др. Товар и его экспертиза. - М.: Центр экономики и маркетинга, 1998. – 371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теров А.В., Андреева Е.И. Таможенная экспертиза: учебное пособие. – М.: РИО РТА, 2007. – 10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аренко В.М., Назаренко К.С. Таможенное обслуживание внешнеэкономической деятельности. – М.: Экзамен, 2001. – 76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нухов В.Г. Таможенное дело: учебник. – М.: Экономистъ, 2005. – 29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пелев А.Ф., Печенежская И.А. Товароведение и экспертиза продовольственных товаров: учебное пособие. – М.: ИКЦ «МарТ», 2004. – 6-10 с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ТАМОЖЕННЫЙ КОМИТЕТ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ЗЯТИЯ ПРОБ ИЛИ ОБРАЗЦОВ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"__" __________ 200_ г.</w:t>
        <w:tab/>
        <w:tab/>
        <w:tab/>
        <w:tab/>
        <w:t xml:space="preserve"> __________________</w:t>
      </w:r>
    </w:p>
    <w:p>
      <w:pPr>
        <w:pStyle w:val="ConsPlusNonformat"/>
        <w:widowControl/>
        <w:spacing w:lineRule="auto" w:line="360"/>
        <w:ind w:firstLine="68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аможенный орган)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(фамилия, инициалы лица, отобравшего пробы или образцы; должность, таможенный орган, государственный орган либо декларант, лицо, обладающее полномочиями в отношении товаров, их представитель)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_________________________________________________</w:t>
      </w:r>
    </w:p>
    <w:p>
      <w:pPr>
        <w:pStyle w:val="ConsPlusNonformat"/>
        <w:widowControl/>
        <w:spacing w:lineRule="auto" w:line="36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(фамилия, имя, отчество лица, обладающего полномочиями в отношении товара, 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должностного лица таможенного органа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___________________________________________________</w:t>
      </w:r>
    </w:p>
    <w:p>
      <w:pPr>
        <w:pStyle w:val="ConsPlusNonformat"/>
        <w:widowControl/>
        <w:spacing w:lineRule="auto" w:line="360"/>
        <w:ind w:left="1418" w:firstLine="709"/>
        <w:jc w:val="center"/>
        <w:rPr/>
      </w:pPr>
      <w:r>
        <w:rPr>
          <w:rFonts w:cs="Times New Roman" w:ascii="Times New Roman" w:hAnsi="Times New Roman"/>
        </w:rPr>
        <w:t>(фамилия, инициалы, место работы, должность специалиста, переводчика в случае языковых затруднений для участников взятия проб или образцов и т.д.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поняты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spacing w:lineRule="auto" w:line="360"/>
        <w:ind w:firstLine="32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машний адрес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___________________________________________________</w:t>
      </w:r>
    </w:p>
    <w:p>
      <w:pPr>
        <w:pStyle w:val="ConsPlusNonformat"/>
        <w:widowControl/>
        <w:spacing w:lineRule="auto" w:line="360"/>
        <w:ind w:firstLine="2127"/>
        <w:jc w:val="both"/>
        <w:rPr/>
      </w:pPr>
      <w:r>
        <w:rPr>
          <w:rFonts w:cs="Times New Roman" w:ascii="Times New Roman" w:hAnsi="Times New Roman"/>
        </w:rPr>
        <w:t>(иные лица, имеющие отношение к взятию проб или образцов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83 Таможенного кодекса Российской Федерации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извел взятие проб (образцов) из числа _________________________</w:t>
      </w:r>
    </w:p>
    <w:p>
      <w:pPr>
        <w:pStyle w:val="ConsPlusNonformat"/>
        <w:widowControl/>
        <w:spacing w:lineRule="auto" w:line="360"/>
        <w:ind w:firstLine="60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метов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,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приятию (организации) 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олное наименование предприятия либо организации, обладающей полномочиями в отношении товаров, его юридический адрес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вшихся _____________________________________________________</w:t>
      </w:r>
    </w:p>
    <w:p>
      <w:pPr>
        <w:pStyle w:val="ConsPlusNonformat"/>
        <w:widowControl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 ручной клади, багаже, почтовом отправлении N, вагоне и т.д.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у(ке) ____________________________________________</w:t>
      </w:r>
    </w:p>
    <w:p>
      <w:pPr>
        <w:pStyle w:val="ConsPlusNonformat"/>
        <w:widowControl/>
        <w:spacing w:lineRule="auto" w:line="360"/>
        <w:ind w:firstLine="311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гражданство, фамилию, имя, отчество, год и место рождения,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255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мер и серию паспорта или заменяющего его документа)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му(ей) ___________________________________________,</w:t>
      </w:r>
    </w:p>
    <w:p>
      <w:pPr>
        <w:pStyle w:val="ConsPlusNonformat"/>
        <w:widowControl/>
        <w:spacing w:lineRule="auto" w:line="360"/>
        <w:ind w:firstLine="48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машний адрес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ему(ей) из _______________________ в ___________________,</w:t>
      </w:r>
    </w:p>
    <w:p>
      <w:pPr>
        <w:pStyle w:val="ConsPlusNonformat"/>
        <w:widowControl/>
        <w:spacing w:lineRule="auto" w:line="360"/>
        <w:ind w:firstLine="340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акой страны)</w:t>
        <w:tab/>
        <w:tab/>
        <w:tab/>
        <w:tab/>
        <w:t>(какую страну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едъявленных "__" _________ 200_ г. к таможенному контролю, о чем составлен настоящий акт. Перед началом взятия проб или образцов товаров перечисленным лицам должностным лицом таможенного органа разъяснено их право присутствовать при всех действиях, проводимых при взятии проб или образцов, и делать заявления, давать пояснения, подлежащие занесению в акт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и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ым: ____________________________________________________</w:t>
      </w:r>
    </w:p>
    <w:p>
      <w:pPr>
        <w:pStyle w:val="ConsPlusNonformat"/>
        <w:widowControl/>
        <w:spacing w:lineRule="auto" w:line="360"/>
        <w:ind w:firstLine="38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у: _________________________________________________,</w:t>
      </w:r>
    </w:p>
    <w:p>
      <w:pPr>
        <w:pStyle w:val="ConsPlusNonformat"/>
        <w:widowControl/>
        <w:spacing w:lineRule="auto" w:line="360"/>
        <w:ind w:firstLine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зъяснена их обязанность удостоверить факт взятия проб или образцов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и понятых)</w:t>
        <w:tab/>
        <w:tab/>
        <w:tab/>
        <w:t xml:space="preserve"> (подпись специалиста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е проб или образцов проводилось в условиях 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43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асмурной, солнечной погоды и т.д.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</w:t>
      </w:r>
    </w:p>
    <w:p>
      <w:pPr>
        <w:pStyle w:val="ConsPlusNonformat"/>
        <w:widowControl/>
        <w:spacing w:lineRule="auto" w:line="360"/>
        <w:ind w:firstLine="425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стественном, искусственном освещении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зятии проб или образцов применялись научно-технические средства и технические средства таможенного контроля: 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стоящему акту в качестве _____________________________ взяты: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проб или образцов)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1620"/>
        <w:gridCol w:w="148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индивидуальные признаки</w:t>
              <w:br/>
              <w:t>предметов, взятых в качестве проб или</w:t>
              <w:br/>
              <w:t xml:space="preserve">образцов &lt;*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</w:t>
              <w:br/>
              <w:t xml:space="preserve">вес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368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если есть приложение, указать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*&gt; Описание товара, внешний вид, фирменный знак, клеймо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я и страны изготовле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ые пробы или образцы упакованы ____________________________</w:t>
      </w:r>
    </w:p>
    <w:p>
      <w:pPr>
        <w:pStyle w:val="ConsPlusNonformat"/>
        <w:widowControl/>
        <w:spacing w:lineRule="auto" w:line="360"/>
        <w:ind w:left="5670" w:hanging="0"/>
        <w:jc w:val="both"/>
        <w:rPr/>
      </w:pPr>
      <w:r>
        <w:rPr>
          <w:rFonts w:cs="Times New Roman" w:ascii="Times New Roman" w:hAnsi="Times New Roman"/>
        </w:rPr>
        <w:t>(вид упаковки, которая оклеена ярлыком обеспечения сохранности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аковки, подписанным лицом, обладающим полномочиями в отношении товара, понятыми,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 лицом таможенного органа и лицом,  производившим взятие проб или образцов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пломбира упаковки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замечания присутствующих (участвующих) лиц __________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</w:rPr>
        <w:t>(указать содержание, фамилию, инициалы лица, сделавшего заявление или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е, если есть приложение - указать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читан. Записано правильно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ые: _________________________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и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 (участвующие) лица ____________________________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и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настоящего акта получил(а) "__" ___________ 200_ г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spacing w:lineRule="auto" w:line="360"/>
        <w:ind w:firstLine="226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ил ________________________________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360"/>
        <w:ind w:firstLine="34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личество (объем) проб или образцов товаров, необходимых для проведения экспертных исследований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widowControl/>
        <w:ind w:firstLine="709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┐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Наименование товара       │ Количество (объем) проб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/>
        <w:t>п/п │                                │     или образцов по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становлению или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определению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2                │            3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Молоко в порошке, гранулах или  │3 пробы x 3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. твердых формах              │         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Кофе, чай, готовые продукты для │    3 упаковки x 100 г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зничной торговли на их основе │      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Растительные масла - жидкие     │    3 пробы x 250 мл и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ец упаковки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Жиры и жировые смеси - твердые  │3 пробы x 2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Сахар, продукция мукомольно-    │3 пробы x 5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упяной промышленности         │         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Какао-паста, какао-масло,       │3 пробы x 3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као-жир                       │         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Готовые пищевые продукты не     │  3 пробы x 100 г, ярлык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фасованные для розничной     │         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рговли                        │      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Соки, воды и безалкогольные     │3 упаковки x 500 г каждая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питки                         │      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 │Порошки пекарные                │3 пробы x 1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│Виноматериалы                   │3 емкости не менее 500 мл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каждая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 │Спирт, растворители и           │3 емкости не менее 500 мл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бавители, антиобледенительная│          каждая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дкость                        │      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 │Готовые вино-водочные изделия   │   3 емкости заводской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 │Табак и табачные отходы,        │3 пробы x 3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абачные изделия                │   упаковки или 3 блока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сигарет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 │Нефть и нефтепродукты           │3 емкости не менее 500 мл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каждая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 │Неорганические и органические   │3 пробы x 1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мические соединения           │         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 │Лекарственные средства          │        3 упаковки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 │Смеси душистых веществ          │3 емкости x 100 мл каждая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 образец упаковки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 │Косметические средства          │ 3 упаковки для розничной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торговл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 │Декстрины и крахмал             │3 пробы x 1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упаковки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 │Полимеры в первичных формах     │3 пробы x 1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паковки или ярлыка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 │Составы для подготовки          │3 пробы x 100 г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ерхностей                    │   упаковки или ярлыка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 │Плиты, листы, пленка, фольга из │   3 образца формата А4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имерных материалов           │ (297 x 210 мм)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паковки или ярлыка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 │Бумага и картон                 │   3 образца формата А4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297 x 210 мм) и образец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паковки или ярлыка,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измерить и указать размер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рулона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 │Санитарно-гигиенические         │3 упаковки или 3 рулона и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отенца                       │     образец упаковки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 │Изделия из бумажной массы,      │ 3 образца x 100 г или 3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расфасованные                 │   образца 25 x 15 см и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ец упаковки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 │Шины (покрышки) резиновые       │       1 штука (для 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рупногабаритных -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фотография)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 │Каучук, резина                  │  3 образца x 500 г и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разец упаковки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или ярлыка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 │Лаки, краски                    │   3 образца x 500 г и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ец упаковки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или ярлыка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 │Нити высокопрочные, мононити    │3 образца x 10 м нити (или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2 бобины весом 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е более 500 г)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 │Ткани различных видов           │    3 образца размером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0 x 35 см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 │Линолеум, напольные покрытия    │3 образца формата А4 (297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x 210 мм)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 │Металлы и изделия из них        │    3 образца x 100 г     │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тружка и т.д.)                │               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ind w:firstLine="709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 │Штучные малогабаритные изделия  │          3 шт.           │</w:t>
      </w:r>
    </w:p>
    <w:p>
      <w:pPr>
        <w:pStyle w:val="ConsPlusNonformat"/>
        <w:widowControl/>
        <w:ind w:firstLine="709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┘</w:t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исьмо ФТС от 18.04.2006 г. № 01-06/13167 «О методических рекомендациях»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исьмо ФТС от 18.04.2006 г. № 01-06/13167 «О методических рекомендациях»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исьмо ФТС от 18.04.2006 г. № 01-06/13167 «О методических рекомендациях»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стеров А.В., Андреева Е.И. Таможенная экспертиза: учебное пособие. – М.: РИО РТА, 2007. – с. 24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ментарий к Таможенному кодексу РФ / под ред. Ю.Ф. Азарова, Г.В. Баландиной. – правовая база КонсультантПлюс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мментарий к Таможенному кодексу РФ / под ред. Ю.Ф. Азарова, Г.В. Баландиной. – правовая база КонсультантПлюс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стеров А.В., Андреева Е.И. Таможенная экспертиза: учебное пособие. – М.: РИО РТА, 2007. – с. 43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каз ГТК от 23.12.2003 г. № 1519 «Об утверждении порядка взятия проб или образцов товаров, а также порядка их исследования при проведении таможенного контроля»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каз ГТК от 23.12.2003 г. № 1519 «Об утверждении порядка взятия проб или образцов товаров, а также порядка их исследования при проведении таможенного контроля»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онкин Ю.В. Таможенная экспертиза товаров. – М.: АСАДЕМА, 2003. – с. 5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3:00Z</dcterms:created>
  <dc:creator>вова</dc:creator>
  <dc:description/>
  <cp:keywords/>
  <dc:language>en-US</dc:language>
  <cp:lastModifiedBy>Mage</cp:lastModifiedBy>
  <dcterms:modified xsi:type="dcterms:W3CDTF">2011-10-08T20:43:00Z</dcterms:modified>
  <cp:revision>2</cp:revision>
  <dc:subject/>
  <dc:title>Порядок назначения и проведения отбора проб и образцов товаров при осуществлении там контроля</dc:title>
</cp:coreProperties>
</file>