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Министерство транспорта Российской Федерации</w:t>
      </w:r>
    </w:p>
    <w:p>
      <w:pPr>
        <w:pStyle w:val="Style25"/>
        <w:rPr/>
      </w:pPr>
      <w:r>
        <w:rPr/>
        <w:t>Санкт-Петербургский государственный университет гражданской авиации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 xml:space="preserve">Контрольная работа: </w:t>
      </w:r>
    </w:p>
    <w:p>
      <w:pPr>
        <w:pStyle w:val="Style25"/>
        <w:rPr/>
      </w:pPr>
      <w:r>
        <w:rPr/>
        <w:t>Государственный контроль на воздушном транспорте</w:t>
      </w:r>
    </w:p>
    <w:p>
      <w:pPr>
        <w:pStyle w:val="Style25"/>
        <w:rPr/>
      </w:pPr>
      <w:r>
        <w:rPr/>
        <w:t xml:space="preserve">Тема: </w:t>
      </w:r>
    </w:p>
    <w:p>
      <w:pPr>
        <w:pStyle w:val="Style25"/>
        <w:rPr/>
      </w:pPr>
      <w:r>
        <w:rPr/>
        <w:t>Паспортно-визовая служба в аэропорту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jc w:val="left"/>
        <w:rPr/>
      </w:pPr>
      <w:r>
        <w:rPr/>
        <w:t>Выполнил: Сацик М.В.</w:t>
      </w:r>
    </w:p>
    <w:p>
      <w:pPr>
        <w:pStyle w:val="Style25"/>
        <w:jc w:val="left"/>
        <w:rPr/>
      </w:pPr>
      <w:r>
        <w:rPr/>
        <w:t>Студент КФ СнТ</w:t>
      </w:r>
    </w:p>
    <w:p>
      <w:pPr>
        <w:pStyle w:val="Style25"/>
        <w:jc w:val="left"/>
        <w:rPr/>
      </w:pPr>
      <w:r>
        <w:rPr/>
        <w:t>186 группа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Санкт-Петербург 2010 г.</w:t>
      </w:r>
      <w:r>
        <w:br w:type="page"/>
      </w:r>
    </w:p>
    <w:p>
      <w:pPr>
        <w:pStyle w:val="Style19"/>
        <w:rPr/>
      </w:pPr>
      <w:r>
        <w:rPr/>
        <w:t>Оглавле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тветственность перевозчика за доставку пассажиров с недействительными (неисправными) документам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Условия, способствующие паспортно-визовым нарушениям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бслуживание не допущенного в страну пассажир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оцедуры, применяемые в аэропорту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формление билета, не допущенного в страну пассажир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бслуживание депортированных пассажир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формление билета депортированного пассажир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оцедуры обслуживания в аэропорту</w:t>
      </w:r>
    </w:p>
    <w:p>
      <w:pPr>
        <w:pStyle w:val="Normal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Ответственность перевозчика за доставку пассажиров с недействительными (неисправными) документам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огласно принятой международной практике и в соответствии с законодательством многих стран на авиакомпанию возлагается материальная ответственность за доставку пассажиров с недействительными (неисправными) документами, причем основную массу этих пассажиров составляют нелегальные эмигранты - граждане стран третьего мира, пытающихся незаконным путем проникнуть на территории развитых стран и обосноваться там. Таким образом, речь идет о пассажирах, которые сознательно идут на нарушение законодательства и предпринимают все меры для сокрытия своих действительных намерений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22960</wp:posOffset>
                </wp:positionH>
                <wp:positionV relativeFrom="paragraph">
                  <wp:posOffset>513715</wp:posOffset>
                </wp:positionV>
                <wp:extent cx="4111625" cy="4492625"/>
                <wp:effectExtent l="5080" t="5080" r="5715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1560" cy="4492800"/>
                          <a:chOff x="0" y="0"/>
                          <a:chExt cx="4111560" cy="4492800"/>
                        </a:xfrm>
                      </wpg:grpSpPr>
                      <wps:wsp>
                        <wps:cNvSpPr txBox="1"/>
                        <wps:spPr>
                          <a:xfrm>
                            <a:off x="464040" y="0"/>
                            <a:ext cx="3315960" cy="98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 xml:space="preserve">   ПАСПОРТНО - ВИЗОВАЯ  СЛУЖБ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 xml:space="preserve">      Служба  АБ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авиакомпании (а/п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960" y="1544400"/>
                            <a:ext cx="883800" cy="72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ПАСПОР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7240" y="1543680"/>
                            <a:ext cx="883800" cy="73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ВИ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9080" y="1064160"/>
                            <a:ext cx="7956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2200" y="1064160"/>
                            <a:ext cx="0" cy="127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8280" y="1064160"/>
                            <a:ext cx="8618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0000" y="2469600"/>
                            <a:ext cx="1680120" cy="72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Выяв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недействительных (неисправных)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0280" y="2288520"/>
                            <a:ext cx="729000" cy="42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7800" y="2288520"/>
                            <a:ext cx="663120" cy="51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53080"/>
                            <a:ext cx="1790640" cy="639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Высылаемое лицо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bidi="ar-SA" w:val="en-US"/>
                                </w:rPr>
                                <w:t>INA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3853080"/>
                            <a:ext cx="1790640" cy="639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Депортируемое лицо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bidi="ar-SA" w:val="en-US"/>
                                </w:rPr>
                                <w:t>DEP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26440" y="3258720"/>
                            <a:ext cx="861840" cy="54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3258720"/>
                            <a:ext cx="795600" cy="54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pt;margin-top:40.45pt;width:323.75pt;height:353.75pt" coordorigin="1296,809" coordsize="6475,70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027;top:809;width:5221;height:1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 xml:space="preserve">   ПАСПОРТНО - ВИЗОВАЯ  СЛУЖБ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 xml:space="preserve">      Служба  АБ  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авиакомпании (а/п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713;top:3241;width:1391;height:1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ПАСПОР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205;top:3240;width:1391;height:11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ВИЗ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5578,2485" to="6830,32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638,2485" to="4638,44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443,2485" to="3799,320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3280;top:4698;width:2645;height:1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Выявлени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недействительных (неисправных)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2131,4413" to="3278,50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891,4413" to="6934,522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1296;top:6877;width:2819;height:100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Высылаемое лицо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;Century Gothic" w:cs="Times New Roman"/>
                            <w:color w:val="auto"/>
                            <w:lang w:bidi="ar-SA" w:val="en-US"/>
                          </w:rPr>
                          <w:t>INA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;Century Gothic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4951;top:6877;width:2819;height:100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Депортируемое лицо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;Century Gothic" w:cs="Times New Roman"/>
                            <w:color w:val="auto"/>
                            <w:lang w:bidi="ar-SA" w:val="en-US"/>
                          </w:rPr>
                          <w:t>DEPO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;Century Gothic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3070,5941" to="4426,680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847,5941" to="6099,68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ind w:firstLine="709"/>
        <w:rPr/>
      </w:pPr>
      <w:r>
        <w:rPr/>
        <w:t>I. Проблема.</w:t>
      </w:r>
    </w:p>
    <w:p>
      <w:pPr>
        <w:pStyle w:val="Normal"/>
        <w:ind w:firstLine="709"/>
        <w:rPr/>
      </w:pPr>
      <w:r>
        <w:rPr/>
        <w:t>Для правильного понимания проблемы необходимо ясно осознавать, что пассажиры с неисправными документами (и, прежде всего нелегальные мигранты) наносят ущерб российским авиакомпаниям и авиапредприятиям:</w:t>
      </w:r>
    </w:p>
    <w:p>
      <w:pPr>
        <w:pStyle w:val="Normal"/>
        <w:ind w:firstLine="709"/>
        <w:rPr/>
      </w:pPr>
      <w:r>
        <w:rPr/>
        <w:t>авиакомпании выставляется штраф за доставку пассажира с неисправными документами;</w:t>
      </w:r>
    </w:p>
    <w:p>
      <w:pPr>
        <w:pStyle w:val="Normal"/>
        <w:ind w:firstLine="709"/>
        <w:rPr/>
      </w:pPr>
      <w:r>
        <w:rPr/>
        <w:t>пассажир, как правило, депортируется за счет авиакомпании на ближайшем рейсе (в том числе и на рейсе другой авиакомпании);</w:t>
      </w:r>
    </w:p>
    <w:p>
      <w:pPr>
        <w:pStyle w:val="Normal"/>
        <w:ind w:firstLine="709"/>
        <w:rPr/>
      </w:pPr>
      <w:r>
        <w:rPr/>
        <w:t>расходы по содержанию пассажира до момента его депортации (иногда в течение нескольких дней или недель) покрываются за счет авиакомпании;</w:t>
      </w:r>
    </w:p>
    <w:p>
      <w:pPr>
        <w:pStyle w:val="Normal"/>
        <w:ind w:firstLine="709"/>
        <w:rPr/>
      </w:pPr>
      <w:r>
        <w:rPr/>
        <w:t>в ряде случаев депортируемый пассажир проявляет агрессивность, что влечет за собой угрозу для окружающих и вызывает необходимость дополнительных расходов на его сопровождение.</w:t>
      </w:r>
    </w:p>
    <w:p>
      <w:pPr>
        <w:pStyle w:val="Normal"/>
        <w:ind w:firstLine="709"/>
        <w:rPr/>
      </w:pPr>
      <w:r>
        <w:rPr/>
        <w:t>Кроме того, нелегальные мигранты часто уничтожают свои документы в надежде на получение политического убежища, что крайне затрудняет их возвращение в аэропорты вылета в случае их депортации.</w:t>
      </w:r>
    </w:p>
    <w:p>
      <w:pPr>
        <w:pStyle w:val="Normal"/>
        <w:ind w:firstLine="709"/>
        <w:rPr/>
      </w:pPr>
      <w:r>
        <w:rPr/>
        <w:t>Острота проблемы нелегальной миграции с течением времени не снижается. Более того, в связи со сложной политико-экономической обстановкой, межнациональными и религиозными конфликтами в ряде регионов мира в последние годы значительно увеличилось количество мигрантов, пользующихся поддельными, фальшивыми, а также чужими действительными документами для нелегального въезда в стабильные страны. Классификация таких мигрантов производится в соответствии с резолюцией ИАТА № 701.</w:t>
      </w:r>
    </w:p>
    <w:p>
      <w:pPr>
        <w:pStyle w:val="Normal"/>
        <w:ind w:firstLine="709"/>
        <w:rPr/>
      </w:pPr>
      <w:r>
        <w:rPr/>
        <w:t>В настоящее время в мире насчитывается, но данным Международной ассоциации воздушного транспорта (ИАТА), около 15 млн. беженцев. Еще 14 млн. человек (в том числе от 2 до 3 млн. палестинцев) проживают за пределами своей родины и не имеют юридического (гражданского) статуса. Ситуация, при которой, с одной стороны, существует огромная масса неустроенных людей, а с другой - благополучные, имеющие гуманное законодательство страны, создает предпосылки для миграции, в том числе и нелегальной.</w:t>
      </w:r>
    </w:p>
    <w:p>
      <w:pPr>
        <w:pStyle w:val="Normal"/>
        <w:ind w:firstLine="709"/>
        <w:rPr/>
      </w:pPr>
      <w:r>
        <w:rPr/>
        <w:t>По оценкам ИАТА, только в европейских странах более 1,5 млн. человек проживают нелегально. В США количество нелегальных иммигрантов оценивается до 3 млн. человек.</w:t>
      </w:r>
    </w:p>
    <w:p>
      <w:pPr>
        <w:pStyle w:val="Normal"/>
        <w:ind w:firstLine="709"/>
        <w:rPr/>
      </w:pPr>
      <w:r>
        <w:rPr/>
        <w:t>На территории России в настоящее время проживает, согласно расчетам ФМС РФ, около 500 тысяч нелегальных иммигрантов, из них половина - на территории Москвы и Московской области. Большинство нелегалов прибывает в стабильные страны воздушным путем.</w:t>
      </w:r>
    </w:p>
    <w:p>
      <w:pPr>
        <w:pStyle w:val="Normal"/>
        <w:ind w:firstLine="709"/>
        <w:rPr/>
      </w:pPr>
      <w:r>
        <w:rPr/>
        <w:t>Общая сумма штрафов, выплачиваемых авиакомпаниями за доставку пассажиров с неисправными документами и без документов, в начале 90-х годов составляла ежегодно более 50 млн. долл. США. В 1996 г. авиакомпания Аэрофлот была оштрафована по этим причинам на общую сумму свыше 260 тыс. долларов США. И хотя это значительно меньше суммы предотвращенных штрафов, тем не менее, очевидна необходимость проведения комплекса мероприятий по недопущению въезда таких пассажиров в штрафующие страны. Эти мероприятия должны осуществляться не только в аэропорту Шереметьево сотрудниками Службы авиационной безопасности, но и прежде всего на местах персоналом представительств российских авиакомпаний, а также агентами при бронировании и продаже авиабилетов пассажиров на рейс.</w:t>
      </w:r>
    </w:p>
    <w:p>
      <w:pPr>
        <w:pStyle w:val="Normal"/>
        <w:ind w:firstLine="709"/>
        <w:rPr/>
      </w:pPr>
      <w:r>
        <w:rPr/>
        <w:t>I.I. Терминология.</w:t>
      </w:r>
    </w:p>
    <w:p>
      <w:pPr>
        <w:pStyle w:val="Normal"/>
        <w:ind w:firstLine="709"/>
        <w:rPr/>
      </w:pPr>
      <w:r>
        <w:rPr/>
        <w:t>В интересах взаимопонимания и единообразия в трактовке терминов, используемых в работе и переписке по предотвращению нелегальной миграции, необходимо знать и понимать следующие термины:</w:t>
      </w:r>
    </w:p>
    <w:p>
      <w:pPr>
        <w:pStyle w:val="Normal"/>
        <w:ind w:firstLine="709"/>
        <w:rPr/>
      </w:pPr>
      <w:r>
        <w:rPr/>
        <w:t>1. Поддельный документ. Действительный документ, тем или иным путем полученный пассажиром и переделанный таким образом, что он на первый взгляд становится пригодным для въезда в страну назначения. Наиболее распространенными способами подделки документов являются переклейка фото и исправления.</w:t>
      </w:r>
    </w:p>
    <w:p>
      <w:pPr>
        <w:pStyle w:val="Normal"/>
        <w:ind w:firstLine="709"/>
        <w:rPr/>
      </w:pPr>
      <w:r>
        <w:rPr/>
        <w:t>а) Переклейка фото. Наиболее частым (и наиболее сложным) способом такой подделки является переклейка фото в действительном паспорте, имеющем все необходимые для въезда в страну атрибуты (не истекший срок действия, действующую визу или возможность въезда в страну без визы). Выявление таких подделок осложняется в случае, если пассажиру нет необходимости переделывать, подгоняя под свои данные, такую информацию, как пол, год рождения, рост, цвет глаз, волос и т.д.</w:t>
      </w:r>
    </w:p>
    <w:p>
      <w:pPr>
        <w:pStyle w:val="Normal"/>
        <w:ind w:firstLine="709"/>
        <w:rPr/>
      </w:pPr>
      <w:r>
        <w:rPr/>
        <w:t>6) Исправления в документе. Часто подделка заключается в незаконном продлении срока действия паспорта или визы путем подчисток и исправлений, а также в незаконном вписывании в паспорт детей. Иногда для этого нелегалы расшивают действительный чужой паспорт и вставляют (вшивают) в него поддельные листы.</w:t>
      </w:r>
    </w:p>
    <w:p>
      <w:pPr>
        <w:pStyle w:val="Normal"/>
        <w:ind w:firstLine="709"/>
        <w:rPr/>
      </w:pPr>
      <w:r>
        <w:rPr/>
        <w:t>2. Фальшивый документ. Незаконно изготовленный документ, имитирующий подлинный. Как правило, такие документы являются фото - или ксерокопиями, что облегчает их выявление. Следует, однако, отметить, что в последние годы качество копирования (и, соответственно, качество фальшивых документов) значительно возросло.</w:t>
      </w:r>
    </w:p>
    <w:p>
      <w:pPr>
        <w:pStyle w:val="Normal"/>
        <w:ind w:firstLine="709"/>
        <w:rPr/>
      </w:pPr>
      <w:r>
        <w:rPr/>
        <w:t>3. Чужой документ. Для нелегального въезда в безопасные страны подчас используют и действительные чужие документы в случае, когда нелегал внешне похож на законного владельца паспорта. Чаще всего такая ситуация складывается, когда они являются родственниками.</w:t>
      </w:r>
    </w:p>
    <w:p>
      <w:pPr>
        <w:pStyle w:val="Normal"/>
        <w:ind w:firstLine="709"/>
        <w:rPr/>
      </w:pPr>
      <w:r>
        <w:rPr>
          <w:lang w:val="en-US"/>
        </w:rPr>
        <w:t>II</w:t>
      </w:r>
      <w:r>
        <w:rPr/>
        <w:t>.I. Общие принципы.</w:t>
      </w:r>
    </w:p>
    <w:p>
      <w:pPr>
        <w:pStyle w:val="Normal"/>
        <w:ind w:firstLine="709"/>
        <w:rPr/>
      </w:pPr>
      <w:r>
        <w:rPr/>
        <w:t>1. Поддельные и фальшивые документы, используемые в настоящее время нелегальными мигрантами, изготовлены с достаточно высоким качеством и требуют для своею выявления тщательной проверки всех элементов защиты. При бронировании пассажира на рейс и продаже авиабилетов существуют необходимые условия для такой проверки.</w:t>
      </w:r>
    </w:p>
    <w:p>
      <w:pPr>
        <w:pStyle w:val="Normal"/>
        <w:ind w:firstLine="709"/>
        <w:rPr/>
      </w:pPr>
      <w:r>
        <w:rPr/>
        <w:t>2. Подавляющее большинство стран, в том числе и развивающихся, предпринимают меры для защиты своих национальных паспортов от подделки. Для изготовления паспортов используются, как правило, те же оборудование и технологии, что и для изготовления денежных знаков. Стандарты качества воспроизведения каждого отдельного элемента документа весьма высоки. В процессе изготовления обязательно используются технологии, которые невозможно воспроизвести в кустарных условиях, что защищает документ от подделки, К таким технологиям относятся: микропринт, защитные ретрофлективные пленки, флюоресцирующие краски (волокна), оптически изменяемые чернила, кинеграммы, защитные нити, радужная печать и др.</w:t>
      </w:r>
    </w:p>
    <w:p>
      <w:pPr>
        <w:pStyle w:val="Normal"/>
        <w:ind w:firstLine="709"/>
        <w:rPr/>
      </w:pPr>
      <w:r>
        <w:rPr/>
        <w:t>3. Кроме внешнего вида документов существуют признаки психосоциального плана, которые позволяют выявить нелегала, а именно:</w:t>
      </w:r>
    </w:p>
    <w:p>
      <w:pPr>
        <w:pStyle w:val="Normal"/>
        <w:ind w:firstLine="709"/>
        <w:rPr/>
      </w:pPr>
      <w:r>
        <w:rPr>
          <w:i/>
          <w:iCs/>
        </w:rPr>
        <w:t>неестественность его поведения</w:t>
      </w:r>
      <w:r>
        <w:rPr/>
        <w:t xml:space="preserve"> (некоторая нервозность, вызванная боязнью раскрытия, сбивчивость объяснений о цели своего визита и т.д.);</w:t>
      </w:r>
    </w:p>
    <w:p>
      <w:pPr>
        <w:pStyle w:val="Normal"/>
        <w:ind w:firstLine="709"/>
        <w:rPr/>
      </w:pPr>
      <w:r>
        <w:rPr>
          <w:i/>
          <w:iCs/>
        </w:rPr>
        <w:t>несоответствие внешнего вида, одежды</w:t>
      </w:r>
      <w:r>
        <w:rPr/>
        <w:t xml:space="preserve"> пассажира его социальному положению (по паспорту) либо классу авиабилета;</w:t>
      </w:r>
    </w:p>
    <w:p>
      <w:pPr>
        <w:pStyle w:val="Normal"/>
        <w:ind w:firstLine="709"/>
        <w:rPr/>
      </w:pPr>
      <w:r>
        <w:rPr>
          <w:i/>
          <w:iCs/>
        </w:rPr>
        <w:t>непривычный (нелогичный) маршрут</w:t>
      </w:r>
      <w:r>
        <w:rPr/>
        <w:t xml:space="preserve"> (оптимальный для нелегального мигранта с точки зрения уменьшения вероятности его перехвата на маршруте);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отсутствие багажа;</w:t>
      </w:r>
    </w:p>
    <w:p>
      <w:pPr>
        <w:pStyle w:val="Normal"/>
        <w:ind w:firstLine="709"/>
        <w:rPr/>
      </w:pPr>
      <w:r>
        <w:rPr>
          <w:i/>
          <w:iCs/>
        </w:rPr>
        <w:t>пассажир не говорит на языке страны,</w:t>
      </w:r>
      <w:r>
        <w:rPr/>
        <w:t xml:space="preserve"> гражданином которой является по паспорту.</w:t>
      </w:r>
    </w:p>
    <w:p>
      <w:pPr>
        <w:pStyle w:val="Normal"/>
        <w:ind w:firstLine="709"/>
        <w:rPr/>
      </w:pPr>
      <w:r>
        <w:rPr/>
        <w:t>4. Большинство обычных пассажиров, вылетающих за границу, имеют (помимо паспорта и билета) и другие документы, удостоверяющие их личность или связанные с их пребыванием за рубежом (удостоверение личности, страховые, кредитные карточки, водительские права, гарантийные письма, гостиничные ваучеры и т.п.). Отсутствие таких документов, равно как и отсутствие багажа - повод для более тщательного изучения предъявленного паспорта.</w:t>
      </w:r>
    </w:p>
    <w:p>
      <w:pPr>
        <w:pStyle w:val="Normal"/>
        <w:ind w:firstLine="709"/>
        <w:rPr/>
      </w:pPr>
      <w:r>
        <w:rPr/>
        <w:t>5. Иммиграционные законодательства штрафующих государств формально требуют лишь проверки документов пассажиров и отказа в перевозке тем лицам, чьи паспорта являются "явно поддельными или фальшивыми". Несмотря на размытость формулировки, у российских авиакомпании имеется юридически обоснованная возможность оспорить выставление штрафа в случае, если мы сможем доказать, что при приеме пассажира к перевозке компания проявила должное внимание к этому требованию. Копии проездных документов в ряде случаев могут являться таким доказательством. Кроме того, такая копия будет весьма полезной в случае, если пассажир уничтожит свои документы на борту воздушного судна перед посадкой в аэропорту назначения. Если же пассажир знает о том, что с его документов сделана копия, это может удержать его от их уничтожения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Условия, способствующие паспортно-визовым нарушения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 бронировании рейсов, продаже авиабилетов, а также регистрации пассажиров на рейс иногда возникают условия, способствующие паспортно-визовым нарушениям. Некоторые из них достаточно очевидны:</w:t>
      </w:r>
    </w:p>
    <w:p>
      <w:pPr>
        <w:pStyle w:val="Normal"/>
        <w:ind w:firstLine="709"/>
        <w:rPr/>
      </w:pPr>
      <w:r>
        <w:rPr/>
        <w:t xml:space="preserve">1. Продажа билета не самому пассажиру, а посреднику. Такая практика широко распространена в странах Западной Европы и вполне оправдана с точки зрения предоставления широкого спектра услуг пассажирам со стороны авиаперевозчика. Однако при этом создаются предпосылки для использования билетов с целью незаконного въезда в страну, в которой продан билет. Так, в работе Отдела контроля регистрации и посадки пассажиров неоднократно встречались случаи использования билетов, выписанных в представительстве Аэрофлота в Лондоне по маршруту </w:t>
      </w:r>
      <w:r>
        <w:rPr>
          <w:lang w:val="en-US"/>
        </w:rPr>
        <w:t>LON</w:t>
      </w:r>
      <w:r>
        <w:rPr/>
        <w:t>-</w:t>
      </w:r>
      <w:r>
        <w:rPr>
          <w:lang w:val="en-US"/>
        </w:rPr>
        <w:t>MOW</w:t>
      </w:r>
      <w:r>
        <w:rPr/>
        <w:t>-</w:t>
      </w:r>
      <w:r>
        <w:rPr>
          <w:lang w:val="en-US"/>
        </w:rPr>
        <w:t>LAD</w:t>
      </w:r>
      <w:r>
        <w:rPr/>
        <w:t>-</w:t>
      </w:r>
      <w:r>
        <w:rPr>
          <w:lang w:val="en-US"/>
        </w:rPr>
        <w:t>MOW</w:t>
      </w:r>
      <w:r>
        <w:rPr/>
        <w:t>-</w:t>
      </w:r>
      <w:r>
        <w:rPr>
          <w:lang w:val="en-US"/>
        </w:rPr>
        <w:t>LON</w:t>
      </w:r>
      <w:r>
        <w:rPr/>
        <w:t>, нелегальными мигрантами из Анголы, пытавшимися вылететь в Лондон по купонам на обратный маршрут.</w:t>
      </w:r>
    </w:p>
    <w:p>
      <w:pPr>
        <w:pStyle w:val="Normal"/>
        <w:ind w:firstLine="709"/>
        <w:rPr/>
      </w:pPr>
      <w:r>
        <w:rPr/>
        <w:t>Билеты для этих пассажиров были приобретены их родственниками (знакомыми) и пересланы в Луанду. В этой связи особое значение приобретает контроль подлинности и действительности паспорта, предъявленного при покупке билета (в том числе и при регистрации пассажира на рейс в аэропорту вылета), а также отметка о номере паспорта в билете.</w:t>
      </w:r>
    </w:p>
    <w:p>
      <w:pPr>
        <w:pStyle w:val="Normal"/>
        <w:ind w:firstLine="709"/>
        <w:rPr/>
      </w:pPr>
      <w:r>
        <w:rPr/>
        <w:t>2. Отсутствие ответственности агентов за продажу билетов лицам с паспортно-визовыми нарушениями. При продаже билетов через агентскую сеть в агентском соглашении следует предусмотреть статью об ответственности агента за подлинность и действительность паспортно-визовых документов пассажира.</w:t>
      </w:r>
    </w:p>
    <w:p>
      <w:pPr>
        <w:pStyle w:val="Normal"/>
        <w:ind w:firstLine="709"/>
        <w:rPr/>
      </w:pPr>
      <w:r>
        <w:rPr/>
        <w:t>3. Пренебрежение проверкой паспорта и маршрута пассажира. Минимальная, не требующая никаких специальных навыков и оборудования проверка может выявить такие детали, которые позволят однозначно идентифицировать пассажира, нарушающего паспортно-визовые требования, или дать основание для более тщательной и скрупулезной проверки документов.</w:t>
      </w:r>
    </w:p>
    <w:p>
      <w:pPr>
        <w:pStyle w:val="Normal"/>
        <w:ind w:firstLine="709"/>
        <w:rPr/>
      </w:pPr>
      <w:r>
        <w:rPr/>
        <w:t>Следует иметь в виду, что нелегальные мигранты, пытающиеся въехать в развитые страны по поддельным паспортам, часто используют паспорта третьих, безвизовых по отношению к стране назначения, стран. В практике ОКРПП неоднократно встречались случаи использования поддельных паспортов Португалии для въезда в Великобританию (пассажиры вылетали из Анголы), паспортов Франции для въезда в Португалию (пассажиры из Того, Ломе), паспортов Греции для въезда в Германию и Великобританию (пассажиры от Москвы) и т.д.</w:t>
      </w:r>
    </w:p>
    <w:p>
      <w:pPr>
        <w:pStyle w:val="Normal"/>
        <w:ind w:firstLine="709"/>
        <w:rPr/>
      </w:pPr>
      <w:r>
        <w:rPr/>
        <w:t>4. Отсутствие или недостаток взаимодействия с персоналом генагентства, проверяющим билеты в аэропорту непосредственно перед посадкой. Персонал генерального агентства в аэропорту вылета, регистрирующий пассажиров на рейс, должен ясно осознавать необходимость тщательной проверки проездных документов, а также спою ответственность за прием пассажиров с неисправными документами. При этом сотрудники регистрации во время оформления рейса должны в необходимых случаях консультироваться с представителем Аэрофлота (или его помощником).</w:t>
      </w:r>
    </w:p>
    <w:p>
      <w:pPr>
        <w:pStyle w:val="Normal"/>
        <w:ind w:firstLine="709"/>
        <w:rPr/>
      </w:pPr>
      <w:r>
        <w:rPr/>
        <w:t>5. Отсутствие или недостаток контроля, за работой местного персонала представительства, связанного с бронированием и выпиской билетов.</w:t>
      </w:r>
    </w:p>
    <w:p>
      <w:pPr>
        <w:pStyle w:val="Normal"/>
        <w:ind w:firstLine="709"/>
        <w:rPr/>
      </w:pPr>
      <w:r>
        <w:rPr/>
        <w:t>Обслуживание пассажиров в аэропорту, не допущенных на территорию страны и депортированных пассажиров</w:t>
      </w:r>
    </w:p>
    <w:p>
      <w:pPr>
        <w:pStyle w:val="Normal"/>
        <w:ind w:firstLine="709"/>
        <w:rPr/>
      </w:pPr>
      <w:r>
        <w:rPr/>
        <w:t>ДЕПОРТИРОВАННЫМ называется лицо (</w:t>
      </w:r>
      <w:r>
        <w:rPr>
          <w:lang w:val="en-US"/>
        </w:rPr>
        <w:t>DEPO</w:t>
      </w:r>
      <w:r>
        <w:rPr/>
        <w:t>), которое было легально допущено в страну местными властями или которое выехало в страну нелегально, и которое впоследствии решением местных властей выдворяется из данной страны.</w:t>
      </w:r>
    </w:p>
    <w:p>
      <w:pPr>
        <w:pStyle w:val="Normal"/>
        <w:ind w:firstLine="709"/>
        <w:rPr/>
      </w:pPr>
      <w:r>
        <w:rPr/>
        <w:t>Если это не противоречит законодательству страны, власти, осуществляющие высылку депортируемого лица, обязаны обеспечить его билетом. На билете после фамилии такого пассажира ставится специальная отметка "DЕ".</w:t>
      </w:r>
    </w:p>
    <w:p>
      <w:pPr>
        <w:pStyle w:val="Normal"/>
        <w:ind w:firstLine="709"/>
        <w:rPr/>
      </w:pPr>
      <w:r>
        <w:rPr/>
        <w:t>Авиакомпания, перевозящая депортируемого, имеет право знать причину депортации, т.к. несут ответственность за безопасность пассажира. Они так же имеют право:</w:t>
      </w:r>
    </w:p>
    <w:p>
      <w:pPr>
        <w:pStyle w:val="Normal"/>
        <w:ind w:firstLine="709"/>
        <w:rPr/>
      </w:pPr>
      <w:r>
        <w:rPr/>
        <w:t>настойчивость на том, чтобы депортируемого сопровождал представитель выславший его из страны с соответствующим билетом на полет не принимать депортируемого к перевозке.</w:t>
      </w:r>
    </w:p>
    <w:p>
      <w:pPr>
        <w:pStyle w:val="Normal"/>
        <w:ind w:firstLine="709"/>
        <w:rPr/>
      </w:pPr>
      <w:r>
        <w:rPr/>
        <w:t>Члены ИАТА не обязаны доставлять депортируемого до пункта, который указан выславшими его властями.</w:t>
      </w:r>
    </w:p>
    <w:p>
      <w:pPr>
        <w:pStyle w:val="Normal"/>
        <w:ind w:firstLine="709"/>
        <w:rPr/>
      </w:pPr>
      <w:r>
        <w:rPr/>
        <w:t>Авиакомпания, перевозящая депортируемого, обязана приложить усилия для резервирования мест до конечного пункта. При резервировании используется код "DEPO". После вылета самолёта авиакомпания обязана уведомить а/п. назначения о фамилии, депортируемого с отметкой "DЕРО", полном маршруте, названия а/к., № рейсов и есть ли сопровождающий. А/п. назначения информирует следующего перевозчика (если он известен).</w:t>
      </w:r>
    </w:p>
    <w:p>
      <w:pPr>
        <w:pStyle w:val="Normal"/>
        <w:ind w:firstLine="709"/>
        <w:rPr/>
      </w:pPr>
      <w:r>
        <w:rPr/>
        <w:t>НЕДОПУЩЕННЫМ пассажиром является высылаемое лицо (</w:t>
      </w:r>
      <w:r>
        <w:rPr>
          <w:lang w:val="en-US"/>
        </w:rPr>
        <w:t>INAD</w:t>
      </w:r>
      <w:r>
        <w:rPr/>
        <w:t>), которому въезд в страну запрещен местными властями по причинам отсутствия виз (</w:t>
      </w:r>
      <w:r>
        <w:rPr>
          <w:lang w:val="en-US"/>
        </w:rPr>
        <w:t>due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lack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visa</w:t>
      </w:r>
      <w:r>
        <w:rPr/>
        <w:t>) или просроченного паспорта (</w:t>
      </w:r>
      <w:r>
        <w:rPr>
          <w:lang w:val="en-US"/>
        </w:rPr>
        <w:t>expired</w:t>
      </w:r>
      <w:r>
        <w:rPr/>
        <w:t xml:space="preserve"> </w:t>
      </w:r>
      <w:r>
        <w:rPr>
          <w:lang w:val="en-US"/>
        </w:rPr>
        <w:t>passport</w:t>
      </w:r>
      <w:r>
        <w:rPr/>
        <w:t>), и другим причинам.</w:t>
      </w:r>
    </w:p>
    <w:p>
      <w:pPr>
        <w:pStyle w:val="Normal"/>
        <w:ind w:firstLine="709"/>
        <w:rPr/>
      </w:pPr>
      <w:r>
        <w:rPr/>
        <w:t>Пассажиры из числа высылаемых лиц:</w:t>
      </w:r>
    </w:p>
    <w:p>
      <w:pPr>
        <w:pStyle w:val="Normal"/>
        <w:ind w:firstLine="709"/>
        <w:rPr/>
      </w:pPr>
      <w:r>
        <w:rPr/>
        <w:t>если у такого пассажира есть билет на полет из страны с отметками о минимальном сроке пребывания, годности тарифа, совместной поездке, эти отметки могут быть аннулированы, о чём делается соответствующая запись на билете, который используется для полета из страны.</w:t>
      </w:r>
    </w:p>
    <w:p>
      <w:pPr>
        <w:pStyle w:val="Normal"/>
        <w:ind w:firstLine="709"/>
        <w:rPr/>
      </w:pPr>
      <w:r>
        <w:rPr/>
        <w:t>Если у пассажира из числа высылаемых лиц нет билета на полет из страны, его перевозка осуществляется за счёт той администрации, которая ввезла его в эту страну. Перевозка осуществляется до предпоследнего транзитного пункта. Если же ему и там отказано в приёме, то он доставляется либо начальный пункт полёта, либо в пункт, указанный принимающими властями. После фамилии пассажира указывается спец. код "</w:t>
      </w:r>
      <w:r>
        <w:rPr>
          <w:lang w:val="en-US"/>
        </w:rPr>
        <w:t>INAD</w:t>
      </w:r>
      <w:r>
        <w:rPr/>
        <w:t>"</w:t>
      </w:r>
    </w:p>
    <w:p>
      <w:pPr>
        <w:pStyle w:val="Normal"/>
        <w:ind w:firstLine="709"/>
        <w:rPr/>
      </w:pPr>
      <w:r>
        <w:rPr/>
        <w:t>Стоимость билета на полет из страны вычитывается, исходя из тарифов, действовавших на момент, когда лицо въехало в страну. Если пассажир использовал на всю стоимость билета при въезде в страну, то а/к. аннулирует неиспользованные талоны, а их стоимость учитывается полностью или частично при определении стоимости обратного билета.</w:t>
      </w:r>
    </w:p>
    <w:p>
      <w:pPr>
        <w:pStyle w:val="Normal"/>
        <w:ind w:firstLine="709"/>
        <w:rPr/>
      </w:pPr>
      <w:r>
        <w:rPr/>
        <w:t>За получение денег за авиабилет отвечает а/к., на самолете которой высылаемый пассажир въехал в страну. Эта же а/к. должна обеспечить заказ обратного билета, по возможности, на рейсах тех компаний, которые участвовали в перевозке высылаемого пассажира в страну.</w:t>
      </w:r>
    </w:p>
    <w:p>
      <w:pPr>
        <w:pStyle w:val="Normal"/>
        <w:ind w:firstLine="709"/>
        <w:rPr/>
      </w:pPr>
      <w:r>
        <w:rPr/>
        <w:t>Если а/к., на самолете которой пассажир въехал в страну, не имеет возможности в силу законодательных или иных причин получать необходимую для отправки сумму, эта а/к. распределяет доходы между другими компаниями, участвующих в перевозке пропорционально их участию. Если же какая - либо компания, вывозившая пассажира из страны, не причастна к его ввозу, то ее расходы возмещаются полностью, исходя из обычной стоимости перевозки.</w:t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Обслуживание не допущенного в страну пассажир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ассажир, не допущенный на территорию данной страны в пункт стоп-овера или назначения, должен быть немедленно перевезен из этого пункта:</w:t>
      </w:r>
    </w:p>
    <w:p>
      <w:pPr>
        <w:pStyle w:val="Normal"/>
        <w:ind w:firstLine="709"/>
        <w:rPr/>
      </w:pPr>
      <w:r>
        <w:rPr/>
        <w:t>в начальный пункт перевозки;</w:t>
      </w:r>
    </w:p>
    <w:p>
      <w:pPr>
        <w:pStyle w:val="Normal"/>
        <w:ind w:firstLine="709"/>
        <w:rPr/>
      </w:pPr>
      <w:r>
        <w:rPr/>
        <w:t>в другой пункт, указанный государственными органами;</w:t>
      </w:r>
    </w:p>
    <w:p>
      <w:pPr>
        <w:pStyle w:val="Normal"/>
        <w:ind w:firstLine="709"/>
        <w:rPr/>
      </w:pPr>
      <w:r>
        <w:rPr/>
        <w:t>в пункт, указанный самим пассажиром, который является более подходящим, чем возвращение в начальный пункт.</w:t>
      </w:r>
    </w:p>
    <w:p>
      <w:pPr>
        <w:pStyle w:val="Normal"/>
        <w:ind w:firstLine="709"/>
        <w:rPr/>
      </w:pPr>
      <w:r>
        <w:rPr/>
        <w:t>Перевозка такого пассажира из пункта, в котором ему отказан въезд на территорию страны, в один из вышеуказанных пунктов организуется доставляющим перевозчиком и/или его обслуживающим агентом. При этом в первую очередь, этот перевозчик бронирует место пассажира на свои рейсы, а также, в зависимости от выбранного маршрута в пределах возможного и разумного, на рейсы других перевозчиков, участвующих в доставляющей перевозке.</w:t>
      </w:r>
    </w:p>
    <w:p>
      <w:pPr>
        <w:pStyle w:val="Normal"/>
        <w:ind w:firstLine="709"/>
        <w:rPr/>
      </w:pPr>
      <w:r>
        <w:rPr/>
        <w:t>Перевозка не допущенного на территорию страны пассажира может быть поручена другому перевозчику в следующих случаях:</w:t>
      </w:r>
    </w:p>
    <w:p>
      <w:pPr>
        <w:pStyle w:val="Normal"/>
        <w:ind w:firstLine="709"/>
        <w:rPr/>
      </w:pPr>
      <w:r>
        <w:rPr/>
        <w:t>если на рейсах доставляющего перевозчика или других участвующих перевозчиков в доставляющей перевозке нет свободных мест и невозможно получить окончательное бронирование для этого пассажира;</w:t>
      </w:r>
    </w:p>
    <w:p>
      <w:pPr>
        <w:pStyle w:val="Normal"/>
        <w:ind w:firstLine="709"/>
        <w:rPr/>
      </w:pPr>
      <w:r>
        <w:rPr/>
        <w:t>если до того пункта, до которого необходима перевозка этого пассажира, нет рейсов доставляющего перевозчика или других участвующих перевозчиков в доставляющей перевозке.</w:t>
      </w:r>
    </w:p>
    <w:p>
      <w:pPr>
        <w:pStyle w:val="Normal"/>
        <w:ind w:firstLine="709"/>
        <w:rPr/>
      </w:pPr>
      <w:r>
        <w:rPr/>
        <w:t>Если только это не противоречит применяемым законам или государственным распоряжениям, то пассажир является ответственным за все расходы на воздушную перевозку из этого пункта в другой, включая расходы на питание, размещение в гостинице, наземную перевозку, какие-либо дополнительные расходы (например, за охрану и т.д.), которые сделаны им или происшедшие в связи с ним из-за него в том пункте, в котором ему отказан въезд на территорию страны до того времени, когда начинается его отправляющая перевозка.</w:t>
      </w:r>
    </w:p>
    <w:p>
      <w:pPr>
        <w:pStyle w:val="Normal"/>
        <w:ind w:firstLine="709"/>
        <w:rPr/>
      </w:pPr>
      <w:r>
        <w:rPr/>
        <w:t>Доставляющий перевозчик имеет право и обязан требовать от такого пассажира оплаты за перевозку, начинающуюся из пункта, в котором он не допущен в страну, как и за все другие расходы, указанные выше.</w:t>
      </w:r>
    </w:p>
    <w:p>
      <w:pPr>
        <w:pStyle w:val="Normal"/>
        <w:ind w:firstLine="709"/>
        <w:rPr/>
      </w:pPr>
      <w:r>
        <w:rPr/>
        <w:t>Если эти расходы превышают вышеуказанную сумму, то они распределяются между всеми участвующими перевозчиками в доставляющей перевозке в зависимости от их участия в ней по прорейтовому принципу.</w:t>
      </w:r>
    </w:p>
    <w:p>
      <w:pPr>
        <w:pStyle w:val="Normal"/>
        <w:ind w:firstLine="709"/>
        <w:rPr/>
      </w:pPr>
      <w:r>
        <w:rPr/>
        <w:t>В случае, когда доставляющий перевозчик не имеет возможности выдать билет для перевозки, указанной выше, любое авиапредприятие выдаст билет, имея в виду. Что доставляющий перевозчик является ответственным за все расходы, связанные сданной перевозкой.</w:t>
      </w:r>
    </w:p>
    <w:p>
      <w:pPr>
        <w:pStyle w:val="Normal"/>
        <w:ind w:firstLine="709"/>
        <w:rPr/>
      </w:pPr>
      <w:r>
        <w:rPr/>
        <w:t>Авиапредприятие, выдавшее авиабилет, должно немедленно проинформировать доставляющего перевозчика о выдаче авиабилета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Процедуры, применяемые в аэропорту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том случае, если в одном из аэропортов рейсе перевозчика прибудет пассажир, которому компетентные государственные органы отказывают во въезде в страну, то обслуживающий перевозчик обязан:</w:t>
      </w:r>
    </w:p>
    <w:p>
      <w:pPr>
        <w:pStyle w:val="Normal"/>
        <w:ind w:firstLine="709"/>
        <w:rPr/>
      </w:pPr>
      <w:r>
        <w:rPr/>
        <w:t>Немедленно информировать об этом представителя доставляющего перевозчика.</w:t>
      </w:r>
    </w:p>
    <w:p>
      <w:pPr>
        <w:pStyle w:val="Normal"/>
        <w:ind w:firstLine="709"/>
        <w:rPr/>
      </w:pPr>
      <w:r>
        <w:rPr/>
        <w:t>Потребовать у пассажира его перевозочные документы, чтобы проверить, имеется ли у него авиабилет на обратный рейс до начального пункта перевозки.</w:t>
      </w:r>
    </w:p>
    <w:p>
      <w:pPr>
        <w:pStyle w:val="Normal"/>
        <w:ind w:firstLine="709"/>
        <w:rPr/>
      </w:pPr>
      <w:r>
        <w:rPr/>
        <w:t>Предоставить пассажиру для заполнения стандартный бланк, которым пассажир обязывается в определенный срок после прибытия в пункт назначения возместить стоимость перевозки, а также все остальные расходы доставляющему перевозчику или тому перевозчику, который понес за него расходы.</w:t>
      </w:r>
    </w:p>
    <w:p>
      <w:pPr>
        <w:pStyle w:val="Normal"/>
        <w:ind w:firstLine="709"/>
        <w:rPr/>
      </w:pPr>
      <w:r>
        <w:rPr/>
        <w:t>Направить в пункт назначения телеграмму с копией коммерческой службе отправляющего перевозчика, где указать:</w:t>
      </w:r>
    </w:p>
    <w:p>
      <w:pPr>
        <w:pStyle w:val="Normal"/>
        <w:ind w:firstLine="709"/>
        <w:rPr/>
      </w:pPr>
      <w:r>
        <w:rPr/>
        <w:t>полное имя и адрес пассажира;</w:t>
      </w:r>
    </w:p>
    <w:p>
      <w:pPr>
        <w:pStyle w:val="Normal"/>
        <w:ind w:firstLine="709"/>
        <w:rPr/>
      </w:pPr>
      <w:r>
        <w:rPr/>
        <w:t>отметку "</w:t>
      </w:r>
      <w:r>
        <w:rPr>
          <w:lang w:val="en-US"/>
        </w:rPr>
        <w:t>PSGR</w:t>
      </w:r>
      <w:r>
        <w:rPr/>
        <w:t>-</w:t>
      </w:r>
      <w:r>
        <w:rPr>
          <w:lang w:val="en-US"/>
        </w:rPr>
        <w:t>INAD</w:t>
      </w:r>
      <w:r>
        <w:rPr/>
        <w:t>”;</w:t>
      </w:r>
    </w:p>
    <w:p>
      <w:pPr>
        <w:pStyle w:val="Normal"/>
        <w:ind w:firstLine="709"/>
        <w:rPr/>
      </w:pPr>
      <w:r>
        <w:rPr/>
        <w:t>причину отказа (если она известна);</w:t>
      </w:r>
    </w:p>
    <w:p>
      <w:pPr>
        <w:pStyle w:val="Normal"/>
        <w:ind w:firstLine="709"/>
        <w:rPr/>
      </w:pPr>
      <w:r>
        <w:rPr/>
        <w:t>маршрут, номера и даты рейсов перевозчиков;</w:t>
      </w:r>
    </w:p>
    <w:p>
      <w:pPr>
        <w:pStyle w:val="Normal"/>
        <w:ind w:firstLine="709"/>
        <w:rPr/>
      </w:pPr>
      <w:r>
        <w:rPr/>
        <w:t>все специальные требования (охрана, наземная перевозка и т.д.);</w:t>
      </w:r>
    </w:p>
    <w:p>
      <w:pPr>
        <w:pStyle w:val="Normal"/>
        <w:ind w:firstLine="709"/>
        <w:rPr/>
      </w:pPr>
      <w:r>
        <w:rPr/>
        <w:t>отметку "TO BE COLLECTED" и сумму, которую должен заплатить пассажир за перевозку, включая все другие расходы;</w:t>
      </w:r>
    </w:p>
    <w:p>
      <w:pPr>
        <w:pStyle w:val="Normal"/>
        <w:ind w:firstLine="709"/>
        <w:rPr/>
      </w:pPr>
      <w:r>
        <w:rPr/>
        <w:t>отметку "INBOUND TKT" форму, серийный номер, место и дату выдачи первоначального авиабилета, а также номер рейса доставляющего перевозчика. Доставка пассажира и его багажа от здания аэропорта до самолета производится по указаниям компетентных государственных органов.</w:t>
      </w:r>
    </w:p>
    <w:p>
      <w:pPr>
        <w:pStyle w:val="Normal"/>
        <w:ind w:firstLine="709"/>
        <w:rPr/>
      </w:pPr>
      <w:r>
        <w:rPr/>
        <w:t>Перед началом полета необходимо проинформировать командира самолета и экипаж отправляющего перевозчика о наличии на борту такого пассажира.</w:t>
      </w:r>
    </w:p>
    <w:p>
      <w:pPr>
        <w:pStyle w:val="Normal"/>
        <w:ind w:firstLine="709"/>
        <w:rPr/>
      </w:pPr>
      <w:r>
        <w:rPr/>
        <w:t>Размещение пассажира в самолете производится по указанию командира корабля и требований компетентных органов.</w:t>
      </w:r>
    </w:p>
    <w:p>
      <w:pPr>
        <w:pStyle w:val="Normal"/>
        <w:ind w:firstLine="709"/>
        <w:rPr/>
      </w:pPr>
      <w:r>
        <w:rPr/>
        <w:t>Все документы пассажира передаются старшему бортпроводнику или другому члену экипажа, который сохраняет их во время полета и передает по прибытии в пункт назначения компетентным органам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Оформление билета, не допущенного в страну пассажир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 оформлении нового авиабилета для перевозки не допущенного в страну пассажира доставляющий перевозчик, который является ответственным за обеспечение отправляющей перевозки пассажира из пункта, в котором ему отказан въезд на территорию страны, должен потребовать у него все имеющиеся перевозочные документы - авиабилеты и МСО.</w:t>
      </w:r>
    </w:p>
    <w:p>
      <w:pPr>
        <w:pStyle w:val="Normal"/>
        <w:ind w:firstLine="709"/>
        <w:rPr/>
      </w:pPr>
      <w:r>
        <w:rPr/>
        <w:t>Если при проверке окажется, что у пассажира имеется билет, в котором полностью указан маршрут отправляющей перевозки, но в нем отмечен ряд ограничений (например, минимальный срок пребывания действительность тарифа, совместная перевозка и др.), то они не принимаются в расчет и авиабилет может быть использован для немедленной его перевозки до пункта назначения.</w:t>
      </w:r>
    </w:p>
    <w:p>
      <w:pPr>
        <w:pStyle w:val="Normal"/>
        <w:ind w:firstLine="709"/>
        <w:rPr/>
      </w:pPr>
      <w:r>
        <w:rPr/>
        <w:t>В графу "</w:t>
      </w:r>
      <w:r>
        <w:rPr>
          <w:lang w:val="en-US"/>
        </w:rPr>
        <w:t>RESTRICTIONS</w:t>
      </w:r>
      <w:r>
        <w:rPr/>
        <w:t>/</w:t>
      </w:r>
      <w:r>
        <w:rPr>
          <w:lang w:val="en-US"/>
        </w:rPr>
        <w:t>ENDORSEMENT</w:t>
      </w:r>
      <w:r>
        <w:rPr/>
        <w:t>' всех наличных полетных купонов, включая пассажирский купон билета, делается запись на английском языке “</w:t>
      </w:r>
      <w:r>
        <w:rPr>
          <w:lang w:val="en-US"/>
        </w:rPr>
        <w:t>RESTRICTIONS</w:t>
      </w:r>
      <w:r>
        <w:rPr/>
        <w:t xml:space="preserve"> </w:t>
      </w:r>
      <w:r>
        <w:rPr>
          <w:lang w:val="en-US"/>
        </w:rPr>
        <w:t>WAVED</w:t>
      </w:r>
      <w:r>
        <w:rPr/>
        <w:t xml:space="preserve"> </w:t>
      </w:r>
      <w:r>
        <w:rPr>
          <w:lang w:val="en-US"/>
        </w:rPr>
        <w:t>DUE</w:t>
      </w:r>
      <w:r>
        <w:rPr/>
        <w:t xml:space="preserve"> </w:t>
      </w:r>
      <w:r>
        <w:rPr>
          <w:lang w:val="en-US"/>
        </w:rPr>
        <w:t>INAD</w:t>
      </w:r>
      <w:r>
        <w:rPr/>
        <w:t>” (ограничения отменяются вследствие INAD).</w:t>
      </w:r>
    </w:p>
    <w:p>
      <w:pPr>
        <w:pStyle w:val="Normal"/>
        <w:ind w:firstLine="709"/>
        <w:rPr/>
      </w:pPr>
      <w:r>
        <w:rPr/>
        <w:t>Если у пассажира нет авиабилета, на основе которого могла бы быть выполнена отправляющая перевозка, то доставляющий перевозчик выдает билет для него до пункта назначения и оформляет его следующим образом:</w:t>
      </w:r>
    </w:p>
    <w:p>
      <w:pPr>
        <w:pStyle w:val="Normal"/>
        <w:ind w:firstLine="709"/>
        <w:rPr/>
      </w:pPr>
      <w:r>
        <w:rPr/>
        <w:t>После фамилии пассажира обязательно указывается код "PI".</w:t>
      </w:r>
    </w:p>
    <w:p>
      <w:pPr>
        <w:pStyle w:val="Normal"/>
        <w:ind w:firstLine="709"/>
        <w:rPr/>
      </w:pPr>
      <w:r>
        <w:rPr/>
        <w:t>В графе "FARE", не смотря на правила применения тарифов, вписывается тот тариф, который следовало бы применить для маршрута, включающий полностью все пункты доставляющей и отправляющей перевозки этого пассажира при условии, что билет был заявлен до начала этой перевозки.</w:t>
      </w:r>
    </w:p>
    <w:p>
      <w:pPr>
        <w:pStyle w:val="Normal"/>
        <w:ind w:firstLine="709"/>
        <w:rPr/>
      </w:pPr>
      <w:r>
        <w:rPr/>
        <w:t>В графе "FORM OF PAYMENT" записывается код "NON REF".</w:t>
      </w:r>
    </w:p>
    <w:p>
      <w:pPr>
        <w:pStyle w:val="Normal"/>
        <w:ind w:firstLine="709"/>
        <w:rPr/>
      </w:pPr>
      <w:r>
        <w:rPr/>
        <w:t>Если пассажир должен оплатить дополнительно всю стоимость перевозки, но он неплатежеспособен, в графе "ENDORSEMENT/RESTRICTIONS" вписывается "TOTAL</w:t>
      </w:r>
    </w:p>
    <w:p>
      <w:pPr>
        <w:pStyle w:val="Normal"/>
        <w:ind w:firstLine="709"/>
        <w:rPr/>
      </w:pPr>
      <w:r>
        <w:rPr/>
        <w:t xml:space="preserve">FARE … </w:t>
      </w:r>
      <w:r>
        <w:rPr>
          <w:lang w:val="en-US"/>
        </w:rPr>
        <w:t>AMOUNT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COLLECT</w:t>
      </w:r>
      <w:r>
        <w:rPr/>
        <w:t>" (полный тариф - сумма, которую следует получить с пассажира).</w:t>
      </w:r>
    </w:p>
    <w:p>
      <w:pPr>
        <w:pStyle w:val="Normal"/>
        <w:ind w:firstLine="709"/>
        <w:rPr/>
      </w:pPr>
      <w:r>
        <w:rPr/>
        <w:t>В случае, если у пассажира есть билет и/или МСО, то следует изъять все полетные и обменные купоны, которые можно использовать в качестве полной или частичной оплаты нового авиабилета.</w:t>
      </w:r>
    </w:p>
    <w:p>
      <w:pPr>
        <w:pStyle w:val="Normal"/>
        <w:ind w:firstLine="709"/>
        <w:rPr/>
      </w:pPr>
      <w:r>
        <w:rPr/>
        <w:t>В новом билете кроме вышеуказанных отметок, также производятся следующие дополнительные записи:</w:t>
      </w:r>
    </w:p>
    <w:p>
      <w:pPr>
        <w:pStyle w:val="Normal"/>
        <w:ind w:firstLine="709"/>
        <w:rPr/>
      </w:pPr>
      <w:r>
        <w:rPr/>
        <w:t>в графе "ISSUED IN EXCHANGE FOR" вписывается форма, серийный номер, дата и место выдачи билетов и/или МСО;</w:t>
      </w:r>
    </w:p>
    <w:p>
      <w:pPr>
        <w:pStyle w:val="Normal"/>
        <w:ind w:firstLine="709"/>
        <w:rPr>
          <w:lang w:val="en-US"/>
        </w:rPr>
      </w:pPr>
      <w:r>
        <w:rPr/>
        <w:t>в графе "</w:t>
      </w:r>
      <w:r>
        <w:rPr>
          <w:lang w:val="en-US"/>
        </w:rPr>
        <w:t>ENDORSEMENT</w:t>
      </w:r>
      <w:r>
        <w:rPr/>
        <w:t>/</w:t>
      </w:r>
      <w:r>
        <w:rPr>
          <w:lang w:val="en-US"/>
        </w:rPr>
        <w:t>RESTRICTIONS</w:t>
      </w:r>
      <w:r>
        <w:rPr/>
        <w:t>" вписывается вычисленная сумма, представляющая разница между суммой, оплаченной пассажиром и суммой, которую необходимо дополнительно взыскать с него по прибытию в пункт назначения. Запись</w:t>
      </w:r>
      <w:r>
        <w:rPr>
          <w:lang w:val="en-US"/>
        </w:rPr>
        <w:t xml:space="preserve"> </w:t>
      </w:r>
      <w:r>
        <w:rPr/>
        <w:t>делается</w:t>
      </w:r>
      <w:r>
        <w:rPr>
          <w:lang w:val="en-US"/>
        </w:rPr>
        <w:t xml:space="preserve"> </w:t>
      </w:r>
      <w:r>
        <w:rPr/>
        <w:t>следующим</w:t>
      </w:r>
      <w:r>
        <w:rPr>
          <w:lang w:val="en-US"/>
        </w:rPr>
        <w:t xml:space="preserve"> </w:t>
      </w:r>
      <w:r>
        <w:rPr/>
        <w:t>образом</w:t>
      </w:r>
      <w:r>
        <w:rPr>
          <w:lang w:val="en-US"/>
        </w:rPr>
        <w:t>:</w:t>
      </w:r>
    </w:p>
    <w:p>
      <w:pPr>
        <w:pStyle w:val="Normal"/>
        <w:ind w:firstLine="709"/>
        <w:rPr/>
      </w:pPr>
      <w:r>
        <w:rPr>
          <w:lang w:val="en-US"/>
        </w:rPr>
        <w:t>"TOTAL FARE..."</w:t>
      </w:r>
    </w:p>
    <w:p>
      <w:pPr>
        <w:pStyle w:val="Normal"/>
        <w:ind w:firstLine="709"/>
        <w:rPr/>
      </w:pPr>
      <w:r>
        <w:rPr>
          <w:lang w:val="en-US"/>
        </w:rPr>
        <w:t>"LESS AMOUNT PAID..."</w:t>
      </w:r>
    </w:p>
    <w:p>
      <w:pPr>
        <w:pStyle w:val="Normal"/>
        <w:ind w:firstLine="709"/>
        <w:rPr/>
      </w:pPr>
      <w:r>
        <w:rPr>
          <w:lang w:val="en-US"/>
        </w:rPr>
        <w:t>"BALANCE TO COLLECT"</w:t>
      </w:r>
    </w:p>
    <w:p>
      <w:pPr>
        <w:pStyle w:val="Normal"/>
        <w:ind w:firstLine="709"/>
        <w:rPr/>
      </w:pPr>
      <w:r>
        <w:rPr/>
        <w:t>После оформления нового билета к контрольному купону (AUDIT COUPON) прикладывается:</w:t>
      </w:r>
    </w:p>
    <w:p>
      <w:pPr>
        <w:pStyle w:val="Normal"/>
        <w:ind w:firstLine="709"/>
        <w:rPr/>
      </w:pPr>
      <w:r>
        <w:rPr/>
        <w:t>копия телеграммы;</w:t>
      </w:r>
    </w:p>
    <w:p>
      <w:pPr>
        <w:pStyle w:val="Normal"/>
        <w:ind w:firstLine="709"/>
        <w:rPr/>
      </w:pPr>
      <w:r>
        <w:rPr/>
        <w:t>оригинал стандартного бланка, подписанного пассажиром.</w:t>
      </w:r>
    </w:p>
    <w:p>
      <w:pPr>
        <w:pStyle w:val="Normal"/>
        <w:ind w:firstLine="709"/>
        <w:rPr/>
      </w:pPr>
      <w:r>
        <w:rPr/>
        <w:t>Доставляющий перевозчик является ответственным за получение с этого пассажира суммы тарифа и/или разницы в тарифах первоначальных перевозочных документов (TKTS, МСО) и нового авиабилета.</w:t>
      </w:r>
    </w:p>
    <w:p>
      <w:pPr>
        <w:pStyle w:val="Normal"/>
        <w:ind w:firstLine="709"/>
        <w:rPr/>
      </w:pPr>
      <w:r>
        <w:rPr/>
        <w:t>Если доставляющий перевозчик не в состоянии обеспечить получение требуемых сумм с пассажира, не допущенного на территорию страны, из-за действия законов, распоряжений правительственных органов или неплатежеспособности самого пассажира, то он распределит неполученную с пассажира сумму между всеми участвующими в доставляющей перевозке и в зависимости от их участия в ней. При соблюдении процедур, указанных в ”</w:t>
      </w:r>
      <w:r>
        <w:rPr>
          <w:lang w:val="en-US"/>
        </w:rPr>
        <w:t>IATA</w:t>
      </w:r>
      <w:r>
        <w:rPr/>
        <w:t xml:space="preserve"> </w:t>
      </w:r>
      <w:r>
        <w:rPr>
          <w:lang w:val="en-US"/>
        </w:rPr>
        <w:t>REVENUE</w:t>
      </w:r>
      <w:r>
        <w:rPr/>
        <w:t xml:space="preserve"> </w:t>
      </w:r>
      <w:r>
        <w:rPr>
          <w:lang w:val="en-US"/>
        </w:rPr>
        <w:t>MANUAL</w:t>
      </w:r>
      <w:r>
        <w:rPr/>
        <w:t>"</w:t>
      </w:r>
    </w:p>
    <w:p>
      <w:pPr>
        <w:pStyle w:val="Normal"/>
        <w:ind w:firstLine="709"/>
        <w:rPr/>
      </w:pPr>
      <w:r>
        <w:rPr/>
        <w:t>Все перевозчики, не имеющие какое-либо отношение к доставляющей перевозке, но участвующие в отправляющей перевозке пассажира из пункта, в котором ему отказан въезд на территорию страны до пункта назначения, имеют право получить полный размер сумм, причитающихся за перевозку этого пассажира на своих рейсах в соответствии с нормальными расчетными процедурами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Обслуживание депортированных пассажир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бщие правила.</w:t>
      </w:r>
    </w:p>
    <w:p>
      <w:pPr>
        <w:pStyle w:val="Normal"/>
        <w:ind w:firstLine="709"/>
        <w:rPr/>
      </w:pPr>
      <w:r>
        <w:rPr/>
        <w:t>Если это не противоречит действующим в стране законам или указаниям правительственных органов, то ответственными за организацию перевозки депортированного пассажира из пункта, указанного в приказе о депортировании. являются соответствующие органы, получившие этот приказ. Авиапредприятия оказывают содействие в перевозке депортированного пассажира.</w:t>
      </w:r>
    </w:p>
    <w:p>
      <w:pPr>
        <w:pStyle w:val="Normal"/>
        <w:ind w:firstLine="709"/>
        <w:rPr/>
      </w:pPr>
      <w:r>
        <w:rPr/>
        <w:t>Отправляющий перевозчик, как и все остальные перевозчики, принимающие участие в отправляющей перевозке, не являются ответственными за доставку депортированного пассажира в пункт назначения, указанный депортирующими органами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Оформление билета депортированного пассажир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еревозчик, оформляющий билет для отправляющей перевозки депортируемого пассажира, производит следующие дополнительные записи:</w:t>
      </w:r>
    </w:p>
    <w:p>
      <w:pPr>
        <w:pStyle w:val="Normal"/>
        <w:ind w:firstLine="709"/>
        <w:rPr/>
      </w:pPr>
      <w:r>
        <w:rPr/>
        <w:t>После фамилии пассажира отмечается код "DE".</w:t>
      </w:r>
    </w:p>
    <w:p>
      <w:pPr>
        <w:pStyle w:val="Normal"/>
        <w:ind w:firstLine="709"/>
        <w:rPr/>
      </w:pPr>
      <w:r>
        <w:rPr/>
        <w:t>В графе "FORM OF PAYMENT" отмечаются также и коды "NON REF" и "GOVERNMENT ORDER" номер документа о депортировании.</w:t>
      </w:r>
    </w:p>
    <w:p>
      <w:pPr>
        <w:pStyle w:val="Normal"/>
        <w:ind w:firstLine="709"/>
        <w:rPr/>
      </w:pPr>
      <w:r>
        <w:rPr/>
        <w:t>Билет для депортированного пассажира выдается только при наличии подтвержденного бронирования места по всему маршруту отправляющей перевозки депортированного пассажира.</w:t>
      </w:r>
    </w:p>
    <w:p>
      <w:pPr>
        <w:pStyle w:val="Normal"/>
        <w:ind w:firstLine="709"/>
        <w:rPr/>
      </w:pPr>
      <w:r>
        <w:rPr/>
        <w:t xml:space="preserve">Если имеет место межлинейная перевозка, то в телеграммах-запросах по бронированию участвующим в этой перевозке перевозчикам следует указывать код "DEPO" в соответствии с установленными процедурами </w:t>
      </w:r>
      <w:r>
        <w:rPr>
          <w:lang w:val="en-US"/>
        </w:rPr>
        <w:t>AIRIMP</w:t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Процедуры обслуживания в аэропорту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тправляющий перевозчик и/или его обслуживающий агент должны по требованию государственных органов предоставить помещение для пребывания депортируемого лица и его сопровождающего до объявления посадки на соответствующий рейс.</w:t>
      </w:r>
    </w:p>
    <w:p>
      <w:pPr>
        <w:pStyle w:val="Normal"/>
        <w:ind w:firstLine="709"/>
        <w:rPr/>
      </w:pPr>
      <w:r>
        <w:rPr/>
        <w:t>Доставка депортированного пассажира и его сопровождающего от здания аэропорта до самолета производится по указанию компетентных государственных органов.</w:t>
      </w:r>
    </w:p>
    <w:p>
      <w:pPr>
        <w:pStyle w:val="Normal"/>
        <w:ind w:firstLine="709"/>
        <w:rPr/>
      </w:pPr>
      <w:r>
        <w:rPr/>
        <w:t>Перед началом полета необходимо проинформировать командира корабля и экипаж отправляющего перевозчика о наличии на борту такого пассажира.</w:t>
      </w:r>
    </w:p>
    <w:p>
      <w:pPr>
        <w:pStyle w:val="Normal"/>
        <w:ind w:firstLine="709"/>
        <w:rPr/>
      </w:pPr>
      <w:r>
        <w:rPr/>
        <w:t>Размещение пассажира и сопровождающего лица в самолете производится по указанию командира экипажа и требований государственных органов.</w:t>
      </w:r>
    </w:p>
    <w:p>
      <w:pPr>
        <w:pStyle w:val="Normal"/>
        <w:ind w:firstLine="709"/>
        <w:rPr/>
      </w:pPr>
      <w:r>
        <w:rPr/>
        <w:t>Все документы такого пассажира передаются старшему бортпроводнику или другому члену экипажа (в случае, если нет сопровождающего лица), который сохраняет их во время полета и передает по прибытии в пункт назначения компетентным органам.</w:t>
      </w:r>
    </w:p>
    <w:p>
      <w:pPr>
        <w:pStyle w:val="Normal"/>
        <w:ind w:firstLine="709"/>
        <w:rPr/>
      </w:pPr>
      <w:r>
        <w:rPr/>
        <w:t>После вылета рейса представитель отправляющего перевозчика и/или его обслуживающий агент должны немедленно информировать телеграммой пункт назначения о наличии на борту депортированного пассажира. В телеграмме следует указать:</w:t>
      </w:r>
    </w:p>
    <w:p>
      <w:pPr>
        <w:pStyle w:val="Normal"/>
        <w:ind w:firstLine="709"/>
        <w:rPr/>
      </w:pPr>
      <w:r>
        <w:rPr/>
        <w:t>полное имя и адрес депортированного пассажира, а также код "</w:t>
      </w:r>
      <w:r>
        <w:rPr>
          <w:lang w:val="en-US"/>
        </w:rPr>
        <w:t>DEPO</w:t>
      </w:r>
      <w:r>
        <w:rPr/>
        <w:t>";</w:t>
      </w:r>
    </w:p>
    <w:p>
      <w:pPr>
        <w:pStyle w:val="Normal"/>
        <w:ind w:firstLine="709"/>
        <w:rPr/>
      </w:pPr>
      <w:r>
        <w:rPr/>
        <w:t>полный маршрут отправляющей перевозки, участвующих в ней перевозчиков и номера их рейсов;</w:t>
      </w:r>
    </w:p>
    <w:p>
      <w:pPr>
        <w:pStyle w:val="Normal"/>
        <w:ind w:firstLine="709"/>
        <w:rPr/>
      </w:pPr>
      <w:r>
        <w:rPr/>
        <w:t>о наличии сопровождающего лица с депортированным пассажиром.</w:t>
      </w:r>
    </w:p>
    <w:p>
      <w:pPr>
        <w:pStyle w:val="Normal"/>
        <w:ind w:firstLine="709"/>
        <w:rPr/>
      </w:pPr>
      <w:r>
        <w:rPr/>
        <w:t>В зависимости от конкретного случая и в соответствии с указаниями компетентных государственных органов, копию этой телеграммы можно послать и в адрес остальных, участвующих в отправляющей перевозке, перевозчиков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character" w:styleId="7">
    <w:name w:val="Заголовок 7 Знак"/>
    <w:qFormat/>
    <w:rPr>
      <w:sz w:val="24"/>
      <w:szCs w:val="24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1">
    <w:name w:val="Верхний колонтитул Знак1"/>
    <w:qFormat/>
    <w:rPr>
      <w:kern w:val="2"/>
      <w:sz w:val="28"/>
      <w:szCs w:val="28"/>
      <w:lang w:val="ru-RU" w:eastAsia="en-US"/>
    </w:rPr>
  </w:style>
  <w:style w:type="character" w:styleId="21">
    <w:name w:val="Знак Знак2"/>
    <w:qFormat/>
    <w:rPr>
      <w:kern w:val="2"/>
      <w:sz w:val="28"/>
      <w:szCs w:val="28"/>
      <w:lang w:val="ru-RU" w:eastAsia="en-US"/>
    </w:rPr>
  </w:style>
  <w:style w:type="character" w:styleId="22">
    <w:name w:val="Основной текст 2 Знак"/>
    <w:qFormat/>
    <w:rPr>
      <w:sz w:val="28"/>
      <w:szCs w:val="28"/>
      <w:lang w:val="ru-RU"/>
    </w:rPr>
  </w:style>
  <w:style w:type="character" w:styleId="11">
    <w:name w:val="Заголовок 1 Знак"/>
    <w:qFormat/>
    <w:rPr>
      <w:b/>
      <w:bCs/>
      <w:caps/>
      <w:kern w:val="2"/>
      <w:sz w:val="28"/>
      <w:szCs w:val="28"/>
      <w:lang w:val="ru-RU" w:eastAsia="en-US"/>
    </w:rPr>
  </w:style>
  <w:style w:type="character" w:styleId="12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8">
    <w:name w:val="Верхний колонтитул Знак"/>
    <w:qFormat/>
    <w:rPr>
      <w:kern w:val="2"/>
      <w:sz w:val="24"/>
      <w:szCs w:val="24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0">
    <w:name w:val="номер страницы"/>
    <w:qFormat/>
    <w:rPr>
      <w:sz w:val="28"/>
      <w:szCs w:val="28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1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24">
    <w:name w:val="Основной текст 2"/>
    <w:basedOn w:val="Normal"/>
    <w:qFormat/>
    <w:pPr>
      <w:widowControl w:val="false"/>
      <w:autoSpaceDE w:val="false"/>
      <w:spacing w:lineRule="auto" w:line="240"/>
      <w:ind w:firstLine="709"/>
    </w:pPr>
    <w:rPr>
      <w:sz w:val="24"/>
      <w:szCs w:val="24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3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;Century Gothic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5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4">
    <w:name w:val="Текст"/>
    <w:basedOn w:val="Normal"/>
    <w:qFormat/>
    <w:pPr>
      <w:ind w:firstLine="709"/>
    </w:pPr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paragraph" w:styleId="Style15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paragraph" w:styleId="Style16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Calibri;Century Gothic" w:cs="??????????;Times New Roman"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18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6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Calibri;Century Gothic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Calibri;Century Gothic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qFormat/>
    <w:pPr>
      <w:widowControl/>
      <w:bidi w:val="0"/>
      <w:jc w:val="center"/>
    </w:pPr>
    <w:rPr>
      <w:rFonts w:ascii="Times New Roman" w:hAnsi="Times New Roman" w:eastAsia="Calibri;Century Gothic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Calibri;Century Gothic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0:44:00Z</dcterms:created>
  <dc:creator>Mikhail_Irisha</dc:creator>
  <dc:description/>
  <cp:keywords/>
  <dc:language>en-US</dc:language>
  <cp:lastModifiedBy>Mage</cp:lastModifiedBy>
  <dcterms:modified xsi:type="dcterms:W3CDTF">2011-10-08T20:44:00Z</dcterms:modified>
  <cp:revision>2</cp:revision>
  <dc:subject/>
  <dc:title>МИНИСТЕРСТВО ТРАНСПОР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696965850</vt:r8>
  </property>
</Properties>
</file>