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uppressAutoHyphens w:val="true"/>
        <w:ind w:left="0" w:hanging="0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tents2"/>
        <w:suppressAutoHyphens w:val="true"/>
        <w:ind w:left="0" w:hanging="0"/>
        <w:jc w:val="left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ведение</w:t>
      </w:r>
    </w:p>
    <w:p>
      <w:pPr>
        <w:pStyle w:val="Contents2"/>
        <w:suppressAutoHyphens w:val="true"/>
        <w:ind w:left="0" w:hanging="0"/>
        <w:jc w:val="left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 Фитоконтроль</w:t>
      </w:r>
    </w:p>
    <w:p>
      <w:pPr>
        <w:pStyle w:val="Contents2"/>
        <w:suppressAutoHyphens w:val="true"/>
        <w:ind w:left="0" w:hanging="0"/>
        <w:jc w:val="left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1 Сущность таможенного оформления, необходимого для фитоконтроля</w:t>
      </w:r>
    </w:p>
    <w:p>
      <w:pPr>
        <w:pStyle w:val="Contents2"/>
        <w:suppressAutoHyphens w:val="true"/>
        <w:ind w:left="0" w:hanging="0"/>
        <w:jc w:val="left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2 Таможенное оформление и фитоконтроль</w:t>
      </w:r>
    </w:p>
    <w:p>
      <w:pPr>
        <w:pStyle w:val="Contents2"/>
        <w:suppressAutoHyphens w:val="true"/>
        <w:ind w:left="0" w:hanging="0"/>
        <w:jc w:val="left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 Акцизы</w:t>
      </w:r>
    </w:p>
    <w:p>
      <w:pPr>
        <w:pStyle w:val="Contents2"/>
        <w:suppressAutoHyphens w:val="true"/>
        <w:ind w:left="0" w:hanging="0"/>
        <w:jc w:val="left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Заключение</w:t>
      </w:r>
    </w:p>
    <w:p>
      <w:pPr>
        <w:pStyle w:val="Contents2"/>
        <w:suppressAutoHyphens w:val="true"/>
        <w:ind w:left="0" w:hanging="0"/>
        <w:jc w:val="left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Список литературы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ведение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интеграции России в мировое хозяйство внешнеэкономическая деятельность (ВЭД) становится все более важным и результирующим фактором ее экономической жизни. Формируется принципиально новая сфера предпринимательства, направленная на самостоятельное освоение внешнего рынка и подчиняющаяся в своей деятельности законам мировой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ньше сфера внешнеэкономических связей была, по существу, уделом лишь десятков специализированных внешнеторговых организаций, то теперь внешнеторговыми операциями занимаются многие тысячи производственных и торговых структур. Появление на внешних рынках российских деловых людей, часто профессионально слабо подготовленных, мало знакомых с государственным регулированием ВЭД, нередко приводит к непредвиденным результатам. Поэтому так важно знать физическим и юридическим лицам все тонкости государственного регулирования этого вида бизн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настоящей работы является изучение фитоконтроля и акциз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цели необходимо решить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им таможенное оформ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им фитоконтр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м акцизы применяемые в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i/>
          <w:i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</w:rPr>
        <w:t>1 Фитоконтроль</w:t>
      </w:r>
    </w:p>
    <w:p>
      <w:pPr>
        <w:pStyle w:val="Normal"/>
        <w:suppressAutoHyphens w:val="true"/>
        <w:spacing w:lineRule="auto" w:line="360"/>
        <w:jc w:val="center"/>
        <w:rPr>
          <w:rStyle w:val="StrongEmphasis"/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/>
      </w:r>
    </w:p>
    <w:p>
      <w:pPr>
        <w:pStyle w:val="Heading2"/>
        <w:keepNext w:val="false"/>
        <w:numPr>
          <w:ilvl w:val="1"/>
          <w:numId w:val="6"/>
        </w:numPr>
        <w:suppressAutoHyphens w:val="true"/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</w:rPr>
        <w:t>Сущность таможенного оформления, необходимого для фитоконтро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аможенное оформление</w:t>
      </w:r>
      <w:r>
        <w:rPr>
          <w:color w:val="000000"/>
          <w:sz w:val="28"/>
          <w:szCs w:val="28"/>
        </w:rPr>
        <w:t xml:space="preserve"> представляет собой </w:t>
      </w:r>
      <w:r>
        <w:rPr>
          <w:iCs/>
          <w:color w:val="000000"/>
          <w:sz w:val="28"/>
          <w:szCs w:val="28"/>
        </w:rPr>
        <w:t>совокупность таможенных операций, осуществляемых лицами (участниками ВЭД, физическими лицами) и таможенными органами, в отношении товаров и транспортных средств, перемещаемых через таможенную границу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м, все таможенные операции по своим целям, кругу участвующих лиц, перечню требуемых документов и сведений разделены на самостоятельные группы, обозначенные таможенными процедурами. [5,79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решаемых задач, ТК РФ выделяет следующие таможенные операции и процед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>Таможенные операции и процедуры, предшествующие подаче таможенной декларации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тие товаров и транспортных средств на таможенную территорию РФ (доставка товаров и транспортных средств с места пересечения таможенной границы до места прибытия, то есть до места предоставления таможенному органу необходимых документов и сведений, а также ввезенных на таможенную территорию товаров)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й таможенный транзит (оформление внутреннего таможенного транзита, перевозка товаров до таможенного органа назначения, оформление завершения внутреннего таможенного транзита)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товаров на временное хранение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моженное декларирование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>Таможенные операции и процедуры, осуществляемые после завершения таможенного декларирования товаров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бытии товаров с таможенной территории РФ (например, внутренний таможенный транзит - пункт 2 ст. 79 ТК РФ)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ловном выпуске товаров, с соблюдением определенных обязательств перед таможенными органами (например, по уплате таможенных платежей - пункт 4 ст. 151 ТК РФ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формление завершения действия таможенного режима</w:t>
      </w:r>
      <w:r>
        <w:rPr>
          <w:color w:val="000000"/>
          <w:sz w:val="28"/>
          <w:szCs w:val="28"/>
        </w:rPr>
        <w:t xml:space="preserve"> (например, завершение действия режима временного ввоза - ст. 214 ТК РФ, таможенного склада - ст. 223 Т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ряд таможенных операций и иных действий, которые также имеют непосредственное отношение к </w:t>
      </w:r>
      <w:r>
        <w:rPr>
          <w:rStyle w:val="StrongEmphasis"/>
          <w:b w:val="false"/>
          <w:color w:val="000000"/>
          <w:sz w:val="28"/>
          <w:szCs w:val="28"/>
        </w:rPr>
        <w:t>таможенному оформлению</w:t>
      </w:r>
      <w:r>
        <w:rPr>
          <w:color w:val="000000"/>
          <w:sz w:val="28"/>
          <w:szCs w:val="28"/>
        </w:rPr>
        <w:t xml:space="preserve"> либо способствуют его осуществл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перации могут проводиться до перемещения товаров и транспортных средств через таможенную границу, например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декларирование товаров (ст. 130 ТК РФ)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е разрешения таможенного органа на применение специальных упрощенных процедур </w:t>
      </w:r>
      <w:r>
        <w:rPr>
          <w:rStyle w:val="StrongEmphasis"/>
          <w:b w:val="false"/>
          <w:color w:val="000000"/>
          <w:sz w:val="28"/>
          <w:szCs w:val="28"/>
        </w:rPr>
        <w:t>таможенного оформления</w:t>
      </w:r>
      <w:r>
        <w:rPr>
          <w:color w:val="000000"/>
          <w:sz w:val="28"/>
          <w:szCs w:val="28"/>
        </w:rPr>
        <w:t xml:space="preserve"> (пункт 2 ст. 68 ТК РФ)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идетельства о допущении транспортного средства, контейнера или съемного кузова к перевозке товаров под таможенными пломбами и печатями (пункт 4 ст. 84 ТК РФ)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разрешений на применение отдельных таможенных режимов (режимы переработки на таможенной территории - пункт 6 ст. 179 ТК РФ и переработки для внутреннего потребления - пункт 4 ст. 192 Т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и особенности производства </w:t>
      </w:r>
      <w:r>
        <w:rPr>
          <w:rStyle w:val="StrongEmphasis"/>
          <w:b w:val="false"/>
          <w:color w:val="000000"/>
          <w:sz w:val="28"/>
          <w:szCs w:val="28"/>
        </w:rPr>
        <w:t>таможенного оформления</w:t>
      </w:r>
      <w:r>
        <w:rPr>
          <w:color w:val="000000"/>
          <w:sz w:val="28"/>
          <w:szCs w:val="28"/>
        </w:rPr>
        <w:t xml:space="preserve"> устанавливаютс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м кодексом РФ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правовыми актами РФ (указами Президента РФ, постановлениями и распоряжениями Правительства РФ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ми актами федерального министерства, уполномоченного в области таможенного дела (Минэкономразвития Росс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(технологии) производства </w:t>
      </w:r>
      <w:r>
        <w:rPr>
          <w:rStyle w:val="StrongEmphasis"/>
          <w:b w:val="false"/>
          <w:color w:val="000000"/>
          <w:sz w:val="28"/>
          <w:szCs w:val="28"/>
        </w:rPr>
        <w:t>таможенного оформления</w:t>
      </w:r>
      <w:r>
        <w:rPr>
          <w:color w:val="000000"/>
          <w:sz w:val="28"/>
          <w:szCs w:val="28"/>
        </w:rPr>
        <w:t xml:space="preserve"> могут зависеть от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идов товаров</w:t>
      </w:r>
      <w:r>
        <w:rPr>
          <w:color w:val="000000"/>
          <w:sz w:val="28"/>
          <w:szCs w:val="28"/>
        </w:rPr>
        <w:t>, перемещаемых через таможенную границу РФ (товары, подвергающиеся быстрой порче, живые животные, радиоактивные и делящиеся материалы, товары, подлежащие экспортному контролю (товары двойного применения), драгоценные металлы и драгоценные камни, а также ряд других товаров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ида транспорта</w:t>
      </w:r>
      <w:r>
        <w:rPr>
          <w:color w:val="000000"/>
          <w:sz w:val="28"/>
          <w:szCs w:val="28"/>
        </w:rPr>
        <w:t>, используемого для перемещения товаров через таможенную границу (автомобильный транспорт, морской (речной) транспорт, воздушный транспорт, железнодорожный транспорт, трубопроводный транспорт и линии электропередачи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тегорий лиц</w:t>
      </w:r>
      <w:r>
        <w:rPr>
          <w:color w:val="000000"/>
          <w:sz w:val="28"/>
          <w:szCs w:val="28"/>
        </w:rPr>
        <w:t>, перемещающих товары и транспортные средства (физических лиц, перемещающих товары не для коммерческих целей - глава 23 ТК РФ, отдельных категорий иностранных лиц - глава 25 Т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</w:t>
      </w:r>
      <w:r>
        <w:rPr>
          <w:iCs/>
          <w:color w:val="000000"/>
          <w:sz w:val="28"/>
          <w:szCs w:val="28"/>
        </w:rPr>
        <w:t>способ перемещения</w:t>
      </w:r>
      <w:r>
        <w:rPr>
          <w:color w:val="000000"/>
          <w:sz w:val="28"/>
          <w:szCs w:val="28"/>
        </w:rPr>
        <w:t xml:space="preserve"> товаров тоже может влиять на особенности </w:t>
      </w:r>
      <w:r>
        <w:rPr>
          <w:rStyle w:val="StrongEmphasis"/>
          <w:b w:val="false"/>
          <w:color w:val="000000"/>
          <w:sz w:val="28"/>
          <w:szCs w:val="28"/>
        </w:rPr>
        <w:t>таможенного оформления</w:t>
      </w:r>
      <w:r>
        <w:rPr>
          <w:color w:val="000000"/>
          <w:sz w:val="28"/>
          <w:szCs w:val="28"/>
        </w:rPr>
        <w:t>. Например, перемещение товаров в международных почтовых отправлениях (глава 24 Т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а происхождения товаров, страна отправления и назначения товаров не могут служить основанием для разработок специальных таможенных операций (пункт 4 ст. 59 ТК РФ). [2,8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о и завершение таможенного оформ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</w:rPr>
        <w:t>ввозе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</w:rPr>
        <w:t>таможенное оформление</w:t>
      </w:r>
      <w:r>
        <w:rPr>
          <w:color w:val="000000"/>
          <w:sz w:val="28"/>
          <w:szCs w:val="28"/>
        </w:rPr>
        <w:t xml:space="preserve"> может начинать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рибытия иностранных товаров на таможенную территорию РФ (предварительное таможенное декларирование - пункт 1 ст. 130 ТК РФ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ибытия товаров и транспортных средств на таможенную территорию РФ (в момент представления таможенному органу товаротранспортных документов - ст. 72 Т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аможенное оформление</w:t>
      </w:r>
      <w:r>
        <w:rPr>
          <w:color w:val="000000"/>
          <w:sz w:val="28"/>
          <w:szCs w:val="28"/>
        </w:rPr>
        <w:t xml:space="preserve"> товаров, перемещаемых физическими лицами, может начинаться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дачи таможенной декларации (пункт 1 ст. 286 ТК РФ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тного заявления (не покидая транспортного средства - пункт 2 ст. 285, абзац 1 пункта 3 ст. 286 ТК РФ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ием иных действий, свидетельствующих о намерении лица осуществить </w:t>
      </w:r>
      <w:r>
        <w:rPr>
          <w:rStyle w:val="StrongEmphasis"/>
          <w:b w:val="false"/>
          <w:color w:val="000000"/>
          <w:sz w:val="28"/>
          <w:szCs w:val="28"/>
        </w:rPr>
        <w:t>таможенное оформление</w:t>
      </w:r>
      <w:r>
        <w:rPr>
          <w:color w:val="000000"/>
          <w:sz w:val="28"/>
          <w:szCs w:val="28"/>
        </w:rPr>
        <w:t xml:space="preserve"> (например, при декларировании товаров в конклюдентной форме - вход в "зеленый коридор" - пункт 4 ст. 286 ТК РФ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ри вывозе товаров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таможенное оформление</w:t>
      </w:r>
      <w:r>
        <w:rPr>
          <w:color w:val="000000"/>
          <w:sz w:val="28"/>
          <w:szCs w:val="28"/>
        </w:rPr>
        <w:t xml:space="preserve"> начинается с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таможенной деклараци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ого заявлени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ия иных действий, свидетельствующих о намерении лица осуществить </w:t>
      </w:r>
      <w:r>
        <w:rPr>
          <w:rStyle w:val="StrongEmphasis"/>
          <w:b w:val="false"/>
          <w:color w:val="000000"/>
          <w:sz w:val="28"/>
          <w:szCs w:val="28"/>
        </w:rPr>
        <w:t>таможенное оформление</w:t>
      </w:r>
      <w:r>
        <w:rPr>
          <w:color w:val="000000"/>
          <w:sz w:val="28"/>
          <w:szCs w:val="28"/>
        </w:rPr>
        <w:t xml:space="preserve"> (вход физического лица в "зеленый коридор", сдача транспортным организациям товаров либо организациям почтовой связи международных почтовых отправлений для отправки за пределы таможенной территории Российской Федераци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Завершается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таможенное оформление</w:t>
      </w:r>
      <w:r>
        <w:rPr>
          <w:color w:val="000000"/>
          <w:sz w:val="28"/>
          <w:szCs w:val="28"/>
        </w:rPr>
        <w:t xml:space="preserve"> после того, как будут выполнены все формальности, обусловленные требованиями таможенного законодательства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менения к товарам таможенных процедур (выпуск товаров, в соответствии со специальной таможенной процедурой, например, процедурой перемещения товаров физическими лицами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мещения товаров под таможенных режим (выпуск товаров, в соответствии с заявленным таможенным режимом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вершения действия таможенного режима, если такой таможенный режим действует в течение определенного срока (таможенный склад, транзит, временный ввоз и ряд других режимов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счисления и взимания таможенных платежей (например, в случае условного выпуска товаров, под обеспечение уплаты таможенных платежей, которые могут быть дополнительно начислены - пункт 6 ст. 323 ТК РФ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именения упрощенных процедур </w:t>
      </w:r>
      <w:r>
        <w:rPr>
          <w:rStyle w:val="StrongEmphasis"/>
          <w:b w:val="false"/>
          <w:color w:val="000000"/>
          <w:sz w:val="28"/>
          <w:szCs w:val="28"/>
        </w:rPr>
        <w:t>таможенного оформления</w:t>
      </w:r>
      <w:r>
        <w:rPr>
          <w:color w:val="000000"/>
          <w:sz w:val="28"/>
          <w:szCs w:val="28"/>
        </w:rPr>
        <w:t xml:space="preserve"> (выпуск товаров до подачи таможенной декларации ст. 150 Т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сто и время </w:t>
      </w:r>
      <w:r>
        <w:rPr>
          <w:rStyle w:val="StrongEmphasis"/>
          <w:b w:val="false"/>
          <w:color w:val="000000"/>
          <w:sz w:val="28"/>
          <w:szCs w:val="28"/>
        </w:rPr>
        <w:t>таможенного оформл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аможенное оформление</w:t>
      </w:r>
      <w:r>
        <w:rPr>
          <w:color w:val="000000"/>
          <w:sz w:val="28"/>
          <w:szCs w:val="28"/>
        </w:rPr>
        <w:t xml:space="preserve"> товаров производится в местах нахождения таможенных органов и во время работы эти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ми нахождения таможенных органов являются: [4,111]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ы пропуска через Государственную границу РФ (такие таможенные органы имеют неофициальное название "пограничных"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еста, не находящиеся в непосредственной близости от пунктов пропуска через Государственную границу РФ (такие таможенные органы имеют название "внутренних" и создаются исходя из объема пассажиро - и товаропотоков, интенсивности развития внешнеэкономических связей отдельных регионов, потребностей транспортных организаций, экспортеров, импортеров, других участников внешнеэкономической деятельн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ограничные, так и внутренние таможенные органы (в частности, таможенные посты), а также структурные подразделения таможенных органов (отделы </w:t>
      </w:r>
      <w:r>
        <w:rPr>
          <w:rStyle w:val="StrongEmphasis"/>
          <w:b w:val="false"/>
          <w:color w:val="000000"/>
          <w:sz w:val="28"/>
          <w:szCs w:val="28"/>
        </w:rPr>
        <w:t>таможенного оформления</w:t>
      </w:r>
      <w:r>
        <w:rPr>
          <w:color w:val="000000"/>
          <w:sz w:val="28"/>
          <w:szCs w:val="28"/>
        </w:rPr>
        <w:t xml:space="preserve"> таможен) могут находиться в помещениях, принадлежащих владельцам складов временного хранения, таможенных складов, магазинов беспошлинной торговли, а также в помещениях участников ВЭД, осуществляющих регулярные экспортно-импортные поставки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боты таможенного органа определяется начальником таможенного органа. Возможен либо обычный, то есть нормированный рабочий день (например, с девяти до восемнадцати часов) либо круглосуточная работа, путем введения посменного графика работы оформительских и досмотровых груп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боты пограничных таможенных органов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ся с учетом времени работы иных контролирующих органов и служб (например, органов санитарно-карантинного, карантинного фитосанитарного, ветеринарного контроля), осуществляющих свои функции в пунктах пропуска через Государственную границу РФ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 совпадать (по возможности) с временем работы таможенных органов сопредельных государств, которые по месту нахождения совмещены с пограничными таможенными органами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боты внутренних таможенных органов устанавливается с учетом потребностей транспортных организаций и участников ВЭ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ения из общих правил мест нахождения таможенных органов и времени их работы составляют случаи совершения отдельных таможенных операций вне мест нахождения и вне времени работы таможенных органов. Такие исключения возможны по письменному запросу заинтересованного лица (пункт 2 ст. 62, ст. 406, пункт 2 ст. 407 Т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вершения таможенных операций в иных местах (местах нахождения товаров и транспортных средств, например, на территории предприятия экспортера или импортера товаров) требуется письменное разрешение начальника таможенного органа либо лица, им уполномоченного и при условии, что это не будет снижать эффективность таможенного контроля. Для этих целей могут создаваться временные зоны тамож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е операции вне времени работы таможенного органа совершаются только при наличии соответствующей возможности у таможенного органа. [2,87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вершении таможенных операций вне мест нахождения таможенного органа и/или вне времени его работы, сборы за </w:t>
      </w:r>
      <w:r>
        <w:rPr>
          <w:rStyle w:val="StrongEmphasis"/>
          <w:b w:val="false"/>
          <w:color w:val="000000"/>
          <w:sz w:val="28"/>
          <w:szCs w:val="28"/>
        </w:rPr>
        <w:t>таможенное оформление</w:t>
      </w:r>
      <w:r>
        <w:rPr>
          <w:color w:val="000000"/>
          <w:sz w:val="28"/>
          <w:szCs w:val="28"/>
        </w:rPr>
        <w:t xml:space="preserve"> товаров в двойном размере не взим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1.2 Таможенное оформление и фитоконтр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ч. 2 ст. 29 ФЗ "Об основах государственного регулирования внешнеторговой деятельности" технические, фармакологические, санитарные, ветеринарные, фитосанитарные и экологические требования, а также требования обязательного подтверждения соответствия применяются к товарам, происходящим из иностранного государства, таким же образом, каким они применяются к аналогичным товарам российского происхождения. Поэтому для отдельных категорий товаров, ввозимых на таможенную территорию РФ либо вывозимых с этой территории, </w:t>
      </w:r>
      <w:r>
        <w:rPr>
          <w:rStyle w:val="StrongEmphasis"/>
          <w:b w:val="false"/>
          <w:color w:val="000000"/>
          <w:sz w:val="28"/>
          <w:szCs w:val="28"/>
        </w:rPr>
        <w:t>таможенное оформление</w:t>
      </w:r>
      <w:r>
        <w:rPr>
          <w:color w:val="000000"/>
          <w:sz w:val="28"/>
          <w:szCs w:val="28"/>
        </w:rPr>
        <w:t xml:space="preserve"> может быть завершено только после прохождения иных (отличных от таможенного) видов государственного контроля (ст. 66 Т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4 ст. 14 ФЗ "О ветеринарии" перевозка животных, продуктов животноводства и кормов, пропуск военных транспортных средств через Государственную границу РФ допускаются только в местах, где организуются пограничные ветеринарные контрольные пункт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4 ст. 21 ФЗ "О качестве и безопасности пищевых продуктов" в пунктах пропуска через Государственную границу Российской Федерации и пунктах </w:t>
      </w:r>
      <w:r>
        <w:rPr>
          <w:rStyle w:val="StrongEmphasis"/>
          <w:b w:val="false"/>
          <w:color w:val="000000"/>
          <w:sz w:val="28"/>
          <w:szCs w:val="28"/>
        </w:rPr>
        <w:t>таможенного оформления</w:t>
      </w:r>
      <w:r>
        <w:rPr>
          <w:color w:val="000000"/>
          <w:sz w:val="28"/>
          <w:szCs w:val="28"/>
        </w:rPr>
        <w:t xml:space="preserve"> пищевых продуктов, материалов и изделий, ввоз которых осуществляется на территорию РФ, должностные лица, осуществляющие государственный санитарно - эпидемиологический надзор, государственный ветеринарный надзор и государственный фитосанитарный контроль, в соответствии со своей компетенцией проводят досмотр таких пищевых продуктов, материалов и изделий, проверку их товарно-сопроводительных документов и принимают решение о возможности оформления ввоза таких пищевых продуктов, материалов и изделий на территорию РФ; </w:t>
      </w:r>
      <w:r>
        <w:rPr>
          <w:color w:val="000000"/>
          <w:sz w:val="28"/>
          <w:szCs w:val="28"/>
          <w:lang w:val="en-US"/>
        </w:rPr>
        <w:t>[5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94]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3 ст. 33 ФЗ "О семеноводстве" ввезенные в РФ партии семян подлежат семенному контролю и фитосанитарному контролю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контроль - комплекс контрольно-охранных мероприятий, осуществляемых специальными органами государства в отношении ввозимых в страну товаров, транспортных средств, чтобы предотвратить заноса заразных болезней и сельскохозяйственных вредителей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контролю подвергаются: семена, плоды, живые растения и их части, волокна растений, сухофрукты и другие грузы растительного происхождения, а также тара, служившая упаковкой подкарантинных товаров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контроль осуществляется путем карантинного досмотра всех прибывающих на территорию страны транспортных средств и проверки соответствующих сертификатов на товары. Ввоз в РФ и транзит всех подкарантинных объектов допускается только с разрешения карантинных органов Министерства сельского хозяйства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соблюдением требований законодательства Российской Федерации в сфере ветеринарии и карантина растений на государственной границе и на транспорте осуществляет Федеральная служба по ветеринарному и фитосанитарному надз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ие проб или образцов товаров для проведения экспертиз, при осуществлении таможенного фитоконтроля проводится в цел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я фактов недостоверного декларирования това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я правильности начисления и взимания таможенных платеж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я принадлежности к товарам, к которым применяются запреты и ограничения, установленные в соответствии с законодательством Российской Федерации о государственном регулировании внешнеторгов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исследования проб или образцов товаров должностное лицо таможенного органа выносит постановление о назначении эксперти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проводится экспертами таможенных лабораторий (экспертно-криминалистических подразделений Федеральной таможенной службы), а также иных соответствующих организаций или другими экспер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эксперта может быть назначено любое лицо, обладающее необходимыми специальными познаниями для дачи заключения. Для проведения экспертизы эксперт привлекается на договорной осно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, назначаемая по инициативе декларанта либо иного заинтересованного лица, дает право, указанным лицам представить таможенным органам предложения по кандидатуре экспе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боре проб или образцов товаров должностное лицо таможенного органа оформляет акт взятия проб или образцов в 2-х экземплярах по установлен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, взятие проб или образцов производится с участием эксперта или специалиста.</w:t>
      </w:r>
    </w:p>
    <w:p>
      <w:pPr>
        <w:pStyle w:val="Heading2"/>
        <w:keepNext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numPr>
          <w:ilvl w:val="0"/>
          <w:numId w:val="6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Акциз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цизы</w:t>
      </w:r>
      <w:r>
        <w:rPr>
          <w:rFonts w:cs="Times New Roman" w:ascii="Times New Roman" w:hAnsi="Times New Roman"/>
          <w:sz w:val="28"/>
          <w:szCs w:val="28"/>
        </w:rPr>
        <w:t xml:space="preserve"> (глава 22 НК РФ) применяются при ввозе отдельных товаров на таможенную территорию РФ и вывозе с этой территории в соответствии с НК РФ и ТК РФ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ст.181 НК РФ подакцизными товарами признаются: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рт этиловый из всех видов сырья, за исключением спирта коньячного;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ртосодержащая продукция (растворы, эмульсии, суспензии и другие виды продукции в жидком виде) с объемной долей этилового спирта более 9 %;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когольная продукция (спирт питьевой, водка, ликероводочные изделия, коньяки, вино и иная пищевая продукция с объемной долей этилового спирта более 1,5 %, кроме виноматериалов);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во, табачная продукция;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велирные изделия;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обили легковые и мотоциклы с мощностью двигателя свыше 112,5 кВт (150 л.с.);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обильный бензин и дизельное топливо;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орные масла для дизельных или карбюраторных (инжекторных) двигателей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акцизным минеральным сырьем признаются: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фть и стабильный газовый конденсат;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й газ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рассматривается как подакцизные товары</w:t>
      </w:r>
      <w:r>
        <w:rPr>
          <w:rFonts w:cs="Times New Roman" w:ascii="Times New Roman" w:hAnsi="Times New Roman"/>
          <w:sz w:val="28"/>
          <w:szCs w:val="28"/>
        </w:rPr>
        <w:t xml:space="preserve"> следующая спиртосодержащая продукция: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арственные, лечебно - профилактические, диагностические средства, прошедшие госрегистрацию и внесенные в Государственный реестр лекарственных средств и изделий медицинского назначения, а также изготавливаемые аптечными организациями по индивидуальным рецептам и требованиям лечебных организаций, в емкостях до 100 мл;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параты ветеринарного назначения, прошедшие госрегистрацию и внесенные в Государственный реестр зарегистрированных ветеринарных препаратов, разработанных для применения в животноводстве на территории РФ, в емкостях до 100 мл; [3,77]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фюмерно - косметическая продукция, прошедшая госрегистрацию, в емкостях до 270 мл;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ежащие дальнейшей переработке и использованию для технических целей отходы производства спирта этилового из пищевого сырья, водок, ликероводочных изделий, внесенные в Государственный реестр этилового спирта из пищевого сырья, алкогольной и алкогольсодержащей продукции;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вары бытовой химии в аэрозольной упаковке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ки акцизов установлены ст.193 НК РФ</w:t>
      </w:r>
      <w:r>
        <w:rPr>
          <w:rFonts w:cs="Times New Roman" w:ascii="Times New Roman" w:hAnsi="Times New Roman"/>
          <w:sz w:val="28"/>
          <w:szCs w:val="28"/>
        </w:rPr>
        <w:t xml:space="preserve"> и могут быть как адвалорными (в процентах), так и специфическими (в абсолютной сумме на единицу измерения). Налоговые ставки по подакцизным товарам являются едиными на территории РФ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Ф акцизы</w:t>
      </w:r>
      <w:r>
        <w:rPr>
          <w:rFonts w:cs="Times New Roman" w:ascii="Times New Roman" w:hAnsi="Times New Roman"/>
          <w:sz w:val="28"/>
          <w:szCs w:val="28"/>
        </w:rPr>
        <w:t xml:space="preserve"> - федеральные налоги, взимаемые с организаций и иных лиц , если они совершают операции с подакцизными товарами, подлежащие налогообложению в соответствии с Налоговым кодексом Российской Федерации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 включается в цену товара и изымается в государственный и местный бюджеты. Чаще всего акцизным налогом (сбором) облагаются винно-водочные изделия, пиво, табачные изделия, деликатесы, предметы роскоши, автомобили. Реальными плательщиками акциза являются потребители, приобретающие товары, которые облагаются акцизным сбором, так как они оплачивают продавцу товар, в цену которого включен налог, а продавец затем передает полученный сбор в бюджет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ввозе подакцизных товаров в РФ налоговая база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для товаров: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тношении которых установлены специфические налоговые ставки - как объем ввозимых подакцизных товаров в натуральном выражении;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которых установлены адвалорные налоговые ставки, как сумма: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х таможенной стоимости;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ежащей уплате таможенной пошлины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вобождении от уплаты таможенной пошлины в налогооблагаемую базу не включается условно начисленная сумма таможенной пошлины. В случае освобождения от уплаты акциза для целей учета в налогооблагаемую базу включается условно начисленная сумма таможенной пошлины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отдельно по каждой ввозимой партии подакцизных товаров. Если в составе одной партии присутствуют подакцизные товары, ввоз которых облагается по разным налоговым ставкам, налоговая база определяется отдельно в отношении каждой группы товаров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о порядке применения таможенными органами РФ акцизов в отношении товаров, ввозимых на таможенную территорию РФ утверждена приказом ГТК РФ от 26 ноября 2001 г. N 1127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начисление и уплаты акциза при ввозе на таможенную территорию РФ связаны также с особенностями начисления и уплаты таможенных платежей при помещении товаров под избранные таможенные режимы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119 ТК РФ акцизы уплачиваются до или одновременно с принятием таможенной декларации таможенному органу, производящему таможенное оформление. Уплата этих налогов является одним из условий подачи декларантом ГТД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контроль - комплекс контрольно-охранных мероприятий, осуществляемых специальными органами государства в отношении ввозимых в страну товаров, транспортных средств, чтобы предотвратить заноса заразных болезней и сельскохозяйственных вредителей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контролю подвергаются: семена, плоды, живые растения и их части, волокна растений, сухофрукты и другие грузы растительного происхождения, а также тара, служившая упаковкой подкарантинных товаров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контроль осуществляется путем карантинного досмотра всех прибывающих на территорию страны транспортных средств и проверки соответствующих сертификатов на товары. Ввоз в РФ и транзит всех подкарантинных объектов допускается только с разрешения карантинных органов Министерства сельского хозяйства РФ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Ф акцизы</w:t>
      </w:r>
      <w:r>
        <w:rPr>
          <w:rFonts w:cs="Times New Roman" w:ascii="Times New Roman" w:hAnsi="Times New Roman"/>
          <w:sz w:val="28"/>
          <w:szCs w:val="28"/>
        </w:rPr>
        <w:t xml:space="preserve"> - федеральные налоги, взимаемые с организаций и иных лиц , если они совершают операции с подакцизными товарами, подлежащие налогообложению в соответствии с Налоговым кодексом Российской Федерации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 включается в цену товара и изымается в государственный и местный бюджеты. Чаще всего акцизным налогом (сбором) облагаются винно-водочные изделия, пиво, табачные изделия, деликатесы, предметы роскоши, автомобили. Реальными плательщиками акциза являются потребители, приобретающие товары, которые облагаются акцизным сбором, так как они оплачивают продавцу товар, в цену которого включен налог, а продавец затем передает полученный сбор в бюджет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писок литератур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аможенный кодекс Российской федерации.. - М.: Проспект,2005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оговый кодекс Российской Федерации. Ч.П: Федеральный закон от 31.07.98 г. №146 - ФЗ// Финансовая Россия. 2005. №29-31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логовый кодекс Российской Федерации. Федеральный закон от 05.08.00 г. №117 - ФЗ //Финансовая Россия. 2005. № 30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 государственном регулировании внешнеторговой деятельности: Федеральный закон от 13.10.95 г. №157-ФЗ. Нормативные документы, 17.10.95 г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валева О.В., Константинов Ю.П. Таможенное дело: Учебное пособие / Под ред. О.В. Ковалевой. – М.: Приориздат, 2003. – 320 с.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рошниченко Т.В. Организация таможенного дела// Ведомости. – 2003. - № 7;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200" w:hanging="0"/>
    </w:pPr>
    <w:rPr>
      <w:rFonts w:ascii="Arial" w:hAnsi="Arial" w:cs="Arial"/>
      <w:color w:val="00000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240" w:hanging="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44:00Z</dcterms:created>
  <dc:creator>wl</dc:creator>
  <dc:description/>
  <cp:keywords/>
  <dc:language>en-US</dc:language>
  <cp:lastModifiedBy>Mage</cp:lastModifiedBy>
  <dcterms:modified xsi:type="dcterms:W3CDTF">2011-10-08T20:44:00Z</dcterms:modified>
  <cp:revision>2</cp:revision>
  <dc:subject/>
  <dc:title>Содержание таможенного оформления</dc:title>
</cp:coreProperties>
</file>