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главлени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ведение</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лава 1. Теоретическое содержание таможенной ревизии</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1 Понятие, цели и задачи таможенной ревизии</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2 Виды таможенных ревизий</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лава 2. Организация таможенной ревизии</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1 Основные задачи и направления деятельности таможенной инспекции</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2 Общий порядок проведения и организации таможенной ревизии</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лава 3. Проблемы проведения и перспективы развития таможенной ревизии</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ключение</w:t>
      </w:r>
    </w:p>
    <w:p>
      <w:pPr>
        <w:pStyle w:val="Normal"/>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исок использованных источник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spacing w:lineRule="auto" w:line="360" w:before="0" w:after="0"/>
        <w:ind w:left="-284" w:right="284"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ведени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В настоящее время Россия активно предпринимает попытки интегрироваться в мировое сообщество, что подразумевает под собой заключение двусторонних соглашений с таможенными администрациями стран − торговых партнеров, электронного информирования о товарных партиях, сопряжение транзитных систем, расширение применение технологии «Зеленый коридор», а также разработки мер по осуществлению контроля выпуска товаров. Это значительно усиливает влияние таможенного регулирования как элемента государственного регулирования внешнеторговой деятельности.</w:t>
      </w:r>
    </w:p>
    <w:p>
      <w:pPr>
        <w:pStyle w:val="Normal"/>
        <w:spacing w:lineRule="auto" w:line="360" w:before="0" w:after="0"/>
        <w:ind w:firstLine="709"/>
        <w:jc w:val="both"/>
        <w:rPr/>
      </w:pPr>
      <w:r>
        <w:rPr>
          <w:rFonts w:cs="Times New Roman" w:ascii="Times New Roman" w:hAnsi="Times New Roman"/>
          <w:color w:val="000000"/>
          <w:sz w:val="28"/>
          <w:lang w:val="en-US" w:eastAsia="en-US"/>
        </w:rPr>
        <w:t>Выбранные ориентиры развития таможенных органов, основанные на информационных технологиях, совпадают с принципами деятельности таможенных служб ведущих стран мира. Определение четких и понятных правил таможенного оформления, базирующихся на международных конвенциях и рекомендациях, позволили за прошедшие годы создать правовую и организационную базу деятельности таможенных органов нашей стран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ступление в силу с 1 января 2004 г. Таможенного кодекса Российской Федерации создало необходимые предпосылки для формирования практически новой, соответствующей мировым стандартам, правовой базы таможенного дела и условия для определения приоритетов развития таможенных органов РФ. Однако остаются нерешенными отдельные проблемы, связанные с их деятельностью.</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Одной из основных продолжает оставаться проблема, связанная с занижения таможенной стоимости товаров и других ключевых показателей, влияющих на величину взимаемой таможенной пошлины, что напрямую влияет на собираемость федеральных платежей.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ыявить и устранить такие схемы обычными формами таможенного контроля, установленными Таможенным кодексом, в процессе основного таможенного оформления представляется проблематичным по ряду объективных причин. Такие схемы вероятнее всего можно вскрыть только с использованием оперативно-розыскных мероприятий и проведением таможенной ревизи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рыночной экономике государственное регулирование внешнеэкономической деятельности осуществляется, прежде всего, экономическими методами. Поэтому Таможенный кодекс, учитывая рекомендации Киотской конвенции, предполагает создание благоприятных условий для перемещения товаров через таможенную границу и, в частности, ускорение и упрощение проведения всех таможенных процедур. Для этого на российской таможне сегодня существенно смещаются акценты. На смену тотальному контролю на этапе таможенного оформления приходят система управления рисками и сильная служба таможенной инспекции, которая обеспечивает выборочный контроль после выпуска товаров в свободное обращение. Эта задача реализуется путем проведения таможенных ревизий и применения других форм таможенного контроля, достаточных для обеспечения соблюдения таможенного законодательства Российской Федерац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здание благоприятных условий на границе, естественно, способствует расширению ВЭД. Более того, сегодня от таможенных органов требуют ускорения таможенных формальностей и упрощение процедур таможенного оформле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им образом, сегодня, когда оформление и выпуск в свободное обращение некоторых товаров производится за день, а порой и час, значение постаудита многократно возрастает. Чтобы достичь результатов, слаженно должна работать вся его система. В новых условиях работы таможенная инспекция становится одним из немногих механизмов, способных при ускорении и упрощении таможенного контроля на этапе оформления обеспечить тем не менее, сохранение общей степени таможенного контроля путем проведения проверок после выпуска товар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бъектом изучения в данной работе является организация таможенной ревизии, предметом – таможенная ревиз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связи с этим, цель работы – изучение организации таможенной ревизии.</w:t>
      </w:r>
    </w:p>
    <w:p>
      <w:pPr>
        <w:pStyle w:val="Normal"/>
        <w:spacing w:lineRule="auto" w:line="360" w:before="0" w:after="0"/>
        <w:ind w:firstLine="709"/>
        <w:jc w:val="both"/>
        <w:rPr/>
      </w:pPr>
      <w:r>
        <w:rPr>
          <w:rFonts w:cs="Times New Roman" w:ascii="Times New Roman" w:hAnsi="Times New Roman"/>
          <w:color w:val="000000"/>
          <w:sz w:val="28"/>
          <w:lang w:val="en-US" w:eastAsia="en-US"/>
        </w:rPr>
        <w:t>Исходя из поставленной цели, в настоящей работе предпринята попытка решения следующих основных задач:</w:t>
      </w:r>
    </w:p>
    <w:p>
      <w:pPr>
        <w:pStyle w:val="Normal"/>
        <w:spacing w:lineRule="auto" w:line="360" w:before="0" w:after="0"/>
        <w:ind w:firstLine="709"/>
        <w:jc w:val="both"/>
        <w:rPr/>
      </w:pPr>
      <w:r>
        <w:rPr>
          <w:rFonts w:cs="Times New Roman" w:ascii="Times New Roman" w:hAnsi="Times New Roman"/>
          <w:color w:val="000000"/>
          <w:sz w:val="28"/>
          <w:lang w:val="en-US" w:eastAsia="en-US"/>
        </w:rPr>
        <w:t>Дать характеристику законодательству, регулирующему организацию таможенной ревизии.</w:t>
      </w:r>
    </w:p>
    <w:p>
      <w:pPr>
        <w:pStyle w:val="Normal"/>
        <w:spacing w:lineRule="auto" w:line="360" w:before="0" w:after="0"/>
        <w:ind w:firstLine="709"/>
        <w:jc w:val="both"/>
        <w:rPr/>
      </w:pPr>
      <w:r>
        <w:rPr>
          <w:rFonts w:cs="Times New Roman" w:ascii="Times New Roman" w:hAnsi="Times New Roman"/>
          <w:color w:val="000000"/>
          <w:sz w:val="28"/>
          <w:lang w:val="en-US" w:eastAsia="en-US"/>
        </w:rPr>
        <w:t>Установить порядок функционирования, назначения и использования таможенной ревизии как формы таможенного контроля после выпуска товаров.</w:t>
      </w:r>
    </w:p>
    <w:p>
      <w:pPr>
        <w:pStyle w:val="Normal"/>
        <w:spacing w:lineRule="auto" w:line="360" w:before="0" w:after="0"/>
        <w:ind w:firstLine="709"/>
        <w:jc w:val="both"/>
        <w:rPr/>
      </w:pPr>
      <w:r>
        <w:rPr>
          <w:rFonts w:cs="Times New Roman" w:ascii="Times New Roman" w:hAnsi="Times New Roman"/>
          <w:color w:val="000000"/>
          <w:sz w:val="28"/>
          <w:lang w:val="en-US" w:eastAsia="en-US"/>
        </w:rPr>
        <w:t>Определить значение таможенной ревизии в торговом обороте.</w:t>
      </w:r>
    </w:p>
    <w:p>
      <w:pPr>
        <w:pStyle w:val="Normal"/>
        <w:spacing w:lineRule="auto" w:line="360" w:before="0" w:after="0"/>
        <w:ind w:firstLine="709"/>
        <w:jc w:val="both"/>
        <w:rPr/>
      </w:pPr>
      <w:r>
        <w:rPr>
          <w:rFonts w:cs="Times New Roman" w:ascii="Times New Roman" w:hAnsi="Times New Roman"/>
          <w:color w:val="000000"/>
          <w:sz w:val="28"/>
          <w:lang w:val="en-US" w:eastAsia="en-US"/>
        </w:rPr>
        <w:t>Выявить основные проблемы проведения таможенной ревизии в процессе таможенного контрол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spacing w:lineRule="auto" w:line="360" w:before="0" w:after="0"/>
        <w:ind w:left="-284" w:right="284"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лава 1. Теоретическое содержание таможенной ревиз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1.1 Понятие, цели и задачи таможенной ревиз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Таможенная ревизия, проводимая таможенными органами Российской Федерации, является формой таможенного контроля и представляет собой проверку факта выпуска товаров, а также достоверности сведений, указанных в таможенной декларации и иных документах, представляемых при таможенном оформлении, путем сопоставления этих сведений с данными бухгалтерского учета и отчетности, со счетами, с другой информацией, имеющейся у лиц</w:t>
      </w:r>
      <w:r>
        <w:rPr>
          <w:rStyle w:val="FootnoteAnchor"/>
          <w:rFonts w:cs="Times New Roman" w:ascii="Times New Roman" w:hAnsi="Times New Roman"/>
          <w:color w:val="000000"/>
          <w:sz w:val="28"/>
          <w:lang w:val="en-US" w:eastAsia="en-US"/>
        </w:rPr>
        <w:footnoteReference w:id="2"/>
      </w:r>
      <w:r>
        <w:rPr>
          <w:rFonts w:cs="Times New Roman" w:ascii="Times New Roman" w:hAnsi="Times New Roman"/>
          <w:color w:val="000000"/>
          <w:sz w:val="28"/>
          <w:lang w:val="en-US" w:eastAsia="en-US"/>
        </w:rPr>
        <w:t xml:space="preserve">.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оверка достоверности сведений после выпуска товаров и (или) транспортных средств может осуществляться в течение одного года со дня утраты товарами статуса находящимися под таможенным контролем.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рок проверки факта выпуска товаров действующим таможенным законодательством неограничен. Таможенная ревизия проводится подразделениями таможенной инспекции таможенных органов Российской Федерации.</w:t>
      </w:r>
    </w:p>
    <w:p>
      <w:pPr>
        <w:pStyle w:val="Normal"/>
        <w:spacing w:lineRule="auto" w:line="360" w:before="0" w:after="0"/>
        <w:ind w:firstLine="709"/>
        <w:jc w:val="both"/>
        <w:rPr/>
      </w:pPr>
      <w:r>
        <w:rPr>
          <w:rFonts w:cs="Times New Roman" w:ascii="Times New Roman" w:hAnsi="Times New Roman"/>
          <w:color w:val="000000"/>
          <w:sz w:val="28"/>
          <w:lang w:val="en-US" w:eastAsia="en-US"/>
        </w:rPr>
        <w:t>Целью проведения таможенной ревизии является обеспечение соблюдения таможенного законодательства Российской Федерации.</w:t>
      </w:r>
    </w:p>
    <w:p>
      <w:pPr>
        <w:pStyle w:val="Normal"/>
        <w:spacing w:lineRule="auto" w:line="360" w:before="0" w:after="0"/>
        <w:ind w:firstLine="709"/>
        <w:jc w:val="both"/>
        <w:rPr/>
      </w:pPr>
      <w:r>
        <w:rPr>
          <w:rFonts w:cs="Times New Roman" w:ascii="Times New Roman" w:hAnsi="Times New Roman"/>
          <w:color w:val="000000"/>
          <w:sz w:val="28"/>
          <w:lang w:val="en-US" w:eastAsia="en-US"/>
        </w:rPr>
        <w:t>Под субъектами таможенной ревизии понимаются таможенные органы Российской Федерации, под объектами - правоотношения, возникающие в сфере контроля за соблюдением таможенного законодательства после выпуска товаров и (или) транспортных средств, под предметами - товары, перемещенные через таможенную границу Российской Федерации.</w:t>
      </w:r>
    </w:p>
    <w:p>
      <w:pPr>
        <w:pStyle w:val="Normal"/>
        <w:spacing w:lineRule="auto" w:line="360" w:before="0" w:after="0"/>
        <w:ind w:firstLine="709"/>
        <w:jc w:val="both"/>
        <w:rPr/>
      </w:pPr>
      <w:r>
        <w:rPr>
          <w:rFonts w:cs="Times New Roman" w:ascii="Times New Roman" w:hAnsi="Times New Roman"/>
          <w:color w:val="000000"/>
          <w:sz w:val="28"/>
          <w:lang w:val="en-US" w:eastAsia="en-US"/>
        </w:rPr>
        <w:t>При проведении проверки достоверности сведений, указанных в таможенной декларации и иных документах, представленных при таможенном оформлении, контроль осуществляется по следующим основным направления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соблюдение условий выпуска;</w:t>
      </w:r>
    </w:p>
    <w:p>
      <w:pPr>
        <w:pStyle w:val="Normal"/>
        <w:spacing w:lineRule="auto" w:line="360" w:before="0" w:after="0"/>
        <w:ind w:firstLine="709"/>
        <w:jc w:val="both"/>
        <w:rPr/>
      </w:pPr>
      <w:r>
        <w:rPr>
          <w:rFonts w:cs="Times New Roman" w:ascii="Times New Roman" w:hAnsi="Times New Roman"/>
          <w:color w:val="000000"/>
          <w:sz w:val="28"/>
          <w:lang w:val="en-US" w:eastAsia="en-US"/>
        </w:rPr>
        <w:t>2) правильность классификации товаров в соответствии с Товарной номенклатурой внешнеэкономической деятельности Российской Федерац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правильность определения таможенной стоимости;</w:t>
      </w:r>
    </w:p>
    <w:p>
      <w:pPr>
        <w:pStyle w:val="Normal"/>
        <w:spacing w:lineRule="auto" w:line="360" w:before="0" w:after="0"/>
        <w:ind w:firstLine="709"/>
        <w:jc w:val="both"/>
        <w:rPr/>
      </w:pPr>
      <w:r>
        <w:rPr>
          <w:rFonts w:cs="Times New Roman" w:ascii="Times New Roman" w:hAnsi="Times New Roman"/>
          <w:color w:val="000000"/>
          <w:sz w:val="28"/>
          <w:lang w:val="en-US" w:eastAsia="en-US"/>
        </w:rPr>
        <w:t>4) соблюдение запретов и ограничений, установленных законодательством Российской Федерации о государственном регулировании внешнеторговой деятельности;</w:t>
      </w:r>
    </w:p>
    <w:p>
      <w:pPr>
        <w:pStyle w:val="Normal"/>
        <w:spacing w:lineRule="auto" w:line="360" w:before="0" w:after="0"/>
        <w:ind w:firstLine="709"/>
        <w:jc w:val="both"/>
        <w:rPr/>
      </w:pPr>
      <w:r>
        <w:rPr>
          <w:rFonts w:cs="Times New Roman" w:ascii="Times New Roman" w:hAnsi="Times New Roman"/>
          <w:color w:val="000000"/>
          <w:sz w:val="28"/>
          <w:lang w:val="en-US" w:eastAsia="en-US"/>
        </w:rPr>
        <w:t>5) порядок и соблюдение условий применения специальных упрощенных процедур таможенного оформления;</w:t>
      </w:r>
    </w:p>
    <w:p>
      <w:pPr>
        <w:pStyle w:val="Normal"/>
        <w:spacing w:lineRule="auto" w:line="360" w:before="0" w:after="0"/>
        <w:ind w:firstLine="709"/>
        <w:jc w:val="both"/>
        <w:rPr/>
      </w:pPr>
      <w:r>
        <w:rPr>
          <w:rFonts w:cs="Times New Roman" w:ascii="Times New Roman" w:hAnsi="Times New Roman"/>
          <w:color w:val="000000"/>
          <w:sz w:val="28"/>
          <w:lang w:val="en-US" w:eastAsia="en-US"/>
        </w:rPr>
        <w:t>6) порядок и соблюдение условий предоставления преференций и льгот;</w:t>
      </w:r>
    </w:p>
    <w:p>
      <w:pPr>
        <w:pStyle w:val="Normal"/>
        <w:spacing w:lineRule="auto" w:line="360" w:before="0" w:after="0"/>
        <w:ind w:firstLine="709"/>
        <w:jc w:val="both"/>
        <w:rPr/>
      </w:pPr>
      <w:r>
        <w:rPr>
          <w:rFonts w:cs="Times New Roman" w:ascii="Times New Roman" w:hAnsi="Times New Roman"/>
          <w:color w:val="000000"/>
          <w:sz w:val="28"/>
          <w:lang w:val="en-US" w:eastAsia="en-US"/>
        </w:rPr>
        <w:t>7) использование условно выпущенных товаров в целях, соответствующих условиям предоставления льгот;</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8) операции с денежными средствами лиц</w:t>
      </w:r>
      <w:r>
        <w:rPr>
          <w:rStyle w:val="FootnoteAnchor"/>
          <w:rFonts w:cs="Times New Roman" w:ascii="Times New Roman" w:hAnsi="Times New Roman"/>
          <w:color w:val="000000"/>
          <w:sz w:val="28"/>
          <w:lang w:val="en-US" w:eastAsia="en-US"/>
        </w:rPr>
        <w:footnoteReference w:id="3"/>
      </w:r>
      <w:r>
        <w:rPr>
          <w:rFonts w:cs="Times New Roman" w:ascii="Times New Roman" w:hAnsi="Times New Roman"/>
          <w:color w:val="000000"/>
          <w:sz w:val="28"/>
          <w:lang w:val="en-US" w:eastAsia="en-US"/>
        </w:rPr>
        <w:t>;</w:t>
      </w:r>
    </w:p>
    <w:p>
      <w:pPr>
        <w:pStyle w:val="Normal"/>
        <w:spacing w:lineRule="auto" w:line="360" w:before="0" w:after="0"/>
        <w:ind w:firstLine="709"/>
        <w:jc w:val="both"/>
        <w:rPr/>
      </w:pPr>
      <w:r>
        <w:rPr>
          <w:rFonts w:cs="Times New Roman" w:ascii="Times New Roman" w:hAnsi="Times New Roman"/>
          <w:color w:val="000000"/>
          <w:sz w:val="28"/>
          <w:lang w:val="en-US" w:eastAsia="en-US"/>
        </w:rPr>
        <w:t>9) иные направления, имеющие отношение к обеспечению соблюдения таможенного законодательства Российской Федерации</w:t>
      </w:r>
      <w:r>
        <w:rPr>
          <w:rStyle w:val="FootnoteAnchor"/>
          <w:rFonts w:cs="Times New Roman" w:ascii="Times New Roman" w:hAnsi="Times New Roman"/>
          <w:color w:val="000000"/>
          <w:sz w:val="28"/>
          <w:lang w:val="en-US" w:eastAsia="en-US"/>
        </w:rPr>
        <w:footnoteReference w:id="4"/>
      </w:r>
      <w:r>
        <w:rPr>
          <w:rFonts w:cs="Times New Roman" w:ascii="Times New Roman" w:hAnsi="Times New Roman"/>
          <w:color w:val="000000"/>
          <w:sz w:val="28"/>
          <w:lang w:val="en-US" w:eastAsia="en-US"/>
        </w:rPr>
        <w:t>.</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ходе проведения таможенной ревизии осуществляютс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проверка соблюдения мер таможенно-тарифного регулирования, запретов и ограничений, установленных в соответствии с законодательством Российской Федерации о государственном регулировании внешнеторговой деятельност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выявление фактов уклонения от уплаты (неполной уплаты) таможенных платежей, причин и условий, способствующих этому;</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выявление признаков преступлений или административных правонарушений в области таможенного дела, их предупреждение и пресечени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4) определение текущих и перспективных направлений таможенного контроля за деятельностью участников внешнеэкономической деятельности (ВЭД) и иных проверяемых лиц путем использования системы анализа и управления рисками, а также анализа эффективности механизмов таможенного контрол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5) создание информационно-аналитической базы результатов таможенных ревизий и формирование на ее основе прогнозов о тенденциях возникновения и развития негативных явлений в таможенном деле (актуализация рисков) для своевременного воздействия на указанные процессы;</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6) получение, обработка и систематизация информации о деятельности проверяемых лиц с целью устранения недостатков в планировании, организации и проведении таможенного контроля подразделениями таможенных органов</w:t>
      </w:r>
      <w:r>
        <w:rPr>
          <w:rStyle w:val="FootnoteAnchor"/>
          <w:rFonts w:cs="Times New Roman" w:ascii="Times New Roman" w:hAnsi="Times New Roman"/>
          <w:color w:val="000000"/>
          <w:sz w:val="28"/>
          <w:lang w:val="en-US" w:eastAsia="en-US"/>
        </w:rPr>
        <w:footnoteReference w:id="5"/>
      </w:r>
      <w:r>
        <w:rPr>
          <w:rFonts w:cs="Times New Roman" w:ascii="Times New Roman" w:hAnsi="Times New Roman"/>
          <w:color w:val="000000"/>
          <w:sz w:val="28"/>
          <w:lang w:val="en-US" w:eastAsia="en-US"/>
        </w:rPr>
        <w:t>.</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езультаты, полученные в ходе таможенных ревизий, могут служить основанием дл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доначисления и до взыскания неуплаченных таможенных платеже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возбуждения дел об административных правонарушениях и уголовных дел, относящихся к компетенции таможенных органов Российской Федерац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установления причин и условий, способствующих уклонению от уплаты таможенных платежей и иным нарушениям таможенного законодательства Российской Федерации;</w:t>
      </w:r>
    </w:p>
    <w:p>
      <w:pPr>
        <w:pStyle w:val="Normal"/>
        <w:spacing w:lineRule="auto" w:line="360" w:before="0" w:after="0"/>
        <w:ind w:firstLine="709"/>
        <w:jc w:val="both"/>
        <w:rPr/>
      </w:pPr>
      <w:r>
        <w:rPr>
          <w:rFonts w:cs="Times New Roman" w:ascii="Times New Roman" w:hAnsi="Times New Roman"/>
          <w:color w:val="000000"/>
          <w:sz w:val="28"/>
          <w:lang w:val="en-US" w:eastAsia="en-US"/>
        </w:rPr>
        <w:t>4) оценки эффективности механизмов таможенного контроля 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пределения перспективных направлений таможенного контроля, в том числе с использованием системы управления рискам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5) проведения ведомственного контроля</w:t>
      </w:r>
      <w:r>
        <w:rPr>
          <w:rStyle w:val="FootnoteAnchor"/>
          <w:rFonts w:cs="Times New Roman" w:ascii="Times New Roman" w:hAnsi="Times New Roman"/>
          <w:color w:val="000000"/>
          <w:sz w:val="28"/>
          <w:lang w:val="en-US" w:eastAsia="en-US"/>
        </w:rPr>
        <w:footnoteReference w:id="6"/>
      </w:r>
      <w:r>
        <w:rPr>
          <w:rFonts w:cs="Times New Roman" w:ascii="Times New Roman" w:hAnsi="Times New Roman"/>
          <w:color w:val="000000"/>
          <w:sz w:val="28"/>
          <w:lang w:val="en-US" w:eastAsia="en-US"/>
        </w:rPr>
        <w:t>;</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6) включения в информационно-аналитические базы результатов таможенных ревизий для использования в системе управления рискам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7) анализа и систематизации информации о деятельности проверяемых лиц;</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8) методологического обеспечения единообразного применения норм таможенного законодательства Российской Федерации при проведении таможенного контроля после выпуска товаров</w:t>
      </w:r>
      <w:r>
        <w:rPr>
          <w:rStyle w:val="FootnoteAnchor"/>
          <w:rFonts w:cs="Times New Roman" w:ascii="Times New Roman" w:hAnsi="Times New Roman"/>
          <w:color w:val="000000"/>
          <w:sz w:val="28"/>
          <w:lang w:val="en-US" w:eastAsia="en-US"/>
        </w:rPr>
        <w:footnoteReference w:id="7"/>
      </w:r>
      <w:r>
        <w:rPr>
          <w:rFonts w:cs="Times New Roman" w:ascii="Times New Roman" w:hAnsi="Times New Roman"/>
          <w:color w:val="000000"/>
          <w:sz w:val="28"/>
          <w:lang w:val="en-US" w:eastAsia="en-US"/>
        </w:rPr>
        <w:t>.</w:t>
      </w:r>
    </w:p>
    <w:p>
      <w:pPr>
        <w:pStyle w:val="Normal"/>
        <w:spacing w:lineRule="auto" w:line="360" w:before="0" w:after="0"/>
        <w:ind w:firstLine="709"/>
        <w:jc w:val="both"/>
        <w:rPr/>
      </w:pPr>
      <w:r>
        <w:rPr>
          <w:rFonts w:cs="Times New Roman" w:ascii="Times New Roman" w:hAnsi="Times New Roman"/>
          <w:color w:val="000000"/>
          <w:sz w:val="28"/>
          <w:lang w:val="en-US" w:eastAsia="en-US"/>
        </w:rPr>
        <w:t>Решения о назначении таможенной ревизии, а также решения, принятые в ходе и по результатам таможенной ревизии, могут быть пересмотрены в порядке ведомственного контроля в вышестоящим таможенным органо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1.2 Виды таможенных ревизи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В соответствии со статьей 361 Таможенного кодекса РФ после выпуска товаров и (или) транспортных средств таможенные органы вправе осуществлять проверку достоверности заявленных при таможенном оформлении сведений в порядке, предусмотренном главой 35 Таможенного кодекса. Одной из форм контроля является таможенная ревизия. Проверка достоверности сведений после выпуска товаров и (или) транспортных средств может осуществляться таможенными органами в течение одного года со дня утраты товарами статуса находящихся под таможенным контролем.</w:t>
      </w:r>
    </w:p>
    <w:p>
      <w:pPr>
        <w:pStyle w:val="Normal"/>
        <w:spacing w:lineRule="auto" w:line="360" w:before="0" w:after="0"/>
        <w:ind w:firstLine="709"/>
        <w:jc w:val="both"/>
        <w:rPr/>
      </w:pPr>
      <w:r>
        <w:rPr>
          <w:rFonts w:cs="Times New Roman" w:ascii="Times New Roman" w:hAnsi="Times New Roman"/>
          <w:color w:val="000000"/>
          <w:sz w:val="28"/>
          <w:lang w:val="en-US" w:eastAsia="en-US"/>
        </w:rPr>
        <w:t>Таможенная ревизия может проводиться в общей и специальной формах. Проведение общей и специальной таможенной ревизии допускается только в отношении юридических лиц и индивидуальных предпринимателей</w:t>
      </w:r>
      <w:r>
        <w:rPr>
          <w:rStyle w:val="FootnoteAnchor"/>
          <w:rFonts w:cs="Times New Roman" w:ascii="Times New Roman" w:hAnsi="Times New Roman"/>
          <w:color w:val="000000"/>
          <w:sz w:val="28"/>
          <w:lang w:val="en-US" w:eastAsia="en-US"/>
        </w:rPr>
        <w:footnoteReference w:id="8"/>
      </w:r>
      <w:r>
        <w:rPr>
          <w:rFonts w:cs="Times New Roman" w:ascii="Times New Roman" w:hAnsi="Times New Roman"/>
          <w:color w:val="000000"/>
          <w:sz w:val="28"/>
          <w:lang w:val="en-US" w:eastAsia="en-US"/>
        </w:rPr>
        <w:t>.</w:t>
      </w:r>
    </w:p>
    <w:p>
      <w:pPr>
        <w:pStyle w:val="Normal"/>
        <w:spacing w:lineRule="auto" w:line="360" w:before="0" w:after="0"/>
        <w:ind w:firstLine="709"/>
        <w:jc w:val="both"/>
        <w:rPr/>
      </w:pPr>
      <w:r>
        <w:rPr>
          <w:rFonts w:cs="Times New Roman" w:ascii="Times New Roman" w:hAnsi="Times New Roman"/>
          <w:color w:val="000000"/>
          <w:sz w:val="28"/>
          <w:lang w:val="en-US" w:eastAsia="en-US"/>
        </w:rPr>
        <w:t>Принятая форма таможенной ревизии доводится до декларантов, а также иных лиц указанных в ст. 16 Таможенного кодекса РФ, обладающих полномочиями в отношении товаров, но не выступающих в качестве декларантов, при перемещении товар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снованием для назначения общей таможенной ревизии являются:</w:t>
      </w:r>
    </w:p>
    <w:p>
      <w:pPr>
        <w:pStyle w:val="Normal"/>
        <w:spacing w:lineRule="auto" w:line="360" w:before="0" w:after="0"/>
        <w:ind w:firstLine="709"/>
        <w:jc w:val="both"/>
        <w:rPr/>
      </w:pPr>
      <w:r>
        <w:rPr>
          <w:rFonts w:cs="Times New Roman" w:ascii="Times New Roman" w:hAnsi="Times New Roman"/>
          <w:color w:val="000000"/>
          <w:sz w:val="28"/>
          <w:lang w:val="en-US" w:eastAsia="en-US"/>
        </w:rPr>
        <w:t>1) план таможенных ревизий на полугодие, квартал, составляемый с использованием методов анализа рисков, с учетом прогнозирования возникновения правонарушений в области таможенного дела;</w:t>
      </w:r>
    </w:p>
    <w:p>
      <w:pPr>
        <w:pStyle w:val="Normal"/>
        <w:spacing w:lineRule="auto" w:line="360" w:before="0" w:after="0"/>
        <w:ind w:firstLine="709"/>
        <w:jc w:val="both"/>
        <w:rPr/>
      </w:pPr>
      <w:r>
        <w:rPr>
          <w:rFonts w:cs="Times New Roman" w:ascii="Times New Roman" w:hAnsi="Times New Roman"/>
          <w:color w:val="000000"/>
          <w:sz w:val="28"/>
          <w:lang w:val="en-US" w:eastAsia="en-US"/>
        </w:rPr>
        <w:t>2) материалы (информация), полученные от структурных подразделений таможенного органа, таможенных, налоговых, правоохранительных и контролирующих органов, которые могут свидетельствовать о недостоверности сведений, указанных в таможенной декларации и иных документах, представляемых при таможенном оформлении;</w:t>
      </w:r>
    </w:p>
    <w:p>
      <w:pPr>
        <w:pStyle w:val="Normal"/>
        <w:spacing w:lineRule="auto" w:line="360" w:before="0" w:after="0"/>
        <w:ind w:firstLine="709"/>
        <w:jc w:val="both"/>
        <w:rPr/>
      </w:pPr>
      <w:r>
        <w:rPr>
          <w:rFonts w:cs="Times New Roman" w:ascii="Times New Roman" w:hAnsi="Times New Roman"/>
          <w:color w:val="000000"/>
          <w:sz w:val="28"/>
          <w:lang w:val="en-US" w:eastAsia="en-US"/>
        </w:rPr>
        <w:t>3) поручение вышестоящего таможенного органа, вынесенное на основании применения метода анализа рисков или на основаниях, указанных в пунктах «1», «2».</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езультаты подготовительных мероприятий докладываются в письменном виде начальнику таможенного органа с одновременным представлением проекта решения о проведении таможенной ревиз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ребованиями проведения общей таможенной ревизии являютс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проводится по решению начальника таможенного органа (лица, его замещающего). Перед началом проведения ревизии копия такого решения вручается лицу, у которого она должна проводитьс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проводится подразделениями таможенной инспекции таможенных органов РФ;</w:t>
      </w:r>
    </w:p>
    <w:p>
      <w:pPr>
        <w:pStyle w:val="Normal"/>
        <w:spacing w:lineRule="auto" w:line="360" w:before="0" w:after="0"/>
        <w:ind w:firstLine="709"/>
        <w:jc w:val="both"/>
        <w:rPr/>
      </w:pPr>
      <w:r>
        <w:rPr>
          <w:rFonts w:cs="Times New Roman" w:ascii="Times New Roman" w:hAnsi="Times New Roman"/>
          <w:color w:val="000000"/>
          <w:sz w:val="28"/>
          <w:lang w:val="en-US" w:eastAsia="en-US"/>
        </w:rPr>
        <w:t>- соблюдение сроков проведения общей ревизии (не более трех рабочих дне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непрепятствование осуществлению производственной или коммерческой деятельности проверяемого лиц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однократность проведения общей таможенной ревизии в отношении одних и тех же товар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оформление акта проведения общей таможенной ревизии в день, следующий за днем окончания общей таможенной ревиз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проведении общей таможенной ревизии таможенные органы вправе получать доступ в пределах своей компетенции к базам и банкам данных автоматизированных информационных систем проверяемого лица с учетом требований законодательства Российской федерации о защите информации</w:t>
      </w:r>
      <w:r>
        <w:rPr>
          <w:rStyle w:val="FootnoteAnchor"/>
          <w:rFonts w:cs="Times New Roman" w:ascii="Times New Roman" w:hAnsi="Times New Roman"/>
          <w:color w:val="000000"/>
          <w:sz w:val="28"/>
          <w:lang w:val="en-US" w:eastAsia="en-US"/>
        </w:rPr>
        <w:footnoteReference w:id="9"/>
      </w:r>
      <w:r>
        <w:rPr>
          <w:rFonts w:cs="Times New Roman" w:ascii="Times New Roman" w:hAnsi="Times New Roman"/>
          <w:color w:val="000000"/>
          <w:sz w:val="28"/>
          <w:lang w:val="en-US" w:eastAsia="en-US"/>
        </w:rPr>
        <w:t>.</w:t>
      </w:r>
    </w:p>
    <w:p>
      <w:pPr>
        <w:pStyle w:val="Normal"/>
        <w:spacing w:lineRule="auto" w:line="360" w:before="0" w:after="0"/>
        <w:ind w:firstLine="709"/>
        <w:jc w:val="both"/>
        <w:rPr/>
      </w:pPr>
      <w:r>
        <w:rPr>
          <w:rFonts w:cs="Times New Roman" w:ascii="Times New Roman" w:hAnsi="Times New Roman"/>
          <w:color w:val="000000"/>
          <w:sz w:val="28"/>
          <w:lang w:val="en-US" w:eastAsia="en-US"/>
        </w:rPr>
        <w:t>Специальная таможенная ревизия является более жестким вариантом таможенной ревизии, имеющий схожие черты с правоохранительными мерами (например, мерами обеспечения производства по делу об административном правонарушении), поскольку допускает арест или изъятие товар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 результатах подготовительных мероприятий докладывается в письменном виде начальнику таможенного органа с одновременным представлением проекта решения о проведении таможенной ревизии и плана проведения таможенной ревизии.</w:t>
      </w:r>
    </w:p>
    <w:p>
      <w:pPr>
        <w:pStyle w:val="Normal"/>
        <w:spacing w:lineRule="auto" w:line="360" w:before="0" w:after="0"/>
        <w:ind w:firstLine="709"/>
        <w:jc w:val="both"/>
        <w:rPr/>
      </w:pPr>
      <w:r>
        <w:rPr>
          <w:rFonts w:cs="Times New Roman" w:ascii="Times New Roman" w:hAnsi="Times New Roman"/>
          <w:color w:val="000000"/>
          <w:sz w:val="28"/>
          <w:lang w:val="en-US" w:eastAsia="en-US"/>
        </w:rPr>
        <w:t>Таможенный кодекс РФ предусматривает три категории лиц, у которых может быть проведена специальная таможенная ревиз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декларанты, а также иные лица, обладающие полномочиями в отношении товаров, но не выступающие в качестве декларантов при перемещении товар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лица, осуществляющие деятельность в области таможенного дела (таможенные брокеры, таможенные перевозчики, владельцы таможенных складов и складов временного хранения);</w:t>
      </w:r>
    </w:p>
    <w:p>
      <w:pPr>
        <w:pStyle w:val="Normal"/>
        <w:spacing w:lineRule="auto" w:line="360" w:before="0" w:after="0"/>
        <w:ind w:firstLine="709"/>
        <w:jc w:val="both"/>
        <w:rPr/>
      </w:pPr>
      <w:r>
        <w:rPr>
          <w:rFonts w:cs="Times New Roman" w:ascii="Times New Roman" w:hAnsi="Times New Roman"/>
          <w:color w:val="000000"/>
          <w:sz w:val="28"/>
          <w:lang w:val="en-US" w:eastAsia="en-US"/>
        </w:rPr>
        <w:t>3) лица, осуществляющие оптовую или розничную торговлю ввезенными в РФ товарами</w:t>
      </w:r>
    </w:p>
    <w:p>
      <w:pPr>
        <w:pStyle w:val="Normal"/>
        <w:spacing w:lineRule="auto" w:line="360" w:before="0" w:after="0"/>
        <w:ind w:firstLine="709"/>
        <w:jc w:val="both"/>
        <w:rPr/>
      </w:pPr>
      <w:r>
        <w:rPr>
          <w:rFonts w:cs="Times New Roman" w:ascii="Times New Roman" w:hAnsi="Times New Roman"/>
          <w:color w:val="000000"/>
          <w:sz w:val="28"/>
          <w:lang w:val="en-US" w:eastAsia="en-US"/>
        </w:rPr>
        <w:t>Основанием для назначения специальной таможенной ревизии являются:</w:t>
      </w:r>
    </w:p>
    <w:p>
      <w:pPr>
        <w:pStyle w:val="Normal"/>
        <w:spacing w:lineRule="auto" w:line="360" w:before="0" w:after="0"/>
        <w:ind w:firstLine="709"/>
        <w:jc w:val="both"/>
        <w:rPr/>
      </w:pPr>
      <w:r>
        <w:rPr>
          <w:rFonts w:cs="Times New Roman" w:ascii="Times New Roman" w:hAnsi="Times New Roman"/>
          <w:color w:val="000000"/>
          <w:sz w:val="28"/>
          <w:lang w:val="en-US" w:eastAsia="en-US"/>
        </w:rPr>
        <w:t>1) у декларантов, а также иных лиц, обладающих полномочиями в отношении товаров, но не выступающих в качестве декларантов при перемещении товаров (ст. 16 Таможенного кодекса РФ) поводами для проведения специальной таможенной ревизии у таких лиц могут быть обнаруженные при проведении общей таможенной ревизии либо иных форм таможенного контроля данные, которые могут свидетельствовать;</w:t>
      </w:r>
    </w:p>
    <w:p>
      <w:pPr>
        <w:pStyle w:val="Normal"/>
        <w:spacing w:lineRule="auto" w:line="360" w:before="0" w:after="0"/>
        <w:ind w:firstLine="709"/>
        <w:jc w:val="both"/>
        <w:rPr/>
      </w:pPr>
      <w:r>
        <w:rPr>
          <w:rFonts w:cs="Times New Roman" w:ascii="Times New Roman" w:hAnsi="Times New Roman"/>
          <w:color w:val="000000"/>
          <w:sz w:val="28"/>
          <w:lang w:val="en-US" w:eastAsia="en-US"/>
        </w:rPr>
        <w:t>- о недостоверности сведений, представленных при таможенном оформлении;</w:t>
      </w:r>
    </w:p>
    <w:p>
      <w:pPr>
        <w:pStyle w:val="Normal"/>
        <w:spacing w:lineRule="auto" w:line="360" w:before="0" w:after="0"/>
        <w:ind w:firstLine="709"/>
        <w:jc w:val="both"/>
        <w:rPr/>
      </w:pPr>
      <w:r>
        <w:rPr>
          <w:rFonts w:cs="Times New Roman" w:ascii="Times New Roman" w:hAnsi="Times New Roman"/>
          <w:color w:val="000000"/>
          <w:sz w:val="28"/>
          <w:lang w:val="en-US" w:eastAsia="en-US"/>
        </w:rPr>
        <w:t>- о пользовании и распоряжении товарами с нарушением установленных требований и ограничений (например, сдача в аренду товаров, временно ввезенных в РФ представительством иностранной компании для обеспечения своей деятельности).</w:t>
      </w:r>
    </w:p>
    <w:p>
      <w:pPr>
        <w:pStyle w:val="Normal"/>
        <w:spacing w:lineRule="auto" w:line="360" w:before="0" w:after="0"/>
        <w:ind w:firstLine="709"/>
        <w:jc w:val="both"/>
        <w:rPr/>
      </w:pPr>
      <w:r>
        <w:rPr>
          <w:rFonts w:cs="Times New Roman" w:ascii="Times New Roman" w:hAnsi="Times New Roman"/>
          <w:color w:val="000000"/>
          <w:sz w:val="28"/>
          <w:lang w:val="en-US" w:eastAsia="en-US"/>
        </w:rPr>
        <w:t>2) у лиц, осуществляющих деятельность в области таможенного дела (таможенные брокеры, таможенные перевозчики, владельцы таможенных складов и складов временного хранения) поводом для проведения специальной таможенной ревизии может послужить обнаружение данных, которые могут свидетельствовать:</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о нарушениях учета товаров, перемещаемых через таможенную границу, и отчетности о них;</w:t>
      </w:r>
    </w:p>
    <w:p>
      <w:pPr>
        <w:pStyle w:val="Normal"/>
        <w:spacing w:lineRule="auto" w:line="360" w:before="0" w:after="0"/>
        <w:ind w:firstLine="709"/>
        <w:jc w:val="both"/>
        <w:rPr/>
      </w:pPr>
      <w:r>
        <w:rPr>
          <w:rFonts w:cs="Times New Roman" w:ascii="Times New Roman" w:hAnsi="Times New Roman"/>
          <w:color w:val="000000"/>
          <w:sz w:val="28"/>
          <w:lang w:val="en-US" w:eastAsia="en-US"/>
        </w:rPr>
        <w:t>- о несоблюдении иных требований и условий осуществления соответствующего вида деятельности в области таможенного дела.</w:t>
      </w:r>
    </w:p>
    <w:p>
      <w:pPr>
        <w:pStyle w:val="Normal"/>
        <w:spacing w:lineRule="auto" w:line="360" w:before="0" w:after="0"/>
        <w:ind w:firstLine="709"/>
        <w:jc w:val="both"/>
        <w:rPr/>
      </w:pPr>
      <w:r>
        <w:rPr>
          <w:rFonts w:cs="Times New Roman" w:ascii="Times New Roman" w:hAnsi="Times New Roman"/>
          <w:color w:val="000000"/>
          <w:sz w:val="28"/>
          <w:lang w:val="en-US" w:eastAsia="en-US"/>
        </w:rPr>
        <w:t>3) у лиц, осуществляющих оптовую или розничную торговлю ввезенными в РФ товарами и ранее не принимающих участие в перемещении проверяемых товаров, поводом для проведения специальной таможенной ревизии может быть обнаружение данных, которые могут свидетельствовать о том, что товары ввезены на таможенную территорию РФ с нарушением требований и условий, установленных Таможенным кодексом РФ, что повлекло за собой одно на следующих последстви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нарушение порядка уплаты таможенных пошлин, налог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несоблюдение запретов и ограничений, установленных в соответствии с законодательством о государственном регулировании внешнеторговой деятельност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ребования к проведению специальной таможенной ревиз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проведение специальной таможенной ревизии предусматривает формирование ревизионной комиссии. Состав ревизионной комиссии формируется из числа должностных лиц подразделения таможенной инспекции и подразделения, осуществляющего производство по делам об административных правонарушениях;</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в отличие от общей таможенной ревизии, специальная ревизия может быть назначена только по решению начальника таможни либо начальника вышестоящего таможенного органа (лица, его замещающего). Перед началом проведения специальной таможенной ревизии копия данного решения вручается проверяемому лицу;</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должна проводиться в срок, не превышающий двух месяцев (со дня принятия решения о проведении специальной ревизии). В указанный срок не включается период времени между вручением лицу требования о представлении документов и сведений и представлением указанных документов и сведений. Допускается продление предельного срока, но не более чем на один месяц и только по решению вышестоящего таможенного органа;</w:t>
      </w:r>
    </w:p>
    <w:p>
      <w:pPr>
        <w:pStyle w:val="Normal"/>
        <w:spacing w:lineRule="auto" w:line="360" w:before="0" w:after="0"/>
        <w:ind w:firstLine="709"/>
        <w:jc w:val="both"/>
        <w:rPr/>
      </w:pPr>
      <w:r>
        <w:rPr>
          <w:rFonts w:cs="Times New Roman" w:ascii="Times New Roman" w:hAnsi="Times New Roman"/>
          <w:color w:val="000000"/>
          <w:sz w:val="28"/>
          <w:lang w:val="en-US" w:eastAsia="en-US"/>
        </w:rPr>
        <w:t>- однократность проведения специальной таможенной ревизии у одного и того же лица в отношении одних и тех же товаров-</w:t>
      </w:r>
    </w:p>
    <w:p>
      <w:pPr>
        <w:pStyle w:val="Normal"/>
        <w:spacing w:lineRule="auto" w:line="360" w:before="0" w:after="0"/>
        <w:ind w:firstLine="709"/>
        <w:jc w:val="both"/>
        <w:rPr/>
      </w:pPr>
      <w:r>
        <w:rPr>
          <w:rFonts w:cs="Times New Roman" w:ascii="Times New Roman" w:hAnsi="Times New Roman"/>
          <w:color w:val="000000"/>
          <w:sz w:val="28"/>
          <w:lang w:val="en-US" w:eastAsia="en-US"/>
        </w:rPr>
        <w:t>- оформления акта проведения специальной таможенной ревизии в течение 10 дней после окончания специальной таможенной ревизии</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При этом таможенные органы вправе требовать: </w:t>
      </w:r>
    </w:p>
    <w:p>
      <w:pPr>
        <w:pStyle w:val="Normal"/>
        <w:spacing w:lineRule="auto" w:line="360" w:before="0" w:after="0"/>
        <w:ind w:firstLine="709"/>
        <w:jc w:val="both"/>
        <w:rPr/>
      </w:pPr>
      <w:r>
        <w:rPr>
          <w:rFonts w:cs="Times New Roman" w:ascii="Times New Roman" w:hAnsi="Times New Roman"/>
          <w:color w:val="000000"/>
          <w:sz w:val="28"/>
          <w:lang w:val="en-US" w:eastAsia="en-US"/>
        </w:rPr>
        <w:t>- безвозмездного представления любой документации и информации (включая банковскую), в том числе в форме электронных документов, относящейся к проведению производственных, коммерческих или иных операции с товарами, ввезенными на таможенную территорию Российской Федерации, и знакомиться с ней;</w:t>
      </w:r>
    </w:p>
    <w:p>
      <w:pPr>
        <w:pStyle w:val="Normal"/>
        <w:spacing w:lineRule="auto" w:line="360" w:before="0" w:after="0"/>
        <w:ind w:firstLine="709"/>
        <w:jc w:val="both"/>
        <w:rPr/>
      </w:pPr>
      <w:r>
        <w:rPr>
          <w:rFonts w:cs="Times New Roman" w:ascii="Times New Roman" w:hAnsi="Times New Roman"/>
          <w:color w:val="000000"/>
          <w:sz w:val="28"/>
          <w:lang w:val="en-US" w:eastAsia="en-US"/>
        </w:rPr>
        <w:t>- осматривать помещения и территории проверяемого лица, а также проводить осмотр и досмотр товаров в соответствии с Таможенным кодексом в присутствии уполномоченных представителей проверяемого лица, а в случае проведения таможенной ревизии у индивидуального предпринимателя - в присутствии двух понятых;</w:t>
      </w:r>
    </w:p>
    <w:p>
      <w:pPr>
        <w:pStyle w:val="Normal"/>
        <w:spacing w:lineRule="auto" w:line="360" w:before="0" w:after="0"/>
        <w:ind w:firstLine="709"/>
        <w:jc w:val="both"/>
        <w:rPr/>
      </w:pPr>
      <w:r>
        <w:rPr>
          <w:rFonts w:cs="Times New Roman" w:ascii="Times New Roman" w:hAnsi="Times New Roman"/>
          <w:color w:val="000000"/>
          <w:sz w:val="28"/>
          <w:lang w:val="en-US" w:eastAsia="en-US"/>
        </w:rPr>
        <w:t>- проводить инвентаризацию товаров в порядке, установленном для проведения инвентаризации налоговыми органами в соответствии с Налоговым кодексом Российской Федерации;</w:t>
      </w:r>
    </w:p>
    <w:p>
      <w:pPr>
        <w:pStyle w:val="Normal"/>
        <w:spacing w:lineRule="auto" w:line="360" w:before="0" w:after="0"/>
        <w:ind w:firstLine="709"/>
        <w:jc w:val="both"/>
        <w:rPr/>
      </w:pPr>
      <w:r>
        <w:rPr>
          <w:rFonts w:cs="Times New Roman" w:ascii="Times New Roman" w:hAnsi="Times New Roman"/>
          <w:color w:val="000000"/>
          <w:sz w:val="28"/>
          <w:lang w:val="en-US" w:eastAsia="en-US"/>
        </w:rPr>
        <w:t>- проверять наличие на товарах маркировку или иных идентификационных знаков, используемых для подтверждения легальности ввоза товаров на таможенную территорию Российской Федерации</w:t>
      </w:r>
      <w:r>
        <w:rPr>
          <w:rStyle w:val="FootnoteAnchor"/>
          <w:rFonts w:cs="Times New Roman" w:ascii="Times New Roman" w:hAnsi="Times New Roman"/>
          <w:color w:val="000000"/>
          <w:sz w:val="28"/>
          <w:lang w:val="en-US" w:eastAsia="en-US"/>
        </w:rPr>
        <w:footnoteReference w:id="10"/>
      </w:r>
      <w:r>
        <w:rPr>
          <w:rFonts w:cs="Times New Roman" w:ascii="Times New Roman" w:hAnsi="Times New Roman"/>
          <w:color w:val="000000"/>
          <w:sz w:val="28"/>
          <w:lang w:val="en-US" w:eastAsia="en-US"/>
        </w:rPr>
        <w:t>;</w:t>
      </w:r>
    </w:p>
    <w:p>
      <w:pPr>
        <w:pStyle w:val="Normal"/>
        <w:spacing w:lineRule="auto" w:line="360" w:before="0" w:after="0"/>
        <w:ind w:firstLine="709"/>
        <w:jc w:val="both"/>
        <w:rPr/>
      </w:pPr>
      <w:r>
        <w:rPr>
          <w:rFonts w:cs="Times New Roman" w:ascii="Times New Roman" w:hAnsi="Times New Roman"/>
          <w:color w:val="000000"/>
          <w:sz w:val="28"/>
          <w:lang w:val="en-US" w:eastAsia="en-US"/>
        </w:rPr>
        <w:t>- назначать с согласия начальника таможенного органа или его заместителя экспертизу товаров, транспортных средств или документов, содержащих сведения о товарах и транспортных средствах либо о совершении операций (действий) в отношении их, когда для разъяснения возникающих в ходе проведения специальной таможенной ревизии вопросов необходимы специальные познания;</w:t>
      </w:r>
    </w:p>
    <w:p>
      <w:pPr>
        <w:pStyle w:val="Normal"/>
        <w:spacing w:lineRule="auto" w:line="360" w:before="0" w:after="0"/>
        <w:ind w:firstLine="709"/>
        <w:jc w:val="both"/>
        <w:rPr/>
      </w:pPr>
      <w:r>
        <w:rPr>
          <w:rFonts w:cs="Times New Roman" w:ascii="Times New Roman" w:hAnsi="Times New Roman"/>
          <w:color w:val="000000"/>
          <w:sz w:val="28"/>
          <w:lang w:val="en-US" w:eastAsia="en-US"/>
        </w:rPr>
        <w:t>- брать пробы и образцы товаров;</w:t>
      </w:r>
    </w:p>
    <w:p>
      <w:pPr>
        <w:pStyle w:val="Normal"/>
        <w:spacing w:lineRule="auto" w:line="360" w:before="0" w:after="0"/>
        <w:ind w:firstLine="709"/>
        <w:jc w:val="both"/>
        <w:rPr/>
      </w:pPr>
      <w:r>
        <w:rPr>
          <w:rFonts w:cs="Times New Roman" w:ascii="Times New Roman" w:hAnsi="Times New Roman"/>
          <w:color w:val="000000"/>
          <w:sz w:val="28"/>
          <w:lang w:val="en-US" w:eastAsia="en-US"/>
        </w:rPr>
        <w:t>- проводить изъятие товаров либо налагать на них арест.</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езультаты проведения общей и специальной таможенной ревизии оформляются актом (в двух экземплярах). Форма акта проведения таможенной ревизии утверждена приказом ГТК России от 16.09.2003 № 1023 «Об утверждении форм документов, используемых при проведении таможенной ревизии и осмотра помещений и территорий, и инструкции по их заполнению». Второй экземпляр акта подлежит вручению лицу, у которого проводилась ревизия. </w:t>
      </w:r>
      <w:r>
        <w:br w:type="page"/>
      </w:r>
    </w:p>
    <w:p>
      <w:pPr>
        <w:pStyle w:val="Normal"/>
        <w:spacing w:lineRule="auto" w:line="360" w:before="0" w:after="0"/>
        <w:ind w:left="-284" w:right="284"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лава 2. Организация таможенной ревиз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2.1 Основные задачи и направления деятельности таможенной инспекц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моженная инспекция осуществляет в регионе деятельности контроль соблюдения участниками внешнеэкономической деятельности (ВЭД), лицами, осуществляющими деятельность в области таможенного дела, лицами, осуществляющими оптовую или розничную торговлю ввезенными товарами, таможенного законодательства Российской Федерации, международных договоров Российской Федерации, подготовкой и внесением на рассмотрение руководства таможни и РТУ предложений о совершенствовании форм и методов проведения таможенного оформления и таможенного контроля, анализом результатов деятельности отдела, в том числе взаимодействия с территориальными органами федеральных органов исполнительной власти.</w:t>
      </w:r>
    </w:p>
    <w:p>
      <w:pPr>
        <w:pStyle w:val="Normal"/>
        <w:spacing w:lineRule="auto" w:line="360" w:before="0" w:after="0"/>
        <w:ind w:firstLine="709"/>
        <w:jc w:val="both"/>
        <w:rPr/>
      </w:pPr>
      <w:r>
        <w:rPr>
          <w:rFonts w:cs="Times New Roman" w:ascii="Times New Roman" w:hAnsi="Times New Roman"/>
          <w:color w:val="000000"/>
          <w:sz w:val="28"/>
          <w:lang w:val="en-US" w:eastAsia="en-US"/>
        </w:rPr>
        <w:t xml:space="preserve">К основным функциям таможенной инспекции относят: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организация и непосредственное проведение таможенного контроля в форме таможенных ревизий, проверки достоверности сведений после выпуска товаров и (или) транспортных средств, в том числе контроля за условно выпущенными товарами. </w:t>
      </w:r>
    </w:p>
    <w:p>
      <w:pPr>
        <w:pStyle w:val="Normal"/>
        <w:spacing w:lineRule="auto" w:line="360" w:before="0" w:after="0"/>
        <w:ind w:firstLine="709"/>
        <w:jc w:val="both"/>
        <w:rPr/>
      </w:pPr>
      <w:r>
        <w:rPr>
          <w:rFonts w:cs="Times New Roman" w:ascii="Times New Roman" w:hAnsi="Times New Roman"/>
          <w:color w:val="000000"/>
          <w:sz w:val="28"/>
          <w:lang w:val="en-US" w:eastAsia="en-US"/>
        </w:rPr>
        <w:t>- взаимодействие со структурными подразделениями таможни по вопросам организации и проведения проверочных мероприятий с использованием системы управления рисками (СУР).</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взаимодействие, в том числе информационный обмен с территориальными органами федеральных органов исполнительной власти, органами исполнительной власти субъектов Российской Федерации, органами местного самоуправления, общественными объединениями и иными организациями при подготовке и проведении проверочных мероприяти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исполнение по поручению руководства таможни запросов налоговых, правоохранительных и других контролирующих органов на основе межведомственных соглашений (приказов), информирование этих органов о фактах противоправной деятельности, относящихся к их компетенц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анализ и обобщение результатов проведения проверочных мероприятий, оценка их эффективност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информирование руководства таможни и РТУ о результатах деятельности отдела, о выявленных в ходе работы признаках правонарушений и преступлений в сфере таможенного дел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участие в составе комиссий ФТС России, РТУ в проверках таможенных органов по вопросам, входящим в компетенцию отдел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анализ и контроль деятельности участников ВЭД, лиц, осуществляющих деятельность в области таможенного дела, лиц, осуществляющих торговлю ввезенными товарами, в том числе с применением СУР.</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участие в разработке и использовании СУР.</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выявление при проведении проверочных мероприятий рисков, возникающих при таможенном оформлении и таможенном контроле товаров, и участие в формировании на их основе проектов профилей риск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рассмотрение обращений организаций и граждан по вопросам, относящимся к компетенции отдела, подготовка соответствующих ответов.</w:t>
      </w:r>
    </w:p>
    <w:p>
      <w:pPr>
        <w:pStyle w:val="Normal"/>
        <w:spacing w:lineRule="auto" w:line="360" w:before="0" w:after="0"/>
        <w:ind w:firstLine="709"/>
        <w:jc w:val="both"/>
        <w:rPr/>
      </w:pPr>
      <w:r>
        <w:rPr>
          <w:rFonts w:cs="Times New Roman" w:ascii="Times New Roman" w:hAnsi="Times New Roman"/>
          <w:color w:val="000000"/>
          <w:sz w:val="28"/>
          <w:lang w:val="en-US" w:eastAsia="en-US"/>
        </w:rPr>
        <w:t>- организация работы по обеспечению в пределах своей компетенции конфиденциальности информации при проведении проверочных мероприятий, а также защиты сведений, составляющих государственную, коммерческую, банковскую, налоговую или иную охраняемую законом тайну</w:t>
      </w:r>
      <w:r>
        <w:rPr>
          <w:rStyle w:val="FootnoteAnchor"/>
          <w:rFonts w:cs="Times New Roman" w:ascii="Times New Roman" w:hAnsi="Times New Roman"/>
          <w:color w:val="000000"/>
          <w:sz w:val="28"/>
          <w:lang w:val="en-US" w:eastAsia="en-US"/>
        </w:rPr>
        <w:footnoteReference w:id="11"/>
      </w:r>
      <w:r>
        <w:rPr>
          <w:rFonts w:cs="Times New Roman" w:ascii="Times New Roman" w:hAnsi="Times New Roman"/>
          <w:color w:val="000000"/>
          <w:sz w:val="28"/>
          <w:lang w:val="en-US" w:eastAsia="en-US"/>
        </w:rPr>
        <w:t>.</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spacing w:lineRule="auto" w:line="360" w:before="0" w:after="0"/>
        <w:ind w:left="-284" w:right="284"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2 Общий порядок проведения и организации таможенной ревиз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pPr>
      <w:r>
        <w:rPr>
          <w:rFonts w:cs="Times New Roman" w:ascii="Times New Roman" w:hAnsi="Times New Roman"/>
          <w:color w:val="000000"/>
          <w:sz w:val="28"/>
          <w:lang w:val="en-US" w:eastAsia="en-US"/>
        </w:rPr>
        <w:t>Как уже было сказано ранее таможенная ревизия проводится таможенными органами Российской Федерации. Функции по организации и проведению таможенной ревизии возложены на подразделения таможенной инспекции таможенных органов Российской Федерац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моженная ревизия проводится в общей и специальной формах.</w:t>
      </w:r>
    </w:p>
    <w:p>
      <w:pPr>
        <w:pStyle w:val="Normal"/>
        <w:spacing w:lineRule="auto" w:line="360" w:before="0" w:after="0"/>
        <w:ind w:firstLine="709"/>
        <w:jc w:val="both"/>
        <w:rPr/>
      </w:pPr>
      <w:r>
        <w:rPr>
          <w:rFonts w:cs="Times New Roman" w:ascii="Times New Roman" w:hAnsi="Times New Roman"/>
          <w:color w:val="000000"/>
          <w:sz w:val="28"/>
          <w:lang w:val="en-US" w:eastAsia="en-US"/>
        </w:rPr>
        <w:t>Проведение таможенной ревизии допускается только у юридических лиц и индивидуальных предпринимателе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ыбор проверяемых лиц осуществляется по результатам анализа информации, имеющейся в распоряжении таможенных органов Российской Федерации, в том числе: </w:t>
      </w:r>
    </w:p>
    <w:p>
      <w:pPr>
        <w:pStyle w:val="Normal"/>
        <w:spacing w:lineRule="auto" w:line="360" w:before="0" w:after="0"/>
        <w:ind w:firstLine="709"/>
        <w:jc w:val="both"/>
        <w:rPr/>
      </w:pPr>
      <w:r>
        <w:rPr>
          <w:rFonts w:cs="Times New Roman" w:ascii="Times New Roman" w:hAnsi="Times New Roman"/>
          <w:color w:val="000000"/>
          <w:sz w:val="28"/>
          <w:lang w:val="en-US" w:eastAsia="en-US"/>
        </w:rPr>
        <w:t>- информации полученной при применении системы управления рисками;</w:t>
      </w:r>
    </w:p>
    <w:p>
      <w:pPr>
        <w:pStyle w:val="Normal"/>
        <w:spacing w:lineRule="auto" w:line="360" w:before="0" w:after="0"/>
        <w:ind w:firstLine="709"/>
        <w:jc w:val="both"/>
        <w:rPr/>
      </w:pPr>
      <w:r>
        <w:rPr>
          <w:rFonts w:cs="Times New Roman" w:ascii="Times New Roman" w:hAnsi="Times New Roman"/>
          <w:color w:val="000000"/>
          <w:sz w:val="28"/>
          <w:lang w:val="en-US" w:eastAsia="en-US"/>
        </w:rPr>
        <w:t>- информации, представленной структурными подразделениями таможенного органа или вышестоящим таможенным органо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информации, полученной из налоговых, правоохранительных и иных контролирующих органов, свидетельствующей о возможных нарушениях таможенного законодательства Российской Федерации. Структурные подразделения таможенного органа направляют в подразделение таможенной инспекции указанную информацию с приложением соответствующих материалов и документов (оригиналы либо заверенные коп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случае, если исполнительный орган проверяемого лица зарегистрирован в регионе деятельности другого таможенного органа, все материалы, послужившие основанием для проведения проверочных мероприятий, направляются в этот таможенный орган через вышестоящий таможенный орган.</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ведению общей или специальной таможенной ревизии предшествуют подготовительные мероприят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проведении подготовительных мероприятий осуществляется сбор и анализ сведений о проверяемом лице путем применения иных форм таможенного контроля, а также в соответствии со статьей 363 Таможенного кодекса Росс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проведении подготовительных мероприятий подлежат изучению и анализу:</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материалы, полученные в ходе проведения таможенного контрол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материалы, полученные в ходе проведения проверочных мероприяти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информация, имеющаяся у структурных подразделений таможенного органа, таможенных, налоговых, правоохранительных и иных контролирующих органов, а также сообщения и заявления российских и иностранных лиц, средств массовой информации и компетентных органов иностранных государств, международных организаций и прочих лиц;</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4) информация о месте нахождения исполнительного органа проверяемого лиц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5) сведения, содержащиеся в базе данных электронных копий грузовых таможенных деклараций и иных базах и банках данных таможенных органов Российской Федерации, в том числе поступившие из налоговых, правоохранительных и иных государственных контролирующих орган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6) информация, содержащаяся в центральном реестре субъектов внешнеэкономической деятельност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7) акты законодательства и нормативные правовые акты, действовавшие на момент таможенного оформления товаров, включая акты, регламентирующие порядок таможенного оформления и таможенного контроля, исчисления таможенных платежей, ведение финансово - хозяйственной деятельности и бухгалтерского учет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8) иные источники информац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еред проведением подготовительных мероприятий составляется план, определяющий их срок и объем. План проведения подготовительных мероприятий утверждается начальником подразделения таможенной инспекции, проводящего подготовительные мероприятия</w:t>
      </w:r>
      <w:r>
        <w:rPr>
          <w:rStyle w:val="FootnoteAnchor"/>
          <w:rFonts w:cs="Times New Roman" w:ascii="Times New Roman" w:hAnsi="Times New Roman"/>
          <w:color w:val="000000"/>
          <w:sz w:val="28"/>
          <w:lang w:val="en-US" w:eastAsia="en-US"/>
        </w:rPr>
        <w:footnoteReference w:id="12"/>
      </w:r>
      <w:r>
        <w:rPr>
          <w:rFonts w:cs="Times New Roman" w:ascii="Times New Roman" w:hAnsi="Times New Roman"/>
          <w:color w:val="000000"/>
          <w:sz w:val="28"/>
          <w:lang w:val="en-US" w:eastAsia="en-US"/>
        </w:rPr>
        <w:t>.</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случае, если по результатам проведенных подготовительных мероприятий установлено, что основания для проведения таможенной ревизии недостаточны, подразделением таможенной инспекции таможенного органа выносится мотивированное заключение о нецелесообразности проведения таможенной ревиз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случае, если по результатам проведенных подготовительных мероприятий установлено, что таможенный контроль после выпуска у проверяемого лица невозможен, подразделением таможенной инспекции таможенного органа выносится заключение о невозможности проведения таможенного контрол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ключение о результатах подготовительных мероприятий докладывается в письменной форме начальнику таможенного орган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се материалы, послужившие основанием для проведения таможенной ревизии, а также полученные в ходе подготовительных мероприятий, подлежат приобщению к материалам таможенной ревизии, а в случае нецелесообразности или невозможности назначения таможенной ревизии формируются в отдельное дело, срок хранения которого составляет один год.</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став ревизионной комиссии определяется в ходе подготовки решения о проведении таможенной ревиз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став ревизионной комиссии формируется из должностных лиц подразделения таможенной инспекции, при необходимости в него включаются должностные лица иных подразделений таможенных органов Российской Федерац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уководителем ревизионной комиссии назначается должностное лицо подразделения таможенной инспекции, которому непосредственно подчиняются все члены ревизионной комиссии на период проведения таможенной ревизии. Руководитель ревизионной комиссии распределяет обязанности между членами ревизионной комиссии и является ответственным за их решения, действия</w:t>
      </w:r>
      <w:r>
        <w:rPr>
          <w:rStyle w:val="FootnoteAnchor"/>
          <w:rFonts w:cs="Times New Roman" w:ascii="Times New Roman" w:hAnsi="Times New Roman"/>
          <w:color w:val="000000"/>
          <w:sz w:val="28"/>
          <w:lang w:val="en-US" w:eastAsia="en-US"/>
        </w:rPr>
        <w:footnoteReference w:id="13"/>
      </w:r>
      <w:r>
        <w:rPr>
          <w:rFonts w:cs="Times New Roman" w:ascii="Times New Roman" w:hAnsi="Times New Roman"/>
          <w:color w:val="000000"/>
          <w:sz w:val="28"/>
          <w:lang w:val="en-US" w:eastAsia="en-US"/>
        </w:rPr>
        <w:t xml:space="preserve"> (бездействие). </w:t>
      </w:r>
    </w:p>
    <w:p>
      <w:pPr>
        <w:pStyle w:val="Normal"/>
        <w:spacing w:lineRule="auto" w:line="360" w:before="0" w:after="0"/>
        <w:ind w:firstLine="709"/>
        <w:jc w:val="both"/>
        <w:rPr/>
      </w:pPr>
      <w:r>
        <w:rPr>
          <w:rFonts w:cs="Times New Roman" w:ascii="Times New Roman" w:hAnsi="Times New Roman"/>
          <w:color w:val="000000"/>
          <w:sz w:val="28"/>
          <w:lang w:val="en-US" w:eastAsia="en-US"/>
        </w:rPr>
        <w:t>Решение принимает начальник таможенного органа или лицо, его замещающее, или начальник Управления таможенной инспекции ФТС Росс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решении обязательно указывается конкретный предмет таможенной ревизии и проверяемый период.</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пия решения вручается руководителю либо представителю проверяемого лица. Решение с отметкой руководителя либо представителя проверяемого лица приобщается к материалам таможенной ревизии. В случае отказа от получения копии решения руководителем либо представителем проверяемого лица руководитель ревизионной комиссии делает об этом соответствующую запись в решен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случае невозможности вручения копии решения в связи с отсутствием руководителя либо представителя проверяемого лица копия решения направляется по адресу государственной регистрации проверяемого лица посредством почтовой связи с уведомлением о вручении. В этом случае к решению прилагают документы, подтверждающие факт его направления в адрес проверяемого лица.</w:t>
      </w:r>
      <w:r>
        <w:rPr>
          <w:rStyle w:val="FootnoteAnchor"/>
          <w:rFonts w:cs="Times New Roman" w:ascii="Times New Roman" w:hAnsi="Times New Roman"/>
          <w:color w:val="000000"/>
          <w:sz w:val="28"/>
          <w:lang w:val="en-US" w:eastAsia="en-US"/>
        </w:rPr>
        <w:footnoteReference w:id="14"/>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зменение состава ревизионной комиссии производится на основании решения начальника таможенного органа или лица, его замещающего, либо начальника Управления таможенной инспекции ФТС России. Проверяемому лицу направляется письменное уведомление об изменении состава ревизионной комиссии. К материалам таможенной ревизии приобщается копия уведомления об изменении состава ревизионной комиссии с подтверждением его получени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обнаружении в ходе таможенной ревизии признаков преступления или административного правонарушения в области таможенного дела проведение проверки в отношении установленных непосредственных объектов правонарушения завершается. При этом незамедлительно составляется акт таможенной ревизии в соответствии с установленным порядком в части установленных непосредственных объектов правонарушения. Проведение таможенной ревизии по иным объектам таможенной ревизии продолжаетс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статочные данные, указывающие на наличие события административного правонарушения в области таможенного дела, выявленные в ходе таможенной ревизии, оформляются членами ревизионной комиссии, уполномоченными на составление протоколов об административных правонарушениях, в соответствии с законодательством Российской Федерации об административных правонарушениях.</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случае обнаружения в процессе проведения таможенной ревизии признаков преступления должностное лицо, обнаружившее их, при отсутствии у него полномочий на прием сообщений о преступлениях направляет докладную записку начальнику органа дознания. Докладная записка в обязательном порядке визируется руководителем ревизионной комиссии и начальником подразделения дознания таможенного орган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случае проведения таможенной ревизии Управлением таможенной инспекции ФТС России докладная записка визируется Главным управлением таможенных расследований и дознания ФТС России; в случае проведения таможенной ревизии региональными таможенными управлениями (РТУ) - подразделением дознания соответствующих оперативных таможен; в случае проведения таможенной ревизии таможнями - подразделением дознания таможен.</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 докладной записке прикладывается акт с имеющимися приложениями. Копии документов, приложенные к акту, заверяются надлежащим образом</w:t>
      </w:r>
      <w:r>
        <w:rPr>
          <w:rStyle w:val="FootnoteAnchor"/>
          <w:rFonts w:cs="Times New Roman" w:ascii="Times New Roman" w:hAnsi="Times New Roman"/>
          <w:color w:val="000000"/>
          <w:sz w:val="28"/>
          <w:lang w:val="en-US" w:eastAsia="en-US"/>
        </w:rPr>
        <w:footnoteReference w:id="15"/>
      </w:r>
      <w:r>
        <w:rPr>
          <w:rFonts w:cs="Times New Roman" w:ascii="Times New Roman" w:hAnsi="Times New Roman"/>
          <w:color w:val="000000"/>
          <w:sz w:val="28"/>
          <w:lang w:val="en-US" w:eastAsia="en-US"/>
        </w:rPr>
        <w:t>.</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чальник органа дознания или его заместитель по правоохранительной деятельности рассматривает материалы, поступившие из подразделения таможенной инспекции таможенного органа, дает им правовую оценку и передает их уполномоченному должностному лицу таможенного органа для составления рапорта об обнаружении признаков преступления в порядке</w:t>
      </w:r>
      <w:r>
        <w:rPr>
          <w:rStyle w:val="FootnoteAnchor"/>
          <w:rFonts w:cs="Times New Roman" w:ascii="Times New Roman" w:hAnsi="Times New Roman"/>
          <w:color w:val="000000"/>
          <w:sz w:val="28"/>
          <w:lang w:val="en-US" w:eastAsia="en-US"/>
        </w:rPr>
        <w:footnoteReference w:id="16"/>
      </w:r>
      <w:r>
        <w:rPr>
          <w:rFonts w:cs="Times New Roman" w:ascii="Times New Roman" w:hAnsi="Times New Roman"/>
          <w:color w:val="000000"/>
          <w:sz w:val="28"/>
          <w:lang w:val="en-US" w:eastAsia="en-US"/>
        </w:rPr>
        <w:t xml:space="preserve"> либо передает эти материалы для доработки в соответствующие подразделения таможенного орган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выявлении в ходе таможенной ревизии признаков административных правонарушений или преступлений, относящихся к компетенции иных правоохранительных и государственных органов, копии материалов таможенной ревизии направляются в соответствующие органы в установленном порядк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езультаты проведения таможенной ревизии оформляются акто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кт должен содержать систематизированное изложение выявленных фактов, подтверждающих факты выпуска товаров, достоверности либо недостоверности сведений, указанных в таможенной декларации и в иных документах, представленных при таможенном оформлении, описание признаков преступлений и административных правонарушений, выявленных в процессе проверки, или указание на отсутствие таковых, а также сумму экономического ущерба и информацию о решениях, принятых в ходе таможенной ревизии.</w:t>
      </w:r>
    </w:p>
    <w:p>
      <w:pPr>
        <w:pStyle w:val="Normal"/>
        <w:spacing w:lineRule="auto" w:line="360" w:before="0" w:after="0"/>
        <w:ind w:firstLine="709"/>
        <w:jc w:val="both"/>
        <w:rPr/>
      </w:pPr>
      <w:r>
        <w:rPr>
          <w:rFonts w:cs="Times New Roman" w:ascii="Times New Roman" w:hAnsi="Times New Roman"/>
          <w:color w:val="000000"/>
          <w:sz w:val="28"/>
          <w:lang w:val="en-US" w:eastAsia="en-US"/>
        </w:rPr>
        <w:t>Выводы и предложения ревизионной комиссии по устранению выявленных нарушений по результатам таможенной ревизии докладываются в письменном виде начальнику таможенного органа одновременно с представлением акта.</w:t>
      </w:r>
    </w:p>
    <w:p>
      <w:pPr>
        <w:pStyle w:val="Normal"/>
        <w:spacing w:lineRule="auto" w:line="360" w:before="0" w:after="0"/>
        <w:ind w:firstLine="709"/>
        <w:jc w:val="both"/>
        <w:rPr/>
      </w:pPr>
      <w:r>
        <w:rPr>
          <w:rFonts w:cs="Times New Roman" w:ascii="Times New Roman" w:hAnsi="Times New Roman"/>
          <w:color w:val="000000"/>
          <w:sz w:val="28"/>
          <w:lang w:val="en-US" w:eastAsia="en-US"/>
        </w:rPr>
        <w:t>Акт составляется в двух экземплярах и подписывается всеми членами ревизионной комисс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ервый экземпляр акта приобщается к материалам таможенной ревизии, второй вручается руководителю либо представителю проверяемого лица или направляется проверяемому лицу в установленном порядке, при этом к экземпляру акта, остающемуся в таможенном органе, прилагаются документы, подтверждающие факт его направления в адрес проверяемого лиц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ешения, акты подлежат регистрации в журнале регистрации проверочных мероприятий, который ведется в подразделении таможенной инспекции таможенного органа. Срок хранения журнала - пять лет. После истечения установленного срока хранения журнал регистрации проверочных мероприятий уничтожается в установленном порядк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се документы, имеющие отношение к проведению таможенной ревизии, нумеруются и подшиваются в дело по результатам таможенной ревизии (далее - Дело). Дело регистрируется в журнале регистрации проверочных мероприятий</w:t>
      </w:r>
      <w:r>
        <w:rPr>
          <w:rStyle w:val="FootnoteAnchor"/>
          <w:rFonts w:cs="Times New Roman" w:ascii="Times New Roman" w:hAnsi="Times New Roman"/>
          <w:color w:val="000000"/>
          <w:sz w:val="28"/>
          <w:lang w:val="en-US" w:eastAsia="en-US"/>
        </w:rPr>
        <w:footnoteReference w:id="17"/>
      </w:r>
      <w:r>
        <w:rPr>
          <w:rFonts w:cs="Times New Roman" w:ascii="Times New Roman" w:hAnsi="Times New Roman"/>
          <w:color w:val="000000"/>
          <w:sz w:val="28"/>
          <w:lang w:val="en-US" w:eastAsia="en-US"/>
        </w:rPr>
        <w:t>.</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ело содержит:</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решени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лист ознакомления с материалами таможенной ревиз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внутреннюю опись материалов дел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4) акт с материалами таможенной ревиз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5) лист - заверитель дел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омер дела должен соответствовать порядковому номеру по журналу регистрации проверочных мероприяти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омера актов, решений, дел формируются в следующем порядк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XXXXXXXX/XXXXXX/_ XXXX/XX</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1 2 3 4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элемент 1 - код таможенного орган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элемент 2 - дата составления документа в формате: день, месяц, две последние цифры год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элемент 3 - порядковый номер, присваиваемый по журналу регистрации проверочных мероприяти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элемент 4 - порядковый номер отдельного решения, отдельного акта по результатам таможенной ревиз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элементе 3 на первом месте проставляется буквенное значени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 - для Решений;</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 - для Акт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 - для Дел.</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ля решения, акта присваивается номер без элемента 4.</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рядковый номер решений, актов и дел (элемент 3), относящихся к одной таможенной ревизии, является едины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случае изъятия отдельных документов из дела в нем остается оригинал документа об изъятии и заверенные в установленном порядке копии изъятых документов.</w:t>
      </w:r>
    </w:p>
    <w:p>
      <w:pPr>
        <w:pStyle w:val="Normal"/>
        <w:spacing w:lineRule="auto" w:line="360" w:before="0" w:after="0"/>
        <w:ind w:firstLine="709"/>
        <w:jc w:val="both"/>
        <w:rPr/>
      </w:pPr>
      <w:r>
        <w:rPr>
          <w:rFonts w:cs="Times New Roman" w:ascii="Times New Roman" w:hAnsi="Times New Roman"/>
          <w:color w:val="000000"/>
          <w:sz w:val="28"/>
          <w:lang w:val="en-US" w:eastAsia="en-US"/>
        </w:rPr>
        <w:t>Ознакомление с материалами таможенной ревизии может производиться в соответствии со статьями 10 и 387 Таможенного кодекса России по согласованию с начальником подразделения таможенной инспекции таможенного органа, проводившего таможенную ревизию, с внесением соответствующей записи в лист ознакомления.</w:t>
      </w:r>
      <w:r>
        <w:br w:type="page"/>
      </w:r>
    </w:p>
    <w:p>
      <w:pPr>
        <w:pStyle w:val="Normal"/>
        <w:spacing w:lineRule="auto" w:line="360" w:before="0" w:after="0"/>
        <w:ind w:left="-284" w:right="284"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лава 3. Проблемы проведения и перспективы развития таможенной ревиз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моженная ревизия относится к одной из форм таможенного контроля и осуществляется после выпуска товаров в свободное обращение на территории страны. По сути, таможенная ревизия это знакомый многим участникам ВЭД пост таможенный контроль, регламентируемый статьей 193 Таможенного Кодекса Российской Федерации, но с некоторыми изменениями, позволяющими ужесточить контроль над завозимыми в страну импортными товарам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моженный кодекс определяет срок возможности проведения таможенной ревизии в один год после утраты товарами статуса находящихся под таможенным контролем. Однако в то же время в статье 361 определены исключения в сроках ревизий и отдельно оговорено право таможенных органов осуществлять таможенную ревизию в течение всего времени, регламентированного для хранения таможенных документов в течение 3 лет, исчисляемых с момента утраты статуса находящегося под таможенным контролем.</w:t>
      </w:r>
    </w:p>
    <w:p>
      <w:pPr>
        <w:pStyle w:val="Normal"/>
        <w:spacing w:lineRule="auto" w:line="360" w:before="0" w:after="0"/>
        <w:ind w:firstLine="709"/>
        <w:jc w:val="both"/>
        <w:rPr/>
      </w:pPr>
      <w:r>
        <w:rPr>
          <w:rFonts w:cs="Times New Roman" w:ascii="Times New Roman" w:hAnsi="Times New Roman"/>
          <w:color w:val="000000"/>
          <w:sz w:val="28"/>
          <w:lang w:val="en-US" w:eastAsia="en-US"/>
        </w:rPr>
        <w:t>Возможно, с государственной точки зрения отсутствие регламентированного срока пресечения проведения таможенных ревизий целесообразно, но вместе с тем, создает достаточно большие неудобства не только лицам, осуществляющим ВЭД, но и таможенным брокерам, владельцам складов временного хранения, в отношении которых может осуществляться таможенная ревизия. А также физическим и юридическим лицам, реализующим импортный товар и, зачастую не имеющим отношения к ввозу импорта, а просто перекупившим товары у первоначального владельца - импортёра</w:t>
      </w:r>
      <w:r>
        <w:rPr>
          <w:rStyle w:val="FootnoteAnchor"/>
          <w:rFonts w:cs="Times New Roman" w:ascii="Times New Roman" w:hAnsi="Times New Roman"/>
          <w:color w:val="000000"/>
          <w:sz w:val="28"/>
          <w:lang w:val="en-US" w:eastAsia="en-US"/>
        </w:rPr>
        <w:footnoteReference w:id="18"/>
      </w:r>
      <w:r>
        <w:rPr>
          <w:rFonts w:cs="Times New Roman" w:ascii="Times New Roman" w:hAnsi="Times New Roman"/>
          <w:color w:val="000000"/>
          <w:sz w:val="28"/>
          <w:lang w:val="en-US" w:eastAsia="en-US"/>
        </w:rPr>
        <w:t>.</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отношении последних также может быть осуществлена таможенная ревизия, хотя здесь возникает ряд правовых и этических коллизий, решать которые часто приходится арбитражным судам. Ведь, по сути, лицо, купившее товар у импортера может и не знать о нарушениях таможенного законодательство привозе импорта и доказать его противоправную деятельность, вернее осведомленность о нарушениях таможенного законодательства импортером, не только очень сложно, но порой вообще нереально. И при отсутствии доказательной базы покупатель может считаться «добросовестным», его права должны защищаться законом и применение к нему любых санкций таможенных органов не допустимо.</w:t>
      </w:r>
    </w:p>
    <w:p>
      <w:pPr>
        <w:pStyle w:val="Normal"/>
        <w:spacing w:lineRule="auto" w:line="360" w:before="0" w:after="0"/>
        <w:ind w:firstLine="709"/>
        <w:jc w:val="both"/>
        <w:rPr/>
      </w:pPr>
      <w:r>
        <w:rPr>
          <w:rFonts w:cs="Times New Roman" w:ascii="Times New Roman" w:hAnsi="Times New Roman"/>
          <w:color w:val="000000"/>
          <w:sz w:val="28"/>
          <w:lang w:val="en-US" w:eastAsia="en-US"/>
        </w:rPr>
        <w:t>Однако, на практике ситуация выглядит не столь привлекательно, поскольку таможенные органы, основываясь на разъяснениях в Таможенном кодексе, считают, что предприниматель, купивший товар у импортера для извлечения прибыли после реализации несет ответственность за нарушения таможенного законодательства наряду с продавцом-импортером товара. Таможенные органы применяют штрафные санкции к «розничным» покупателям, согласно оговоренным в кодексе положениям, и никакие деньги в «конвертике» не решают этой проблемы, которая может быть снята только в судебной инстанции или же в законодательном порядке</w:t>
      </w:r>
      <w:r>
        <w:rPr>
          <w:rStyle w:val="FootnoteAnchor"/>
          <w:rFonts w:cs="Times New Roman" w:ascii="Times New Roman" w:hAnsi="Times New Roman"/>
          <w:color w:val="000000"/>
          <w:sz w:val="28"/>
          <w:lang w:val="en-US" w:eastAsia="en-US"/>
        </w:rPr>
        <w:footnoteReference w:id="19"/>
      </w:r>
      <w:r>
        <w:rPr>
          <w:rFonts w:cs="Times New Roman" w:ascii="Times New Roman" w:hAnsi="Times New Roman"/>
          <w:color w:val="000000"/>
          <w:sz w:val="28"/>
          <w:lang w:val="en-US" w:eastAsia="en-US"/>
        </w:rPr>
        <w:t>.</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 менее интересными являются оговоренные в Таможенном кодексе сроки проведения таможенных ревизий, в частности специальной таможенной ревизии. Если статья 361 Таможенного Кодекса устанавливает максимальный срок проведения специальной таможенной ревизии в 2 месяца, то в той же статье и даже пункте сделана оговорка, что в общий срок проведения ревизии не включается время между моментом вручения лицу, в отношении которого осуществляется таможенный контроль, требований и необходимости представления в таможенный орган дополнительных сведений и документов, и временем подачи этих документов. Причем срок ревизии начинает исчисляться вновь после их представления в таможенный орган. По сути, при особом «расположении» таможенного органа к лицу, в отношении которого проводится ревизия, возможно, не просто затормозить бизнес на достаточно длительный срок, а просто парализовать его и при достаточной «дотошности» довести до банкротства.</w:t>
      </w:r>
    </w:p>
    <w:p>
      <w:pPr>
        <w:pStyle w:val="Normal"/>
        <w:spacing w:lineRule="auto" w:line="360" w:before="0" w:after="0"/>
        <w:ind w:firstLine="709"/>
        <w:jc w:val="both"/>
        <w:rPr/>
      </w:pPr>
      <w:r>
        <w:rPr>
          <w:rFonts w:cs="Times New Roman" w:ascii="Times New Roman" w:hAnsi="Times New Roman"/>
          <w:color w:val="000000"/>
          <w:sz w:val="28"/>
          <w:lang w:val="en-US" w:eastAsia="en-US"/>
        </w:rPr>
        <w:t>Вполне вероятно, что через несколько лет компании, занимающиеся внешнеэкономической деятельностью, сами будут стремиться пройти таможенный постаудит. Ведь отсутствие претензий по части законопослушания в документах, которые получает участник ВЭД по окончании ревизии, может служить бесспорным доказательством его надежности как делового партнера. В условиях работы по Таможенному кодексу сроки оформления и контроля товаров на таможне становятся предельно короткими при этом работы у таможенной инспекции стало несопоставимо больше, чем раньше, и аналитической - по результатам мониторинга деятельности участников ВЭД и оформления товаров группы риска, и практической.</w:t>
      </w:r>
    </w:p>
    <w:p>
      <w:pPr>
        <w:pStyle w:val="Normal"/>
        <w:spacing w:lineRule="auto" w:line="360" w:before="0" w:after="0"/>
        <w:ind w:firstLine="709"/>
        <w:jc w:val="both"/>
        <w:rPr/>
      </w:pPr>
      <w:r>
        <w:rPr>
          <w:rFonts w:cs="Times New Roman" w:ascii="Times New Roman" w:hAnsi="Times New Roman"/>
          <w:color w:val="000000"/>
          <w:sz w:val="28"/>
          <w:lang w:val="en-US" w:eastAsia="en-US"/>
        </w:rPr>
        <w:t>Сейчас появляются оригинальные наработки. Месяц от месяца такого опыта будет накапливаться все больше. Таможенная инспекция прежде всего проверяет, насколько достоверные сведения заявляли в декларации фирмы. Это касалось прежде всего количества и стоимости товаров, страны их происхождения, кодов товарной номенклатуры внешнеэкономической деятельности. Особое внимание, естественно, уделяли товарам группы риска. Осуществляли также контроль за тем, насколько компании соблюдают условия и ограничения отдельных таможенных режимов, используются ли по назначению условно выпущенные товары. Проверяли брокеров, организации, осуществляющие оптовую и розничную торговлю ввезенными товарами.</w:t>
      </w:r>
    </w:p>
    <w:p>
      <w:pPr>
        <w:pStyle w:val="Normal"/>
        <w:spacing w:lineRule="auto" w:line="360" w:before="0" w:after="0"/>
        <w:ind w:firstLine="709"/>
        <w:jc w:val="both"/>
        <w:rPr/>
      </w:pPr>
      <w:r>
        <w:rPr>
          <w:rFonts w:cs="Times New Roman" w:ascii="Times New Roman" w:hAnsi="Times New Roman"/>
          <w:color w:val="000000"/>
          <w:sz w:val="28"/>
          <w:lang w:val="en-US" w:eastAsia="en-US"/>
        </w:rPr>
        <w:t>Сегодня объективно усложняет работу инспекции это сокращение срока проведения таможенного контроля после выпуска товаров с трех лет до одного года. Российская практика и зарубежный опыт свидетельствуют о том, что при таких сжатых сроках эффективность контроля резко снижается. Кроме того, значительная часть компаний - потенциальных нарушителей - вовсе выводится из-под постаудита. В Таможенном кодексе из объектов ревизии исключены организации, не являющиеся участниками внешнеторговой сделки, но использующие ввезенные товары для изготовления собственной продукции. Закупают импортные комплектующие и изготовляют из них, к примеру, телевизоры. Это также создает дополнительные лазейки для нарушения законов. Традиционно больной вопрос фирмы-однодневки. Существующий порядок ликвидации юридических лиц в судебном порядке - процесс трудоемкий и чрезвычайно длительный. А главное, все это время фирмы-однодневки продолжают числиться в государственном реестре и заниматься внешнеторговой деятельностью, как правило, с нарушением действующего законодательства. Найти ответчиков в данном случае сложно, потому что сами фирмы, их руководители по указанным в документах адресам отсутствуют</w:t>
      </w:r>
      <w:r>
        <w:rPr>
          <w:rStyle w:val="FootnoteAnchor"/>
          <w:rFonts w:cs="Times New Roman" w:ascii="Times New Roman" w:hAnsi="Times New Roman"/>
          <w:color w:val="000000"/>
          <w:sz w:val="28"/>
          <w:lang w:val="en-US" w:eastAsia="en-US"/>
        </w:rPr>
        <w:footnoteReference w:id="20"/>
      </w:r>
      <w:r>
        <w:rPr>
          <w:rFonts w:cs="Times New Roman" w:ascii="Times New Roman" w:hAnsi="Times New Roman"/>
          <w:color w:val="000000"/>
          <w:sz w:val="28"/>
          <w:lang w:val="en-US" w:eastAsia="en-US"/>
        </w:rPr>
        <w:t xml:space="preserve">.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ля выбора объекта анализа существуют аналитические процедуры работы с информацией, которая содержит признаки возможных нарушений. Эту информацию инспекция получает из базы данных, от функциональных управлений ФТС, региональных управлений, таможен и таможенных постов, а так же от других правоохранительных органов и из Интернета.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Если после такого анализа к фирме возникают вопросы, начинает определять конкретные параметры, по которым необходимо ее проверить. Изучает ее уставные документы, контракты и иные документы, которые были предъявлены к таможенному оформлению товаров. Сравниваем данные по номенклатуре и ценам на ввозимые ею товары за прошлый и текущий годы. При этом мы не создает никаких препятствий для коммерческой деятельности внешнеторговой компан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ак правило, участники ВЭД даже не подозревают, что в отношении них проводится проверка. И только после такого предварительного анализа, если к фирме остаются вопросы, назначают таможенную ревизию.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европейских государствах работают по системе анализа и управления рисками, которая позволяет достаточно точно определять коридоры, в которых следует искать нарушителей среди участников внешнеэкономической деятельности. У нас такая система для широкого применения на практике еще не готова. Существуют лишь отдельные ее элементы. На основании этих элементов - возможных рисков как по товарам, так и по отдельным компаниям, а также на основании информации, которую мы получают из налоговой инспекции и других правоохранительных орган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стается сложный вопрос, касающийся плановых проверок. Конечно, хорошо бы, как в Европе в течение отведенного для постаудита законом срока успеть проверить все организации, выходящие на внешний рынок. Но, во-первых, у нас этот срок в три раза короче, чем у европейских коллег, а во-вторых, в России несопоставимо больше участников ВЭД, количество же сотрудников таможенной инспекции, мягко говоря, невелико. При таких условиях необходимо ранжировать компании по степени риска - кого - то должны проверить в первую очередь, кого - во вторую, а кого - в третью.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Есть организации, которые зарекомендовали себя как законопослушные участники ВЭД, их деятельность прозрачна: они уже давно работают на российском рынке, во время представляют в таможенные органы все необходимые пакеты документов, дают информацию о ценах производителей товаров, которыми торгуют. Такие компании получили возможность пользоваться специальными упрощенными процедурами таможенного оформления и контроля. Их проверяют в плановом порядке. Конечно, и у законопослушных компаний могут быть нарушения, но, во-первых, они, как правило, не существенные, а во-вторых, в этих участниках ВЭД таможенная инспекция более-менее уверена, они никуда не исчезнут. Поэтому сегодня основные силы концентрируем на выявлении наиболее неблагонадежных фирм.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рядок проведения ревизии зависит от характера нарушений таможенных правил. Для одной фирмы достаточно только документальной проверки, чтобы убедиться, что она работает по закону. По другой, чтобы добраться до сути, приходится запрашивать дополнительную информацию, производить осмотр помещений, где складируется товар, опрашивать сотрудник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о сложность состоит в том, что проведение таких углубленных специальных ревизий - процесс достаточно творческий, все в инструкции не пропишешь. В каждой компании есть свои особенности, и подходить к ней при проверке необходимо очень индивидуально. И случаи могут быть самые разнообразные.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этому основная форма инспекционной работы сейчас - как можно больше рассказать сотрудникам инспекций региональных управлений и таможен, какие могут возникать сложности при назначении или проведении ревизии, получении дополнительных документов и сведений. Для этого устраиваются различные совещания, семинары, конференци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будущем, когда законопослушных компаний будет больше, они уже сами будут заинтересованы в проведении у них ревизии. Ведь если проверка документально подтвердит, что в компании все в порядке, ее рейтинг в качестве делового партнера повысится. Это будет означать, что такой компании можно доверять.</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процессе анализа материалов ревизий будут выявляться риски и прогнозироваться, как долго они еще будут оставаться актуальными. Если в течение достаточно продолжительного времени, то информацию о них будет передавать непосредственно в места таможенного оформления. Возможно, даже на те посты, где осуществляется предварительное электронное декларирование товаров. Это существенно упростит контроль и сделает его более эффективным.</w:t>
      </w:r>
      <w:r>
        <w:br w:type="page"/>
      </w:r>
    </w:p>
    <w:p>
      <w:pPr>
        <w:pStyle w:val="Normal"/>
        <w:spacing w:lineRule="auto" w:line="360" w:before="0" w:after="0"/>
        <w:ind w:left="-284" w:right="284"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ключени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свете решения вопроса о вступлении России в ВТО необходимо упорядочить таможенное законодательство с нормами этой организации. Таможни стран-участниц ВТО в своей работе эффективно применяют систему управления и анализа рисков. Благодаря этому происходит максимальное сокращение сроков оформления и контроля товаров на таможне, активно используется таможенный контроль после выпуска товар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Либерализация таможенного законодательства привела к смене идеологии таможенного контроля. Внедрение новых, более гибких форм работы таможенных органов - таможенных ревизий - стало актуальным. Упрощение и ускорение соответствующих процедур при таможенном оформлении диктуют необходимость усиления таможенного контроля уже после выпуска товаров в свободное обращени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ыбор объектов таможенной ревизии, определение формы и сроков контрольных мероприятий, а также планирование деятельность подразделений таможенной инспекции ведется на основе анализа различных источников информации, в том числе и сведений, полученных с использованием системы управления рисками.</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Большое значение в инспекторской работе отводится изучению участников ВЭД, анализу уровня таможенной стоимости товара. Инспектор обращает внимание на репутацию организации-импортера (срок осуществления внешнеэкономической деятельности, финансовое состояние организации), учитывает предназначение импортируемых товаров (для собственного производства или для перепродажи), вид транспорта и маршрут его движения из места отправления в место назначения, а также ряд других факторов.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собое внимание необходимо обратить на реализацию принципа выборочности при определении объектов таможенного контроля. Огромный массив потенциальных объектов таможенных ревизий, самых разнообразных форм собственности и направления перемещения товаров, требует специальных методов для оптимизации их выбора в качестве ревизуемых организаций. Однако должностные лица отделов таможенных инспекций таможен Управления, имея в своем распоряжении информационные ресурсы и существующие критерии рисков, зачастую в качестве объектов таможенных ревизий выбирают организации, потенциально не имеющие признаков нарушения таможенных правил и административных правонарушений. Проведение таможенных ревизий у таких организаций неоправданно отвлекает силы и средства, не принося адекватных результат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еобходимо отметить положительную практику проведения таможенных ревизий по материалам и информации, поступающей от правоохранительных и иных контролирующих органов. Опыт показывает, что наиболее результативными являются специальные таможенные ревизии, являющиеся аналогом таможенного аудита, проводимого инспекционными подразделениями таможенных органов зарубежных стран.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актика таможенного контроля после выпуска товара выявила недостатки: не определяет точный срок представления документов, а лишь указывается, что срок предоставления документов должен быть достаточен. Возникает субъективное толкование достаточности срока. И при проведении общей таможенной ревизии, которая не может продолжаться более трех дней, получение любых документов становится проблематичным. Положение усугубляется, если ревизия проходит в отдаленной местности. Правовое решение продления, приостановки или переноса процедуры не предусмотрено даже в случаях стихийных бедствий.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облемой является проведение проверочных мероприятий у лиц, применяющих упрощенную систему налогообложения, учета и отчетности, позволяющую вести бухгалтерский учет в упрощенной форме, определенной нормами налогового законодательства Российской Федерации. Отсутствие установленной формы отчетности, уплата единого налога и, как следствие, отсутствие счетов-фактур сводят практически на нет все усилия подразделений таможенной инспекции по привлечению данных лиц к ответственности. </w:t>
      </w:r>
    </w:p>
    <w:p>
      <w:pPr>
        <w:pStyle w:val="Normal"/>
        <w:spacing w:lineRule="auto" w:line="360" w:before="0" w:after="0"/>
        <w:ind w:firstLine="709"/>
        <w:jc w:val="both"/>
        <w:rPr/>
      </w:pPr>
      <w:r>
        <w:rPr>
          <w:rFonts w:cs="Times New Roman" w:ascii="Times New Roman" w:hAnsi="Times New Roman"/>
          <w:color w:val="000000"/>
          <w:sz w:val="28"/>
          <w:lang w:val="en-US" w:eastAsia="en-US"/>
        </w:rPr>
        <w:t>Продолжает оставаться нерешенной и острой проблема ликвидации фирм-однодневок, отсутствующих по месту государственной регистрации, не прошедших перерегистрацию в налоговых органах, не осуществляющих никакой хозяйственной деятельности, не сдающих налоговую отчетность, и руководителей которых невозможно найти ни по каким указанным адреса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уществующий порядок ликвидации юридических лиц в судебном порядке неэффективен, обходится государственному бюджету в значительные суммы, а в результате - организации все равно числятся в государственном реестре, так как их учредители не имеют ни малейшего желания заниматься необходимыми процедурами. Данная ситуация позволяет организациям десятилетиями находиться в состоянии спячки, а практика инспекционной деятельности показывает, что в определенные моменты такие фирмы-однодневки просыпаются и принимают участие в осуществлении конкретных внешнеэкономических сделок, чаще всего связанных с нарушениями законодательства Российской Федерации. </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ведение таможенных ревизий всегда требует особой тщательности при выборе объектов инспекционных мероприятий, использования результатов категорирования участников ВЭД и результатов анализа с использованием системы управления рисками. Область проведения таможенного контроля после выпуска товаров очень широка и включает в себя контроль таможенной стоимости, достоверное определение кодов товаров по ТН ВЭД, вопросы нетарифного регулирования, выполнение участниками ВЭД условий предоставленных льгот по таможенным платежам, соблюдение условий экономических режимов.</w:t>
      </w:r>
      <w:r>
        <w:br w:type="page"/>
      </w:r>
    </w:p>
    <w:p>
      <w:pPr>
        <w:pStyle w:val="Normal"/>
        <w:spacing w:lineRule="auto" w:line="360" w:before="0" w:after="0"/>
        <w:ind w:left="-284" w:right="284"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исок использованных источников</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29"/>
        <w:numPr>
          <w:ilvl w:val="0"/>
          <w:numId w:val="2"/>
        </w:numPr>
        <w:ind w:left="0" w:hanging="0"/>
        <w:rPr>
          <w:lang w:val="en-US" w:eastAsia="en-US"/>
        </w:rPr>
      </w:pPr>
      <w:r>
        <w:rPr>
          <w:lang w:val="en-US" w:eastAsia="en-US"/>
        </w:rPr>
        <w:t>Конституция Российской Федерации. – М.: Омега-Л, 2007.</w:t>
      </w:r>
    </w:p>
    <w:p>
      <w:pPr>
        <w:pStyle w:val="Style29"/>
        <w:numPr>
          <w:ilvl w:val="0"/>
          <w:numId w:val="2"/>
        </w:numPr>
        <w:ind w:left="0" w:hanging="0"/>
        <w:rPr>
          <w:lang w:val="en-US" w:eastAsia="en-US"/>
        </w:rPr>
      </w:pPr>
      <w:r>
        <w:rPr>
          <w:lang w:val="en-US" w:eastAsia="en-US"/>
        </w:rPr>
        <w:t xml:space="preserve">Таможенный кодекс Российской Федерации: Закон РФ от 28.05.2003 №61-ФЗ. </w:t>
      </w:r>
    </w:p>
    <w:p>
      <w:pPr>
        <w:pStyle w:val="Style29"/>
        <w:numPr>
          <w:ilvl w:val="0"/>
          <w:numId w:val="2"/>
        </w:numPr>
        <w:ind w:left="0" w:hanging="0"/>
        <w:rPr>
          <w:lang w:val="en-US" w:eastAsia="en-US"/>
        </w:rPr>
      </w:pPr>
      <w:r>
        <w:rPr>
          <w:lang w:val="en-US" w:eastAsia="en-US"/>
        </w:rPr>
        <w:t>Уголовно-процессуальный кодекс Российской Федерации: Закон РФ от 18.12.2001 №174-ФЗ.</w:t>
      </w:r>
    </w:p>
    <w:p>
      <w:pPr>
        <w:pStyle w:val="Style29"/>
        <w:numPr>
          <w:ilvl w:val="0"/>
          <w:numId w:val="2"/>
        </w:numPr>
        <w:ind w:left="0" w:hanging="0"/>
        <w:rPr/>
      </w:pPr>
      <w:r>
        <w:rPr>
          <w:lang w:val="en-US" w:eastAsia="en-US"/>
        </w:rPr>
        <w:t xml:space="preserve">Приказ ФТС России от 06.11.2008 № 1378 «Об утверждении порядка организации и проведения таможенной ревизии». </w:t>
      </w:r>
    </w:p>
    <w:p>
      <w:pPr>
        <w:pStyle w:val="Style29"/>
        <w:numPr>
          <w:ilvl w:val="0"/>
          <w:numId w:val="2"/>
        </w:numPr>
        <w:ind w:left="0" w:hanging="0"/>
        <w:rPr>
          <w:lang w:val="en-US" w:eastAsia="en-US"/>
        </w:rPr>
      </w:pPr>
      <w:r>
        <w:rPr>
          <w:lang w:val="en-US" w:eastAsia="en-US"/>
        </w:rPr>
        <w:t xml:space="preserve">Приказ ФТС России от 20.06.2005 № 563 «Об утверждении типового положения о службе таможенной инспекции регионального таможенного управления и типового положения об отделе таможенной инспекции таможни». </w:t>
      </w:r>
    </w:p>
    <w:p>
      <w:pPr>
        <w:pStyle w:val="Style29"/>
        <w:numPr>
          <w:ilvl w:val="0"/>
          <w:numId w:val="2"/>
        </w:numPr>
        <w:ind w:left="0" w:hanging="0"/>
        <w:rPr>
          <w:lang w:val="en-US" w:eastAsia="en-US"/>
        </w:rPr>
      </w:pPr>
      <w:r>
        <w:rPr>
          <w:lang w:val="en-US" w:eastAsia="en-US"/>
        </w:rPr>
        <w:t>Приказ ГТК РФ от 16.09.2003 № 1023 «Об утверждении форм документов, используемых при проведении таможенной ревизии и осмотра помещений и территорий, и Инструкции по их заполнению».</w:t>
      </w:r>
    </w:p>
    <w:p>
      <w:pPr>
        <w:pStyle w:val="Style29"/>
        <w:numPr>
          <w:ilvl w:val="0"/>
          <w:numId w:val="2"/>
        </w:numPr>
        <w:ind w:left="0" w:hanging="0"/>
        <w:rPr/>
      </w:pPr>
      <w:r>
        <w:rPr>
          <w:lang w:val="en-US" w:eastAsia="en-US"/>
        </w:rPr>
        <w:t xml:space="preserve">Комментарий к Таможенному кодексу Российской Федерации / под ред. Козырина А.Н. - М.: Проспект, 2004. - 556 с. </w:t>
      </w:r>
    </w:p>
    <w:p>
      <w:pPr>
        <w:pStyle w:val="Style29"/>
        <w:numPr>
          <w:ilvl w:val="0"/>
          <w:numId w:val="2"/>
        </w:numPr>
        <w:ind w:left="0" w:hanging="0"/>
        <w:rPr/>
      </w:pPr>
      <w:r>
        <w:rPr>
          <w:lang w:val="en-US" w:eastAsia="en-US"/>
        </w:rPr>
        <w:t xml:space="preserve">Ильина А. Господа, к нам едет ревизор с таможни // Практическая бухгалтерия. - 2006. - № 4. – С. 41-43. </w:t>
      </w:r>
    </w:p>
    <w:p>
      <w:pPr>
        <w:pStyle w:val="Style29"/>
        <w:numPr>
          <w:ilvl w:val="0"/>
          <w:numId w:val="2"/>
        </w:numPr>
        <w:ind w:left="0" w:hanging="0"/>
        <w:rPr>
          <w:lang w:val="en-US" w:eastAsia="en-US"/>
        </w:rPr>
      </w:pPr>
      <w:r>
        <w:rPr>
          <w:lang w:val="en-US" w:eastAsia="en-US"/>
        </w:rPr>
        <w:t xml:space="preserve">Голубь А.А. Правовое регулирование таможенной ревизии: проблемы теории и практики: Автореф. дис… канд. юрид. наук / Саратовский юридический институт МВД России. – С.,2006. – 26 с. </w:t>
      </w:r>
    </w:p>
    <w:p>
      <w:pPr>
        <w:pStyle w:val="Style29"/>
        <w:numPr>
          <w:ilvl w:val="0"/>
          <w:numId w:val="2"/>
        </w:numPr>
        <w:ind w:left="0" w:hanging="0"/>
        <w:rPr>
          <w:lang w:val="en-US" w:eastAsia="en-US"/>
        </w:rPr>
      </w:pPr>
      <w:r>
        <w:rPr>
          <w:lang w:val="en-US" w:eastAsia="en-US"/>
        </w:rPr>
        <w:t xml:space="preserve">Омельченко С. Аналитика на службе инспекции // Таможня. – 2004. № 19. – С. 8-9. </w:t>
      </w:r>
    </w:p>
    <w:p>
      <w:pPr>
        <w:pStyle w:val="Style29"/>
        <w:numPr>
          <w:ilvl w:val="0"/>
          <w:numId w:val="2"/>
        </w:numPr>
        <w:ind w:left="0" w:hanging="0"/>
        <w:rPr>
          <w:lang w:val="en-US" w:eastAsia="en-US"/>
        </w:rPr>
      </w:pPr>
      <w:r>
        <w:rPr>
          <w:lang w:val="en-US" w:eastAsia="en-US"/>
        </w:rPr>
        <w:t>Салихова Р. Ревизия все тайное делает явным // Таможня. – 2008. № 10. – С. 13-16.</w:t>
      </w:r>
    </w:p>
    <w:p>
      <w:pPr>
        <w:pStyle w:val="Style29"/>
        <w:numPr>
          <w:ilvl w:val="0"/>
          <w:numId w:val="2"/>
        </w:numPr>
        <w:ind w:left="0" w:hanging="0"/>
        <w:rPr>
          <w:lang w:val="en-US" w:eastAsia="en-US"/>
        </w:rPr>
      </w:pPr>
      <w:r>
        <w:rPr>
          <w:lang w:val="en-US" w:eastAsia="en-US"/>
        </w:rPr>
        <w:t>Шитова Н. Таможенная инспекция выстраивает систему ревизий // Таможня. – 2008. № 24. – С. 15-19.</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оженный кодекс Российской Федерации: Закон Российской Федерации от 28.05.2003 №61-ФЗ. – Ст.37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оженный кодекс Российской Федерации: Закон РФ от 28.05.2003 №61-ФЗ. – Ст.16</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риказ ФТС России от 06.11.2008 № 1378 «Об утверждении порядка организации и проведения таможенной ревизии»</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льина В.А. Особенности проведения таможенной ревизии // Ученые записки. – 2007. - № 1. – С. 130-136</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оженный кодекс Российской Федерации: Закон РФ от 28.05.2003 №61-ФЗ. – Ст.412</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каз ФТС России от 06.11.2008 № 1378 «Об утверждении порядка организации и проведения таможенной ревизии»</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оженный кодекс Российской Федерации: Закон РФ от 28.05.2003 №61-ФЗ. – Ст.376</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к Таможенному кодексу Российской Федерации / под ред. Козырина А.Н. - М.: Проспект, 2004. - 556 с.</w:t>
      </w:r>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оженный кодекс Российской Федерации: Закон РФ от 28.05.2003 №61-ФЗ. – Ст.374</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каз ФТС России от 20.06.2005 № 563 «Об утверждении типового положения о службе таможенной инспекции регионального таможенного управления и типового положения об отделе таможенной инспекции таможни»</w:t>
      </w:r>
    </w:p>
  </w:footnote>
  <w:footnote w:id="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каз ФТС России от 06.11.2008 № 1378 ""Об утверждении порядка организации и проведения таможенной ревизии"</w:t>
      </w:r>
    </w:p>
  </w:footnote>
  <w:footnote w:id="13">
    <w:p>
      <w:pPr>
        <w:pStyle w:val="Footnote"/>
        <w:rPr/>
      </w:pPr>
      <w:r>
        <w:rPr>
          <w:rStyle w:val="FootnoteCharacters"/>
        </w:rPr>
        <w:footnoteRef/>
      </w:r>
      <w:r>
        <w:rPr/>
        <w:t xml:space="preserve"> </w:t>
      </w:r>
      <w:r>
        <w:rPr/>
        <w:t>Таможенный кодекс Российской Федерации: Закон РФ от 28.05.2003 №61-ФЗ. – Ст.413</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риказ ФТС России от 06.11.2008 № 1378 ""Об утверждении порядка организации и проведения таможенной ревизии"</w:t>
      </w:r>
    </w:p>
  </w:footnote>
  <w:footnote w:id="1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каз ФТС России от 06.11.2008 № 1378 ""Об утверждении порядка организации и проведения таможенной ревизии"</w:t>
      </w:r>
    </w:p>
  </w:footnote>
  <w:footnote w:id="1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головно-процессуальный кодекс  Российской Федерации: Закон РФ от 18.12.2001 №174-ФЗ. – Ст.143</w:t>
      </w:r>
    </w:p>
  </w:footnote>
  <w:footnote w:id="1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каз ФТС России от 06.11.2008 № 1378 ""Об утверждении порядка организации и проведения таможенной ревизии"</w:t>
      </w:r>
    </w:p>
  </w:footnote>
  <w:footnote w:id="18">
    <w:p>
      <w:pPr>
        <w:pStyle w:val="Normal"/>
        <w:tabs>
          <w:tab w:val="left" w:pos="709" w:leader="none"/>
          <w:tab w:val="left" w:pos="993" w:leader="none"/>
        </w:tabs>
        <w:spacing w:lineRule="auto" w:line="24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олубь А.А. Правовое регулирование таможенной ревизии: проблемы теории и практики: Автореф. дис… канд. юрид. наук / Саратовский юридический институт МВД России. – С.,2006. – 26 с.</w:t>
      </w:r>
    </w:p>
  </w:footnote>
  <w:footnote w:id="19">
    <w:p>
      <w:pPr>
        <w:pStyle w:val="Normal"/>
        <w:tabs>
          <w:tab w:val="left" w:pos="709" w:leader="none"/>
          <w:tab w:val="left" w:pos="993" w:leader="none"/>
        </w:tabs>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алихова Р. Ревизия все тайное делает явным // Таможня. – 2008. № 10. – С. 13-16.</w:t>
      </w:r>
    </w:p>
  </w:footnote>
  <w:footnote w:id="20">
    <w:p>
      <w:pPr>
        <w:pStyle w:val="Normal"/>
        <w:tabs>
          <w:tab w:val="left" w:pos="709" w:leader="none"/>
          <w:tab w:val="left" w:pos="993" w:leader="none"/>
        </w:tabs>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Шитова Н. Таможенная инспекция выстраивает систему ревизий // Таможня. – 2008. № 24. – С. 15-1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Подзаголовок Знак"/>
    <w:qFormat/>
    <w:rPr>
      <w:rFonts w:ascii="Cambria" w:hAnsi="Cambria" w:eastAsia="Times New Roman" w:cs="Times New Roman"/>
      <w:sz w:val="24"/>
      <w:szCs w:val="24"/>
    </w:rPr>
  </w:style>
  <w:style w:type="character" w:styleId="StrongEmphasis">
    <w:name w:val="Strong"/>
    <w:qFormat/>
    <w:rPr>
      <w:rFonts w:cs="Times New Roman"/>
      <w:b/>
      <w:bCs/>
    </w:rPr>
  </w:style>
  <w:style w:type="character" w:styleId="Emphasis">
    <w:name w:val="Emphasis"/>
    <w:qFormat/>
    <w:rPr>
      <w:rFonts w:ascii="Calibri" w:hAnsi="Calibri" w:cs="Times New Roman"/>
      <w:b/>
      <w:i/>
      <w:iCs/>
    </w:rPr>
  </w:style>
  <w:style w:type="character" w:styleId="21">
    <w:name w:val="Цитата 2 Знак"/>
    <w:qFormat/>
    <w:rPr>
      <w:rFonts w:cs="Times New Roman"/>
      <w:i/>
      <w:sz w:val="24"/>
      <w:szCs w:val="24"/>
    </w:rPr>
  </w:style>
  <w:style w:type="character" w:styleId="Style8">
    <w:name w:val="Выделенная цитата Знак"/>
    <w:qFormat/>
    <w:rPr>
      <w:rFonts w:cs="Times New Roman"/>
      <w:b/>
      <w:i/>
      <w:sz w:val="24"/>
    </w:rPr>
  </w:style>
  <w:style w:type="character" w:styleId="Style9">
    <w:name w:val="Слабое выделение"/>
    <w:qFormat/>
    <w:rPr>
      <w:i/>
      <w:color w:val="5A5A5A"/>
    </w:rPr>
  </w:style>
  <w:style w:type="character" w:styleId="Style10">
    <w:name w:val="Сильное выделение"/>
    <w:qFormat/>
    <w:rPr>
      <w:rFonts w:cs="Times New Roman"/>
      <w:b/>
      <w:i/>
      <w:sz w:val="24"/>
      <w:szCs w:val="24"/>
      <w:u w:val="single"/>
    </w:rPr>
  </w:style>
  <w:style w:type="character" w:styleId="Style11">
    <w:name w:val="Слабая ссылка"/>
    <w:qFormat/>
    <w:rPr>
      <w:rFonts w:cs="Times New Roman"/>
      <w:sz w:val="24"/>
      <w:szCs w:val="24"/>
      <w:u w:val="single"/>
    </w:rPr>
  </w:style>
  <w:style w:type="character" w:styleId="Style12">
    <w:name w:val="Сильная ссылка"/>
    <w:qFormat/>
    <w:rPr>
      <w:rFonts w:cs="Times New Roman"/>
      <w:b/>
      <w:sz w:val="24"/>
      <w:u w:val="single"/>
    </w:rPr>
  </w:style>
  <w:style w:type="character" w:styleId="Style13">
    <w:name w:val="Название книги"/>
    <w:qFormat/>
    <w:rPr>
      <w:rFonts w:ascii="Cambria" w:hAnsi="Cambria" w:eastAsia="Times New Roman" w:cs="Times New Roman"/>
      <w:b/>
      <w:i/>
      <w:sz w:val="24"/>
      <w:szCs w:val="24"/>
    </w:rPr>
  </w:style>
  <w:style w:type="character" w:styleId="Snoska1">
    <w:name w:val="snoska1"/>
    <w:qFormat/>
    <w:rPr>
      <w:rFonts w:cs="Times New Roman"/>
      <w:sz w:val="14"/>
      <w:szCs w:val="14"/>
      <w:vertAlign w:val="superscript"/>
    </w:rPr>
  </w:style>
  <w:style w:type="character" w:styleId="Style14">
    <w:name w:val="Текст сноски Знак"/>
    <w:qFormat/>
    <w:rPr>
      <w:rFonts w:cs="Times New Roman"/>
      <w:sz w:val="20"/>
      <w:szCs w:val="20"/>
      <w:lang w:val="ru-RU" w:bidi="ar-SA"/>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lang w:val="ru-RU" w:bidi="ar-SA"/>
    </w:rPr>
  </w:style>
  <w:style w:type="character" w:styleId="Style16">
    <w:name w:val="Нижний колонтитул Знак"/>
    <w:qFormat/>
    <w:rPr>
      <w:rFonts w:cs="Times New Roman"/>
      <w:lang w:val="ru-RU" w:bidi="ar-SA"/>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lang w:val="ru-RU" w:bidi="ar-SA"/>
    </w:rPr>
  </w:style>
  <w:style w:type="character" w:styleId="Style18">
    <w:name w:val="Абзац списка Знак"/>
    <w:qFormat/>
    <w:rPr>
      <w:rFonts w:cs="Times New Roman"/>
      <w:lang w:val="ru-RU" w:bidi="ar-SA"/>
    </w:rPr>
  </w:style>
  <w:style w:type="character" w:styleId="Style19">
    <w:name w:val="Литерат Знак"/>
    <w:qFormat/>
    <w:rPr>
      <w:rFonts w:ascii="Times New Roman" w:hAnsi="Times New Roman" w:cs="Times New Roman"/>
      <w:color w:val="000000"/>
      <w:sz w:val="28"/>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sz w:val="24"/>
    </w:rPr>
  </w:style>
  <w:style w:type="paragraph" w:styleId="Style20">
    <w:name w:val="Без интервала"/>
    <w:basedOn w:val="Normal"/>
    <w:qFormat/>
    <w:pPr/>
    <w:rPr>
      <w:szCs w:val="32"/>
    </w:rPr>
  </w:style>
  <w:style w:type="paragraph" w:styleId="Style21">
    <w:name w:val="Абзац списка"/>
    <w:basedOn w:val="Normal"/>
    <w:qFormat/>
    <w:pPr>
      <w:spacing w:before="0" w:after="200"/>
      <w:ind w:left="720" w:hanging="0"/>
      <w:contextualSpacing/>
    </w:pPr>
    <w:rPr/>
  </w:style>
  <w:style w:type="paragraph" w:styleId="22">
    <w:name w:val="Цитата 2"/>
    <w:basedOn w:val="Normal"/>
    <w:next w:val="Normal"/>
    <w:qFormat/>
    <w:pPr/>
    <w:rPr>
      <w:i/>
      <w:sz w:val="24"/>
    </w:rPr>
  </w:style>
  <w:style w:type="paragraph" w:styleId="Style22">
    <w:name w:val="Выделенная цитата"/>
    <w:basedOn w:val="Normal"/>
    <w:next w:val="Normal"/>
    <w:qFormat/>
    <w:pPr>
      <w:ind w:left="720" w:right="720" w:hanging="0"/>
    </w:pPr>
    <w:rPr>
      <w:b/>
      <w:i/>
      <w:sz w:val="24"/>
    </w:rPr>
  </w:style>
  <w:style w:type="paragraph" w:styleId="Style23">
    <w:name w:val="Заголовок оглавления"/>
    <w:basedOn w:val="Heading1"/>
    <w:next w:val="Normal"/>
    <w:qFormat/>
    <w:pPr>
      <w:numPr>
        <w:ilvl w:val="0"/>
        <w:numId w:val="0"/>
      </w:numPr>
      <w:outlineLvl w:val="9"/>
    </w:pPr>
    <w:rPr/>
  </w:style>
  <w:style w:type="paragraph" w:styleId="Style24">
    <w:name w:val="оглавление"/>
    <w:basedOn w:val="Normal"/>
    <w:qFormat/>
    <w:pPr>
      <w:spacing w:lineRule="auto" w:line="360"/>
      <w:jc w:val="center"/>
    </w:pPr>
    <w:rPr>
      <w:szCs w:val="28"/>
    </w:rPr>
  </w:style>
  <w:style w:type="paragraph" w:styleId="Style25">
    <w:name w:val="валютка"/>
    <w:basedOn w:val="Normal"/>
    <w:qFormat/>
    <w:pPr>
      <w:autoSpaceDE w:val="false"/>
      <w:spacing w:lineRule="auto" w:line="360" w:before="0" w:after="0"/>
      <w:ind w:firstLine="737"/>
      <w:jc w:val="center"/>
    </w:pPr>
    <w:rPr>
      <w:rFonts w:ascii="Times New Roman" w:hAnsi="Times New Roman" w:cs="Times New Roman"/>
      <w:b/>
      <w:color w:val="000000"/>
      <w:sz w:val="28"/>
      <w:szCs w:val="28"/>
    </w:rPr>
  </w:style>
  <w:style w:type="paragraph" w:styleId="Style26">
    <w:name w:val="Обычный (веб)"/>
    <w:basedOn w:val="Normal"/>
    <w:qFormat/>
    <w:pPr>
      <w:spacing w:lineRule="auto" w:line="240" w:before="280" w:after="280"/>
    </w:pPr>
    <w:rPr>
      <w:rFonts w:ascii="Times New Roman" w:hAnsi="Times New Roman" w:cs="Times New Roman"/>
      <w:sz w:val="24"/>
      <w:szCs w:val="24"/>
    </w:rPr>
  </w:style>
  <w:style w:type="paragraph" w:styleId="Zagol2">
    <w:name w:val="zagol2"/>
    <w:basedOn w:val="Normal"/>
    <w:qFormat/>
    <w:pPr>
      <w:spacing w:lineRule="auto" w:line="240" w:before="280" w:after="280"/>
    </w:pPr>
    <w:rPr>
      <w:rFonts w:ascii="Arial" w:hAnsi="Arial" w:cs="Arial"/>
      <w:b/>
      <w:bCs/>
      <w:color w:val="000000"/>
      <w:sz w:val="21"/>
      <w:szCs w:val="21"/>
    </w:rPr>
  </w:style>
  <w:style w:type="paragraph" w:styleId="Name">
    <w:name w:val="name"/>
    <w:basedOn w:val="Normal"/>
    <w:qFormat/>
    <w:pPr>
      <w:spacing w:lineRule="auto" w:line="240" w:before="45" w:after="45"/>
    </w:pPr>
    <w:rPr>
      <w:rFonts w:ascii="Arial" w:hAnsi="Arial" w:cs="Arial"/>
      <w:i/>
      <w:iCs/>
      <w:color w:val="000000"/>
      <w:sz w:val="18"/>
      <w:szCs w:val="18"/>
    </w:rPr>
  </w:style>
  <w:style w:type="paragraph" w:styleId="Text1">
    <w:name w:val="text1"/>
    <w:basedOn w:val="Normal"/>
    <w:qFormat/>
    <w:pPr>
      <w:spacing w:lineRule="auto" w:line="240" w:before="0" w:after="280"/>
    </w:pPr>
    <w:rPr>
      <w:rFonts w:ascii="Arial" w:hAnsi="Arial" w:cs="Arial"/>
      <w:color w:val="000000"/>
      <w:sz w:val="18"/>
      <w:szCs w:val="18"/>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7">
    <w:name w:val="аудит"/>
    <w:basedOn w:val="Normal"/>
    <w:qFormat/>
    <w:pPr>
      <w:ind w:firstLine="737"/>
      <w:jc w:val="center"/>
    </w:pPr>
    <w:rPr>
      <w:rFonts w:ascii="Times New Roman" w:hAnsi="Times New Roman" w:cs="Times New Roman"/>
      <w:b/>
      <w:sz w:val="28"/>
    </w:rPr>
  </w:style>
  <w:style w:type="paragraph" w:styleId="Contents1">
    <w:name w:val="TOC 1"/>
    <w:basedOn w:val="Normal"/>
    <w:next w:val="Normal"/>
    <w:pPr>
      <w:tabs>
        <w:tab w:val="clear" w:pos="709"/>
        <w:tab w:val="right" w:pos="9345" w:leader="dot"/>
      </w:tabs>
      <w:spacing w:lineRule="auto" w:line="360" w:before="0" w:after="100"/>
      <w:ind w:left="709" w:hanging="709"/>
    </w:pPr>
    <w:rPr/>
  </w:style>
  <w:style w:type="paragraph" w:styleId="Contents2">
    <w:name w:val="TOC 2"/>
    <w:basedOn w:val="Normal"/>
    <w:next w:val="Normal"/>
    <w:pPr>
      <w:tabs>
        <w:tab w:val="clear" w:pos="709"/>
        <w:tab w:val="left" w:pos="880" w:leader="none"/>
        <w:tab w:val="right" w:pos="9345" w:leader="dot"/>
      </w:tabs>
      <w:spacing w:lineRule="auto" w:line="360" w:before="0" w:after="100"/>
      <w:ind w:left="709" w:hanging="0"/>
    </w:pPr>
    <w:rPr/>
  </w:style>
  <w:style w:type="paragraph" w:styleId="Style28">
    <w:name w:val="Текст выноски"/>
    <w:basedOn w:val="Normal"/>
    <w:qFormat/>
    <w:pPr>
      <w:spacing w:lineRule="auto" w:line="240" w:before="0" w:after="0"/>
    </w:pPr>
    <w:rPr>
      <w:rFonts w:ascii="Tahoma" w:hAnsi="Tahoma" w:cs="Tahoma"/>
      <w:sz w:val="16"/>
      <w:szCs w:val="16"/>
    </w:rPr>
  </w:style>
  <w:style w:type="paragraph" w:styleId="Style29">
    <w:name w:val="Литерат"/>
    <w:basedOn w:val="Style21"/>
    <w:qFormat/>
    <w:pPr>
      <w:numPr>
        <w:ilvl w:val="0"/>
        <w:numId w:val="2"/>
      </w:numPr>
      <w:tabs>
        <w:tab w:val="clear" w:pos="709"/>
        <w:tab w:val="left" w:pos="426" w:leader="none"/>
      </w:tabs>
      <w:spacing w:lineRule="auto" w:line="360" w:before="0" w:after="0"/>
      <w:ind w:left="0" w:hanging="0"/>
      <w:contextualSpacing/>
      <w:jc w:val="both"/>
    </w:pPr>
    <w:rPr>
      <w:rFonts w:ascii="Times New Roman" w:hAnsi="Times New Roman" w:cs="Times New Roman"/>
      <w:color w:val="000000"/>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49:00Z</dcterms:created>
  <dc:creator>Маша</dc:creator>
  <dc:description/>
  <cp:keywords/>
  <dc:language>en-US</dc:language>
  <cp:lastModifiedBy>Mage</cp:lastModifiedBy>
  <cp:lastPrinted>2010-04-25T19:58:00Z</cp:lastPrinted>
  <dcterms:modified xsi:type="dcterms:W3CDTF">2011-10-08T20:49:00Z</dcterms:modified>
  <cp:revision>2</cp:revision>
  <dc:subject/>
  <dc:title/>
</cp:coreProperties>
</file>