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1. Таможенное дело в Республике Беларусь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1.1 Возникновение таможенного дел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очных сведений о возникновения таможенного дела нет. Если рассматривать вопрос о возникновении таможенной службы на территории Республики Беларусь, речь может идти об организации таможенно-пошлинного обложения. Оно было известно еще в Древней Руси (Полоцкое княжество).</w:t>
      </w:r>
    </w:p>
    <w:p>
      <w:pPr>
        <w:pStyle w:val="Style20"/>
        <w:rPr/>
      </w:pPr>
      <w:r>
        <w:rPr/>
        <w:t>О том, что это была таможенная служба можно говорить условно, поскольку только с течением времени, по мере и укрепления государства, расширения экономического общения шло становление таможенной службы.</w:t>
      </w:r>
    </w:p>
    <w:p>
      <w:pPr>
        <w:pStyle w:val="Style20"/>
        <w:rPr/>
      </w:pPr>
      <w:r>
        <w:rPr/>
        <w:t>В после революционной России, в состав которой входила и Беларусь, процесс развития таможенного дела носил сложный и противоречивый характер. Но, несмотря на это, в целом в этот период (1917-1991 гг.) был накоплен ценный и полезный опыт, без учета и использования которого не возможно было создать и продолжать совершенствовать современное белорусское таможенное право.</w:t>
      </w:r>
    </w:p>
    <w:p>
      <w:pPr>
        <w:pStyle w:val="Style20"/>
        <w:rPr/>
      </w:pPr>
      <w:r>
        <w:rPr/>
        <w:t>В этот период статус таможенной службы, функции, полномочия, организационная структура подверглись значительным изменениям. Они приспосабливались, видоизменялись в соответствии с внутренними и внешними интересами и потребностями государства.</w:t>
      </w:r>
    </w:p>
    <w:p>
      <w:pPr>
        <w:pStyle w:val="Style20"/>
        <w:rPr/>
      </w:pPr>
      <w:r>
        <w:rPr/>
        <w:t>В 1924 году был принят Таможенный Устав. Он установил сложную четырехзвенную систему управления таможенным делом: Народный Комиссариат Внешней Торговли; Главное Таможенное Управление; районные таможенные инспекторские управления; таможни и таможенные посты[3].</w:t>
      </w:r>
    </w:p>
    <w:p>
      <w:pPr>
        <w:pStyle w:val="Style20"/>
        <w:rPr/>
      </w:pPr>
      <w:r>
        <w:rPr/>
        <w:t>В 1928 году принятый первый Таможенный Кодекс. Он не внес значительных изменений, но более подробно, чем Устав, определял компетенцию Главного Таможенного Управления. В развитии таможенного дела в то время видна тенденция к постепенному упрощению системы таможенных органов.</w:t>
      </w:r>
    </w:p>
    <w:p>
      <w:pPr>
        <w:pStyle w:val="Style20"/>
        <w:rPr/>
      </w:pPr>
      <w:r>
        <w:rPr/>
        <w:t>Когда таможенные учреждения перешли в подчинение Министерства Внешней Торговли, таможенная система постепенно начала разваливаться. Двенадцать тысяч сотрудников работало в системе перед Великой Отечественной войной. Шесть тысяч сотрудников работало в системе сразу после Великой Отечественной войны. В шестидесятых годах на границе работало всего одна тысяча сотрудников и тридцать восемь сотрудников в Главном Таможенном Управлении. Были ликвидированы округа, отсутствовали учебные заведения по подготовке сотрудников таможен. Кадры не готовились, вновь принятые сотрудники обучались на рабочих местах наставниками. Поэтому квалификация сотрудников таможенных органов в этот период была очень низкой[3].</w:t>
      </w:r>
    </w:p>
    <w:p>
      <w:pPr>
        <w:pStyle w:val="Style20"/>
        <w:rPr/>
      </w:pPr>
      <w:r>
        <w:rPr/>
        <w:t>В 1964 году принимается очередной, Таможенный Кодекс, который отражал всю силу административно-командных методов управления экономикой, ущемленность личности. Недостаточно развитые методы таможенного регулирования затруднял формирование новых отношений в международной торговле, существенно ограничивал возможность.</w:t>
      </w:r>
    </w:p>
    <w:p>
      <w:pPr>
        <w:pStyle w:val="Style20"/>
        <w:rPr/>
      </w:pPr>
      <w:r>
        <w:rPr/>
        <w:t>В 1986 году таможенная система СССР подверглась очередной реформе. Главное Таможенной Управление при Министерстве Внешней Торговли было переименовано в Государственный Таможенный Комитет при Совете Министров СССР как самостоятельный орган государственного управления со статусом союзного ведомства.</w:t>
      </w:r>
    </w:p>
    <w:p>
      <w:pPr>
        <w:pStyle w:val="Style20"/>
        <w:rPr/>
      </w:pPr>
      <w:r>
        <w:rPr/>
        <w:t>Не смотря на то, что таможенная служба стала самостоятельной отраслью государственного управления, функции таможенных органов фактически остались прежними. Отсутствовала законодательная база.</w:t>
      </w:r>
    </w:p>
    <w:p>
      <w:pPr>
        <w:pStyle w:val="Style20"/>
        <w:rPr/>
      </w:pPr>
      <w:r>
        <w:rPr/>
        <w:t>Таможенный Кодекс 1964 года, не только перестал соответствовать существующим реалиям, но и противоречил принимаемым нормативным актам. Механизм противодействия контрабанде и другим правонарушениям перестал срабатывать в новых условиях, когда основным звеном внешнеэкономической деятельности стали не министерства и ведомства, а самостоятельно хозяйствующие субъекты. Возникла необходимость в обновлении действующего Таможенного Кодекса.</w:t>
      </w:r>
    </w:p>
    <w:p>
      <w:pPr>
        <w:pStyle w:val="Style20"/>
        <w:rPr/>
      </w:pPr>
      <w:r>
        <w:rPr/>
        <w:t>В 1991 году принимается очередной и последний для БССР Таможенный кодекс, который определил правовые условия проведения таможенного контроля, место и время, основание досмотра, установил права и обязанности должностных лиц таможенных органов представителей предприятий и организаций, что позволило исключить необоснованное вмешательство таможенных органов в хозяйственную деятельность предприятий, повысить правовую зашищенностъ граждан.</w:t>
      </w:r>
    </w:p>
    <w:p>
      <w:pPr>
        <w:pStyle w:val="Style20"/>
        <w:rPr/>
      </w:pPr>
      <w:r>
        <w:rPr/>
        <w:t>В 1992 году Верховный Совет Республики Беларусь принимает Постановления «Об основах организации таможенной службы Республики Беларусь» и «О концепции таможенной политики Республики Беларусь».</w:t>
      </w:r>
    </w:p>
    <w:p>
      <w:pPr>
        <w:pStyle w:val="Style20"/>
        <w:rPr/>
      </w:pPr>
      <w:r>
        <w:rPr/>
        <w:t>В 1993 году Верховный Совет Республики Беларусь принимает Таможенный Кодекс и Закон «О таможенном тарифе». До приведения законодательства Республики Беларусь в соответствие с Таможенным Кодексом и Законом «О таможенном тарифе», таможенные органы применяли действующие акты законодательства СССР в той части, к которой они не противоречили им. Изданные в то время нормативные акты Советом Министров и Таможенным Комитетом Республики Беларусь в соответствии с новым законодательством можно охарактеризовать следующим образом: недооценка последствий вводимых мер, запаздывание с обеспечением их недолговечность, непоследовательность, противоречивость. Все это заметно отражалось на качестве работы таможенных органов Республики Беларусь[3]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8" w:bottom="1134"/>
          <w:pgNumType w:start="3" w:fmt="decimal"/>
          <w:formProt w:val="false"/>
          <w:textDirection w:val="lrTb"/>
          <w:docGrid w:type="default" w:linePitch="360" w:charSpace="0"/>
        </w:sectPr>
        <w:pStyle w:val="Style20"/>
        <w:rPr/>
      </w:pPr>
      <w:r>
        <w:rPr/>
        <w:t>В 1998 году принимается очередной Таможенный кодекс Республики Беларусь, который состоял в основном с отсылочных норм. Права и свободы граждан, подконтрольных лиц регулировались, в большинстве случаев, нормативными актами изданными ГТК. В 2007 году принимается очередной Таможенный кодекс Республики Беларусь.</w:t>
      </w:r>
    </w:p>
    <w:p>
      <w:pPr>
        <w:pStyle w:val="Style20"/>
        <w:rPr/>
      </w:pPr>
      <w:r>
        <w:rPr/>
        <w:t>1.2 Понятие таможенного дел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 Республике Беларусь осуществляется единая таможенная политика, являющаяся составной частью внутренней и внешней политики Республики Беларусь. Целями таможенной политики Республики Беларусь являются обеспечение наиболее эффективного использования таможенного контроля, участие в реализации торгово-политических задач по защите белорусского рынка, развития национальной экономики.</w:t>
      </w:r>
    </w:p>
    <w:p>
      <w:pPr>
        <w:pStyle w:val="Style20"/>
        <w:rPr/>
      </w:pPr>
      <w:r>
        <w:rPr/>
        <w:t>Общее руководство таможенным делом осуществляет Президент Республики Беларусь.</w:t>
      </w:r>
    </w:p>
    <w:p>
      <w:pPr>
        <w:pStyle w:val="Style20"/>
        <w:rPr/>
      </w:pPr>
      <w:r>
        <w:rPr/>
        <w:t>Республиканским органом государственного управления, осуществляющим непосредственное руководство таможенным делом, является Государственный таможенный комитет Республики Беларусь. Он обеспечивает реализацию задач в области таможенного дела и единое применения таможенного законодательства всеми таможенными органами на территории Республики Беларусь.</w:t>
      </w:r>
    </w:p>
    <w:p>
      <w:pPr>
        <w:pStyle w:val="Style20"/>
        <w:rPr/>
      </w:pPr>
      <w:r>
        <w:rPr/>
        <w:t>Территория Республики Беларусь составляет единую таможенную территорию Республики Беларусь. Пределы таможенной территории являются таможенной границей. Таможенная граница совпадает с Государственной границей Республики Беларусь.</w:t>
      </w:r>
    </w:p>
    <w:p>
      <w:pPr>
        <w:pStyle w:val="Style20"/>
        <w:rPr/>
      </w:pPr>
      <w:r>
        <w:rPr/>
        <w:t>Таможенное законодательство составляет систему принятых (изданных) на основании и в соответствии с Конституцией Республики Беларусь[1] нормативных правовых актов, которая включает:</w:t>
      </w:r>
    </w:p>
    <w:p>
      <w:pPr>
        <w:pStyle w:val="Style20"/>
        <w:rPr/>
      </w:pPr>
      <w:r>
        <w:rPr/>
        <w:t>-таможенный Кодекс и принятые в соответствии с ним законы имеющие отношение к таможенному делу;</w:t>
      </w:r>
    </w:p>
    <w:p>
      <w:pPr>
        <w:pStyle w:val="Style20"/>
        <w:rPr/>
      </w:pPr>
      <w:r>
        <w:rPr/>
        <w:t>-акты Президента Республики Беларусь по вопросам таможенного регулирования;</w:t>
      </w:r>
    </w:p>
    <w:p>
      <w:pPr>
        <w:pStyle w:val="Style20"/>
        <w:rPr/>
      </w:pPr>
      <w:r>
        <w:rPr/>
        <w:t>-постановления Правительства Республики Беларусь, издаваемые по вопросам таможенного регулирования;</w:t>
      </w:r>
    </w:p>
    <w:p>
      <w:pPr>
        <w:pStyle w:val="Style20"/>
        <w:rPr/>
      </w:pPr>
      <w:r>
        <w:rPr/>
        <w:t>-нормативные правовые акты Государственного таможенного комитета Республики Беларусь, издаваемые в случаях и пределах, предусмотренных вопросами таможенного регулирования;</w:t>
      </w:r>
    </w:p>
    <w:p>
      <w:pPr>
        <w:pStyle w:val="Style20"/>
        <w:rPr/>
      </w:pPr>
      <w:r>
        <w:rPr/>
        <w:t>В таможенном деле применяются акты законодательства, действующие на день принятия таможенной декларации и иных документов таможенными органами.</w:t>
      </w:r>
    </w:p>
    <w:p>
      <w:pPr>
        <w:pStyle w:val="Style20"/>
        <w:rPr/>
      </w:pPr>
      <w:r>
        <w:rPr/>
        <w:t>Если международными договорами Республики Беларусь установлены другие правила, чем те, которые предусмотрены актами законодательства Республики Беларусь по таможенному делу, то применяются правила международных договоров.</w:t>
      </w:r>
    </w:p>
    <w:p>
      <w:pPr>
        <w:pStyle w:val="Style20"/>
        <w:rPr/>
      </w:pPr>
      <w:r>
        <w:rPr/>
        <w:t>Основные понятия применяемые в таможенном деле согласно Таможенного Кодекса РБ ст.8[2]:</w:t>
      </w:r>
    </w:p>
    <w:p>
      <w:pPr>
        <w:pStyle w:val="Style20"/>
        <w:rPr/>
      </w:pPr>
      <w:r>
        <w:rPr/>
        <w:t>авария — вредное по своим последствиям происшествие технического, технологического или иного характера, произошедшее с транспортными средствами и иными товарами, находящимися под таможенным контролем, повлекшее за собой не предусмотренные таможенным законодательством их количественные и качественные изменения, которые не вызваны преднамеренными действиями собственника и лица, в фактическом владении которого товары находились на момент таких изменений, за исключением естественных изменений при нормальных условиях транспортировки, хранения и использования (эксплуатации), а также чрезвычайных и непредотвратимых при данных условиях обстоятельств (непреодолимой силы);</w:t>
      </w:r>
    </w:p>
    <w:p>
      <w:pPr>
        <w:pStyle w:val="Style20"/>
        <w:rPr/>
      </w:pPr>
      <w:r>
        <w:rPr/>
        <w:t>ввоз товаров — совершение действий, в результате которых товары прибыли на таможенную территорию любым способом;</w:t>
      </w:r>
    </w:p>
    <w:p>
      <w:pPr>
        <w:pStyle w:val="Style20"/>
        <w:rPr/>
      </w:pPr>
      <w:r>
        <w:rPr/>
        <w:t>вывоз товаров — совершение действий, в результате которых товары убыли с таможенной территории любым способом;</w:t>
      </w:r>
    </w:p>
    <w:p>
      <w:pPr>
        <w:pStyle w:val="Style20"/>
        <w:rPr/>
      </w:pPr>
      <w:r>
        <w:rPr/>
        <w:t>декларант — лицо, которое заявляет от своего имени в таможенной декларации сведения о товарах, необходимые для помещения их под таможенный режим или таможенную процедуру, либо от имени которого такие сведения, являются таможенным агентом (представителем);</w:t>
      </w:r>
    </w:p>
    <w:p>
      <w:pPr>
        <w:pStyle w:val="Style20"/>
        <w:rPr/>
      </w:pPr>
      <w:r>
        <w:rPr/>
        <w:t>заинтересованные лица — лица, интересы которых в отношении товаров затрагиваются решениями, действиями (бездействием) таможенных органов непосредственно и индивидуально;</w:t>
      </w:r>
    </w:p>
    <w:p>
      <w:pPr>
        <w:pStyle w:val="Style20"/>
        <w:rPr/>
      </w:pPr>
      <w:r>
        <w:rPr/>
        <w:t>зона оперативной деятельности таможенного органа — закрепленная за таможней территория, в пространственных пределах которой такой таможней осуществляются таможенное оформление и таможенный контроль;</w:t>
      </w:r>
    </w:p>
    <w:p>
      <w:pPr>
        <w:pStyle w:val="Style20"/>
        <w:rPr/>
      </w:pPr>
      <w:r>
        <w:rPr/>
        <w:t>иностранные товары — товары, приобретшие статус иностранных товаров в соответствии с действующим законодательством;</w:t>
      </w:r>
    </w:p>
    <w:p>
      <w:pPr>
        <w:pStyle w:val="Style20"/>
        <w:rPr/>
      </w:pPr>
      <w:r>
        <w:rPr/>
        <w:t>коммерческие документы — счет-фактура (инвойс), отгрузочные и упаковочные листы и иные документы, которые используются в соответствии с международными договорами Республики Беларусь, законодательством или обычаями делового оборота при осуществлении внешнеторговой ииной деятельности и которые в силу закона, соглашения сторон или обычаев делового оборота используются для подтверждения совершения сделок, связанных с перемещением товаров через таможенную границу.</w:t>
      </w:r>
    </w:p>
    <w:p>
      <w:pPr>
        <w:pStyle w:val="Style20"/>
        <w:rPr/>
      </w:pPr>
      <w:r>
        <w:rPr/>
        <w:t>контрафактные товары — товары, содержащие объекты интеллектуальной собственности (объекты авторского права и смежных прав, права промышленной собственности), если перемещение таких товаров через таможенную границу или иные действия с такими товарами, находящимися под таможенным контролем, влекут за гобой нарушение прав правообладателя, охраняемых в соответствии с законодательством;</w:t>
      </w:r>
    </w:p>
    <w:p>
      <w:pPr>
        <w:pStyle w:val="Style20"/>
        <w:rPr/>
      </w:pPr>
      <w:r>
        <w:rPr/>
        <w:t>лица — физические и юридические лица, а также организации, не являющиеся юридическими лицами.</w:t>
      </w:r>
    </w:p>
    <w:p>
      <w:pPr>
        <w:pStyle w:val="Style20"/>
        <w:rPr/>
      </w:pPr>
      <w:r>
        <w:rPr/>
        <w:t>лица, в фактическом владении которых находятся товары, — лица, фактически обладающие товарами, то есть удерживающие и обеспечивающие их сохранность, в том числе в силу права собственности, владения на основании договора перевозки либо на ином основании, предусмотренном законодательством или (оговором;</w:t>
      </w:r>
    </w:p>
    <w:p>
      <w:pPr>
        <w:pStyle w:val="Style20"/>
        <w:rPr/>
      </w:pPr>
      <w:r>
        <w:rPr/>
        <w:t>международные почтовые отправления — посылки и отправления письменной корреспонденции, являющиеся объектами почтового обмена между государствами;</w:t>
      </w:r>
    </w:p>
    <w:p>
      <w:pPr>
        <w:pStyle w:val="Style20"/>
        <w:rPr/>
      </w:pPr>
      <w:r>
        <w:rPr/>
        <w:t>налоги — налог на добавленную стоимость и акцизы, взимаемые таможенными органами при ввозе товаров на таможенную территорию;</w:t>
      </w:r>
    </w:p>
    <w:p>
      <w:pPr>
        <w:pStyle w:val="Style20"/>
        <w:rPr/>
      </w:pPr>
      <w:r>
        <w:rPr/>
        <w:t>незаконное перемещение товаров через таможенную границу — перемещение товаров через таможенную границу помимо или с сокрытием от таможенного контроля либо с обманным использованием документов и средств идентификации, а равно покушение на такое перемещение;</w:t>
      </w:r>
    </w:p>
    <w:p>
      <w:pPr>
        <w:pStyle w:val="Style20"/>
        <w:rPr/>
      </w:pPr>
      <w:r>
        <w:rPr/>
        <w:t>отечественные товары — вывезенные с таможенной территории товары, сохранившие статус отечественных в соответствии с таможенным законодательством, а также находящиеся на таможенной территории товары:</w:t>
      </w:r>
    </w:p>
    <w:p>
      <w:pPr>
        <w:pStyle w:val="Style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720840</wp:posOffset>
                </wp:positionH>
                <wp:positionV relativeFrom="paragraph">
                  <wp:posOffset>196850</wp:posOffset>
                </wp:positionV>
                <wp:extent cx="0" cy="525145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13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2pt,15.5pt" to="529.2pt,428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лностью произведенные в Республике Беларусь и не вывозившиеся за ее пределы;</w:t>
      </w:r>
    </w:p>
    <w:p>
      <w:pPr>
        <w:pStyle w:val="Style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869680</wp:posOffset>
                </wp:positionH>
                <wp:positionV relativeFrom="paragraph">
                  <wp:posOffset>-478790</wp:posOffset>
                </wp:positionV>
                <wp:extent cx="0" cy="2593975"/>
                <wp:effectExtent l="21590" t="0" r="215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38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4pt,-37.7pt" to="698.4pt,166.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везенные, которые приобрели статус отечественных товаров в соответствии таможенным законодательством;</w:t>
      </w:r>
    </w:p>
    <w:p>
      <w:pPr>
        <w:pStyle w:val="Style20"/>
        <w:rPr/>
      </w:pPr>
      <w:r>
        <w:rPr/>
        <w:t>ввезенные, за исключением товаров, перемещаемых транзитом, в отношении которых в соответствии с таможенным законодательством таможенное оформление не производится;</w:t>
      </w:r>
    </w:p>
    <w:p>
      <w:pPr>
        <w:pStyle w:val="Style20"/>
        <w:rPr/>
      </w:pPr>
      <w:r>
        <w:rPr/>
        <w:t>изготовленные в Республике Беларусь из ввезенные товаров;</w:t>
      </w:r>
    </w:p>
    <w:p>
      <w:pPr>
        <w:pStyle w:val="Style20"/>
        <w:rPr/>
      </w:pPr>
      <w:r>
        <w:rPr/>
        <w:t>перевозчик — лицо, осуществляющее международные или внутриреспубликанские перевозки грузов, багажа и пассажиров;</w:t>
      </w:r>
    </w:p>
    <w:p>
      <w:pPr>
        <w:pStyle w:val="Style20"/>
        <w:rPr/>
      </w:pPr>
      <w:r>
        <w:rPr/>
        <w:t>перемещение товаров через таможенную границу — ввоз товаров на таможенную территорию или вывоз товаров с этой территории;</w:t>
      </w:r>
    </w:p>
    <w:p>
      <w:pPr>
        <w:pStyle w:val="Style20"/>
        <w:rPr/>
      </w:pPr>
      <w:r>
        <w:rPr/>
        <w:t>помещение товаров под таможенный резким или под таможенную процедуру — выдача таможенным органом свидетельства или разрешения, на основании которого лицо вправе пользоваться и распоряжаться товарами в соответствии с таможенным режимом или таможенной процедурой;</w:t>
      </w:r>
    </w:p>
    <w:p>
      <w:pPr>
        <w:pStyle w:val="Style20"/>
        <w:rPr/>
      </w:pPr>
      <w:r>
        <w:rPr/>
        <w:t>правообладатель — лицо, которому принадлежат права на объект интеллектуальной собственности по закону либо договору;</w:t>
      </w:r>
    </w:p>
    <w:p>
      <w:pPr>
        <w:pStyle w:val="Style20"/>
        <w:rPr/>
      </w:pPr>
      <w:r>
        <w:rPr/>
        <w:t>представление товаров к таможенному оформлению — совершение лицами таможенных операций по предъявлению товаров таможенному органу и представлению таможенных и иных документов, необходимых для помещения товаров иол таможенный режим или под таможенную процедуру, а также для получения разрешения таможенного органа на убытие товаров с таможенной территории;</w:t>
      </w:r>
    </w:p>
    <w:p>
      <w:pPr>
        <w:pStyle w:val="Style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765935</wp:posOffset>
                </wp:positionH>
                <wp:positionV relativeFrom="paragraph">
                  <wp:posOffset>490855</wp:posOffset>
                </wp:positionV>
                <wp:extent cx="0" cy="230124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9.05pt,38.65pt" to="-139.05pt,219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пасы -- указанные в документах перевозчика и находящиеся на борту морских судов, судов внутреннего плавания, судов плавания "река — море", маломерных судов, судов на воздушной подушке, а также находящиеся на борту воздушных судов и в железнодорожных транспортных средствах, являющихся транспортными средствами международной перевозки, товары, предназначенные для обслуживания пассажиров, членов экипажа водных и воздушных судов либо членов поездных бригад;</w:t>
      </w:r>
    </w:p>
    <w:p>
      <w:pPr>
        <w:pStyle w:val="Style20"/>
        <w:rPr/>
      </w:pPr>
      <w:r>
        <w:rPr/>
        <w:t>пункт ввоза — установленный Президентом Республики Беларусь или по его поручению Правительством Республики Беларусь пункт таможенного оформления, в котором совершаются таможенные операции, связанные с прибытием товаров на таможенную территорию;</w:t>
      </w:r>
    </w:p>
    <w:p>
      <w:pPr>
        <w:pStyle w:val="Style20"/>
        <w:rPr/>
      </w:pPr>
      <w:r>
        <w:rPr/>
        <w:t>пункт вывоза — установленный Президентом Республики Беларусь или по его поручению Правительством Республики Беларусь пункт таможенного оформления, в котором совершаются таможенные операции, связанные с убытием товаров с таможенной территории;</w:t>
      </w:r>
    </w:p>
    <w:p>
      <w:pPr>
        <w:pStyle w:val="Style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920865</wp:posOffset>
                </wp:positionH>
                <wp:positionV relativeFrom="paragraph">
                  <wp:posOffset>242570</wp:posOffset>
                </wp:positionV>
                <wp:extent cx="0" cy="1576070"/>
                <wp:effectExtent l="12065" t="0" r="120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60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5pt,19.1pt" to="544.95pt,143.1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ункт таможенного оформления — официально установленное место постоянного размещения должностных лиц таможенных органов, их структурных подразделений, предназначенное для осуществления таможенного контроля и таможенного оформления товаров;</w:t>
      </w:r>
    </w:p>
    <w:p>
      <w:pPr>
        <w:pStyle w:val="Style20"/>
        <w:rPr/>
      </w:pPr>
      <w:r>
        <w:rPr/>
        <w:t>резиденты Республики Беларусь — юридические лица и организации, не являющиеся юридическими лицами, с местом нахождения в Республике Беларусь, созданные в соответствии с законодательством, их представительства и дипломатические представительства, консульские учреждения и другие официальные представительства Республики Беларусь, находящиеся за пределами Республики Беларусь, а также физические лица, имеющие постоянное место жительства в Республике Беларусь, в том числе временно находящиеся за пределами Республики Беларусь;</w:t>
      </w:r>
    </w:p>
    <w:p>
      <w:pPr>
        <w:pStyle w:val="Style20"/>
        <w:rPr/>
      </w:pPr>
      <w:r>
        <w:rPr/>
        <w:t>нерезиденты Республики Беларусь — лица, не указанные в подпункте выше;</w:t>
      </w:r>
    </w:p>
    <w:p>
      <w:pPr>
        <w:pStyle w:val="Style20"/>
        <w:rPr/>
      </w:pPr>
      <w:r>
        <w:rPr/>
        <w:t>свободная таможенная зона — территория в границах свободной экономической зоны, определенная в соответствии с законодательством, в пределах которой резидентом свободной экономической зоны могут размещаться иностранные товары, помещенные под таможенный режим свободной таможенной зоны, а также отечественные товары;</w:t>
      </w:r>
    </w:p>
    <w:p>
      <w:pPr>
        <w:pStyle w:val="Style20"/>
        <w:rPr/>
      </w:pPr>
      <w:r>
        <w:rPr/>
        <w:t>таможенная декларация — таможенный документ, содержащий сведения, необходимые для помещения товаров под таможенный режим, либо сведения, необходимые для иных целей, установленных законодательными актами;</w:t>
      </w:r>
    </w:p>
    <w:p>
      <w:pPr>
        <w:pStyle w:val="Style20"/>
        <w:rPr/>
      </w:pPr>
      <w:r>
        <w:rPr/>
        <w:t>таможенная процедура — совокупность положений, определяющих для таможенных целей специальный порядок перевозки, хранения или иного использования товаров, ввезенных на таможенную территорию или вывозимых за ее пределы без их таможенного декларирования и помещения под таможенный режим;</w:t>
      </w:r>
    </w:p>
    <w:p>
      <w:pPr>
        <w:pStyle w:val="Style20"/>
        <w:rPr/>
      </w:pPr>
      <w:r>
        <w:rPr/>
        <w:t>таможенное оформление — совершение таможенными органами таможенных операций, связанных с помещением товаров под таможенный режим или под таможенную процедуру, завершением таможенной процедуры, а также с выдачей разрешения таможенного органа на убытие товаров с таможенной территории;</w:t>
      </w:r>
    </w:p>
    <w:p>
      <w:pPr>
        <w:pStyle w:val="Style20"/>
        <w:rPr/>
      </w:pPr>
      <w:r>
        <w:rPr/>
        <w:t>таможенные документы — документы, составляемые исключительно для таможенных целей;</w:t>
      </w:r>
    </w:p>
    <w:p>
      <w:pPr>
        <w:pStyle w:val="Style20"/>
        <w:rPr/>
      </w:pPr>
      <w:r>
        <w:rPr/>
        <w:t>таможенные операции — отдельные действия, совершаемые лицами и таможенными органами в соответствии с таможенным законодательством при перемещении товаров через таможенную границу, таможенном оформлении и таможенном контроле,</w:t>
      </w:r>
    </w:p>
    <w:p>
      <w:pPr>
        <w:pStyle w:val="Style20"/>
        <w:rPr/>
      </w:pPr>
      <w:r>
        <w:rPr/>
        <w:t>таможенные органы — Государственный таможенный комитет Республики Беларусь и подчиненные ему таможни;</w:t>
      </w:r>
    </w:p>
    <w:p>
      <w:pPr>
        <w:pStyle w:val="Style20"/>
        <w:rPr/>
      </w:pPr>
      <w:r>
        <w:rPr/>
        <w:t>таможенные платежи — налоги, сборы (пошлины), взимаемые в республиканский бюджет таможенными органами;</w:t>
      </w:r>
    </w:p>
    <w:p>
      <w:pPr>
        <w:pStyle w:val="Style20"/>
        <w:rPr/>
      </w:pPr>
      <w:r>
        <w:rPr/>
        <w:t>таможенный контроль — совокупность мер, осуществляемых таможенными органами в целях обеспечения соблюдения таможенного законодательства;</w:t>
      </w:r>
    </w:p>
    <w:p>
      <w:pPr>
        <w:pStyle w:val="Style20"/>
        <w:rPr/>
      </w:pPr>
      <w:r>
        <w:rPr/>
        <w:t>таможенный режим — совокупность положений, определяющих для множенных целей требования, условия и пределы прав владения, пользования и распоряжения товарами на таможенной территории либо за ее пределами;</w:t>
      </w:r>
    </w:p>
    <w:p>
      <w:pPr>
        <w:pStyle w:val="Style20"/>
        <w:rPr/>
      </w:pPr>
      <w:r>
        <w:rPr/>
        <w:t>товары — любое движимое имущество, а также иные перемещаемые вещи, приравненные к недвижимому имуществу в соответствии с законодательными актами;</w:t>
      </w:r>
    </w:p>
    <w:p>
      <w:pPr>
        <w:pStyle w:val="Style20"/>
        <w:rPr/>
      </w:pPr>
      <w:r>
        <w:rPr/>
        <w:t>товары для личного пользования — товары, предназначенные для личных, семейных, домашних и иных не связанных с осуществлением предпринимательской деятельности нужд физических лиц, перемещаемые через таможенную границу в сопровождаемом или несопровождаемом багаже, в международных почтовыхотправлениях либо иным способом;</w:t>
      </w:r>
    </w:p>
    <w:p>
      <w:pPr>
        <w:pStyle w:val="Style20"/>
        <w:rPr/>
      </w:pPr>
      <w:r>
        <w:rPr/>
        <w:t>товары, перемещаемые транзитом — товары, перемещаемые через таможенную территорию, в том числе с использованием трубопроводного транспорта и пиши электропередачи, перевозка (транспортировка) которых началась и должна закончиться за пределами таможенной территории;</w:t>
      </w:r>
    </w:p>
    <w:p>
      <w:pPr>
        <w:pStyle w:val="Style20"/>
        <w:rPr/>
      </w:pPr>
      <w:r>
        <w:rPr/>
        <w:t>товары, полученные в результате операций переработки товаров — продукты переработки и иные товары, неизбежно образующиеся при получении продуктов переработки;</w:t>
      </w:r>
    </w:p>
    <w:p>
      <w:pPr>
        <w:pStyle w:val="Style20"/>
        <w:rPr/>
      </w:pPr>
      <w:r>
        <w:rPr/>
        <w:t>транспортные (перевозочные) документы — коносамент, накладная или иные документы, свидетельствующие о принятии товаров к международной или внутриреспубликанской перевозке и сопровождающие их при такой перевозке;</w:t>
      </w:r>
    </w:p>
    <w:p>
      <w:pPr>
        <w:pStyle w:val="Style20"/>
        <w:rPr/>
      </w:pPr>
      <w:r>
        <w:rPr/>
        <w:t>транспортные средства — категория товаров, включающая любое водное, воздушное судно, автомобильное транспортное средство, прицеп, полуприцеп,</w:t>
      </w:r>
    </w:p>
    <w:p>
      <w:pPr>
        <w:pStyle w:val="Style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805545</wp:posOffset>
                </wp:positionH>
                <wp:positionV relativeFrom="paragraph">
                  <wp:posOffset>-454025</wp:posOffset>
                </wp:positionV>
                <wp:extent cx="0" cy="3749040"/>
                <wp:effectExtent l="27305" t="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35pt,-35.75pt" to="693.35pt,259.4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железнодорожное транспортное средство или контейнер с предусмотренными для них техническими паспортами или техническими формулярами, запасными частями, принадлежностями и оборудованием, горюче-смазочными материалами и охлаждающими жидкостями, содержащимися в заправочных емкостях, предусмотренных их конструкцией, если они перевозятся вместе с указанными транспортными средствами;</w:t>
      </w:r>
    </w:p>
    <w:p>
      <w:pPr>
        <w:pStyle w:val="Style20"/>
        <w:rPr/>
      </w:pPr>
      <w:r>
        <w:rPr/>
        <w:t>транспортные средства международной перевозки — транспортные средства, прибывающие на таможенную территорию или убывающие с ее территории в целях начала и завершения международной перевозки грузов, багажа и пассажиров, с находящимися на них специальным оборудованием, предназначенным для погрузки, разгрузки, обработки и защиты грузов, предметами материально-технического снабжения и снаряжения, а также запасными частями и оборудованием, предназначенными для ремонта, технического обслуживания или эксплуатации транспортного средства в пути следования;</w:t>
      </w:r>
    </w:p>
    <w:p>
      <w:pPr>
        <w:pStyle w:val="Style20"/>
        <w:rPr/>
      </w:pPr>
      <w:r>
        <w:rPr/>
        <w:t>утрата товаров — отсутствие товаров в наличии у лиц, в фактическом владении которых товары должны находиться при прибытии на таможенную территорию, убытии с этой территории, а также при использовании товаров в соответствии с таможенным режимом или таможенной процедурой, вследствие их уничтожения, хищения, неправомерного распоряжения ими, а также в результате естественной убыли товаров при нормальных условиях транспортировки, хранения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2. Таможенный режим переработки вне таможенной территори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Определение термина «таможенный режим переработки вне таможенной территории» содержится в ст. 179 Таможенного Кодекса РБ, где установлено, что это таможенный режим, допускающий вывоз товаров с таможенной территории для проведения операций переработки товаров в течение предусмотренного срока (срока действия таможенного режима переработки вне таможенной территории), в том числе с использованием при таких операциях иностранных товаров, в целях получения продуктов переработки, предназначенных для ввоза на таможенную территорию. В данном случае под продуктами переработки понимаются товары, основной целью получения которых являются операции переработки товаров, помещенных под таможенный режим переработки вне таможенной территории.</w:t>
      </w:r>
    </w:p>
    <w:p>
      <w:pPr>
        <w:pStyle w:val="Style20"/>
        <w:rPr/>
      </w:pPr>
      <w:r>
        <w:rPr/>
        <w:t>Под продуктами переработки понимаются товары, основной целью получения которых являются операции переработки товаров, помещенных под таможенный режим переработки вне таможенной территории.</w:t>
      </w:r>
    </w:p>
    <w:p>
      <w:pPr>
        <w:pStyle w:val="Style20"/>
        <w:rPr/>
      </w:pPr>
      <w:r>
        <w:rPr/>
        <w:t>К продуктам переработки не относятся товары, неизбежно образующиеся при получении продуктов переработки.</w:t>
      </w:r>
    </w:p>
    <w:p>
      <w:pPr>
        <w:pStyle w:val="Style20"/>
        <w:rPr/>
      </w:pPr>
      <w:r>
        <w:rPr/>
        <w:t>Под таможенный режим переработки вне таможенной территории могут помещаться:</w:t>
      </w:r>
    </w:p>
    <w:p>
      <w:pPr>
        <w:pStyle w:val="Style20"/>
        <w:rPr/>
      </w:pPr>
      <w:r>
        <w:rPr/>
        <w:t>- отечественные товары, за исключением товаров, которые приобрели статус отечественных товаров в связи с помещением под таможенный режим свободного обращения с предоставлением налоговых льгот по уплате ввозных таможенных пошлин, налогов, если операциями переработки последних не являются ремонт либо техническое обслуживание;</w:t>
      </w:r>
    </w:p>
    <w:p>
      <w:pPr>
        <w:pStyle w:val="Style20"/>
        <w:rPr/>
      </w:pPr>
      <w:r>
        <w:rPr/>
        <w:t>- товары, вывезенные с таможенной территории, которые могут быть помещены под этот таможенный режим.</w:t>
      </w:r>
    </w:p>
    <w:p>
      <w:pPr>
        <w:pStyle w:val="Style20"/>
        <w:rPr/>
      </w:pPr>
      <w:r>
        <w:rPr/>
        <w:t>Президент Республики Беларусь или Правительство Республики Беларусь вправе определять перечень товаров, помещение которых под таможенный режим переработки вне таможенной территории не допускается.</w:t>
      </w:r>
    </w:p>
    <w:p>
      <w:pPr>
        <w:pStyle w:val="Style20"/>
        <w:rPr/>
      </w:pPr>
      <w:r>
        <w:rPr/>
        <w:t>Товары, помещенные под таможенный режим переработки вне таможенной территории и фактически вывезенные с таможенной территории, утрачивают статус отечественных товаров[4].</w:t>
      </w:r>
    </w:p>
    <w:p>
      <w:pPr>
        <w:pStyle w:val="Style20"/>
        <w:rPr/>
      </w:pPr>
      <w:r>
        <w:rPr/>
        <w:t>При помещении товаров под таможенные режимы переработки таможенным органом устанавливается срок, в течение которого допускается совершение операций переработки товаров и до истечения которого такие товары и (или) продукты переработки должны быть помещены под соответствующий таможенный режим. Следует обратить внимание, что срок, в течение которого действует таможенный режим переработки вне таможенной территории в силу положений п. 4 ст. 180 ТК и п. 1 ст. 184 ТК, не может быть установлен свыше 2 лет. Кроме того, заявленный декларантом срок действия таможенного режима может быть продлен до истечения таможенного режима переработки товаров вне таможенной территории, однако в рамках предельного срока, то есть до 2 лет.</w:t>
      </w:r>
    </w:p>
    <w:p>
      <w:pPr>
        <w:pStyle w:val="Style20"/>
        <w:rPr/>
      </w:pPr>
      <w:r>
        <w:rPr/>
        <w:t>Действие рассматриваемого таможенного режима в отношении товаров для переработки прекращается:</w:t>
      </w:r>
    </w:p>
    <w:p>
      <w:pPr>
        <w:pStyle w:val="Style20"/>
        <w:rPr/>
      </w:pPr>
      <w:r>
        <w:rPr/>
        <w:t>- по истечении установленного таможенным органом срока действия таможенного режима переработки вне таможенной территории;</w:t>
      </w:r>
    </w:p>
    <w:p>
      <w:pPr>
        <w:pStyle w:val="Style20"/>
        <w:rPr/>
      </w:pPr>
      <w:r>
        <w:rPr/>
        <w:t>- до истечения установленного таможенными органами срока действия таможенного режима переработки вне таможенной территории:</w:t>
      </w:r>
    </w:p>
    <w:p>
      <w:pPr>
        <w:pStyle w:val="Style20"/>
        <w:rPr/>
      </w:pPr>
      <w:r>
        <w:rPr/>
        <w:t>- при помещении товаров для переработки, не подвергшихся операциям переработки, и (или) продуктов переработки, полученных в результате переработки товаров, под таможенные режимы свободного обращения, экспорта или реимпорта;</w:t>
      </w:r>
    </w:p>
    <w:p>
      <w:pPr>
        <w:pStyle w:val="Style20"/>
        <w:rPr/>
      </w:pPr>
      <w:r>
        <w:rPr/>
        <w:t>- при снятии товаров для переработки и (или) продуктов переработки с таможенного контроля в связи с:</w:t>
      </w:r>
    </w:p>
    <w:p>
      <w:pPr>
        <w:pStyle w:val="Style20"/>
        <w:rPr/>
      </w:pPr>
      <w:r>
        <w:rPr/>
        <w:t>-помещением под таможенный режим отказа в пользу государства либо их уничтожением в соответствии с таможенным режимом уничтожения с соблюдением требований и условий, установленных актами таможенного законодательства;</w:t>
      </w:r>
    </w:p>
    <w:p>
      <w:pPr>
        <w:pStyle w:val="Style20"/>
        <w:rPr/>
      </w:pPr>
      <w:r>
        <w:rPr/>
        <w:t>-конфискацией или обращением в государственную собственность в соответствии с законодательством;</w:t>
      </w:r>
    </w:p>
    <w:p>
      <w:pPr>
        <w:pStyle w:val="Style20"/>
        <w:rPr/>
      </w:pPr>
      <w:r>
        <w:rPr/>
        <w:t>-фактическим вывозом с таможенной территории;</w:t>
      </w:r>
    </w:p>
    <w:p>
      <w:pPr>
        <w:pStyle w:val="Style20"/>
        <w:rPr/>
      </w:pPr>
      <w:r>
        <w:rPr/>
        <w:t>-обращением взыскания на товары, находящиеся под таможенным контролем, в счет исполнения налогового обязательства по уплате таможенных платежей;</w:t>
      </w:r>
    </w:p>
    <w:p>
      <w:pPr>
        <w:pStyle w:val="Style20"/>
        <w:rPr/>
      </w:pPr>
      <w:r>
        <w:rPr/>
        <w:t>-утратой вследствие уничтожения при аварии или действии непреодолимой силы либо в результате естественной убыли при нормальных условиях транспортировки, хранения на таможенной территории либо за ее пределами;</w:t>
      </w:r>
    </w:p>
    <w:p>
      <w:pPr>
        <w:pStyle w:val="Style20"/>
        <w:rPr/>
      </w:pPr>
      <w:r>
        <w:rPr/>
        <w:t>-наступлением иных обстоятельств, допускающих снятие таких товаров с таможенного контроля, в случаях, установленных Президентом Республики Беларусь или Правительством Республики Беларусь.</w:t>
      </w:r>
    </w:p>
    <w:p>
      <w:pPr>
        <w:pStyle w:val="Style20"/>
        <w:rPr/>
      </w:pPr>
      <w:r>
        <w:rPr/>
        <w:t>Для согласования условий использования товаров в таможенном режиме переработки вне таможенной территории в таможенный орган подается заявление, содержащее следующие сведения:</w:t>
      </w:r>
    </w:p>
    <w:p>
      <w:pPr>
        <w:pStyle w:val="Style20"/>
        <w:rPr/>
      </w:pPr>
      <w:r>
        <w:rPr/>
        <w:t>о лице, заинтересованном в переработке товаров;</w:t>
      </w:r>
    </w:p>
    <w:p>
      <w:pPr>
        <w:pStyle w:val="Style20"/>
        <w:rPr/>
      </w:pPr>
      <w:r>
        <w:rPr/>
        <w:t>о лице, непосредственно осуществляющем операции переработки товаров;</w:t>
      </w:r>
    </w:p>
    <w:p>
      <w:pPr>
        <w:pStyle w:val="Style20"/>
        <w:rPr/>
      </w:pPr>
      <w:r>
        <w:rPr/>
        <w:t>о товарах, предназначенных для переработки, и продуктах переработки, в том числе об их кодах в соответствии с Товарной номенклатурой внешнеэкономической деятельности;</w:t>
      </w:r>
    </w:p>
    <w:p>
      <w:pPr>
        <w:pStyle w:val="Style20"/>
        <w:rPr/>
      </w:pPr>
      <w:r>
        <w:rPr/>
        <w:t>об операциях переработки товаров, о способах и сроках их совершения;</w:t>
      </w:r>
    </w:p>
    <w:p>
      <w:pPr>
        <w:pStyle w:val="Style20"/>
        <w:rPr/>
      </w:pPr>
      <w:r>
        <w:rPr/>
        <w:t>-о месте нахождения производственных мощностей, с использованием которых совершаются операции переработки товаров;</w:t>
      </w:r>
    </w:p>
    <w:p>
      <w:pPr>
        <w:pStyle w:val="Style20"/>
        <w:rPr/>
      </w:pPr>
      <w:r>
        <w:rPr/>
        <w:t>-о норме выхода, продуктов переработки и норме расхода товаров для переработки на единицу продукта переработки;</w:t>
      </w:r>
    </w:p>
    <w:p>
      <w:pPr>
        <w:pStyle w:val="Style20"/>
        <w:rPr/>
      </w:pPr>
      <w:r>
        <w:rPr/>
        <w:t>о способах, позволяющих определить товары для переработки в продуктах переработки;</w:t>
      </w:r>
    </w:p>
    <w:p>
      <w:pPr>
        <w:pStyle w:val="Style20"/>
        <w:rPr/>
      </w:pPr>
      <w:r>
        <w:rPr/>
        <w:t>о сроке переработки товаров;</w:t>
      </w:r>
    </w:p>
    <w:p>
      <w:pPr>
        <w:pStyle w:val="Style20"/>
        <w:rPr/>
      </w:pPr>
      <w:r>
        <w:rPr/>
        <w:t>о предполагаемом месте таможенного оформления товаров, предназначенных для переработки, и продуктов переработки таких товаров.</w:t>
      </w:r>
    </w:p>
    <w:p>
      <w:pPr>
        <w:pStyle w:val="Style20"/>
        <w:rPr/>
      </w:pPr>
      <w:r>
        <w:rPr/>
        <w:t>К заявлению прилагаются заключение уполномоченного органа об условиях переработки товаров вне таможенной территории и иные документы, подтверждающие заявленные сведения[5].</w:t>
      </w:r>
    </w:p>
    <w:p>
      <w:pPr>
        <w:pStyle w:val="Style20"/>
        <w:rPr/>
      </w:pPr>
      <w:r>
        <w:rPr/>
        <w:t>Если целями помещения товаров под таможенный режим переработки вне таможенной территории являются их ремонт либо техническое обслуживание, в том числе осуществляемые на возмездной основе, лицо, заинтересованное в переработке товаров, для целей согласования условий использования товаров в таможенном режиме переработки вне таможенной территории может не подавать заявления по форме и в порядке, определенных настоящей статьей, а использовать для этих целей таможенную декларацию о помещении товаров под таможенный режим переработки вне таможенной территории. В данном случае свидетельство о помещении товаров под таможенный режим переработки вне таможенной территории является одновременно согласованием таможенным органом условий использования товаров в таможенном режиме переработки вне таможенной территории[4].</w:t>
      </w:r>
    </w:p>
    <w:p>
      <w:pPr>
        <w:pStyle w:val="Style20"/>
        <w:rPr/>
      </w:pPr>
      <w:r>
        <w:rPr/>
        <w:t>В целях подтверждения таможенному органу получения продуктов переработки из товаров для переработки могут применяться следующие (один или несколько) способы, позволяющие определить товары для переработки в продуктах переработки:</w:t>
      </w:r>
    </w:p>
    <w:p>
      <w:pPr>
        <w:pStyle w:val="Style20"/>
        <w:rPr/>
      </w:pPr>
      <w:r>
        <w:rPr/>
        <w:t>-проставление лицом, заинтересованным в переработке товаров, или должностным лицом таможенного органа печатей, штампов, цифровой или другой маркировки на товарах для переработки;</w:t>
      </w:r>
    </w:p>
    <w:p>
      <w:pPr>
        <w:pStyle w:val="Style20"/>
        <w:rPr/>
      </w:pPr>
      <w:r>
        <w:rPr/>
        <w:t>-подробное описание товаров для переработки, их фотографирование, изображение в масштабе;</w:t>
      </w:r>
    </w:p>
    <w:p>
      <w:pPr>
        <w:pStyle w:val="Style20"/>
        <w:rPr/>
      </w:pPr>
      <w:r>
        <w:rPr/>
        <w:t>- сопоставление результатов исследования проб или образцов товаров для переработки и продуктов их переработки;</w:t>
      </w:r>
    </w:p>
    <w:p>
      <w:pPr>
        <w:pStyle w:val="Style20"/>
        <w:rPr/>
      </w:pPr>
      <w:r>
        <w:rPr/>
        <w:t>-использование серийных номеров или другой маркировки производителя товаров для переработки;</w:t>
      </w:r>
    </w:p>
    <w:p>
      <w:pPr>
        <w:pStyle w:val="Style20"/>
        <w:rPr/>
      </w:pPr>
      <w:r>
        <w:rPr/>
        <w:t>-документальное подтверждение, свидетельствующее, что операциям по переработке товаров подвергались вывезенные для переработки товары;</w:t>
      </w:r>
    </w:p>
    <w:p>
      <w:pPr>
        <w:pStyle w:val="Style20"/>
        <w:rPr/>
      </w:pPr>
      <w:r>
        <w:rPr/>
        <w:t>-иные способы, которые могут быть применены исходя из характера товаров и осуществляемых операций переработки товаров.</w:t>
      </w:r>
    </w:p>
    <w:p>
      <w:pPr>
        <w:pStyle w:val="Style20"/>
        <w:rPr/>
      </w:pPr>
      <w:r>
        <w:rPr/>
        <w:t>Не требуется подтверждения таможенному органу получения продуктов переработки из товаров для переработки:</w:t>
      </w:r>
    </w:p>
    <w:p>
      <w:pPr>
        <w:pStyle w:val="Style20"/>
        <w:rPr/>
      </w:pPr>
      <w:r>
        <w:rPr/>
        <w:t>если для переработки используются технологические процессы, относящиеся к непрерывным циклам производства. Перечень указанных технологических процессов определяется в порядке, установленном Правительством Республики Беларусь;</w:t>
      </w:r>
    </w:p>
    <w:p>
      <w:pPr>
        <w:pStyle w:val="Style20"/>
        <w:rPr/>
      </w:pPr>
      <w:r>
        <w:rPr/>
        <w:t>если допускается замена товаров для переработки равнозначными товарами;</w:t>
      </w:r>
    </w:p>
    <w:p>
      <w:pPr>
        <w:pStyle w:val="Style20"/>
        <w:rPr/>
      </w:pPr>
      <w:r>
        <w:rPr/>
        <w:t>До истечения срока действия таможенного режима переработки вне таможенной территории декларант таможенного режима переработки вне таможенной территории обязан обеспечить ввоз и представление продуктов переработки к таможенному оформлению для помещения под таможенный режим свободного обращения или реимпорта.</w:t>
      </w:r>
    </w:p>
    <w:p>
      <w:pPr>
        <w:pStyle w:val="Style20"/>
        <w:rPr/>
      </w:pPr>
      <w:r>
        <w:rPr/>
        <w:t>Декларант освобождается от обязанности, если до истечения срока действия таможенного режима переработки вне таможенной территории товары для переработки помещены под таможенные режимы экспорта или реимпорта.</w:t>
      </w:r>
    </w:p>
    <w:p>
      <w:pPr>
        <w:pStyle w:val="Style20"/>
        <w:rPr/>
      </w:pPr>
      <w:r>
        <w:rPr/>
        <w:t>Действие таможенного режима переработки вне таможенной территории в отношении товаров для переработки прекращается:</w:t>
      </w:r>
    </w:p>
    <w:p>
      <w:pPr>
        <w:pStyle w:val="Style20"/>
        <w:rPr/>
      </w:pPr>
      <w:r>
        <w:rPr/>
        <w:t>по истечении установленного таможенным органом срока действия таможенного режима переработки вне таможенной территории;</w:t>
      </w:r>
    </w:p>
    <w:p>
      <w:pPr>
        <w:pStyle w:val="Style20"/>
        <w:rPr/>
      </w:pPr>
      <w:r>
        <w:rPr/>
        <w:t>до истечения установленного таможенными органами срока действия таможенного режима переработки вне таможенной территории:</w:t>
      </w:r>
    </w:p>
    <w:p>
      <w:pPr>
        <w:pStyle w:val="Style20"/>
        <w:rPr/>
      </w:pPr>
      <w:r>
        <w:rPr/>
        <w:t>при помещении товаров для переработки, не подвергшихся операциям переработки, и продуктов переработки, полученных в результате переработки товаров, под таможенные режимы свободного обращения, экспорта или реимпорта;</w:t>
      </w:r>
    </w:p>
    <w:p>
      <w:pPr>
        <w:pStyle w:val="Style20"/>
        <w:rPr/>
      </w:pPr>
      <w:r>
        <w:rPr/>
        <w:t>при снятии товаров для переработки и продуктов переработки с таможенного контроля в связи с наступлением обстоятельств, допускающих снятие таких товаров с таможенного контроля[4]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Список литературы</w:t>
      </w:r>
    </w:p>
    <w:p>
      <w:pPr>
        <w:pStyle w:val="Style20"/>
        <w:rPr/>
      </w:pPr>
      <w:r>
        <w:rPr/>
      </w:r>
    </w:p>
    <w:p>
      <w:pPr>
        <w:pStyle w:val="Style20"/>
        <w:ind w:hanging="0"/>
        <w:jc w:val="left"/>
        <w:rPr/>
      </w:pPr>
      <w:r>
        <w:rPr/>
        <w:t>1. Конституция Республики Беларусь 1994 года (с изменениями и дополнениями, принятыми на республиканских референдумах 24 ноября 1996 г. и 17 октября 2004 г.). Ведамасцi Вярхоўнага Савета Рэспублiкi Беларусь, 1994 г.</w:t>
      </w:r>
    </w:p>
    <w:p>
      <w:pPr>
        <w:pStyle w:val="Style20"/>
        <w:ind w:hanging="0"/>
        <w:jc w:val="left"/>
        <w:rPr/>
      </w:pPr>
      <w:r>
        <w:rPr/>
        <w:t>2. Таможенный кодекс Республики Беларусь от 4 января 2007г. № 204-З. Принят Палатой представителей 7 декабря 2006 года. Одобрен Советом Республики 20 декабря 2006 года. (Национальный реестр правовых актов Республики Беларусь, 24.01.2007, № 17, рег. № 2/1301 от 11.01.2007).</w:t>
      </w:r>
    </w:p>
    <w:p>
      <w:pPr>
        <w:pStyle w:val="Style20"/>
        <w:ind w:hanging="0"/>
        <w:jc w:val="left"/>
        <w:rPr/>
      </w:pPr>
      <w:r>
        <w:rPr/>
        <w:t>3. Таможенное право.Учебное пособие / Под редакцией Магильцев М.Н. -Витебск: ВФ УО ФПБ «МИТСО»,2007.</w:t>
      </w:r>
    </w:p>
    <w:p>
      <w:pPr>
        <w:pStyle w:val="Style20"/>
        <w:ind w:hanging="0"/>
        <w:jc w:val="left"/>
        <w:rPr/>
      </w:pPr>
      <w:r>
        <w:rPr/>
        <w:t>4. Курс таможенного права Республики Беларусь. Игнатюк А.З: Учеб. пособие / Под науч. ред. д-ра юрид. наук, проф. И.И. Басецкого. – Мн.: Академия МВД Республики Беларусь, 2002.</w:t>
      </w:r>
    </w:p>
    <w:p>
      <w:pPr>
        <w:pStyle w:val="Style20"/>
        <w:ind w:hanging="0"/>
        <w:jc w:val="left"/>
        <w:rPr/>
      </w:pPr>
      <w:r>
        <w:rPr/>
        <w:t>5. Постановление Государственного Таможенного Комитета Республики Беларусь 26 февраля 2008 г. № 27. «О формах документов, используемых при выдаче заключения об условиях переработки товаров на таможенной территории и заключения об условиях переработки товаров вне таможенной территории, и о порядке их заполнения». Постановление Совета Министров Республики Беларусь от 21 августа 2007 г. № 1065 «О некоторых вопросах выдачи заключения об условиях переработки товаров на таможенной территории и заключения об условиях переработки товаров вне таможенной территории».</w:t>
      </w:r>
    </w:p>
    <w:p>
      <w:pPr>
        <w:pStyle w:val="Style20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000000"/>
      <w:kern w:val="2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ahoma" w:hAnsi="Tahoma" w:cs="Tahoma"/>
      <w:b/>
      <w:color w:val="000080"/>
      <w:sz w:val="16"/>
    </w:rPr>
  </w:style>
  <w:style w:type="character" w:styleId="WW8Num4z1">
    <w:name w:val="WW8Num4z1"/>
    <w:qFormat/>
    <w:rPr>
      <w:rFonts w:ascii="Tahoma" w:hAnsi="Tahoma" w:cs="Tahoma"/>
      <w:b/>
      <w:sz w:val="16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0000"/>
      <w:kern w:val="2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40" w:after="240"/>
      <w:ind w:right="2268" w:hanging="0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21">
    <w:name w:val="Б"/>
    <w:basedOn w:val="Normal"/>
    <w:qFormat/>
    <w:pPr>
      <w:spacing w:lineRule="auto" w:line="360" w:before="0" w:after="0"/>
      <w:contextualSpacing/>
      <w:jc w:val="both"/>
    </w:pPr>
    <w:rPr>
      <w:rFonts w:ascii="Times New Roman" w:hAnsi="Times New Roman" w:cs="Times New Roman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52:00Z</dcterms:created>
  <dc:creator>User</dc:creator>
  <dc:description/>
  <cp:keywords/>
  <dc:language>en-US</dc:language>
  <cp:lastModifiedBy>Mage</cp:lastModifiedBy>
  <dcterms:modified xsi:type="dcterms:W3CDTF">2011-10-08T20:52:00Z</dcterms:modified>
  <cp:revision>2</cp:revision>
  <dc:subject/>
  <dc:title/>
</cp:coreProperties>
</file>