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aps/>
          <w:kern w:val="2"/>
          <w:sz w:val="28"/>
          <w:szCs w:val="28"/>
        </w:rPr>
        <w:t>Корректировка таможенной стоимости: основания для проведения и порядок документального оформле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о ст. 21 Закона Республики Беларусь от 03.02.1993 № 2151-XII «О таможенном тарифе» (далее - Закон №?2151-XII) в ходе таможенного оформления и (или) таможенного контроля, а также после помещения товара под заявленный таможенный режим, может осуществляться корректировка таможенной стоимости това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гласно п. 36 Положения о порядке применения системы определения таможенной стоимости товара, ввозимого на таможенную территорию Республики Беларусь, и контроля за правильностью определения такой стоимости, утвержденного постановлением Совета Министров Республики Беларусь от 29.08.2008 № 1246 (далее - Положение № 1246), корректировка таможенной стоимости товара осуществляется путем изменения величины таможенной стоимости в рамках выбранного декларантом метода определения таможенной стоимости или путем применения другого метода определения таможенной стоим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корректировке таможенной стоимости товара при таможенном оформлении декларант может обратиться в таможенный орган Республики Беларусь для проведения консультаций по определению таможенной стоимости товара, в ходе которой должностные лица таможенного органа Республики Беларусь представляют декларанту имеющуюся у них информацию о стоимости товаров по отдельной сделке в обезличенном виде, обеспечивающем соблюдение конфиденциальности используемой информации (без указания сведений о продавце, покупателе, декларанте и прочих данных, позволяющих идентифицировать сделку). Такая консультация проводится в пределах срока, установленного законодательством Республики Беларусь для производства таможенного оформ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кументальное отражение корректировки таможенной стоимости производится с применением документа «Корректировка таможенной стоим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проведения корректировки таможенной стоимости товаров определены ст. 21 Закона № 2151-XII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aps/>
                <w:kern w:val="2"/>
                <w:sz w:val="20"/>
                <w:szCs w:val="20"/>
              </w:rPr>
              <w:t>Основания для корректировки таможенной стоимости</w:t>
            </w:r>
          </w:p>
        </w:tc>
      </w:tr>
      <w:tr>
        <w:trPr/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  <w:t>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  <w:t></w:t>
            </w:r>
          </w:p>
        </w:tc>
      </w:tr>
      <w:tr>
        <w:trPr/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iCs/>
                <w:kern w:val="2"/>
                <w:sz w:val="20"/>
                <w:szCs w:val="20"/>
              </w:rPr>
              <w:t>в ходе таможенного оформления и (или) таможенного контроля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iCs/>
                <w:kern w:val="2"/>
                <w:sz w:val="20"/>
                <w:szCs w:val="20"/>
              </w:rPr>
              <w:t>после помещения товара под заявленный таможенный режим</w:t>
            </w:r>
          </w:p>
        </w:tc>
      </w:tr>
      <w:tr>
        <w:trPr/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  <w:t>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  <w:t></w:t>
            </w:r>
          </w:p>
        </w:tc>
      </w:tr>
      <w:tr>
        <w:trPr/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ыявлено несоответствие заявленного декларантом метода определения таможенной стоимости товара, величины и (или) структуры заявленной таможенной стоимости товара предъявленным в их подтверждение документам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ыявлены в формах таможенной декларации или декларации таможенной стоимости товара технические ошибки, повлиявшие на величину и (или) структуру заявленной таможенной стоимости товара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 соответствии со ст. 24 Закона № 2151-XII товар необходимо поместить под заявленный таможенный режим с временной (условной) таможенной оценкой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определяется окончательная таможенная стоимость в отношении товара, помещенного под заявленный таможенный режим с временной (условной) таможенной оценкой, на основании дополнительной информации, полученной таможенным органом Республики Беларусь, либо принимается таможенная стоимость, ранее определенная таможенным органом Республики Беларусь в отношении такого товара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ыявлены технические ошибки (арифметические ошибки, ошибки в пересчете из-за неправильного применения официального курса белорусского рубля по отношению к другим валютам, установленного Национальным банком Республики Беларусь, при расчете таможенной стоимости товара), имевшие место при декларировании товара, повлиявшие на величину и (или) структуру таможенной стоимости товара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ыявлена недостоверность сведений в отношении заявленного декларантом метода определения таможенной стоимости товара, величины и (или) структуры заявленной таможенной стоимости товара (как при проведении таможенной проверки, контроле документов, хранящихся в таможенном органе Республики Беларусь, так и при получении, в том числе декларантом, документально подтвержденной информации, позволяющей судить о недостоверности сведений в отношении заявленного метода определения таможенной стоимости товара, величины и (или) структуры заявленной таможенной стоимости товара, в том числе в случае распределения добавлений, определенных ч. 3 ст. 14 Закона № 2151-XII, на стоимость каждой партии ввезенного товара), за исключением случаев выявления неточностей, не влияющих на выдачу таможенным органом Республики Беларусь свидетельства о помещении товара под заявленный таможенный режим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ыявлено несоответствие заявленной таможенной стоимости товара действительной стоимости товара, имевшее место на дату регистрации таможенной декларации, в связи с несоответствием ввезенного товара по количеству и (или) качеству условиям внешнеторгового договора (контракта)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менение документа «Корректировка таможенной стоимост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 п. 9 Инструкции о порядке и условиях заявления таможенной стоимости товара, ввозимого на таможенную территорию Республики Беларусь», утвержденной постановлением Государственного таможенного комитета Республики Беларусь от 25.07.2008 № 60 (далее - Инструкция № 60), для корректировки таможенной стоимости и таможенных платежей используется документ «Корректировка таможенной стоимости и таможенных платежей» форм КТС-1 и КТС-2, которые установлены приложением 3 к Инструкции № 60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 КТС-1 используется для указания сведений о корректировке таможенной стоимости и таможенных платежей товара одного наименования. При корректировке таможенной стоимости и таможенных платежей нескольких наименований товаров используются дополнительные листы формы КТС-2, каждый из которых дает возможность корректировать таможенную стоимость и таможенные платежи двух наименований товаро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3"/>
        <w:gridCol w:w="1406"/>
        <w:gridCol w:w="1312"/>
        <w:gridCol w:w="1406"/>
        <w:gridCol w:w="1312"/>
        <w:gridCol w:w="1311"/>
        <w:gridCol w:w="1304"/>
      </w:tblGrid>
      <w:tr>
        <w:trPr>
          <w:trHeight w:val="225" w:hRule="atLeast"/>
        </w:trPr>
        <w:tc>
          <w:tcPr>
            <w:tcW w:w="13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ТС-1</w:t>
            </w:r>
          </w:p>
        </w:tc>
        <w:tc>
          <w:tcPr>
            <w:tcW w:w="14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+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ТС-2</w:t>
            </w:r>
          </w:p>
        </w:tc>
        <w:tc>
          <w:tcPr>
            <w:tcW w:w="14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+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ТС-2</w:t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+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3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  <w:t></w:t>
            </w:r>
          </w:p>
        </w:tc>
        <w:tc>
          <w:tcPr>
            <w:tcW w:w="14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  <w:t></w:t>
            </w:r>
          </w:p>
        </w:tc>
        <w:tc>
          <w:tcPr>
            <w:tcW w:w="14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  <w:t></w:t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  <w:t></w:t>
            </w:r>
          </w:p>
        </w:tc>
      </w:tr>
      <w:tr>
        <w:trPr/>
        <w:tc>
          <w:tcPr>
            <w:tcW w:w="13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ервый товар</w:t>
            </w:r>
          </w:p>
        </w:tc>
        <w:tc>
          <w:tcPr>
            <w:tcW w:w="14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торой товар, Третий товар</w:t>
            </w:r>
          </w:p>
        </w:tc>
        <w:tc>
          <w:tcPr>
            <w:tcW w:w="14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Четвертый товар, Пятый товар</w:t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0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…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рректировка таможенной стоимости состоит из пяти основных листов формы КТС-1 и дополнительных листов формы КТС-2, которые распределяются и хранятся аналогично листам таможенной декларации. В случае проведения повторной корректировки таможенной стоимости и таможенных платежей предыдущие корректировки таможенной стоимости хранятся вместе с соответствующими таможенными декларац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корректировке таможенной стоимости, в том числе после помещения товара под заявленный таможенный режим, декларантом самостоятельно заполняется и предоставляется в таможенный орган корректировка таможенной стоимости (в том числе повторн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Формы КТС-1 и КТС-2 имеют размеры 297 Ч 210 мм (формат А4), изготавливаются типографским способом или распечатываются на печатающем устройстве компьютера. Они заполняются декларантом в бумажном и электронном виде и являются неотъемлемой частью таможенной декла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рректировки таможенной стоимости заполняются на языке, на котором в соответствии с законодательством заполняется таможенная декларация, на пишущей машинке или на печатающем устройстве компью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ждый лист корректировки таможенной стоимости должен быть заверен подписью и печатью декларанта, если в соответствии с законодательством это лицо должно иметь печа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ней не должно быть подчисток и помарок. Однако по согласованию с должностными лицами таможенных органов до момента принятия корректировки таможенной стоимости к таможенному оформлению допускается внесение в них декларантом не более трех изменений. Изменения должны вноситься путем зачеркивания ошибочных сведений, надпечатывания или надписания синей или черной ручкой верных и заверяться подписью и печатью декларанта, если в соответствии с законодательством это лицо должно иметь печа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рректировка таможенной стоимости заполняется только на те товары, таможенная стоимость и (или) метод определения таможенной стоимости, и (или) таможенные платежи которых корректируются. При ее заполнении внесение изменений в таможенную декларацию не производи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>Форма 1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Форма КТС-1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00"/>
        <w:gridCol w:w="15"/>
        <w:gridCol w:w="879"/>
        <w:gridCol w:w="879"/>
        <w:gridCol w:w="16"/>
        <w:gridCol w:w="878"/>
        <w:gridCol w:w="895"/>
        <w:gridCol w:w="894"/>
        <w:gridCol w:w="894"/>
        <w:gridCol w:w="895"/>
        <w:gridCol w:w="894"/>
        <w:gridCol w:w="1115"/>
      </w:tblGrid>
      <w:tr>
        <w:trPr/>
        <w:tc>
          <w:tcPr>
            <w:tcW w:w="11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. Отправитель №</w:t>
            </w:r>
          </w:p>
        </w:tc>
        <w:tc>
          <w:tcPr>
            <w:tcW w:w="2683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. Тип корректировки</w:t>
            </w:r>
          </w:p>
        </w:tc>
        <w:tc>
          <w:tcPr>
            <w:tcW w:w="1115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иложение к ТД-1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Экземпляр</w:t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. Количество формуляров</w:t>
            </w:r>
          </w:p>
        </w:tc>
        <w:tc>
          <w:tcPr>
            <w:tcW w:w="1115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5. Всего наименований товаров</w:t>
            </w:r>
          </w:p>
        </w:tc>
        <w:tc>
          <w:tcPr>
            <w:tcW w:w="11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7. Справочный номер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8. Получатель №</w:t>
            </w:r>
          </w:p>
        </w:tc>
        <w:tc>
          <w:tcPr>
            <w:tcW w:w="3798" w:type="dxa"/>
            <w:gridSpan w:val="4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2. Общая таможенная стоимость</w:t>
            </w:r>
          </w:p>
        </w:tc>
        <w:tc>
          <w:tcPr>
            <w:tcW w:w="11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.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4. Декларант №</w:t>
            </w:r>
          </w:p>
        </w:tc>
        <w:tc>
          <w:tcPr>
            <w:tcW w:w="3798" w:type="dxa"/>
            <w:gridSpan w:val="4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798" w:type="dxa"/>
            <w:gridSpan w:val="4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0. Условия поставки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2. Валюта и общая фактурная стоимость</w:t>
            </w:r>
          </w:p>
        </w:tc>
        <w:tc>
          <w:tcPr>
            <w:tcW w:w="8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3. Курс валюты</w:t>
            </w:r>
          </w:p>
        </w:tc>
        <w:tc>
          <w:tcPr>
            <w:tcW w:w="8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4. Характер сделки</w:t>
            </w:r>
          </w:p>
        </w:tc>
        <w:tc>
          <w:tcPr>
            <w:tcW w:w="11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798" w:type="dxa"/>
            <w:gridSpan w:val="4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1. Грузовые места и описание товаров</w:t>
            </w:r>
          </w:p>
        </w:tc>
        <w:tc>
          <w:tcPr>
            <w:tcW w:w="4456" w:type="dxa"/>
            <w:gridSpan w:val="7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Маркировка и количество – номера контейнеров – описание товаров</w:t>
            </w:r>
          </w:p>
        </w:tc>
        <w:tc>
          <w:tcPr>
            <w:tcW w:w="8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2. Товар №</w:t>
            </w:r>
          </w:p>
        </w:tc>
        <w:tc>
          <w:tcPr>
            <w:tcW w:w="2904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3. Код товара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4. Код страны происхождения</w:t>
            </w:r>
          </w:p>
        </w:tc>
        <w:tc>
          <w:tcPr>
            <w:tcW w:w="8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5. Вес брутто (кг)</w:t>
            </w:r>
          </w:p>
        </w:tc>
        <w:tc>
          <w:tcPr>
            <w:tcW w:w="11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7. Режим</w:t>
            </w:r>
          </w:p>
        </w:tc>
        <w:tc>
          <w:tcPr>
            <w:tcW w:w="8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8. Вес нетто (кг)</w:t>
            </w:r>
          </w:p>
        </w:tc>
        <w:tc>
          <w:tcPr>
            <w:tcW w:w="11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0. Предшествующий документ</w:t>
            </w:r>
          </w:p>
        </w:tc>
        <w:tc>
          <w:tcPr>
            <w:tcW w:w="8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1. Дополнительная единица измерения</w:t>
            </w:r>
          </w:p>
        </w:tc>
        <w:tc>
          <w:tcPr>
            <w:tcW w:w="8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2. Фактурная стоимость товара</w:t>
            </w:r>
          </w:p>
        </w:tc>
        <w:tc>
          <w:tcPr>
            <w:tcW w:w="11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.</w:t>
            </w:r>
          </w:p>
        </w:tc>
      </w:tr>
      <w:tr>
        <w:trPr/>
        <w:tc>
          <w:tcPr>
            <w:tcW w:w="11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4. Дополнительная информация / представляемые документы</w:t>
            </w:r>
          </w:p>
        </w:tc>
        <w:tc>
          <w:tcPr>
            <w:tcW w:w="4456" w:type="dxa"/>
            <w:gridSpan w:val="7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98" w:type="dxa"/>
            <w:gridSpan w:val="4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5. Таможенная стоимость</w:t>
            </w:r>
          </w:p>
        </w:tc>
      </w:tr>
      <w:tr>
        <w:trPr/>
        <w:tc>
          <w:tcPr>
            <w:tcW w:w="11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456" w:type="dxa"/>
            <w:gridSpan w:val="7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6. Статистическая стоимость</w:t>
            </w:r>
          </w:p>
        </w:tc>
        <w:tc>
          <w:tcPr>
            <w:tcW w:w="11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7. Исчисление таможенных платежей</w:t>
            </w:r>
          </w:p>
        </w:tc>
        <w:tc>
          <w:tcPr>
            <w:tcW w:w="89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ид</w:t>
            </w:r>
          </w:p>
        </w:tc>
        <w:tc>
          <w:tcPr>
            <w:tcW w:w="89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Основа начисления</w:t>
            </w:r>
          </w:p>
        </w:tc>
        <w:tc>
          <w:tcPr>
            <w:tcW w:w="8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Ставка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умма</w:t>
            </w:r>
          </w:p>
        </w:tc>
        <w:tc>
          <w:tcPr>
            <w:tcW w:w="8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</w:t>
            </w:r>
          </w:p>
        </w:tc>
        <w:tc>
          <w:tcPr>
            <w:tcW w:w="178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едыдущая сумма</w:t>
            </w:r>
          </w:p>
        </w:tc>
        <w:tc>
          <w:tcPr>
            <w:tcW w:w="8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Доплата / возврат</w:t>
            </w:r>
          </w:p>
        </w:tc>
        <w:tc>
          <w:tcPr>
            <w:tcW w:w="1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Номер и дата платежного поручения</w:t>
            </w:r>
          </w:p>
        </w:tc>
      </w:tr>
      <w:tr>
        <w:trPr/>
        <w:tc>
          <w:tcPr>
            <w:tcW w:w="1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78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Общая сумма, подлежащая уплате (руб.):</w:t>
            </w:r>
          </w:p>
        </w:tc>
        <w:tc>
          <w:tcPr>
            <w:tcW w:w="87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472" w:type="dxa"/>
            <w:gridSpan w:val="6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50. Гарант</w:t>
            </w:r>
          </w:p>
        </w:tc>
        <w:tc>
          <w:tcPr>
            <w:tcW w:w="6481" w:type="dxa"/>
            <w:gridSpan w:val="8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9354" w:type="dxa"/>
            <w:gridSpan w:val="1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52. Гарантия недействительна для: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Д. Таможенный контроль</w:t>
            </w:r>
          </w:p>
        </w:tc>
        <w:tc>
          <w:tcPr>
            <w:tcW w:w="8239" w:type="dxa"/>
            <w:gridSpan w:val="10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54. Представитель декларант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kern w:val="2"/>
          <w:sz w:val="28"/>
          <w:szCs w:val="28"/>
        </w:rPr>
        <w:t>Форма 2</w:t>
      </w:r>
    </w:p>
    <w:p>
      <w:pPr>
        <w:pStyle w:val="Normal"/>
        <w:autoSpaceDE w:val="false"/>
        <w:spacing w:lineRule="auto" w:line="360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Форма КТС-2</w:t>
      </w:r>
    </w:p>
    <w:p>
      <w:pPr>
        <w:pStyle w:val="Normal"/>
        <w:autoSpaceDE w:val="false"/>
        <w:spacing w:lineRule="auto" w:line="360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9"/>
        <w:gridCol w:w="1593"/>
        <w:gridCol w:w="1594"/>
        <w:gridCol w:w="1593"/>
        <w:gridCol w:w="1594"/>
        <w:gridCol w:w="1491"/>
      </w:tblGrid>
      <w:tr>
        <w:trPr/>
        <w:tc>
          <w:tcPr>
            <w:tcW w:w="1489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ТС</w:t>
            </w:r>
          </w:p>
        </w:tc>
        <w:tc>
          <w:tcPr>
            <w:tcW w:w="3187" w:type="dxa"/>
            <w:gridSpan w:val="2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. Отправитель / экспортер</w:t>
            </w:r>
          </w:p>
        </w:tc>
        <w:tc>
          <w:tcPr>
            <w:tcW w:w="159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085" w:type="dxa"/>
            <w:gridSpan w:val="2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.Тип корректировки</w:t>
            </w:r>
          </w:p>
        </w:tc>
      </w:tr>
      <w:tr>
        <w:trPr>
          <w:trHeight w:val="483" w:hRule="atLeast"/>
        </w:trPr>
        <w:tc>
          <w:tcPr>
            <w:tcW w:w="148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8. Получатель / импортер №</w:t>
            </w:r>
          </w:p>
        </w:tc>
        <w:tc>
          <w:tcPr>
            <w:tcW w:w="3085" w:type="dxa"/>
            <w:gridSpan w:val="2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8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.Количество формуляров</w:t>
            </w:r>
          </w:p>
        </w:tc>
        <w:tc>
          <w:tcPr>
            <w:tcW w:w="1491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iCs/>
          <w:kern w:val="2"/>
          <w:sz w:val="20"/>
          <w:szCs w:val="20"/>
        </w:rPr>
        <w:t xml:space="preserve">Приложение к </w:t>
      </w:r>
      <w:r>
        <w:rPr/>
        <w:t>ТД-1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29"/>
        <w:gridCol w:w="937"/>
        <w:gridCol w:w="937"/>
        <w:gridCol w:w="937"/>
        <w:gridCol w:w="937"/>
        <w:gridCol w:w="936"/>
        <w:gridCol w:w="937"/>
        <w:gridCol w:w="937"/>
        <w:gridCol w:w="937"/>
        <w:gridCol w:w="930"/>
      </w:tblGrid>
      <w:tr>
        <w:trPr/>
        <w:tc>
          <w:tcPr>
            <w:tcW w:w="929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1. Грузовые места и описание товаров</w:t>
            </w:r>
          </w:p>
        </w:tc>
        <w:tc>
          <w:tcPr>
            <w:tcW w:w="4684" w:type="dxa"/>
            <w:gridSpan w:val="5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Маркировка и количество – номера контейнеров – описание товаров</w:t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2. Товар №</w:t>
            </w:r>
          </w:p>
        </w:tc>
        <w:tc>
          <w:tcPr>
            <w:tcW w:w="2804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3. Код товара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4.Код страны происхождения</w:t>
            </w:r>
          </w:p>
        </w:tc>
        <w:tc>
          <w:tcPr>
            <w:tcW w:w="93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5. Вес брутто (кг)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7. Режим</w:t>
            </w:r>
          </w:p>
        </w:tc>
        <w:tc>
          <w:tcPr>
            <w:tcW w:w="93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8. Вес нетто (кг)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2804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0. Предшествующий документ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1. Дополнительная единица измерения</w:t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2. Фактурная стоимость товара</w:t>
            </w:r>
          </w:p>
        </w:tc>
        <w:tc>
          <w:tcPr>
            <w:tcW w:w="93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.</w:t>
            </w:r>
          </w:p>
        </w:tc>
      </w:tr>
      <w:tr>
        <w:trPr/>
        <w:tc>
          <w:tcPr>
            <w:tcW w:w="9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4. Дополнительная информация / представляемые документы</w:t>
            </w:r>
          </w:p>
        </w:tc>
        <w:tc>
          <w:tcPr>
            <w:tcW w:w="4684" w:type="dxa"/>
            <w:gridSpan w:val="5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41" w:type="dxa"/>
            <w:gridSpan w:val="4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5.Таможенная стоимость</w:t>
            </w:r>
          </w:p>
        </w:tc>
      </w:tr>
      <w:tr>
        <w:trPr/>
        <w:tc>
          <w:tcPr>
            <w:tcW w:w="9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6.Статистическая стоимость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1. Грузовые места и описание товаров</w:t>
            </w:r>
          </w:p>
        </w:tc>
        <w:tc>
          <w:tcPr>
            <w:tcW w:w="4684" w:type="dxa"/>
            <w:gridSpan w:val="5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Маркировка и количество – номера контейнеров – описание товаров</w:t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2.Товар №</w:t>
            </w:r>
          </w:p>
        </w:tc>
        <w:tc>
          <w:tcPr>
            <w:tcW w:w="2804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3.Код товара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4. Код страны происхождения</w:t>
            </w:r>
          </w:p>
        </w:tc>
        <w:tc>
          <w:tcPr>
            <w:tcW w:w="186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5.Вес брутто (кг)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7. Режим</w:t>
            </w:r>
          </w:p>
        </w:tc>
        <w:tc>
          <w:tcPr>
            <w:tcW w:w="186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8. Вес нетто (кг)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2804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0. Предшествующий документ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1. Дополнительная единица измерения</w:t>
            </w:r>
          </w:p>
        </w:tc>
        <w:tc>
          <w:tcPr>
            <w:tcW w:w="9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2. Фактурная стоимость товара</w:t>
            </w:r>
          </w:p>
        </w:tc>
        <w:tc>
          <w:tcPr>
            <w:tcW w:w="93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.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4. Дополнительная информация / представляемые документы</w:t>
            </w:r>
          </w:p>
        </w:tc>
        <w:tc>
          <w:tcPr>
            <w:tcW w:w="4684" w:type="dxa"/>
            <w:gridSpan w:val="5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41" w:type="dxa"/>
            <w:gridSpan w:val="4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5. Таможенная стоимость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6. Статистическая стоимость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7. Исчисление таможенных платежей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ид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Основа начисления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вка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умма</w:t>
            </w:r>
          </w:p>
        </w:tc>
        <w:tc>
          <w:tcPr>
            <w:tcW w:w="9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едыдущая сумма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Доплата / возврат</w:t>
            </w:r>
          </w:p>
        </w:tc>
        <w:tc>
          <w:tcPr>
            <w:tcW w:w="186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Номер и дата платежного поручения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8425" w:type="dxa"/>
            <w:gridSpan w:val="9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Общая сумма, подлежащая уплате (руб.):</w:t>
            </w:r>
          </w:p>
        </w:tc>
      </w:tr>
      <w:tr>
        <w:trPr/>
        <w:tc>
          <w:tcPr>
            <w:tcW w:w="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7. Исчисление таможенных платежей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ид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Основа начисления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вка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умма</w:t>
            </w:r>
          </w:p>
        </w:tc>
        <w:tc>
          <w:tcPr>
            <w:tcW w:w="9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едыдущая сумма</w:t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Доплата / возврат</w:t>
            </w:r>
          </w:p>
        </w:tc>
        <w:tc>
          <w:tcPr>
            <w:tcW w:w="186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Номер и дата платежного поручения</w:t>
            </w:r>
          </w:p>
        </w:tc>
      </w:tr>
      <w:tr>
        <w:trPr/>
        <w:tc>
          <w:tcPr>
            <w:tcW w:w="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8425" w:type="dxa"/>
            <w:gridSpan w:val="9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Общая сумма, подлежащая уплате (руб.):</w:t>
            </w:r>
          </w:p>
        </w:tc>
      </w:tr>
      <w:tr>
        <w:trPr/>
        <w:tc>
          <w:tcPr>
            <w:tcW w:w="6550" w:type="dxa"/>
            <w:gridSpan w:val="7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2804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54. Представитель декларант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aps/>
          <w:kern w:val="2"/>
          <w:sz w:val="28"/>
          <w:szCs w:val="28"/>
        </w:rPr>
        <w:t>ПОРЯДОК заполнения документа «Корректировка таможенной стоимо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рядок заполнения граф форм КТС-1 и КТС-2 аналогичен порядку заполнения соответствующих граф таможенной декларации, который установлен Положением о таможенном документе «Грузовая таможенная декларация» (далее - Положение) и Инструкцией о порядке заполнения грузовой таможенной декларации для целей таможенного декларирования товаров (далее - Инструкция), утвержденными приказом Государственного таможенного комитета Республики Беларусь от 09.07.1998 № 246-ОД. Инструкцией № 60 определены отдельные особенности заполнения документа «Корректировка таможенной стоим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97"/>
        <w:gridCol w:w="6557"/>
      </w:tblGrid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aps/>
                <w:kern w:val="2"/>
                <w:sz w:val="20"/>
                <w:szCs w:val="20"/>
              </w:rPr>
            </w:pPr>
            <w:r>
              <w:rPr>
                <w:bCs/>
                <w:caps/>
                <w:kern w:val="2"/>
                <w:sz w:val="20"/>
                <w:szCs w:val="20"/>
              </w:rPr>
              <w:t>Графа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aps/>
                <w:kern w:val="2"/>
                <w:sz w:val="20"/>
                <w:szCs w:val="20"/>
              </w:rPr>
              <w:t>Порядок заполнения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Экземпляр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такой графе таможенной декларации указывается в верхнем подразделе порядковый номер листа формуляра, в среднем подразделе – «Экземпляр...», в нижнем – количество листов в формуляре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 »Тип корректировки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левом подразделе графы указывается шестизначный цифровой код типа корректировк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Цифровой код типа корректировки подразделяется на три блока символом «/» между первой и второй цифрами и между пятой и шестой цифрами. Цифровой код типа корректировки имеет структуру: X/XXXX/X*. При этом при отсутствии во втором блоке (цифры со второй по пятую) какой-либо из предусмотренных позиций в этом месте проставляются нул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правом подразделе графы указывается двузначный цифровой код из третьего подраздела графы 1 таможенной декларации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 »Отправитель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вторяются данные из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наименования, адреса и УНП отправителя товаров, заявленных в документ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и этом под «отправителем» товаров понимается лицо, которое в соответствии с принятыми на себя обязательствами передало или намерено передать заявленные в документе товары получателю на таможенной территории Республики Беларусь либо за ее пределами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 »Количество формуляров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порядкового номера формуляра (первый подраздел) и общего количества формуляров, входящих в состав документа (второй подраздел)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5 »Всего наименований товаров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графе указывается (цифрами) общее количество наименований товаров, таможенная стоимость которых корректируется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8 »Получатель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вторяются данные из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наименования, адреса и УНП получателя товаров, заявленных в документ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и этом под «получателем» товаров понимается лицо, которому в соответствии с принятыми на себя обязательствами отправитель передал или должен передать заявленные в документе товары на таможенной территории Республики Беларусь либо за ее пределами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2 »Общая таможенная стоимость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левом подразделе графы указывается общая скорректированная таможенная стоимость, определяемая как сумма скорректированных стоимостей товаров, указанных в левом подразделе графы 45 форм КТС-1 и КТС-2 и графы 45 основного и дополнительных листов таможенной декларации остальных товаров, таможенная стоимость которых не корректировалас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правом подразделе графы указывается значение графы 12 основного листа таможенной декларации, если корректировка проводится впервые, или значение левого подраздела графы 12 предыдущей формы КТС-1, если корректировка таможенной стоимости уже проводилась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4 »Декларант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вторяются данные из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наименования (фамилии, имени, отчества), адреса и УНП декларанта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0 »Условия поставки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 При этом в случае корректировки таможенной стоимости в связи с уточнением условий поставки товара в этой графе указываются уточненные условия поставки. В ином случае повторяются данные из соответствующей графы таможенной декларации, если корректировка проводится впервые, или значение соответствующей графы предыдущей формы КТС-1, если корректировка таможенной стоимости уже проводилас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первый подраздел – цифрового кода условия поставки, предусмотренного сделкой, объектом которой являются заявленные в документе товары, независимо от вида исполняемого обязательства, в соответствии с Классификатором условий поставки приложения 4 к Положению № 246-ОД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торой подраздел – для указания буквенного кода и наименования географического пункта места поставки в соответствии с условиями поставки. Если место поставки неизвестно или их несколько – указывается страна поставки в соответствии с Классификатором стран мира и территорий приложения 4 к Положению № 246-ОД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2 »Валюта и общая фактурная стоимость товаров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 При этом в случае корректировки таможенной стоимости товара в связи с уточнением (изменением) фактурной стоимости товара на день принятия таможенной декларации таможенным органом в данной графе указывается уточненное значение общей фактурной стоимости товаров. В ином случае повторяются данные из соответствующей графы таможенной декларации, если корректировка проводится впервые, или значение соответствующей графы предыдущей формы КТС-1, если корректировка таможенной стоимости уже проводилас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первый подраздел – кода валюты платежа (оценки) в соответствии с условиями внешнеторговой сделки, объектами которой являются заявленные в документе товары. Код валюты платежа (оценки) указывается согласно Классификатору валют приложения 4 к Положению № 246-ОД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торой подраздел графы – общей фактурной стоимости всех заявленных в документе товаров в валюте платежа (оценки), оговоренной в первом подразделе графы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3 «Курс валюты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 При этом в случае корректировки таможенной стоимости товара в связи с уточнением курса валюты, указанной в левом подразделе графы 22, в данной графе указывается уточненное значение курса валюты, в которой заявлена фактурная стоимость товара, к белорусскому рублю, установленного Национальным банком Республики Беларусь на день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инятия таможенной декларации. В ином случае повторяются данные из соответствующей графы таможенной декларации, если корректировка проводится впервые, или значение соответствующей графы предыдущей формы КТС-1, если корректировка таможенной стоимости уже проводилас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курса иностранной валюты, который устанавливается Национальным банком Республики Беларусь для внешнеторговых операций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4 »Характер сделки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вторяются данные из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первый подраздел – кода внешнеэкономической операции в соответствии с Классификатором внешнеэкономических операций приложения 4 к Положению №?246-ОД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торой подраздел – вида расчетов по сделке согласно Классификатору видов расчетов по сделке приложения 4 к Положению № 246-ОД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1 »Грузовые места и описание товаров. Маркировка и количество – номера контейнеров – описание товаров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 При этом в случае корректировки таможенной стоимости в связи с уточнением количества, характеристик (описания) товара в данной графе указываются уточненные и документально подтвержденные сведения. В ином случае повторяются данные из соответствующей графы таможенной декларации, если корректировка проводится впервые, или значение соответствующей графы предыдущей КТС, если корректировка таможенной стоимости уже проводилас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ида и количества грузовых мест, содержащих товар одного наименования, и данных об их маркировке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контрактного или коммерческого наименования товара с указанием его характеристик (в том числе торговой марки, модели и т.п.), достаточных для его однозначной классификации в соответствии с Товарной номенклатурой внешнеэкономической деятельности Республики Беларусь (далее – ТН ВЭД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авый нижний угол графы предназначен для указания округленного до двух знаков после запятой (по правилам округления) количества, заявленного согласно представленным документам товара в единицах измерения, необходимых для исчисления и взимания таможенных платежей и (или) соблюдения запретов и ограничений, а также последующего таможенного контроля, и кратких наименований этих единиц измерени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Графа может содержать и другие данные, которые определяются в нормативных актах Республики Беларусь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2 «Товар №?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левом подразделе графы указывается порядковый номер товара, описанного в графе 31. В правом подразделе графы указывается номер товара из соответствующей графы таможенной декларации, таможенная стоимость которого корректируется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3 «Код товара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вторяются данные из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ервый подраздел аналогичной графы таможенной декларации предназначен для указания в соответствии с ТН ВЭД кода товара, заявленного в графе 31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4 »Код страны происхождения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вторяются данные из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кода страны происхождения товара, заявленного в графе 31, в соответствии с Классификатором стран мира и территорий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5 »Вес брутто (кг)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в килограммах веса брутто декларируемых товаров, а именно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массы товаров с учетом всех видов упаковки, обеспечивающей их сохранность в процессе транспортировки и хранения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общей массы товаров, если декларируемые товары перевозятся без упаковки (насыпью, навалом, наливом) или перемещаются трубопроводным транспортом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7 «Режим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вторяются данные из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первый подраздел – кода таможенного режима, для помещения под который товар, заявленный в графе 31, представляется к таможенному оформлению в соответствии с Классификатором таможенных режимов и таможенных процедур приложения 4 к Положению № 246-ОД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торой подраздел – кода предшествующего таможенного режима, под который были помещены товар, заявленный в графе 31, или товары, из которых образовался товар, заявленный в графе 31, и в целях прекращения действия которого товар, заявленный в графе 31, представляется к таможенному оформлению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случае если товар, заявленный в графе 31, или товары, из которых образовался товар, заявленный в графе 31, ранее не были помещены под таможенный режим или предшествующий таможенный режим был прекращен в соответствии с Таможенным кодексом Республики Беларусь, во втором подразделе графы указывается код таможенной процедуры, под которую были помещены эти товары и в целях завершения которой товар, заявленный в графе 31, представляется к таможенному оформлению, а если эти товары не были помещены под таможенную процедуру или таможенная процедура была завершена в соответствии с Таможенным кодексом Республики Беларусь, во втором подразделе графы указывать двухзначный код 00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Код таможенного режима или таможенной процедуры указывается в соответствии с Классификатором таможенных режимов и таможенных процедур приложения 4 к Положению № 246-ОД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8 «Вес нетто (кг)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графе 38 указывается уточненное и документально подтвержденное значение веса нетто товара в случае корректировки таможенной стоимости в связи с уточнением веса товара. В ином случае повторяются данные из соответствующей графы таможенной декларации, если корректировка проводится впервые, или значение соответствующей графы предыдущей КТС, если корректировка таможенной стоимости уже проводилас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в килограммах вес нетто декларируемых товаров, а именно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для товаров, перемещаемых в упакованном вид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массы декларируемых товаров с учетом только первичной упаковки, если в такой упаковке, исходя из потребительских свойств, товары предоставляются для розничной продажи и первичная упаковка не может быть отделена от товара до его потребления без нарушения потребительских свойств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массы декларируемых товаров без учета какой-либо упаковки – в остальных случаях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для товаров, перемещаемых без упаковки (насыпью, навалом, наливом) или перемещаемых трубопроводным транспортом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общей массы товаров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0 «Предшествующий документ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графе указывается регистрационный номер предшествующей КТС в случае ее наличия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1 »Дополнительная единица измерения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Графа предназначена для указания количества заявленного в графе 31 товара. Количество указывается в дополнительных единицах, предусмотренных для данного товара ТН ВЭД, с округлением до двух знаков после запятой (по правилам округления) и указанием краткого наименования дополнительной единицы его измерения. Краткое наименование дополнительных единиц измерения указывается в соответствии с Классификатором единиц измерения по ТН ВЭД приложения 4 к Положению № 246-ОД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2 »Фактурная стоимость товара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графе указывается уточненная фактурная стоимость товара в случае корректировки таможенной стоимости в связи с уточнением фактурной стоимости товара. В ином случае повторяются данные из соответствующей графы таможенной декларации, если корректировка проводится впервые, или значение соответствующей графы предыдущей КТС, если корректировка таможенной стоимости уже проводилас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фактурной стоимости заявленного в графе 31 товара в валюте платежа, оговоренной в первом подразделе графы 22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и этом под «фактурной стоимостью» понимается оговоренная условиями внешнеторговой сделки фактически уплаченная либо подлежащая уплате цена товара с учетом условия его поставки, заявленного в графе 20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Если условия внешнеэкономической операции не предусматривают осуществления денежного платежа, либо если валюта оценки ввозимого товара отличается от валюты платежа, в графе указывается оценочная стоимость заявленного в графе 31 товара в валюте оценки по сделке, оговоренной в первом подразделе графы 22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графе указывается номер метода определения таможенной стоимости. В том случае, когда метод не изменяется, то указывается тот метод, который использовался декларантом при заявлении таможенной стоимости. В случае если при корректировке таможенной стоимости использовался другой метод определения таможенной стоимости, в графе указывается метод, который применялся при корректировке таможенной стоимости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4 »Дополнительная информация/представляемые документы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Графа заполняется в случае, если в ходе корректировки таможенной стоимости декларантом дополнительно представляются документы (дополнения к договору (контракту), дополнительные соглашения, свидетельства о помещении товаров под заявленный таможенный режим и т.п.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 При этом под соответствующими номерами указываются номера и даты тех дополнительно представленных декларантом документов, на основании которых проведена корректировка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5 »Таможенная стоимость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левом подразделе графы указывается в белорусских рублях значение скорректированной таможенной стоимости товара, указанного в графе 3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правом подразделе графы указываются в белорусских рублях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значение соответствующей графы таможенной декларации, если корректировка таможенной стоимости проводилась впервые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значение левого подраздела соответствующей графы предыдущей КТС, если корректировка уже проводилась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6 »Статистическая стоимость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Аналогичная графа таможенной декларации предназначена для указания статистической стоимости товара, заявленного в графе 31. Статистическая стоимость товара указывается в долларах США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47 «Исчисление таможенных платежей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первых пяти подразделов графы («Вид», «Основа начисления», «Ставка», «Сумма», «СП») при расчете таможенных платежей аналогичен порядку заполнения графы 47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Исчисление таможенных платежей производится в отдельности для каждого товара, таможенная стоимость которого корректируется. Сведения о каждом таможенном платеже располагаются с новой строки. Таможенный платеж, сумма которого в результате корректировки таможенной стоимости не изменилась (например, в случае применения специфической ставки таможенной пошлины), также указываетс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подразделе «Предыдущая сумма» указываются суммы каждого вида таможенного платежа в белорусских рублях, ранее заявленные в таможенной декларации, если корректировка проводится впервые, либо в КТС, если корректировка уже осуществлялас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подразделе «Доплата/возврат» указываются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разница величин, указанных в подразделах «Сумма» и «Предыдущая сумма», со знаком «+», если происходит доначисление сумм таможенных платежей, со знаком «–», если происходит возврат сумм таможенных платежей. Сумма в подразделе указывается в белорусских рубля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графе указываются только суммы, фактически уплачиваемые (подлежащие возврату) по данной КТС в соответствии с кодами преференций, указанных в графе 36 соответствующей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подразделе «Общая сумма, подлежащая уплате (руб.)» указывается сумма величин из подраздела «Доплата/возврат» с соответствующим знаком «+» или «–» в белорусских рубля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подраздела «Номер и дата платежного поручения» аналогичен порядку заполнения графы «В» таможенной декларации</w:t>
            </w:r>
          </w:p>
        </w:tc>
      </w:tr>
      <w:tr>
        <w:trPr/>
        <w:tc>
          <w:tcPr>
            <w:tcW w:w="27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54 »Представитель декларанта»</w:t>
            </w:r>
          </w:p>
        </w:tc>
        <w:tc>
          <w:tcPr>
            <w:tcW w:w="65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орядок заполнения графы аналогичен порядку заполнения соответствующей графы таможенной деклар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Графа 54 таможенной декларации предназначена для указания следующих сведений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наименования (фамилии, имени, отчества) декларанта; если по поручению декларанта составление таможенного документа и представление товаров к таможенному оформлению для помещения под таможенный режим совершает таможенный агент (представитель), в графе указываются наименование таможенного агента (представителя), регистрационный номер таможенного агента (представителя) по реестру лицензий и номер договора, на основании которого таможенный агент (представитель) совершает такие действия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должности, фамилии и инициалов лица, уполномоченного декларантом на составление таможенного документа и представление товаров к таможенному оформлению для помещения под таможенный режим; если составление таможенного документа и представление товаров к таможенному оформлению для помещения под таможенный режим совершает уполномоченное должностное лицо таможенного агента (представителя), в графе указываются должность, фамилия и инициалы этого лица и номер квалификационного аттестата специалиста по таможенному оформлению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исходящего номера таможенного документа и даты его регистрации в соответствии с системой учета исходящих документов декларанта либо таможенного агента (представителя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 графе проставляется печать лица, составившего таможенный документ и представляющего товары к таможенному оформлению для помещения под таможенный режим (если в соответствии с законодательством это лицо должно иметь печать), и подпись этого лица или его уполномоченного работника</w:t>
            </w:r>
          </w:p>
        </w:tc>
      </w:tr>
    </w:tbl>
    <w:p>
      <w:pPr>
        <w:pStyle w:val="Normal"/>
        <w:pBdr>
          <w:bottom w:val="single" w:sz="6" w:space="3" w:color="9E9E9E"/>
          <w:right w:val="single" w:sz="6" w:space="3" w:color="9E9E9E"/>
        </w:pBdr>
        <w:shd w:fill="EFEFEF" w:val="clear"/>
        <w:autoSpaceDE w:val="false"/>
        <w:spacing w:lineRule="auto" w:line="360"/>
        <w:jc w:val="both"/>
        <w:rPr/>
      </w:pPr>
      <w:r>
        <w:rPr>
          <w:kern w:val="2"/>
          <w:sz w:val="20"/>
          <w:szCs w:val="20"/>
        </w:rPr>
        <w:t>* Примечание. Расшифровка цифрового кода типа корректировки дана в таблице 2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Расшифровка цифрового кода типа корректир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57"/>
        <w:gridCol w:w="5630"/>
        <w:gridCol w:w="1848"/>
        <w:gridCol w:w="19"/>
      </w:tblGrid>
      <w:tr>
        <w:trPr/>
        <w:tc>
          <w:tcPr>
            <w:tcW w:w="18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Цифра (по порядку)</w:t>
            </w:r>
          </w:p>
        </w:tc>
        <w:tc>
          <w:tcPr>
            <w:tcW w:w="749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18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</w:t>
            </w:r>
          </w:p>
        </w:tc>
        <w:tc>
          <w:tcPr>
            <w:tcW w:w="749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вая</w:t>
            </w:r>
          </w:p>
        </w:tc>
        <w:tc>
          <w:tcPr>
            <w:tcW w:w="749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Этап осуществления корректировки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 – в ходе таможенного оформления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 – после помещения товара под заявленный таможенный режим с временной (условной) оценко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 – после помещения товара под заявленный таможенный режим</w:t>
            </w:r>
          </w:p>
        </w:tc>
      </w:tr>
      <w:tr>
        <w:trPr/>
        <w:tc>
          <w:tcPr>
            <w:tcW w:w="18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торая</w:t>
            </w:r>
          </w:p>
        </w:tc>
        <w:tc>
          <w:tcPr>
            <w:tcW w:w="749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Корректировка основы для расчета таможенной стоимости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 – технические ошибки, повлиявшие на величину таможенной стоимости по разделу А формы ДТС-1 или по разделам А и Б формы ДТС-2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 – корректировка данных раздела А формы ДТС-1 или разделов А и Б формы ДТС-2. В случае выявления одновременно технических и иных ошибок указывается цифра 2</w:t>
            </w:r>
          </w:p>
        </w:tc>
      </w:tr>
      <w:tr>
        <w:trPr/>
        <w:tc>
          <w:tcPr>
            <w:tcW w:w="18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етья</w:t>
            </w:r>
          </w:p>
        </w:tc>
        <w:tc>
          <w:tcPr>
            <w:tcW w:w="749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Корректировка данных, связанных с дополнительными начислениями по разделу Б формы ДТС-1 или по разделу В (графы 16–19) формы ДТС-2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 – технические ошибки, повлиявшие на величину таможенной стоимости по разделу Б формы ДТС-1 или по разделу В (графы 16–19) формы ДТС-2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 – корректировка данных раздела Б формы ДТС-1 или раздела В (графы 16–19) формы ДТС-2, связанная с уточнением структуры и величины дополнительных начислений</w:t>
            </w:r>
          </w:p>
        </w:tc>
      </w:tr>
      <w:tr>
        <w:trPr/>
        <w:tc>
          <w:tcPr>
            <w:tcW w:w="18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етвертая</w:t>
            </w:r>
          </w:p>
        </w:tc>
        <w:tc>
          <w:tcPr>
            <w:tcW w:w="749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Корректировка данных, связанных с вычетами из цены сделки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 – технические ошибки, повлиявшие на величину таможенной стоимости по разделу В формы ДТС-1 или по разделу В (графы 20–23) формы ДТС-2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 – корректировка данных раздела В формы ДТС-1 или раздела В (графы 20–23) формы ДТС-2, связанная с уточнением структуры и величины разрешенных вычетов</w:t>
            </w:r>
          </w:p>
        </w:tc>
      </w:tr>
      <w:tr>
        <w:trPr/>
        <w:tc>
          <w:tcPr>
            <w:tcW w:w="18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ятая</w:t>
            </w:r>
          </w:p>
        </w:tc>
        <w:tc>
          <w:tcPr>
            <w:tcW w:w="749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Причина корректировки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 – несоответствие товара по количеству и (или) качеству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 – результат проверки документов и сведений, проведенной таможенным органом или декларантом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3 – результат таможенной проверки декларанта либо иных лиц, проведенной таможенными органами</w:t>
            </w:r>
          </w:p>
        </w:tc>
      </w:tr>
      <w:tr>
        <w:trPr/>
        <w:tc>
          <w:tcPr>
            <w:tcW w:w="18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Шестая</w:t>
            </w:r>
          </w:p>
        </w:tc>
        <w:tc>
          <w:tcPr>
            <w:tcW w:w="749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Тип корректировки с точки зрения ее завершенности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1 – корректировка таможенной стоимости в связи с помещением товара под заявленный таможенный режим с временной (условной) таможенной оценко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2 – корректировка таможенной стоимости в связи с окончательной таможенной оценкой</w:t>
            </w:r>
          </w:p>
        </w:tc>
      </w:tr>
      <w:tr>
        <w:trPr/>
        <w:tc>
          <w:tcPr>
            <w:tcW w:w="7487" w:type="dxa"/>
            <w:gridSpan w:val="2"/>
            <w:tcBorders/>
            <w:shd w:fill="F4FA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  <w:caps/>
                <w:kern w:val="2"/>
                <w:sz w:val="20"/>
                <w:szCs w:val="20"/>
              </w:rPr>
            </w:pPr>
            <w:r>
              <w:rPr>
                <w:bCs/>
                <w:iCs/>
                <w:caps/>
                <w:kern w:val="2"/>
                <w:sz w:val="20"/>
                <w:szCs w:val="20"/>
              </w:rPr>
            </w:r>
          </w:p>
        </w:tc>
        <w:tc>
          <w:tcPr>
            <w:tcW w:w="1848" w:type="dxa"/>
            <w:tcBorders/>
            <w:shd w:fill="F4FA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Courier New"/>
          <w:kern w:val="2"/>
          <w:sz w:val="28"/>
          <w:szCs w:val="28"/>
        </w:rPr>
        <w:t xml:space="preserve">Налоговый кодекс Республики Беларусь от </w:t>
      </w:r>
      <w:r>
        <w:rPr>
          <w:iCs/>
          <w:kern w:val="2"/>
          <w:sz w:val="28"/>
          <w:szCs w:val="28"/>
        </w:rPr>
        <w:t xml:space="preserve">19 декабря 2002 г. « 166-З. Принят Палатой представителей 15 ноября 2002 года. Одобрен Советом Республики 2 декабря 2002 года. (Национальный реестр правовых актов Республики Беларусь, 13.01.2003, № 4, рег. № 2/920 от 02.01.2003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  <w:szCs w:val="28"/>
        </w:rPr>
        <w:t xml:space="preserve">Таможенный кодекс Республики Беларусь от 4 января 2007г. № 204-З. Принят Палатой представителей 7 декабря 2006 года. Одобрен Советом Республики 20 декабря 2006 года. (Национальный реестр правовых актов Республики Беларусь, 24.01.2007, № 17, рег. № 2/1301 от 11.01.2007). 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зырин А.Н. Таможенное право России: Учеб. Пособие. М.: СПАРК, 2004г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новы таможенного дела: Учеб. Пособие в 7 вып. Вып. 1: Развитие таможенного дела в России / Науч. Ред. П.В. Дзюбенко. М., РИО РТА, 2001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сновы таможенного дела: Учеб. Пособие в 7 вып. Вып 4: Правовое регулирование таможенного дела / Ю.В. Воробьев, Под общ. ред. В.А. Максимцева. М., РИО РТА, 2002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моженное право Республики Беларусь. Черевченко Н.В.; 2007г., 300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56:00Z</dcterms:created>
  <dc:creator>Admin</dc:creator>
  <dc:description/>
  <cp:keywords/>
  <dc:language>en-US</dc:language>
  <cp:lastModifiedBy>Mage</cp:lastModifiedBy>
  <dcterms:modified xsi:type="dcterms:W3CDTF">2011-10-08T20:56:00Z</dcterms:modified>
  <cp:revision>2</cp:revision>
  <dc:subject/>
  <dc:title>КОРРЕКТИРОВКА ТАМОЖЕННОЙ СТОИМОСТИ: ОСНОВАНИЯ ДЛЯ ПРОВЕДЕНИЯ И ПОРЯДОК ДОКУМЕНТАЛЬНОГО ОФОРМ-ЛЕНИЯ</dc:title>
</cp:coreProperties>
</file>