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20.jpeg" ContentType="image/jpeg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9.wmf" ContentType="image/x-wmf"/>
  <Override PartName="/word/media/image110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06.wmf" ContentType="image/x-wmf"/>
  <Override PartName="/word/media/image99.wmf" ContentType="image/x-wmf"/>
  <Override PartName="/word/media/image69.wmf" ContentType="image/x-wmf"/>
  <Override PartName="/word/media/image112.jpeg" ContentType="image/jpeg"/>
  <Override PartName="/word/media/image71.wmf" ContentType="image/x-wmf"/>
  <Override PartName="/word/media/image114.jpeg" ContentType="image/jpeg"/>
  <Override PartName="/word/media/image97.jpeg" ContentType="image/jpeg"/>
  <Override PartName="/word/media/image1.jpeg" ContentType="image/jpeg"/>
  <Override PartName="/word/media/image89.wmf" ContentType="image/x-wmf"/>
  <Override PartName="/word/media/image111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72.wmf" ContentType="image/x-wmf"/>
  <Override PartName="/word/media/image79.wmf" ContentType="image/x-wmf"/>
  <Override PartName="/word/media/image113.jpeg" ContentType="image/jpeg"/>
  <Override PartName="/word/media/image32.wmf" ContentType="image/x-wmf"/>
  <Override PartName="/word/media/image22.jpeg" ContentType="image/jpeg"/>
  <Override PartName="/word/media/image82.jpeg" ContentType="image/jpeg"/>
  <Override PartName="/word/media/image42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04.jpeg" ContentType="image/jpeg"/>
  <Override PartName="/word/media/image84.jpeg" ContentType="image/jpeg"/>
  <Override PartName="/word/media/image2.wmf" ContentType="image/x-wmf"/>
  <Override PartName="/word/media/image14.wmf" ContentType="image/x-wmf"/>
  <Override PartName="/word/media/image60.wmf" ContentType="image/x-wmf"/>
  <Override PartName="/word/media/image24.wmf" ContentType="image/x-wmf"/>
  <Override PartName="/word/media/image23.wmf" ContentType="image/x-wmf"/>
  <Override PartName="/word/media/image21.jpeg" ContentType="image/jpeg"/>
  <Override PartName="/word/media/image100.jpeg" ContentType="image/jpeg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Ансамбли различаемых сигналов. Структура устройств распознавания портретов. Оптимальная обработка некоррелированных портрет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и различаемых сиг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нсамбли различаемых сигналов, т.е. группы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днородных сиг</w:t>
        <w:softHyphen/>
        <w:t>налов, должны отличаться по какому-то параметру или признаку - форме, времени, частоте, пространству, поляризации (рис. 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0175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 Классификация различаемых сиг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7570" cy="36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173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40360" cy="44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ектор напряженности электромагнитного поля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сигнала, характеризующий его поляризационную струк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9205" cy="322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амплитудно-фазовое распределение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сигнала на раскрыто антенны, характеризующее пространст</w:t>
        <w:softHyphen/>
        <w:t>венную структуру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5310" cy="34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закон модуляции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сигнала, характеризующий форму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" cy="38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ремя задержки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сигнала относительно некоторого опор</w:t>
        <w:softHyphen/>
        <w:t>ного момента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" cy="27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частотный сдвиг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сигнала относительно некоторой несу</w:t>
        <w:softHyphen/>
        <w:t xml:space="preserve">щей частоты </w:t>
      </w:r>
      <w:r>
        <w:rPr>
          <w:color w:val="000000"/>
          <w:sz w:val="28"/>
          <w:szCs w:val="28"/>
        </w:rPr>
        <w:drawing>
          <wp:inline distT="0" distB="0" distL="0" distR="0">
            <wp:extent cx="281940" cy="338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м различимости сигналов является их взаимная ортогональ</w:t>
        <w:softHyphen/>
        <w:t>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36215" cy="827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ся в этом смысле по поляризации могут только два сигнала (</w:t>
      </w:r>
      <w:r>
        <w:rPr>
          <w:i/>
          <w:color w:val="000000"/>
          <w:sz w:val="28"/>
          <w:szCs w:val="28"/>
        </w:rPr>
        <w:t>М=2</w:t>
      </w:r>
      <w:r>
        <w:rPr>
          <w:color w:val="000000"/>
          <w:sz w:val="28"/>
          <w:szCs w:val="28"/>
        </w:rPr>
        <w:t xml:space="preserve">), относящиеся к двум взаимно ортогональным по поляризации составляющим произвольного поляризационного базис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8795" cy="27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ться по времени могут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&gt;&gt;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игналов, если на интерва</w:t>
        <w:softHyphen/>
        <w:t xml:space="preserve">ле временного уплотнен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18"/>
          <w:szCs w:val="18"/>
        </w:rPr>
        <w:t>упл</w:t>
      </w:r>
      <w:r>
        <w:rPr>
          <w:color w:val="000000"/>
          <w:sz w:val="28"/>
          <w:szCs w:val="28"/>
        </w:rPr>
        <w:t xml:space="preserve"> умещается не менее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  элементов временного разрешения сжатых по времени широкополосных слож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гналов </w:t>
      </w:r>
      <w:r>
        <w:rPr>
          <w:color w:val="000000"/>
          <w:sz w:val="28"/>
          <w:szCs w:val="28"/>
        </w:rPr>
        <w:drawing>
          <wp:inline distT="0" distB="0" distL="0" distR="0">
            <wp:extent cx="994410" cy="308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рис. 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61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ться по частоте могут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»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игналов, если   на интервале частотного уплотнения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18"/>
          <w:szCs w:val="18"/>
        </w:rPr>
        <w:t>упл</w:t>
      </w:r>
      <w:r>
        <w:rPr>
          <w:color w:val="000000"/>
          <w:sz w:val="28"/>
          <w:szCs w:val="28"/>
        </w:rPr>
        <w:t xml:space="preserve"> умещается не менее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элементов частот</w:t>
        <w:softHyphen/>
        <w:t>ного разрешения сжатых по спектру длинноимпульсных сложных сиг</w:t>
        <w:softHyphen/>
        <w:t xml:space="preserve">налов </w:t>
      </w:r>
      <w:r>
        <w:rPr>
          <w:color w:val="000000"/>
          <w:sz w:val="28"/>
          <w:szCs w:val="28"/>
        </w:rPr>
        <w:drawing>
          <wp:inline distT="0" distB="0" distL="0" distR="0">
            <wp:extent cx="779145" cy="271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 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99030" cy="619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ться по пространству могу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игналов, если в диапазоне телесного углового уплот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мещается  не менее М эле</w:t>
        <w:softHyphen/>
        <w:t xml:space="preserve">ментов телесного углового раз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83615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рис. 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98830" cy="560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ться по форме могу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gt;&gt;I сигналов с разными законами внутриимпульсной модуляции (КФМ сигналы с различными кодами, ЧМ сиг</w:t>
        <w:softHyphen/>
        <w:t>налы с различными законами частотной модуляции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02230" cy="879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2 Пояснение различения сигналов по време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03345" cy="1231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 3 Пояснение различия сигналов по частот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7450" cy="1055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4. Пояснение различения сигналов по простран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ающее прави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решающее правило задачи распознавания-различения по аналогии с задачей обнаружения. Задача обнаружения двухальтер-кативна, так как при обнаружении выносится одно из двух решений: "есть сигнал" или "нет сигнала". В отличие от нее задача распоз</w:t>
        <w:softHyphen/>
        <w:t xml:space="preserve">навания многоальтернативна: выносится решение о принадлежности портрета или сигнала х одному из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обнаружения по критерию минимума среднего рис</w:t>
        <w:softHyphen/>
        <w:t>ка приводит к необходимости сравнения так называемого отношения</w:t>
        <w:br/>
        <w:t>правдоподоб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5035" cy="565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 </w:t>
      </w:r>
      <w:r>
        <w:rPr>
          <w:color w:val="000000"/>
          <w:sz w:val="28"/>
          <w:szCs w:val="28"/>
        </w:rPr>
        <w:t>поро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6260" cy="527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ый зависит от априорных вероятностей налич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отсутствия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гнала и стоим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нятия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решени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лов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авило решения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ринимается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ринимается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при решении многоальтернативной задачи распозна</w:t>
        <w:softHyphen/>
        <w:t>вания-различения с позиций минимального среднего риска правило решения определя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5900" cy="3086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о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7170" cy="556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е правдоподобия зашумленного портрета (сигнала) К-го класса на фоне зашумленного портрета (сигнала)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го клас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63370" cy="565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рог сравнения отношения правдоподоб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635" cy="315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ногомерная плотность вероятности комплексных амплитуд принятого сигнала по элементам пространства распознавания (различения) при условии наличия порт</w:t>
        <w:softHyphen/>
        <w:t>рета (сигнала) К-го кла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0" cy="2965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155" cy="3657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фоновая (помеховая) составляющая принятого сигнала по элементам пространства распознавания (различени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4040" cy="312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приорные вероятности появления портретов (сигналов) К-го </w:t>
      </w:r>
      <w:r>
        <w:rPr>
          <w:color w:val="000000"/>
          <w:sz w:val="28"/>
          <w:szCs w:val="28"/>
        </w:rPr>
        <w:drawing>
          <wp:inline distT="0" distB="0" distL="0" distR="0">
            <wp:extent cx="685165" cy="282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агая стоимости правильных решений равными нулю </w:t>
      </w:r>
      <w:r>
        <w:rPr>
          <w:color w:val="000000"/>
          <w:sz w:val="28"/>
          <w:szCs w:val="28"/>
        </w:rPr>
        <w:drawing>
          <wp:inline distT="0" distB="0" distL="0" distR="0">
            <wp:extent cx="1234440" cy="3060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тоимости ошибочных решений одинаковыми </w:t>
      </w:r>
      <w:r>
        <w:rPr>
          <w:color w:val="000000"/>
          <w:sz w:val="28"/>
          <w:szCs w:val="28"/>
        </w:rPr>
        <w:drawing>
          <wp:inline distT="0" distB="0" distL="0" distR="0">
            <wp:extent cx="1367790" cy="300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появление портретов (сигналов) разных классов равновероятным </w:t>
      </w:r>
      <w:r>
        <w:rPr>
          <w:color w:val="000000"/>
          <w:sz w:val="28"/>
          <w:szCs w:val="28"/>
        </w:rPr>
        <w:drawing>
          <wp:inline distT="0" distB="0" distL="0" distR="0">
            <wp:extent cx="754380" cy="300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авило решения представляет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2450" cy="579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ля всех 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принятия решения согласно этому правилу состоит в следующем. Производится обработка комплексных амплитуд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нятого сигнала по элементам пространства распознавания (различения) в соответствии с алгоритмом, рекомендуемым отношением прав</w:t>
        <w:softHyphen/>
        <w:t xml:space="preserve">доподоб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омер "К", при котором случайная величина - от</w:t>
        <w:softHyphen/>
        <w:t xml:space="preserve">ношение правдоподобия окажется больше единицы для всех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является номером гипотезы, которую можно принять с наименьшим средним риском. Таким образом, решение принимается на основе по</w:t>
        <w:softHyphen/>
        <w:t>следовательной проверки всех гипотез путем сравнения каждой из них со всеми ост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с наименьшим риском ответить на вопрос о наличии портрета (сигнала) 1-го класса, необходимо проверить отношения правдоподобия  </w:t>
      </w:r>
      <w:r>
        <w:rPr>
          <w:color w:val="000000"/>
          <w:sz w:val="28"/>
          <w:szCs w:val="28"/>
        </w:rPr>
        <w:drawing>
          <wp:inline distT="0" distB="0" distL="0" distR="0">
            <wp:extent cx="251460" cy="243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х число равно М-1). Если все </w:t>
      </w:r>
      <w:r>
        <w:rPr>
          <w:color w:val="000000"/>
          <w:sz w:val="28"/>
          <w:szCs w:val="28"/>
        </w:rPr>
        <w:drawing>
          <wp:inline distT="0" distB="0" distL="0" distR="0">
            <wp:extent cx="251460" cy="243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кажутся больше единицы, то при наименьшем среднем риске следует принять гипотезу о наличии портрета (сигна</w:t>
        <w:softHyphen/>
        <w:t xml:space="preserve">ла) 1-го класса. Если неравенства не соблюдены, то проверяются аналогичным образом отношения правдоподобия </w:t>
      </w:r>
      <w:r>
        <w:rPr>
          <w:color w:val="000000"/>
          <w:sz w:val="28"/>
          <w:szCs w:val="28"/>
        </w:rPr>
        <w:drawing>
          <wp:inline distT="0" distB="0" distL="0" distR="0">
            <wp:extent cx="1657985" cy="2927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т.д., вплоть до </w:t>
      </w:r>
      <w:r>
        <w:rPr>
          <w:color w:val="000000"/>
          <w:sz w:val="28"/>
          <w:szCs w:val="28"/>
        </w:rPr>
        <w:drawing>
          <wp:inline distT="0" distB="0" distL="0" distR="0">
            <wp:extent cx="921385" cy="2813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аксимально возможное число проверок равно таким образо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у принятия решения можно существенно упростить. Дей</w:t>
        <w:softHyphen/>
        <w:t>ствительно, представив правило решени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сли</w:t>
      </w:r>
      <w:r>
        <w:rPr>
          <w:color w:val="000000"/>
        </w:rPr>
        <w:drawing>
          <wp:inline distT="0" distB="0" distL="0" distR="0">
            <wp:extent cx="960120" cy="3346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&gt; </w:t>
      </w:r>
      <w:r>
        <w:rPr>
          <w:color w:val="000000"/>
        </w:rPr>
        <w:drawing>
          <wp:inline distT="0" distB="0" distL="0" distR="0">
            <wp:extent cx="908685" cy="3181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74040" cy="310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, разделив левую и правую части неравенства на многомерную плот</w:t>
        <w:softHyphen/>
        <w:t>ность вероятности комплексных амплитуд принятого сигнала по эле</w:t>
        <w:softHyphen/>
        <w:t>ментам пространства распознавания (различения) при условии отсут</w:t>
        <w:softHyphen/>
        <w:t xml:space="preserve">ствия всякого портрета (сигнала)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ходим правило решения в несколько и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94485" cy="3282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о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8585" cy="5467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тношение правдоподобия зашумленного портрета (сигнала) </w:t>
      </w:r>
      <w:r>
        <w:rPr>
          <w:i/>
          <w:color w:val="000000"/>
          <w:sz w:val="28"/>
          <w:szCs w:val="28"/>
        </w:rPr>
        <w:t>К-го</w:t>
      </w:r>
      <w:r>
        <w:rPr>
          <w:color w:val="000000"/>
          <w:sz w:val="28"/>
          <w:szCs w:val="28"/>
        </w:rPr>
        <w:t xml:space="preserve"> класса. Это правило решения прежде всего убеждает в том, что число проверок сокращает</w:t>
        <w:softHyphen/>
        <w:t>ся до числа проверяемых гипотез М-1. Во-вторых, это правило реше</w:t>
        <w:softHyphen/>
        <w:t>ния убеждает в преемственности задач обнаружения и распознавания. В самом деле, левая и правая части неравенства (правила решения) свидетельствуют о том, что вначале необходимо осуществить опти</w:t>
        <w:softHyphen/>
        <w:t>мальную пространственно-временную и поляризационную обработку каж</w:t>
        <w:softHyphen/>
        <w:t xml:space="preserve">дого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ртрета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=1,…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в соответствии с алгоритмом, рекомендуемый отношением правдоподоб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9825" cy="53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, распределив комплексные амплитуда принятого сигнала по алимен</w:t>
        <w:softHyphen/>
        <w:t>там пространства распознавания (различения) осуществить совмест</w:t>
        <w:softHyphen/>
        <w:t>ную обработку элементов каждого К-го портрета (сигнала) (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=1,…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 в соответствии с алгоритмом, рекомендуемым отношением правдоподоб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69695" cy="5353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устройств распознавания портретов. Оптимальная обработка некоррелированных портр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решающего правила устройство рас</w:t>
        <w:softHyphen/>
        <w:t>познавания М портретов должно состоять из устройства пространствен</w:t>
        <w:softHyphen/>
        <w:t xml:space="preserve">но-временной и поляризационной обработки принятого сигнала по все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элементам пространства распознавания, устройства распределе</w:t>
        <w:softHyphen/>
        <w:t>ния комплексных амплитуд принятого сигнала по элементам простран</w:t>
        <w:softHyphen/>
        <w:t xml:space="preserve">ства распознавания (устройства формирования портрета), М каналов устройств оптимальной обработки всех </w:t>
      </w:r>
      <w:r>
        <w:rPr>
          <w:i/>
          <w:color w:val="000000"/>
          <w:sz w:val="28"/>
          <w:szCs w:val="28"/>
        </w:rPr>
        <w:t>К -х</w:t>
      </w:r>
      <w:r>
        <w:rPr>
          <w:color w:val="000000"/>
          <w:sz w:val="28"/>
          <w:szCs w:val="28"/>
        </w:rPr>
        <w:t xml:space="preserve"> портретов (К=1,2...М), устройства сравнения и принятия решения (рис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ва крайних случая: оптимальную обработку некор</w:t>
        <w:softHyphen/>
        <w:t>релированных портретов (дальностный, картинный, доплеровский) и оп</w:t>
        <w:softHyphen/>
        <w:t>тимальную обработку сильно коррелированных портретов (частотно-ре</w:t>
        <w:softHyphen/>
        <w:t>зонансный, поляризацион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некоррелированных портретов многомерная плотность ве</w:t>
        <w:softHyphen/>
        <w:t xml:space="preserve">роятности совокупности комплексных амплитуд </w:t>
      </w:r>
      <w:r>
        <w:rPr>
          <w:color w:val="000000"/>
          <w:sz w:val="28"/>
          <w:szCs w:val="28"/>
        </w:rPr>
        <w:drawing>
          <wp:inline distT="0" distB="0" distL="0" distR="0">
            <wp:extent cx="199390" cy="241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ятого сигнала, относящихся к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элементам пространства распознавания, в отсутст</w:t>
        <w:softHyphen/>
        <w:t xml:space="preserve">вие портрета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37255" cy="754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</w:rPr>
        <w:drawing>
          <wp:inline distT="0" distB="0" distL="0" distR="0">
            <wp:extent cx="354330" cy="3543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сперсия (мощность) помеховых составляющих принятого сигнала по элементам пространства распозна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226820" cy="4140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же многомерная плотность вероятности при наличии портрета К-го класса </w:t>
      </w:r>
      <w:r>
        <w:rPr>
          <w:color w:val="000000"/>
          <w:sz w:val="28"/>
          <w:szCs w:val="28"/>
        </w:rPr>
        <w:drawing>
          <wp:inline distT="0" distB="0" distL="0" distR="0">
            <wp:extent cx="1292860" cy="3060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19625" cy="6438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сперсия (мощность) составляющих К-го портре</w:t>
        <w:softHyphen/>
        <w:t xml:space="preserve">та по элементам пространства распозна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331595" cy="454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правдоподобия, определяющее структуру оптимальной обработки портрета К-го кла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98620" cy="6534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555875" cy="5549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54710" cy="6026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носительная интенсивность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– й </w:t>
      </w:r>
      <w:r>
        <w:rPr>
          <w:color w:val="000000"/>
          <w:sz w:val="28"/>
          <w:szCs w:val="28"/>
        </w:rPr>
        <w:t xml:space="preserve">комплексной амплитуды К-го портрета, откуда монотонно связанная с отношением правдоподоби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306070" cy="2946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атуральный логарифм отношения правдоподобия)</w:t>
      </w:r>
      <w:r>
        <w:rPr>
          <w:color w:val="000000"/>
          <w:sz w:val="28"/>
          <w:szCs w:val="28"/>
        </w:rPr>
        <w:drawing>
          <wp:inline distT="0" distB="0" distL="0" distR="0">
            <wp:extent cx="2552700" cy="6172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584960" cy="5651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есовые коэффициен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485900" cy="600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лагаемое с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7075" cy="10941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5. Структура устройства распозна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й алгоритм обработки свидетельствует о том, что оптимальная обработка некоррелированных портретов сводится к их взвешенному некогерентному накоплению со смешением, причем весовые коэффициенты и слагаемые смешения определяется априорно известными сведениями об эталонных портретах, т.е. сведениями об относитель</w:t>
        <w:softHyphen/>
        <w:t xml:space="preserve">ной интенсивности их комплексных амплитуд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труктура уст</w:t>
        <w:softHyphen/>
        <w:t>ройства оптимальной обработки некоррелированного портрета показа</w:t>
        <w:softHyphen/>
        <w:t>на на рис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1785" cy="12388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6. Структура оптимальной обработки некоррелированного портр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 большой мировоззренческий и практический инте</w:t>
        <w:softHyphen/>
        <w:t xml:space="preserve">рес вопрос о целесообразности выбора весовых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лагаемых см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екомендуемого результатами про</w:t>
        <w:softHyphen/>
        <w:t>веденного синтеза устройств оптимальной обработки некоррелирован</w:t>
        <w:softHyphen/>
        <w:t xml:space="preserve">ных портретов. Для этого рассмотрим среднее значение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лежащей в основе принятия решения, при условии наличия на входе устройства распознавания портрета К-го кла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3965" cy="11468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450590" cy="660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одя понятие дифференциальной контрастности 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ых элементов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го и 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го портр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0055" cy="723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с учететом разло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36090" cy="5448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7110" cy="5702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4775" cy="5353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и определенном выборе весовых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69875" cy="3086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лагаемого сме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екомендуемом результатами синтеза,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ыходе К-го канала при условии наличия портрета К-го класса в среднем всегда больше, чем на вы</w:t>
        <w:softHyphen/>
        <w:t xml:space="preserve">ходе любого другого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нала, и, следовательно, с вероятностью больше 0,5 будет приниматься решения о наличии портрета К-го клас</w:t>
        <w:softHyphen/>
        <w:t xml:space="preserve">са. При атом следует заметить, что только благодаря указанному выбору весовых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69875" cy="3086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лагаемого см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ти</w:t>
        <w:softHyphen/>
        <w:t>мальная обработка некоррелированного портрета даже в условиях его относительной энергетической недостаточности будет приводить в большинстве случаев к его правильной класс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труктура устройств различения сиг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различения сигналов характерна для радиотехнических систем передачи информации. В то же вре</w:t>
        <w:softHyphen/>
        <w:t>мя для этих систем характерна так называемая задача разделения сиг</w:t>
        <w:softHyphen/>
        <w:t>налов. Поясним некоторую терминологическую разницу задач различе</w:t>
        <w:softHyphen/>
        <w:t>ния и разделения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разделения предполагает распределение сигналов по соот</w:t>
        <w:softHyphen/>
        <w:t>ветствующим каналам многоканальных систем  (по числу источников и потребите</w:t>
        <w:softHyphen/>
        <w:t>лей передаваемых сообщений). Точное распределение сигналов по ка</w:t>
        <w:softHyphen/>
        <w:t>налам необходимо для последующего воспроизведения содержащихся (закодированных) в сигналах передава</w:t>
        <w:softHyphen/>
        <w:t>емых сообщений с наилучшими в статистическим смысле результатами, т.е. с наименьшими вероятностями ошибочного распределения сигналов (перепутывания) сигналов и с наибольшими вероятностями правильно</w:t>
        <w:softHyphen/>
        <w:t>го распределения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различения, аналогичная задача распознавания в радио</w:t>
        <w:softHyphen/>
        <w:t>локационных системах, воспринимается как задача формирования ре</w:t>
        <w:softHyphen/>
        <w:t>шения о классе принятого сигнала из М возможных. Таким образом, в задаче различения сигналов прагматическая цель разделения сиг</w:t>
        <w:softHyphen/>
        <w:t>налов для последующей их обработки (декодирования) и воспроизведе</w:t>
        <w:softHyphen/>
        <w:t>ния передаваемых сообщений как бы за</w:t>
        <w:softHyphen/>
        <w:t>слоняется (или замалчивается) и на передний план выставляется толь</w:t>
        <w:softHyphen/>
        <w:t>ко задача эффективности разделения сигналов, что предполагает оценку качества решения задачи разли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не забывая о прагматической цели разделения сигналов, ограничимся рассмотрением задачи их различения, которая с методоло</w:t>
        <w:softHyphen/>
        <w:t>гической точки зрения аналогична задаче распознавания. Учитывая, что временная, пространственная и поляризационная структура исполь</w:t>
        <w:softHyphen/>
        <w:t>зуемых сигналов является когерентной и сильно коррелированной, а также полагая, что все сигналы являются энергетически эквивалентны</w:t>
        <w:softHyphen/>
        <w:t xml:space="preserve">ми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5137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ходим к выводу о том, что структура устройства различения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игналов должна быть многоканальной (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каналов), а оптимальная об</w:t>
        <w:softHyphen/>
        <w:t>работка сигналов в каждом канале должна сводиться к их когерентному накоплению (фильтровому или корреляционному) с одинаковым смещ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01670" cy="8147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без смешения, если учесть, что в основе решения лежит случайная велич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60170" cy="3543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раняющая роль постоянного смещения в каналах (рис. 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2320" cy="15474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7 Структура устройства различения М сиг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матриваются устройства различения сигналов по фор</w:t>
        <w:softHyphen/>
        <w:t>ме (закону модуляции), времени, частоте, пространству и поляриза</w:t>
        <w:softHyphen/>
        <w:t>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ение сигналов по форме (закону модуляции) при фильтро</w:t>
        <w:softHyphen/>
        <w:t xml:space="preserve">вой обработке (рис 8,а) основано на использовани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согласован</w:t>
        <w:softHyphen/>
        <w:t>ных фильтров, импульсные характеристики которых являются зеркальным отображением закона модуляции К-го сигн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87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ение сигналов по форме (закону модуляции) при корреля</w:t>
        <w:softHyphen/>
        <w:t xml:space="preserve">ционной обработке (рис. 8,6) основано на использовани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 кор</w:t>
        <w:softHyphen/>
        <w:t>реляторов, опорные сигналы которых промодулированы в соответствии с законами модуляции К-ых сиг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97125" cy="3511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30905" cy="22155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8  Различение сигналов по форме (закону модуляци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льтровая об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рреляционная об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различаемые по форме сигналы перекрыва</w:t>
        <w:softHyphen/>
        <w:t>ются как по времени, так и по спек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ение сигналов по времени при фильтровой обработке (рис.</w:t>
        <w:br/>
        <w:t>9,а) основано на использовании одного согласованного фильтра,</w:t>
        <w:br/>
        <w:t>импульсная характеристика которого согласована с законом модуляции</w:t>
        <w:br/>
        <w:t>сиг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2940" cy="3086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временной селекции сжатых и рассовмещённых по времени на величи</w:t>
        <w:softHyphen/>
        <w:t xml:space="preserve">ну </w:t>
      </w:r>
      <w:r>
        <w:rPr>
          <w:color w:val="000000"/>
          <w:sz w:val="28"/>
          <w:szCs w:val="28"/>
        </w:rPr>
        <w:drawing>
          <wp:inline distT="0" distB="0" distL="0" distR="0">
            <wp:extent cx="1366520" cy="5949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ение сигналов по времени по корреляционной обработке (рис. 9,б) основано на использовани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корреляторов, опорные сигналы которых с одинаковым законом моду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33345" cy="3378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овмещены по времени относительно друг друга на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366520" cy="5918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40530" cy="26257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 9. Различение сигналов п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льтровая об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рреляционная об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емые по времени сложные сигналы перекрываются как по времени (частично), так и по спектру (пол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ение сигналов по частоте (рис. 10) основано на исполь</w:t>
        <w:softHyphen/>
        <w:t>зовании общего для М корреляторов смесителя-перемножителя (демоду</w:t>
        <w:softHyphen/>
        <w:t>лятора), осуществляющего сжатие по спектру принятых сигналов, и взаимно расстроенных узкополосных фильтров (радиоинтеграторов), осу</w:t>
        <w:softHyphen/>
        <w:t xml:space="preserve">ществляющих расфильтровку рассовмещенных по спектру на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369060" cy="6045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гналов. Различаемые по частоте сложные сигналы перекрываются как по времени (полностью), так и по спектру (частич</w:t>
        <w:softHyphen/>
        <w:t>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ение сигналов по пространству (рис.11) основано на использовании многоканальной ФАР с М диаграммообразующими каналами (ДОК), каждый из которых формирует свою двумерную диаграмму направленности в дальней зоне Фраунгофера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трехмерную диаграмму фокусировки (ДВ) в ближней зоне Френеля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меры которой соответственно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5918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53110" cy="5822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1870" cy="5353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ение сигналов по поляризации (рис. 12) основано на ис</w:t>
        <w:softHyphen/>
        <w:t>пользовании полного поляризационного приема с двумя взаимно ортого</w:t>
        <w:softHyphen/>
        <w:t xml:space="preserve">нальными по поляризации каналами в произвольном поляризационном базисе </w:t>
      </w:r>
      <w:r>
        <w:rPr>
          <w:color w:val="000000"/>
          <w:sz w:val="28"/>
          <w:szCs w:val="28"/>
        </w:rPr>
        <w:drawing>
          <wp:inline distT="0" distB="0" distL="0" distR="0">
            <wp:extent cx="565150" cy="3352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овпадающем с поляризационным базисом, ко</w:t>
        <w:softHyphen/>
        <w:t>торый используется при формировании двух взаимно ортогональных по поляризации сигналов, подлежащих разде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82160" cy="17405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10. Различение сигналов по часто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18790" cy="11899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11. Различение сигналов по простран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19780" cy="12376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2. Различение сигналов по поляризации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4.wmf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34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4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48.wmf"/><Relationship Id="rId64" Type="http://schemas.openxmlformats.org/officeDocument/2006/relationships/image" Target="media/image34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34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jpeg"/><Relationship Id="rId90" Type="http://schemas.openxmlformats.org/officeDocument/2006/relationships/image" Target="media/image83.wmf"/><Relationship Id="rId91" Type="http://schemas.openxmlformats.org/officeDocument/2006/relationships/image" Target="media/image84.jpeg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78.wmf"/><Relationship Id="rId104" Type="http://schemas.openxmlformats.org/officeDocument/2006/relationships/image" Target="media/image9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87.wmf"/><Relationship Id="rId110" Type="http://schemas.openxmlformats.org/officeDocument/2006/relationships/image" Target="media/image97.jpeg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jpeg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2.wmf"/><Relationship Id="rId118" Type="http://schemas.openxmlformats.org/officeDocument/2006/relationships/image" Target="media/image104.jpeg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jpeg"/><Relationship Id="rId127" Type="http://schemas.openxmlformats.org/officeDocument/2006/relationships/image" Target="media/image113.jpeg"/><Relationship Id="rId128" Type="http://schemas.openxmlformats.org/officeDocument/2006/relationships/image" Target="media/image114.jpe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1:00Z</dcterms:created>
  <dc:creator>User</dc:creator>
  <dc:description/>
  <cp:keywords/>
  <dc:language>en-US</dc:language>
  <cp:lastModifiedBy>Mage</cp:lastModifiedBy>
  <dcterms:modified xsi:type="dcterms:W3CDTF">2011-10-08T21:11:00Z</dcterms:modified>
  <cp:revision>2</cp:revision>
  <dc:subject/>
  <dc:title>БЕЛОРУССКИЙ ГОСУДАРСТВЕННЫЙ УНИВЕРСИТЕТ ИНФОРМАТИКИ И РАДИОЭЛЕКТРОНИКИ</dc:title>
</cp:coreProperties>
</file>